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981398805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911353683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