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2138243450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