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727076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602193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26649199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370619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9239866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5688748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86587011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87401266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23873900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885485618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612989690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232405575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46565242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879108024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812701900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790191828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448879586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683706768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133372033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632179844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275342354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284496875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660623764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80304881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437138857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688405948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