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915507160"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282521589"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222885850"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660993911"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