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  <w:t>Содержание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Введение……………………………………………………………………………...3</w:t>
      </w:r>
    </w:p>
    <w:p>
      <w:pPr>
        <w:pStyle w:val="TextBody"/>
        <w:spacing w:lineRule="auto" w:line="360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477" w:firstLine="720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1. Классические обратные задачи……………………………………………4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  <w:t xml:space="preserve"> </w:t>
      </w:r>
    </w:p>
    <w:p>
      <w:pPr>
        <w:pStyle w:val="Style12"/>
        <w:spacing w:lineRule="auto" w:line="360"/>
        <w:ind w:firstLine="720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2. Постановка, классификация и решение обратных задач динамики…….8</w:t>
      </w:r>
    </w:p>
    <w:p>
      <w:pPr>
        <w:pStyle w:val="Heading3"/>
        <w:ind w:firstLine="720"/>
        <w:rPr/>
      </w:pPr>
      <w:r>
        <w:rPr/>
        <w:t>3. Метод квазиобращения…………………………………………………...12</w:t>
      </w:r>
    </w:p>
    <w:p>
      <w:pPr>
        <w:pStyle w:val="TextBody"/>
        <w:spacing w:lineRule="auto" w:line="360"/>
        <w:ind w:right="-477" w:firstLine="720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4. Метод разделения искомой системы…………………………………….13</w:t>
      </w:r>
    </w:p>
    <w:p>
      <w:pPr>
        <w:pStyle w:val="TextBody"/>
        <w:spacing w:lineRule="auto" w:line="360"/>
        <w:ind w:right="-477" w:firstLine="720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5. Метод проектирования. ………………………………………………….15</w:t>
      </w:r>
    </w:p>
    <w:p>
      <w:pPr>
        <w:pStyle w:val="TextBody"/>
        <w:spacing w:lineRule="auto" w:line="360"/>
        <w:ind w:right="-477" w:firstLine="720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6. Задача обеспечение требуемого закона движения………………………16</w:t>
      </w:r>
    </w:p>
    <w:p>
      <w:pPr>
        <w:pStyle w:val="TextBody"/>
        <w:spacing w:lineRule="auto" w:line="360"/>
        <w:ind w:right="-477" w:firstLine="720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Заключение………………………………………………………………………….19</w:t>
      </w:r>
    </w:p>
    <w:p>
      <w:pPr>
        <w:pStyle w:val="TextBody"/>
        <w:spacing w:lineRule="auto" w:line="360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Список использованной литературы ……………………………………………..20</w:t>
      </w:r>
      <w:r>
        <w:br w:type="page"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  <w:t>Введение</w:t>
      </w:r>
    </w:p>
    <w:p>
      <w:pPr>
        <w:pStyle w:val="TextBody"/>
        <w:spacing w:lineRule="auto" w:line="360"/>
        <w:ind w:right="-477" w:firstLine="720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Одной из основных задач динамики механических систем, описываемых обыкновенными дифференциальными уравнениями, является задача определения сил и моментов по заданным кинематическим элементам движения или, в более общей постановке, по заданным свойствам движения. Задачи такого вида с различными их видоизменениями названы обратными задачами динамики, или </w:t>
      </w:r>
      <w:r>
        <w:rPr>
          <w:b/>
          <w:sz w:val="28"/>
        </w:rPr>
        <w:t>обратными задачами дифференциальных систем.</w:t>
      </w:r>
    </w:p>
    <w:p>
      <w:pPr>
        <w:pStyle w:val="3"/>
        <w:rPr/>
      </w:pPr>
      <w:r>
        <w:rPr/>
        <w:t xml:space="preserve">     </w:t>
      </w:r>
      <w:r>
        <w:rPr/>
        <w:tab/>
        <w:t>Под обратными задачами дифференциальных систем понимаются как задачи о построении силовых полей, так и задачи об определении функционалов, стационаризуемых в процессе движения, о восстановлении и построении уравнений движения механической системы по заданным свойствам ее движения.</w:t>
      </w:r>
    </w:p>
    <w:p>
      <w:pPr>
        <w:pStyle w:val="2"/>
        <w:tabs>
          <w:tab w:val="clear" w:pos="720"/>
        </w:tabs>
        <w:spacing w:lineRule="auto" w:line="360"/>
        <w:jc w:val="both"/>
        <w:rPr/>
      </w:pPr>
      <w:r>
        <w:rPr/>
        <w:t xml:space="preserve">     </w:t>
      </w:r>
      <w:r>
        <w:rPr/>
        <w:tab/>
        <w:t>Настоящая работа посвящена решению одной из обратных задач обеспечения требуемого закона движения.</w:t>
      </w:r>
    </w:p>
    <w:p>
      <w:pPr>
        <w:pStyle w:val="3"/>
        <w:ind w:firstLine="708"/>
        <w:rPr>
          <w:bCs/>
        </w:rPr>
      </w:pPr>
      <w:r>
        <w:rPr>
          <w:bCs/>
        </w:rPr>
        <w:t>Первоначально, Еругиным Н. П. [1] была поставлена и решена задача построения множества уравнений движения системы по заданным интегралам. Данная задача имеет в общем случае неоднозначное решение, в силу некоторых неопределённых функций, что позволяет решать обратные задачи динамики в сочетании с дополнительными требованиями, Галиуллин А.С. и его ученики Мухаметзянов И.А. и Мухарлямов Р.Г. применяют идеи Еругина для построения уравнений программных движений [2, 5].</w:t>
      </w:r>
    </w:p>
    <w:p>
      <w:pPr>
        <w:pStyle w:val="31"/>
        <w:rPr/>
      </w:pPr>
      <w:r>
        <w:rPr/>
        <w:t>Для решения рассматриваемой задачи применяется метод квазиобращения [4], который был создан Р. Г. Мухарлямовым. Данный метод является одним из общих методов решения обратных задач динамики в классе обыкновенных дифференциальных уравнений. Также применяются методы разделения и проектирования.</w:t>
      </w:r>
    </w:p>
    <w:p>
      <w:pPr>
        <w:pStyle w:val="31"/>
        <w:rPr/>
      </w:pPr>
      <w:r>
        <w:rPr/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  <w:r>
        <w:br w:type="page"/>
      </w:r>
    </w:p>
    <w:p>
      <w:pPr>
        <w:pStyle w:val="TextBody"/>
        <w:numPr>
          <w:ilvl w:val="0"/>
          <w:numId w:val="3"/>
        </w:numPr>
        <w:spacing w:lineRule="auto" w:line="360"/>
        <w:ind w:left="1080" w:right="-33" w:hanging="360"/>
        <w:jc w:val="center"/>
        <w:rPr>
          <w:rFonts w:ascii="Times New Roman" w:hAnsi="Times New Roman" w:cs="Times New Roman"/>
          <w:b/>
          <w:b/>
          <w:bCs/>
          <w:i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iCs/>
          <w:position w:val="0"/>
          <w:sz w:val="28"/>
          <w:sz w:val="28"/>
          <w:vertAlign w:val="baseline"/>
        </w:rPr>
        <w:t>Классические обратные задачи</w:t>
      </w:r>
    </w:p>
    <w:p>
      <w:pPr>
        <w:pStyle w:val="TextBody"/>
        <w:spacing w:lineRule="auto" w:line="360"/>
        <w:ind w:left="720" w:right="-33" w:hanging="0"/>
        <w:jc w:val="both"/>
        <w:rPr>
          <w:rFonts w:ascii="Times New Roman" w:hAnsi="Times New Roman" w:cs="Times New Roman"/>
          <w:b/>
          <w:b/>
          <w:bCs/>
          <w:i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iCs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i/>
          <w:position w:val="0"/>
          <w:sz w:val="28"/>
          <w:sz w:val="28"/>
          <w:vertAlign w:val="baseline"/>
        </w:rPr>
        <w:t>Под обратными задачами динамики понимается задачи об определении активных сил и моментов, действующих на механическую систему, параметров системы и связей, наложенных на систему, при которых движение с заданными свойствами являются одним из возможных движений рассматриваемой механической системы.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Задачи такого вида с различными их видоизменениями названы обратными задачами динамики.</w:t>
      </w:r>
    </w:p>
    <w:p>
      <w:pPr>
        <w:pStyle w:val="TextBody"/>
        <w:spacing w:lineRule="auto" w:line="360"/>
        <w:ind w:right="-33" w:firstLine="578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К таким задачам относятся так же [2] как задачи о построении силовых полей по известным свойствам движения материальной точки в этом поле, так и задачи об определении функционалов, стационаризируемых в процессе движения, о восстановлении и построении движения механической системы по заданным свойствам ее движения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>Данное определение отнесено к механическим системам. Однако наряду с механическими системами рассматриваются так же управляемые объекты различной природы (электрической, квантовой, химической и др.). Поэтому содержание обратных задач динамики должно включать определение законов управления движением динамических систем и их параметров из условия осуществления движения по назначенной траектор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ти задачи всегда привлекали к себе внимание механиков и математиков, так как они имеют широкие прикладные возм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лассическими обратными задачами дифференциальных систем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Задача Ньютона </w:t>
      </w:r>
      <w:r>
        <w:rPr>
          <w:sz w:val="28"/>
        </w:rPr>
        <w:t>об определении силы, под действием которой планеты совершают движение со свойствами, заданными в виде законов Кеплера;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Задача Бертрана </w:t>
      </w:r>
      <w:r>
        <w:rPr>
          <w:sz w:val="28"/>
        </w:rPr>
        <w:t>об определении силы, под действием которой материальная точка при любых начальных условиях движется по коническому сечению. Решением задачи Бертрана занимались многие ученые прошлого столетия (В.Г. Имшенецкий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Ж. Дарбу, Г. Кенигс и др.);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Задача Суслова </w:t>
      </w:r>
      <w:r>
        <w:rPr>
          <w:sz w:val="28"/>
        </w:rPr>
        <w:t>об отыскании силовой функции, которая определяет силы, вызывающие движение голономной механической системы с задаными интеграл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Задача Мещерского</w:t>
      </w:r>
      <w:r>
        <w:rPr>
          <w:sz w:val="28"/>
        </w:rPr>
        <w:t xml:space="preserve"> об определении закона изменения массы точки и скорости изменяющейся массы так, чтобы в заданном поле сил точка переменной массы совершала движение по заданной траектории или по заданному закону; 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Задача Гельмгольца</w:t>
      </w:r>
      <w:r>
        <w:rPr>
          <w:sz w:val="28"/>
        </w:rPr>
        <w:t xml:space="preserve"> о построении функционала, принимающего стационарное значение на решениях заданного обыкновенного дифференциального уравнения второго порядка.</w:t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 xml:space="preserve">Даинелли в 1880 г. поставил задачу об определении силового поля, для которого заданное семейство кривых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будет представлять семейство возможных траекторий. Искомое поле сил ищется в следующем виде :</w:t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>(1.1)</w:t>
      </w:r>
    </w:p>
    <w:p>
      <w:pPr>
        <w:pStyle w:val="TextBody"/>
        <w:spacing w:lineRule="auto" w:line="360"/>
        <w:ind w:left="720" w:right="-477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где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- произвольная функция,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– компоненты силы, отнесенной к единице массы, в направлении осей координат.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В 1952 г. Н. П. Еругиным была впервые сформулирована обратная задача теории дифференциальных уравнений в виде задачи построения множества систем уравнений по заданным интегралам и указан метод решения этой задачи [1]. В процессе дальнейших исследований оказалось, что метод Еругина позволяет не только построить уравнения движения механической системы по заданным свойствам одного из возможных движений этой системы, но и построить эти уравнения с учетом дополнительных требований, например, устойчивости и оптимальности заданного движения.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В работе [1]  была поставлена задача определения множества правых частей систем дифференциальных уравнений</w:t>
      </w:r>
    </w:p>
    <w:p>
      <w:pPr>
        <w:pStyle w:val="TextBody"/>
        <w:tabs>
          <w:tab w:val="clear" w:pos="720"/>
          <w:tab w:val="left" w:pos="6804" w:leader="none"/>
          <w:tab w:val="left" w:pos="6946" w:leader="none"/>
          <w:tab w:val="left" w:pos="7088" w:leader="none"/>
        </w:tabs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i/>
          <w:position w:val="0"/>
          <w:sz w:val="28"/>
          <w:sz w:val="28"/>
          <w:vertAlign w:val="baseline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position w:val="0"/>
          <w:sz w:val="28"/>
          <w:sz w:val="28"/>
          <w:vertAlign w:val="baseline"/>
        </w:rPr>
        <w:t xml:space="preserve">,                                                                          </w:t>
      </w:r>
      <w:r>
        <w:rPr>
          <w:rFonts w:cs="Times New Roman" w:ascii="Times New Roman" w:hAnsi="Times New Roman"/>
          <w:b/>
          <w:position w:val="0"/>
          <w:sz w:val="28"/>
          <w:sz w:val="28"/>
          <w:vertAlign w:val="baseline"/>
        </w:rPr>
        <w:t>(</w:t>
      </w:r>
      <w:r>
        <w:rPr>
          <w:rFonts w:cs="Times New Roman" w:ascii="Times New Roman" w:hAnsi="Times New Roman"/>
          <w:bCs/>
          <w:position w:val="0"/>
          <w:sz w:val="28"/>
          <w:sz w:val="28"/>
          <w:vertAlign w:val="baseline"/>
        </w:rPr>
        <w:t>1.2</w:t>
      </w:r>
      <w:r>
        <w:rPr>
          <w:rFonts w:cs="Times New Roman" w:ascii="Times New Roman" w:hAnsi="Times New Roman"/>
          <w:b/>
          <w:position w:val="0"/>
          <w:sz w:val="28"/>
          <w:sz w:val="28"/>
          <w:vertAlign w:val="baseline"/>
        </w:rPr>
        <w:t>)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имеющих заданные функции 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(1.3)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своими частными интегралами.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Смысл этой задачи заключается в следующем: есл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- начальное значение вектора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то равенство (1.3) должно выполняться при всех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где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- решение уравнения (1.2) при определенной правой части, удовлетворяющее начальному условию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и существующее пр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ил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</w:t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Условия существования частных интегралов вида (1.3) заключается в том, чтобы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,                                                           (1.4)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ρ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ρ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,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ρ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ρ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,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Равенство (1.4) можно записать в виде линейного алгебраического уравнения относительно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: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                                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/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              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(1.4)*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С 1960 г. А. С. Галиуллин и его ученики И. А. Мухаметзянов и Р. Г. Мухарлямов изучают возможности применения идей Н. П. Еругина для решения обратных задач динамики. Они формируют и рассматривают обратные задачи динамики как задачи построения всего множества дифференциальных уравнений программных движений.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Пусть состояние механической системы определяется векторами обобщенных координат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и скоростей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 Свойства движения механической системы задаются уравнениями связей (в виде многообразия)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firstLine="708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ab/>
        <w:t>(1.5)</w:t>
      </w:r>
    </w:p>
    <w:p>
      <w:pPr>
        <w:pStyle w:val="TextBody"/>
        <w:spacing w:lineRule="auto" w:line="360"/>
        <w:ind w:left="720" w:right="-477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правые части которых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могут быть произвольными постоянными или принимать конкретные значения, в частности, равные нулю. Кроме того,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а равенства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независимы и совместны в некоторой области фазового пространства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при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Согласно методу Еругина, решение различных вариантов постановки обратных задач можно рассматривать в два этапа. На первом этапе заданное многообразие свойств движения (1.5) рассматривается как интегральное многообразие уравнений движения рассматриваемой системы. Поэтому уравнения движения механической системы строятся так, чтобы соотношения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являлись первыми (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) или частными  (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) интегралами этих уравнений. Для этого составляется необходимое и достаточное условие того, что заданные интегралы действительно образуют интегральное многообразие строящейся системы уравнений. Эти условия получаются приравниванием производных заданных интегралов, составленных в силу искомых уравнений, к функциям Еругина, т. е. произвольным функциям, обращающимся в нуль на заданном интегральном многообразии (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) или просто приравниванием их к нулю (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). Полученные при этом равенства будут необходимыми условиями осуществимости заданного движения для рассматриваемой механической системы.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Второй этап заключается в том, чтобы из построенных таким образом уравнений определить искомые обобщенные силы, параметры системы, а так же дополнительные связи, допускающие движение системы с заданными свойствами.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w:r>
        <w:br w:type="page"/>
      </w:r>
    </w:p>
    <w:p>
      <w:pPr>
        <w:pStyle w:val="Style12"/>
        <w:spacing w:lineRule="auto" w:line="360"/>
        <w:ind w:left="720" w:hanging="0"/>
        <w:jc w:val="both"/>
        <w:rPr>
          <w:b/>
          <w:b/>
          <w:bCs/>
          <w:position w:val="0"/>
          <w:sz w:val="28"/>
          <w:sz w:val="28"/>
          <w:vertAlign w:val="baseline"/>
        </w:rPr>
      </w:pPr>
      <w:r>
        <w:rPr>
          <w:b/>
          <w:bCs/>
          <w:position w:val="0"/>
          <w:sz w:val="28"/>
          <w:sz w:val="28"/>
          <w:vertAlign w:val="baseline"/>
        </w:rPr>
        <w:t>2. Постановка, классификация и решение обратных задач динамики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В монографии [2] изложены постановка, классификация обратных задач динамики и их решение в классе обыкновенных дифференциальных уравнений. Галиуллин рассматривает следующие задачи по построению уравнений движения по заданному интегральному многообраз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3" w:hanging="0"/>
        <w:jc w:val="both"/>
        <w:rPr>
          <w:rFonts w:ascii="Times New Roman" w:hAnsi="Times New Roman" w:cs="Times New Roman"/>
          <w:i/>
          <w:i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i/>
          <w:position w:val="0"/>
          <w:sz w:val="28"/>
          <w:sz w:val="28"/>
          <w:vertAlign w:val="baseline"/>
        </w:rPr>
        <w:t xml:space="preserve">     </w:t>
      </w:r>
      <w:r>
        <w:rPr>
          <w:rFonts w:cs="Times New Roman" w:ascii="Times New Roman" w:hAnsi="Times New Roman"/>
          <w:i/>
          <w:position w:val="0"/>
          <w:sz w:val="28"/>
          <w:sz w:val="28"/>
          <w:vertAlign w:val="baseline"/>
        </w:rPr>
        <w:t>Основная задача построения уравнений движения.</w:t>
      </w:r>
    </w:p>
    <w:p>
      <w:pPr>
        <w:pStyle w:val="TextBody"/>
        <w:spacing w:lineRule="auto" w:line="360"/>
        <w:ind w:left="360" w:right="-477" w:hanging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По заданному интегральному многообразию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left="708" w:right="-477" w:firstLine="708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>(2.1)</w:t>
      </w:r>
    </w:p>
    <w:p>
      <w:pPr>
        <w:pStyle w:val="TextBody"/>
        <w:spacing w:lineRule="auto" w:line="360"/>
        <w:ind w:left="1080"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построить систему уравнений</w:t>
      </w:r>
    </w:p>
    <w:p>
      <w:pPr>
        <w:pStyle w:val="TextBody"/>
        <w:spacing w:lineRule="auto" w:line="360"/>
        <w:ind w:left="1080"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left="1080"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 xml:space="preserve">    (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  <w:lang w:val="en-US"/>
        </w:rPr>
        <w:t>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=1…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  <w:t>n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)</w:t>
        <w:tab/>
        <w:tab/>
        <w:tab/>
        <w:tab/>
        <w:tab/>
        <w:t>(2.2)</w:t>
      </w:r>
    </w:p>
    <w:p>
      <w:pPr>
        <w:pStyle w:val="TextBody"/>
        <w:spacing w:lineRule="auto" w:line="360"/>
        <w:ind w:left="1080"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движения механической системы так, чтобы оно являлось одним из ее возможных движений.</w:t>
      </w:r>
    </w:p>
    <w:p>
      <w:pPr>
        <w:pStyle w:val="TextBody"/>
        <w:numPr>
          <w:ilvl w:val="0"/>
          <w:numId w:val="2"/>
        </w:numPr>
        <w:spacing w:lineRule="auto" w:line="360"/>
        <w:ind w:left="0" w:right="-33" w:hanging="0"/>
        <w:jc w:val="both"/>
        <w:rPr>
          <w:rFonts w:ascii="Times New Roman" w:hAnsi="Times New Roman" w:cs="Times New Roman"/>
          <w:i/>
          <w:i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i/>
          <w:position w:val="0"/>
          <w:sz w:val="28"/>
          <w:sz w:val="28"/>
          <w:vertAlign w:val="baseline"/>
        </w:rPr>
        <w:t>Восстановление уравнений движения.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По заданному интегральному многообразию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477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>(2.3)</w:t>
      </w:r>
    </w:p>
    <w:p>
      <w:pPr>
        <w:pStyle w:val="TextBody"/>
        <w:spacing w:lineRule="auto" w:line="360"/>
        <w:ind w:left="1080" w:right="-477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и</w:t>
        <w:tab/>
        <w:t xml:space="preserve">заданной системе уравнений 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 xml:space="preserve">   (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  <w:lang w:val="en-US"/>
        </w:rPr>
        <w:t>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=1…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  <w:t>n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)</w:t>
        <w:tab/>
        <w:tab/>
        <w:tab/>
        <w:tab/>
        <w:tab/>
        <w:t xml:space="preserve">                    (2.4)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определить вектор-функцию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параметров системы и дополнительно приложенных к системе силы.</w:t>
        <w:tab/>
      </w:r>
    </w:p>
    <w:p>
      <w:pPr>
        <w:pStyle w:val="TextBody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3)             </w:t>
      </w:r>
      <w:r>
        <w:rPr>
          <w:rFonts w:cs="Times New Roman" w:ascii="Times New Roman" w:hAnsi="Times New Roman"/>
          <w:i/>
          <w:position w:val="0"/>
          <w:sz w:val="28"/>
          <w:sz w:val="28"/>
          <w:vertAlign w:val="baseline"/>
        </w:rPr>
        <w:t>Замыкание уравнений движения.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По заданному интегральному многообразию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 xml:space="preserve">          (2.5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и заданной системе уравнений</w:t>
      </w:r>
    </w:p>
    <w:p>
      <w:pPr>
        <w:pStyle w:val="TextBody"/>
        <w:spacing w:lineRule="auto" w:line="360"/>
        <w:ind w:left="1080" w:right="-477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left="720" w:right="-477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>(2.6)</w:t>
        <w:tab/>
        <w:tab/>
        <w:tab/>
        <w:tab/>
        <w:t xml:space="preserve">   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построить систему замыкающих уравнений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 xml:space="preserve">          (2.7)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так, чтобы система (2.6) – (2.7) представляла собой замкнутую систему.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Искомые функци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принадлежат классу функций, допускающих существование и единственность решения в некоторой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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– окрестност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заданного многообразия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>На первом этапе решения всех типов обратных задач 1) – 3) составляются условия осуществимости движения механической системы с заданными свойствами, которые в общем случае имеют вид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</w:r>
    </w:p>
    <w:p>
      <w:pPr>
        <w:pStyle w:val="TextBody"/>
        <w:spacing w:lineRule="auto" w:line="360"/>
        <w:ind w:right="-477" w:firstLine="708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lim>
        </m:limLow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lim>
        </m:limLow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>(2.8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где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произвольная пр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функция, такая, что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и тождественно равная нулю пр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rFonts w:eastAsia="Symbol" w:cs="Symbol" w:ascii="Symbol" w:hAnsi="Symbol"/>
          <w:position w:val="0"/>
          <w:sz w:val="28"/>
          <w:sz w:val="28"/>
          <w:vertAlign w:val="baseline"/>
          <w:lang w:val="en-US"/>
        </w:rPr>
        <w:t>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0.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>Для основной задачи построения уравнений и задачи восстановления уравнения осуществимости движения имеют следующий вид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lim>
        </m:limLow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>(2.9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где</w:t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lim>
        </m:limLow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- функции Еругина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и для задачи замыкания условие (2.8) принимает вид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477" w:firstLine="708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lim>
        </m:limLow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m:t xml:space="preserve"> </m:t>
                </m:r>
              </m:sup>
            </m:sSub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,</w:t>
        <w:tab/>
        <w:tab/>
        <w:tab/>
        <w:t>(2.10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где</w:t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lim>
        </m:limLow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r>
              <w:rPr>
                <w:rFonts w:ascii="Cambria Math" w:hAnsi="Cambria Math"/>
              </w:rPr>
              <m:t xml:space="preserve">u</m:t>
            </m:r>
          </m:lim>
        </m:limLow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 xml:space="preserve">Затем из этих условий определяются правые части уравнений (2.4), (2.7)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соответственно, которые в конечном итоге в векторной форме будут иметь следующий вид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Г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  <m:lim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e>
        </m:nary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,</w:t>
        <w:tab/>
        <w:tab/>
        <w:tab/>
        <w:tab/>
        <w:tab/>
        <w:tab/>
        <w:t>(2.11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где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определяется из условия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eqArr>
          <m:e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  <m:lim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Sup>
              <m:e>
                <m:d>
                  <m:dPr>
                    <m:begChr m:val="‖"/>
                    <m:endChr m:val="‖"/>
                  </m:dP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rad</m:t>
                        </m:r>
                      </m:e>
                      <m:lim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rad</m:t>
                        </m:r>
                      </m:e>
                      <m:lim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TextBody"/>
        <w:spacing w:lineRule="auto" w:line="360"/>
        <w:ind w:right="-477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- алгебраическое дополнение (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  <w:t>i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  <w:t>j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) – го элемента определителя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left="720"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/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  <m:lim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lim>
            </m:limLow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e>
        </m:nary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(для задачи замыкания),</w:t>
        <w:tab/>
        <w:t>(2.12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где</w:t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sSubSup>
          <m:e>
            <m:d>
              <m:dPr>
                <m:begChr m:val="‖"/>
                <m:endChr m:val="‖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d</m:t>
                    </m:r>
                  </m:e>
                  <m:lim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lim>
                </m:limLow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d</m:t>
                    </m:r>
                  </m:e>
                  <m:lim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lim>
                </m:limLow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,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</m:sSup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- алгебраическое дополнение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– го элемента определителя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/>
        </m:sSup>
      </m:oMath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определяется из условия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lim>
        </m:limLow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right="-33" w:firstLine="708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Чтобы определить искомые функци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в задаче восстановления, необходимо правую часть выражения (2.10) приравнять к известным правым частям заданных уравнений (2.5):</w:t>
      </w:r>
    </w:p>
    <w:p>
      <w:pPr>
        <w:pStyle w:val="TextBody"/>
        <w:spacing w:lineRule="auto" w:line="360"/>
        <w:ind w:right="-477" w:firstLine="708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 xml:space="preserve">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Тогда получим следующие равенства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477" w:firstLine="708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Г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d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y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(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  <w:lang w:val="en-US"/>
        </w:rPr>
        <w:t>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= 1…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  <w:t>n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)        (2.13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и разрешим данное уравнение относительно функций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</w:t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 xml:space="preserve">Заметим, что поставленная задача имеет в общем случае неоднозначное решение. Во-первых, потому  что    пр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  <w:t>m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  <w:lang w:val="en-US"/>
        </w:rPr>
        <w:t>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  <w:t>n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 xml:space="preserve">условия (2.8) не определяют однозначно все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во-вторых, условия (2.8) пр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содержат произвольные функци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. Все это позволяет решать обратные задачи динамики в сочетании с задачами устойчивости и оптимальности заданного движения, и вообще, в сочетании с дополнительными требованиями относительно динамических показателей движения рассматриваемой механической системы. При этом функци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будут определять обобщенные силы, возникающие при отклонении движения системы от ее движения с заданными свойствами.</w:t>
      </w:r>
    </w:p>
    <w:p>
      <w:pPr>
        <w:pStyle w:val="3"/>
        <w:rPr/>
      </w:pPr>
      <w:r>
        <w:rPr/>
        <w:t>В указанной монографии [2] эта возможность использована для аналитического построения устойчивых систем и систем программного движения в предположении, что движения рассматриваемых материальных систем описываются обыкновенными дифференциальными уравнениями.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Метод квазиобращения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/>
        <w:t xml:space="preserve">   </w:t>
      </w:r>
      <w:r>
        <w:rPr/>
        <w:tab/>
      </w:r>
      <w:r>
        <w:rPr>
          <w:sz w:val="28"/>
        </w:rPr>
        <w:t xml:space="preserve">В настоящее время сформулированы возможные постановки обратных задач дифференциальных систем и разработаны общие методы решения этих задач в классе ОДУ. При этом оказалось, что если заданные свойства движения механической системы могут быть аналитически представлены как первые или частные интегралы соответствующих уравнений движения, то решение обратных задач дифференциальных систем в общем случае сводится к построению дифференциальных уравнений по заданным их интегралам и к определению в дальнейшем из них искомых сил и моментов, параметров и связей, необходимых для осуществления движения рассматриваемой механической системы с предварительно заданными свойствами. Один из общих методов решения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обратных задач дифференциальных систем в классе ОДУ (метод квазиобращения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щность метода квазиобращения состоит в следующей теореме:</w:t>
      </w:r>
    </w:p>
    <w:p>
      <w:pPr>
        <w:pStyle w:val="Heading1"/>
        <w:spacing w:lineRule="auto" w:line="360"/>
        <w:jc w:val="both"/>
        <w:rPr/>
      </w:pPr>
      <w:r>
        <w:rPr>
          <w:b/>
        </w:rPr>
        <w:t>Теорема</w:t>
      </w:r>
      <w:r>
        <w:rPr/>
        <w:t xml:space="preserve">: </w:t>
      </w:r>
      <w:r>
        <w:rPr>
          <w:i/>
        </w:rPr>
        <w:t xml:space="preserve">Совокупность всех решений линейной системы </w:t>
      </w:r>
    </w:p>
    <w:p>
      <w:pPr>
        <w:pStyle w:val="Normal"/>
        <w:ind w:left="2160" w:hanging="0"/>
        <w:jc w:val="both"/>
        <w:rPr/>
      </w:pPr>
      <w:r>
        <w:rPr>
          <w:i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32"/>
        </w:rPr>
        <w:t xml:space="preserve">, </w:t>
      </w:r>
      <w:r>
        <w:rPr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ρ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32"/>
        </w:rPr>
        <w:t xml:space="preserve"> </w:t>
      </w:r>
      <w:r>
        <w:rPr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</w:rPr>
        <w:t xml:space="preserve">, </w:t>
      </w:r>
      <w:r>
        <w:rPr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</w:rPr>
        <w:t xml:space="preserve">,                       </w:t>
      </w:r>
      <w:r>
        <w:rPr>
          <w:sz w:val="28"/>
        </w:rPr>
        <w:t>(3.1)</w:t>
      </w:r>
      <w:r>
        <w:rPr>
          <w:i/>
          <w:sz w:val="32"/>
        </w:rPr>
        <w:t xml:space="preserve">  </w:t>
      </w:r>
    </w:p>
    <w:p>
      <w:pPr>
        <w:pStyle w:val="Normal"/>
        <w:ind w:left="2160" w:hanging="0"/>
        <w:jc w:val="both"/>
        <w:rPr/>
      </w:pPr>
      <w:r>
        <w:rPr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>
          <w:i/>
          <w:sz w:val="32"/>
        </w:rPr>
        <w:t xml:space="preserve">, </w:t>
      </w:r>
      <w:r>
        <w:rPr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i/>
          <w:sz w:val="32"/>
        </w:rPr>
        <w:t xml:space="preserve">,  </w:t>
      </w:r>
      <w:r>
        <w:rPr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i/>
          <w:sz w:val="32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в которой матрица А имеет ранг, равный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, определяется выражением</w:t>
      </w:r>
    </w:p>
    <w:p>
      <w:pPr>
        <w:pStyle w:val="Normal"/>
        <w:ind w:left="2160" w:hanging="0"/>
        <w:jc w:val="both"/>
        <w:rPr/>
      </w:pPr>
      <w:r>
        <w:rPr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i/>
          <w:sz w:val="32"/>
        </w:rPr>
        <w:t xml:space="preserve">     </w:t>
      </w:r>
      <w:r>
        <w:rPr>
          <w:i/>
          <w:sz w:val="28"/>
        </w:rPr>
        <w:t xml:space="preserve">                                                    </w:t>
      </w:r>
      <w:r>
        <w:rPr>
          <w:sz w:val="28"/>
        </w:rPr>
        <w:t>(3.2)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– произвольная скалярная величина,</w:t>
      </w:r>
    </w:p>
    <w:p>
      <w:pPr>
        <w:pStyle w:val="Normal"/>
        <w:ind w:left="2160" w:hanging="0"/>
        <w:jc w:val="both"/>
        <w:rPr/>
      </w:pPr>
      <w:r>
        <w:rPr>
          <w:i/>
          <w:sz w:val="36"/>
        </w:rPr>
        <w:object w:dxaOrig="48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130pt" filled="f" o:ole="">
            <v:imagedata r:id="rId3" o:title=""/>
          </v:shape>
          <o:OLEObject Type="Embed" ProgID="" ShapeID="ole_rId2" DrawAspect="Content" ObjectID="_2042410610" r:id="rId2"/>
        </w:object>
      </w:r>
      <w:r>
        <w:rPr>
          <w:i/>
          <w:sz w:val="36"/>
        </w:rPr>
        <w:t xml:space="preserve">         </w:t>
      </w:r>
      <w:r>
        <w:rPr>
          <w:sz w:val="28"/>
        </w:rPr>
        <w:t>(3.3)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- векторное произведение векторов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ρ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и произвольных векторов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τ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 </w:t>
      </w:r>
      <w:r>
        <w:rPr>
          <w:i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i/>
          <w:sz w:val="28"/>
        </w:rPr>
        <w:t xml:space="preserve"> - единичные орты пространства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/>
          <w:sz w:val="28"/>
        </w:rPr>
        <w:t xml:space="preserve"> - матрица, транспонированная к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ежде всего непосредственной подстановкой можно убедиться в том, что (3.2) удовлетворяет уравнению (3.1). Действительно, произвед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sz w:val="28"/>
        </w:rPr>
        <w:t xml:space="preserve"> дает столбец,  состоящий 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нулей, а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алее пусть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екоторое решение уравнения (3.1). Покажем, что оно содержится во множестве (3.2). Представим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 xml:space="preserve"> в виде суммы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вектор, ортогональны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ак что</w:t>
      </w:r>
    </w:p>
    <w:p>
      <w:pPr>
        <w:pStyle w:val="Normal"/>
        <w:ind w:left="2160" w:hanging="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(3.4)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 xml:space="preserve">- вектор, принадлежащий линейному пространству, натянутому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из уравнения (3.1) следует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стается показать, что при определенном выборе матр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ρ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вое слагаемое правой части (3.2) совпадает с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8"/>
        </w:rPr>
        <w:t xml:space="preserve">. Для этого полож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представляет собой двойное векторное произведение и может быть записано в виде определителя</w:t>
      </w:r>
    </w:p>
    <w:p>
      <w:pPr>
        <w:pStyle w:val="Normal"/>
        <w:ind w:left="2160" w:hanging="0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p>
                </m:e>
              </m:mr>
            </m:m>
          </m:e>
        </m:d>
      </m:oMath>
      <w:r>
        <w:rPr>
          <w:sz w:val="28"/>
        </w:rPr>
        <w:t xml:space="preserve">           </w:t>
      </w:r>
      <w:r>
        <w:rPr>
          <w:sz w:val="28"/>
        </w:rPr>
        <w:t>(3.5)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скольку векто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произвольны, выберем их так, чтобы векто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были линейно независимы и выполнялись равен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(3.6)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Тогда в силу (3.4), (3.6) в последнем столбце определителя (3.5) все элементы, за исключением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8"/>
        </w:rPr>
        <w:t xml:space="preserve">, оказываются равными нулю, и (3.5) принимает ви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определитель Грама, отличный от нул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ледовательно, можно приня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Метод разделения искомой системы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едположим, что векто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допускает разделение на две части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/>
      </w:pPr>
      <w:r>
        <w:rPr>
          <w:sz w:val="28"/>
        </w:rPr>
        <w:t xml:space="preserve">таким образом, что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ρλ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ρ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искомое уравнение (1.2) можно представить в виде двух уравн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  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(4.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ишем равенство (1.4) с учетом (4.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4.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ρτ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ρ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Если считать </w:t>
      </w:r>
      <w:r>
        <w:rPr>
          <w:sz w:val="28"/>
          <w:lang w:val="en-US"/>
        </w:rPr>
        <w:t>Z</w:t>
      </w:r>
      <w:r>
        <w:rPr>
          <w:sz w:val="28"/>
        </w:rPr>
        <w:t xml:space="preserve"> произвольным, то (4.2) оказывается линейным уравнением относительно </w:t>
      </w:r>
      <w:r>
        <w:rPr>
          <w:sz w:val="28"/>
          <w:lang w:val="en-US"/>
        </w:rPr>
        <w:t>Y</w:t>
      </w:r>
      <w:r>
        <w:rPr>
          <w:sz w:val="28"/>
        </w:rPr>
        <w:t xml:space="preserve"> с определител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пишем искомую систему в вид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(4.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Такой же подход можно использовать для определения правой части урав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(4.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вижения динамической системы, на которую наложены свя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Запишем основное соотно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                                                       (4.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 представим </w:t>
      </w:r>
      <w:r>
        <w:rPr>
          <w:sz w:val="28"/>
          <w:lang w:val="en-US"/>
        </w:rPr>
        <w:t>X</w:t>
      </w:r>
      <w:r>
        <w:rPr>
          <w:sz w:val="28"/>
        </w:rPr>
        <w:t xml:space="preserve"> в виде су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</w:rPr>
        <w:t>,                                                                                            (4.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</w:rPr>
        <w:t xml:space="preserve">- вектор, удовлетворяющий уравнению (4.5); 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>- произвольный вектор, удовлетворяющий равенству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(4.7)</w:t>
      </w:r>
    </w:p>
    <w:p>
      <w:pPr>
        <w:pStyle w:val="Normal"/>
        <w:jc w:val="both"/>
        <w:rPr/>
      </w:pPr>
      <w:r>
        <w:rPr>
          <w:sz w:val="28"/>
        </w:rPr>
        <w:t xml:space="preserve">Предполагая, что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, будем искать частное решени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</w:rPr>
        <w:t xml:space="preserve"> уравнения (4.5) в вид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. Для определения векто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достаточно подставить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</w:rPr>
        <w:t xml:space="preserve"> в (4.5), тогда получа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4.8)</w:t>
      </w:r>
    </w:p>
    <w:p>
      <w:pPr>
        <w:pStyle w:val="Normal"/>
        <w:jc w:val="both"/>
        <w:rPr/>
      </w:pPr>
      <w:r>
        <w:rPr>
          <w:sz w:val="28"/>
        </w:rPr>
        <w:t xml:space="preserve">Далее представим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в виде </w:t>
      </w:r>
      <w:r>
        <w:rPr>
          <w:sz w:val="28"/>
          <w:highlight w:val="darkCyan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, </w:t>
      </w:r>
      <w:r>
        <w:rPr>
          <w:sz w:val="28"/>
          <w:highlight w:val="darkCy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и предположим, что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. Записав уравнение (4.7) в ви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йдем, чт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acc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</m:acc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 xml:space="preserve">                                                                    (4.9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highlight w:val="darkCy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извольный вектор. Объединяя (4.6), (4.8), (4.9) можно записать искомое уравнения (4.4)  в ви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писанный метод разделения искомой системы является пригодным только в том случае, ког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системы (4.4). Последнее условие является существенным при построении универсальных алгоритмов, когда требуется осуществить движение системы по многообразию (1.3) и заранее неизвестно, какие определители порядка </w:t>
      </w:r>
      <w:r>
        <w:rPr>
          <w:sz w:val="28"/>
          <w:lang w:val="en-US"/>
        </w:rPr>
        <w:t>r</w:t>
      </w:r>
      <w:r>
        <w:rPr>
          <w:sz w:val="28"/>
        </w:rPr>
        <w:t xml:space="preserve">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отличны от ну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4"/>
        </w:numPr>
        <w:jc w:val="center"/>
        <w:rPr/>
      </w:pPr>
      <w:r>
        <w:rPr/>
        <w:t>Метод проектировани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</w:rPr>
        <w:t xml:space="preserve">Для решения уравнения (1.4)* можно использовать метод проектирования произвольного вектора на многообразие, касательное к интегральному многообразию. Этот метод используется для решения задач преследования, а также управления манипуляторами. Суть его заключается в следующем: для определения вектора правой ча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уравнения (1.2), решения которого удовлетворяют условию (1.3), используется то же уравнение (1.4)*. Реш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этого уравнения находят в виде сумм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где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 xml:space="preserve"> удовлетворяет уравнен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. Для определ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 xml:space="preserve"> зададим произвольный векто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В качеств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 xml:space="preserve"> можно взять проекцию векто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на многообразие, касательное к 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 xml:space="preserve">: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В этом случае уравнение (1.2) имеет вид: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2"/>
        <w:spacing w:lineRule="auto" w:line="360"/>
        <w:jc w:val="both"/>
        <w:rPr/>
      </w:pPr>
      <w:r>
        <w:rPr/>
        <w:t>Решая задачу управления программным движением, получаем выражение вектора управления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5.1)</w:t>
      </w:r>
    </w:p>
    <w:p>
      <w:pPr>
        <w:pStyle w:val="3"/>
        <w:tabs>
          <w:tab w:val="left" w:pos="720" w:leader="none"/>
        </w:tabs>
        <w:rPr/>
      </w:pPr>
      <w:r>
        <w:rPr/>
        <w:t>обеспечивающего выполнение условия (1.3)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трудно видеть, что постановки задачи построения систем дифференциальных уравнений могут варьировать как по заданию исходных условий, так и по конкретной структуре общего решения основного уравнения (1.4)*.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4"/>
        </w:numPr>
        <w:jc w:val="center"/>
        <w:rPr>
          <w:bCs/>
        </w:rPr>
      </w:pPr>
      <w:r>
        <w:rPr>
          <w:bCs/>
        </w:rPr>
        <w:t>Обеспечение требуемого закона движения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2"/>
        <w:tabs>
          <w:tab w:val="clear" w:pos="720"/>
        </w:tabs>
        <w:jc w:val="both"/>
        <w:rPr>
          <w:i/>
          <w:i/>
          <w:iCs/>
        </w:rPr>
      </w:pPr>
      <w:r>
        <w:rPr>
          <w:i/>
          <w:iCs/>
        </w:rPr>
        <w:t>Задача 1.</w:t>
      </w:r>
    </w:p>
    <w:p>
      <w:pPr>
        <w:pStyle w:val="Heading1"/>
        <w:jc w:val="both"/>
        <w:rPr/>
      </w:pPr>
      <w:r>
        <w:rPr/>
        <w:t xml:space="preserve">Задачу управления системой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6.1)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- вектор состояния объекта управления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- векторы состояний различных промежуточных звеньев регулятора систем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8"/>
        </w:rPr>
        <w:t xml:space="preserve"> - известные вектор-функции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 xml:space="preserve">- искомый вектор управляющих воздейст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Можно задавать в вид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(6.2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</m:oMath>
      <w:r>
        <w:rPr>
          <w:sz w:val="28"/>
        </w:rPr>
        <w:t xml:space="preserve">- произвольные постоянные, выбираемые из некоторой обла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пространст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функции, удовлетворяющие при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уравнению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(6.3)  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Рассмотрим, в частности систему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6.4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  <w:t xml:space="preserve">и поставим задачу определения вектора управ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таким образом, чтобы система (6.4) допускала движение по закон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совпадающему с решением уравнения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  <w:t xml:space="preserve">Будем считать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 векто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линейно независимы при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гда 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(6.5)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Очевидно, уравнение (6.5) задает интегральное многообразие системы (6.4). Дифференцируя его, получаем систему уравнений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,</w:t>
      </w:r>
    </w:p>
    <w:p>
      <w:pPr>
        <w:pStyle w:val="Normal"/>
        <w:tabs>
          <w:tab w:val="left" w:pos="720" w:leader="none"/>
          <w:tab w:val="left" w:pos="246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νt</m:t>
            </m:r>
          </m:sub>
        </m:sSub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tabs>
          <w:tab w:val="left" w:pos="720" w:leader="none"/>
          <w:tab w:val="left" w:pos="2460" w:leader="none"/>
        </w:tabs>
        <w:jc w:val="both"/>
        <w:rPr>
          <w:sz w:val="28"/>
        </w:rPr>
      </w:pPr>
      <w:r>
        <w:rPr>
          <w:sz w:val="28"/>
        </w:rPr>
        <w:t>решение которой можно записать в виде</w:t>
      </w:r>
    </w:p>
    <w:p>
      <w:pPr>
        <w:pStyle w:val="Normal"/>
        <w:tabs>
          <w:tab w:val="left" w:pos="720" w:leader="none"/>
          <w:tab w:val="left" w:pos="246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задачи в одномерном случае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6.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(6.7)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en-US"/>
        </w:rPr>
        <w:object w:dxaOrig="1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8pt" filled="f" o:ole="">
            <v:imagedata r:id="rId5" o:title=""/>
          </v:shape>
          <o:OLEObject Type="Embed" ProgID="" ShapeID="ole_rId4" DrawAspect="Content" ObjectID="_993783791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даны</w:t>
      </w:r>
    </w:p>
    <w:p>
      <w:pPr>
        <w:pStyle w:val="Normal"/>
        <w:rPr/>
      </w:pPr>
      <w:r>
        <w:rPr>
          <w:sz w:val="28"/>
          <w:szCs w:val="28"/>
        </w:rPr>
        <w:t xml:space="preserve">Определить управляющий параметр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так чтобы заданное множе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(6.7) было интегральным многообразием системы уравнения (6.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079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52pt" filled="f" o:ole="">
            <v:imagedata r:id="rId7" o:title=""/>
          </v:shape>
          <o:OLEObject Type="Embed" ProgID="" ShapeID="ole_rId6" DrawAspect="Content" ObjectID="_1912664927" r:id="rId6"/>
        </w:objec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 xml:space="preserve">  =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∩</m:t>
        </m:r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</m:oMath>
    </w:p>
    <w:p>
      <w:pPr>
        <w:pStyle w:val="Normal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</w:t>
      </w:r>
      <w:r>
        <w:rPr>
          <w:sz w:val="28"/>
        </w:rPr>
        <w:t>функции Еру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=&gt;  </w:t>
      </w:r>
      <w:r>
        <w:rPr>
          <w:sz w:val="28"/>
          <w:szCs w:val="28"/>
        </w:rPr>
        <w:object w:dxaOrig="41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9pt" filled="f" o:ole="">
            <v:imagedata r:id="rId9" o:title=""/>
          </v:shape>
          <o:OLEObject Type="Embed" ProgID="" ShapeID="ole_rId8" DrawAspect="Content" ObjectID="_745174210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руя дважды первое уравнение в (6.7)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e>
        </m:d>
      </m:oMath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b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</w:p>
    <w:p>
      <w:pPr>
        <w:pStyle w:val="Normal"/>
        <w:ind w:left="1416" w:hanging="0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равнива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szCs w:val="28"/>
        </w:rPr>
        <w:t xml:space="preserve"> к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</m:oMath>
      <w:r>
        <w:rPr>
          <w:sz w:val="28"/>
          <w:szCs w:val="28"/>
        </w:rPr>
        <w:t xml:space="preserve"> мы найдем их пересе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6.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довательно, справедлив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еорема</w:t>
      </w:r>
      <w:r>
        <w:rPr>
          <w:sz w:val="28"/>
          <w:szCs w:val="28"/>
        </w:rPr>
        <w:t xml:space="preserve">: Для того чтобы система (6.6) имела интегральное многообразие (6.7) необходимо и достаточно чтобы управляющий параметр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имел вид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object w:dxaOrig="44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pt;height:34pt" filled="f" o:ole="">
            <v:imagedata r:id="rId11" o:title=""/>
          </v:shape>
          <o:OLEObject Type="Embed" ProgID="" ShapeID="ole_rId10" DrawAspect="Content" ObjectID="_420813161" r:id="rId10"/>
        </w:object>
      </w:r>
      <w:r>
        <w:rPr>
          <w:sz w:val="28"/>
          <w:szCs w:val="28"/>
        </w:rPr>
        <w:t>.                                     (6.9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 w:val="32"/>
          <w:szCs w:val="28"/>
        </w:rPr>
      </w:pPr>
      <w:r>
        <w:rPr>
          <w:sz w:val="32"/>
          <w:szCs w:val="28"/>
        </w:rPr>
      </w:r>
      <w:r>
        <w:br w:type="page"/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курсовой работе  “Обратная задача обеспечения требуемого закона движения” рассмотрена задача восстановления в классе обыкновенных дифференциальных уравнений, которая решается методами квазиобращения, разделения и проектиров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ассмотренная задача является одной из обратных задач – задачей восстановления по классификации обратных задач динамики А. С. Галиуллин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дальнейшем в магистерской диссертации предполагается  исследование приведенных в курсовой работе задач в вероятностной постановке.</w:t>
      </w:r>
      <w:r>
        <w:br w:type="page"/>
      </w:r>
    </w:p>
    <w:p>
      <w:pPr>
        <w:pStyle w:val="Heading2"/>
        <w:jc w:val="center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Еругин Н.П. Построение всего множества систем дифференциальных уравнений, имеющих заданную интегральную кривую.// ПММ, 1952. Вып.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Галиуллин А.С. Методы решения обратных задач динамики. М.: Наука.1986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</w:t>
        <w:tab/>
        <w:t>Пугачев В. С., Синицын И. Н.</w:t>
      </w:r>
      <w:r>
        <w:rPr>
          <w:i/>
          <w:sz w:val="28"/>
        </w:rPr>
        <w:t xml:space="preserve"> </w:t>
      </w:r>
      <w:r>
        <w:rPr>
          <w:sz w:val="28"/>
        </w:rPr>
        <w:t xml:space="preserve">Стохастические дифференциальные системы. Анализ и фильтрация. Москва:  Наука. 1990. </w:t>
      </w:r>
      <w:r>
        <w:rPr>
          <w:sz w:val="28"/>
          <w:lang w:val="en-US"/>
        </w:rPr>
        <w:t>C</w:t>
      </w:r>
      <w:r>
        <w:rPr>
          <w:sz w:val="28"/>
        </w:rPr>
        <w:t>. 63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</w:t>
        <w:tab/>
        <w:t>Мухаметзянов И.А., Мухарлямов Р.Г. Уравнения программных движений. М.: издательство УДН. 1986. С.8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</w:t>
        <w:tab/>
        <w:t>Галиуллин А.С., Мухаметзянов И.А., Мухарлямов Р.Г., Фурасов В.Д. Построение систем программного движения. М.: Наука, 197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Галиуллин А.С., Мухаметзянов И.А., Мухарлямов Р.Г. Обзор исследований по аналитическому построению систем пограммного движения.// Вестник УДН, 1994. Сер. прикл. математика и информатика. №1.С. 5-2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24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418" w:right="851" w:gutter="0" w:header="0" w:top="1134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477" w:hanging="0"/>
    </w:pPr>
    <w:rPr>
      <w:rFonts w:ascii="Arial" w:hAnsi="Arial" w:cs="Arial"/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left" w:pos="720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2">
    <w:name w:val="Рисунок"/>
    <w:basedOn w:val="Normal"/>
    <w:qFormat/>
    <w:pPr/>
    <w:rPr>
      <w:sz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1:36:00Z</dcterms:created>
  <dc:creator>БЕКТУРСУНОВА МЕРЕЙ</dc:creator>
  <dc:description/>
  <cp:keywords/>
  <dc:language>en-US</dc:language>
  <cp:lastModifiedBy>User</cp:lastModifiedBy>
  <cp:lastPrinted>2005-06-19T18:40:00Z</cp:lastPrinted>
  <dcterms:modified xsi:type="dcterms:W3CDTF">2005-09-25T11:36:00Z</dcterms:modified>
  <cp:revision>2</cp:revision>
  <dc:subject/>
  <dc:title>ВВЕДЕНИЕ</dc:title>
</cp:coreProperties>
</file>