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i/>
          <w:sz w:val="28"/>
          <w:szCs w:val="28"/>
          <w:u w:val="single"/>
        </w:rPr>
        <w:t>Пифагор Самосский</w:t>
      </w:r>
      <w:r>
        <w:rPr>
          <w:sz w:val="28"/>
          <w:szCs w:val="28"/>
        </w:rPr>
        <w:t xml:space="preserve"> (ок 570-ок 500 до н.э.) древнегреческий мыслитель, религиозный и политический деятель, основатель пифагореизма. Скудные сведения о жизни и учении Пифагора трудно отделить от легенд, представляющих Пифагора как полубога, совершенного мудреца, наследника всей античной и ближневосточной науки, чудотворца и мага. Пифагор покинул родной о.Самос  в знак протеста против тирании Пашкрата; возможно, что он действительно посетил в своих путешествиях Египет и Вавилон(позднейшие авторы предполагали, что Пифагор был посвящен в различные тайны докрины вост. жрецов). В зрелом возрасте(по преданию, на 40-м году жизни) он поселился в южноиталийском г.Кротоне, где основал строго закрытое сообщество своих последователей, уже при жизни почитавших его как высшее существо. Доктрины и открытия Пифагора, сохранившиеся в устной традиции сообщества, невозможно отделить от идей его последователей, любивших приписывать Пифагору умственную инициативу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области математики Пифагору приписывается систематическое введение доказательств в геометрию, построение планиметрии прямолинейных фигур, создание учения о подобии, доказательство теоремы, посещай его имя ,построение  некоторых правильных многоугольников и многогранников. С именем Пифагора связывают также учение о четных и нечетных, простых и составных, о фигурных и совершенных числах, об арифметических, геометрических и гармонических пропорциях и средних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530225</wp:posOffset>
                </wp:positionV>
                <wp:extent cx="3086100" cy="2514600"/>
                <wp:effectExtent l="5080" t="10160" r="146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5146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99pt;margin-top:41.75pt;width:242.95pt;height:197.95pt;mso-wrap-style:none;v-text-anchor:middle" type="_x0000_t6">
                <v:fill o:detectmouseclick="t" type="solid" color2="black"/>
                <v:stroke color="#3366ff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28"/>
          <w:szCs w:val="28"/>
          <w:u w:val="single"/>
        </w:rPr>
        <w:t>Пифагора теорема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теорема геометрии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устанавливающая связь между сторонами прямоугольного треугольника. Пифагора теорема была,              по-видему, известна до Пифагора(6 в.до н.э.) но ему приписывается ее доказательство в общем виде. Первоначально теорема устанавливала соотношения между площадями квадратов, построенных на гипотенузе и катетах прямоугольного треугольника: квадрат, построенный на гипотенузе, равновелик сумме квадратов, построенных на катетах. Обычно Пифагора теорема принято кратко формулировать так: квадрат гипотенузы прямоугольного треугольника равен сумме квадратов. Верна и теорема, обратная Пифагора теорема: если квадрат стороны треугольника равен сумме квадратов двух его сторон, то этот треугольник прямоугольный.</w:t>
      </w:r>
    </w:p>
    <w:p>
      <w:pPr>
        <w:pStyle w:val="Normal"/>
        <w:ind w:left="708" w:hanging="708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Если катеты и гипотенузу какого- нибудь целочисленного прямоугольного треугольника обозначить буквами х, у 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то по теореме Пифагора получим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²+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²=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²  (1)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 xml:space="preserve">Можно доказать, что верно и обратное, т.е если х, у 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- натуральные числа, удовлетворяющие уравнению (1), то треугольник со сторонами х, у 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прямоугольный. Целочисленный прямоугольный треугольник для краткости иногда называют </w:t>
      </w:r>
      <w:r>
        <w:rPr>
          <w:i/>
          <w:sz w:val="28"/>
          <w:szCs w:val="28"/>
          <w:u w:val="single"/>
        </w:rPr>
        <w:t>пифагоровым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Наше рассуждение показывает, что задача отыскания всех пифагоровых треугольников сводится к решению уравнения (1) в натуральных числах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В древнем Вавилоне были известны частные случаи теоремы Пифагора. А именно, было известно, что если длины сторон прямоугольного треугольника выражается в рациональных числах, то квадрат длины гипотенузы равен сумме квадратов длин катетов. Знали уже и обратную теорему: если а, в и с такие рациональные числа, что с²=а²+в²(например, а=3, в=4, с=5), то треугольник со сторонами а, в, с будет прямоугольным. Наконец, люди знали уже основные предложения о подобии треугольников и умели ими пользоваться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</w:t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2857500" cy="2190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4:56:00Z</dcterms:created>
  <dc:creator>DIXON</dc:creator>
  <dc:description/>
  <dc:language>en-US</dc:language>
  <cp:lastModifiedBy>DIXON</cp:lastModifiedBy>
  <cp:lastPrinted>2005-12-15T20:36:00Z</cp:lastPrinted>
  <dcterms:modified xsi:type="dcterms:W3CDTF">2005-12-15T15:37:00Z</dcterms:modified>
  <cp:revision>8</cp:revision>
  <dc:subject/>
  <dc:title>Пифагор Самосский (ок 570-ок 500 до н</dc:title>
</cp:coreProperties>
</file>