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0.png" ContentType="image/png"/>
  <Override PartName="/word/media/image47.png" ContentType="image/png"/>
  <Override PartName="/word/media/image39.png" ContentType="image/png"/>
  <Override PartName="/word/media/image36.png" ContentType="image/png"/>
  <Override PartName="/word/media/image37.png" ContentType="image/png"/>
  <Override PartName="/word/media/image14.png" ContentType="image/png"/>
  <Override PartName="/word/media/image41.png" ContentType="image/png"/>
  <Override PartName="/word/media/image9.wmf" ContentType="image/x-wmf"/>
  <Override PartName="/word/media/image38.png" ContentType="image/png"/>
  <Override PartName="/word/media/image30.png" ContentType="image/png"/>
  <Override PartName="/word/media/image13.wmf" ContentType="image/x-wmf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6.wmf" ContentType="image/x-wmf"/>
  <Override PartName="/word/media/image5.png" ContentType="image/png"/>
  <Override PartName="/word/media/image35.png" ContentType="image/png"/>
  <Override PartName="/word/media/image40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4.png" ContentType="image/png"/>
  <Override PartName="/word/media/image34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Министерство образования и науки Украин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  <w:t>Луганский национальный педагогический университет имени Тараса Шевченко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28"/>
        </w:rPr>
      </w:pPr>
      <w:r>
        <w:rPr>
          <w:szCs w:val="28"/>
        </w:rPr>
        <w:t>Кафедра алгебры и дискретной математи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/>
      </w:pPr>
      <w:r>
        <w:rPr/>
        <w:t>Киршта Александр Михайлович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Поиск максимальных потоков в сетях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агистерская работа по специальности 8.080101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атематика”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Cs w:val="28"/>
        </w:rPr>
      </w:pPr>
      <w:r>
        <w:rPr>
          <w:szCs w:val="28"/>
        </w:rPr>
        <w:t>Научный руководитель –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Cs w:val="28"/>
        </w:rPr>
      </w:pPr>
      <w:r>
        <w:rPr>
          <w:szCs w:val="28"/>
        </w:rPr>
        <w:t>к.ф.-м.н., доцен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Cs w:val="28"/>
        </w:rPr>
      </w:pPr>
      <w:r>
        <w:rPr>
          <w:szCs w:val="28"/>
        </w:rPr>
        <w:t>Михайлова И.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70" w:leader="none"/>
        </w:tabs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Луганск – 2006 г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70" w:leader="none"/>
        </w:tabs>
        <w:spacing w:lineRule="auto" w:line="360"/>
        <w:jc w:val="center"/>
        <w:outlineLvl w:val="0"/>
        <w:rPr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7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аздел I. Основные понятия и определения теории графов…………………..6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57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нятие графа…………………………………………………….6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57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рафическое представление графов…………………………….7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57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иды графов………………………………………………………7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57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Элементы графов…………………………………………………8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57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ление графов с помощью матриц……………………..9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57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атрицы инцидентности и списки рёбер……………...9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57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атрицы смежности…………………………………….1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аздел II. Потоки в сетях………………………………………………………..14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4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нятие сети………………………………………………………14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4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Задача о максимальном потоке…………………………………..16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4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лгоритм размещения пометок для задачи о максимальном потоке………………………………………………………………16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40" w:leader="none"/>
          <w:tab w:val="left" w:pos="162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лгоритм Форда-Фалкерсона…………………………………18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4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раф со многими источниками и стоками………………………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4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Задача о многополюсном максимальном потоке………………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аздел III. Автоматизация поиска максимальных потоков в сетях…………29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4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писание интерфейса программы……………………………….29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4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Инструкция пользователя………………………………………30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4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еализация программы…………………………………………33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4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писание программного кода……………………………………3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…………………4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….4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……43</w:t>
      </w:r>
      <w:r>
        <w:br w:type="page"/>
      </w:r>
    </w:p>
    <w:p>
      <w:pPr>
        <w:pStyle w:val="Heading1"/>
        <w:ind w:firstLine="709"/>
        <w:jc w:val="left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теории графов все единодушно относят к 1736 г., когда Эйлер не только решил популярную в то время задачу о кенигсбергских мостах, но и нашёл критерий существования в графе специального маршрута (эйлерова цикла, как теперь его называют). Однако этот результат более ста лет оставался единственным результатом теории графов. Лишь в середине XIX века инженер-электрик Г.Кирхгофф разработал теорию деревьев для исследования электрических цепей. А математик А. Кэли в связи с описанием строения углеводородов решил перечислительные задачи для трёх типов деревьев. К этому же периоду относится появление знаменитой проблемы четырёх кра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вшись при решении головоломок и занимательных игр (задачи о шахматном коне, о ферзях, “кругосветное путешествие”, задачи о свадьбах и гаремах и т. п.), теория графов в настоящее время стала простым, доступным и мощным средством решения вопросов, относящихся к широкому кругу проблем. В виде графов можно, например, интерпретировать схемы дорог и электрические цепи, географические карты и молекулы химических соединений, связи между людьми и группами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оследние десятилетия теория графов превратилась в один из наиболее бурно развивающихся разделов математики. Это вызвано запросами стремительно расширяющейся области приложений. В теоретико-графовых терминах формулируется большое число задач, связанных с дискретными объектами. Рассмотрим примеры некоторых практическ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«</w:t>
      </w:r>
      <w:r>
        <w:rPr>
          <w:i/>
          <w:iCs/>
          <w:sz w:val="28"/>
          <w:szCs w:val="28"/>
        </w:rPr>
        <w:t>Транспортные» задачи</w:t>
      </w:r>
      <w:r>
        <w:rPr>
          <w:sz w:val="28"/>
          <w:szCs w:val="28"/>
        </w:rPr>
        <w:t xml:space="preserve">, в которых вершинами графа являются пункты, а ребрами – дороги (автомобильные, железные и др.) или другие транспортные (например, авиационные) маршруты. Другой пример – сети снабжения (энергоснабжения, газоснабжения, снабжения товарами и т.д.), в которых вершинами являются пункты производства и потребления, а ребрами – возможные маршруты перемещения (линии электропередач, газопроводы, дороги и т.д.). Соответствующий класс задач оптимизации потоков грузов, размещения пунктов производства и потребления и т.д., иногда называется </w:t>
      </w:r>
      <w:r>
        <w:rPr>
          <w:i/>
          <w:iCs/>
          <w:sz w:val="28"/>
          <w:szCs w:val="28"/>
        </w:rPr>
        <w:t xml:space="preserve">задачами обеспечения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задачами о размещении</w:t>
      </w:r>
      <w:r>
        <w:rPr>
          <w:sz w:val="28"/>
          <w:szCs w:val="28"/>
        </w:rPr>
        <w:t xml:space="preserve">. Их подклассом являются </w:t>
      </w:r>
      <w:r>
        <w:rPr>
          <w:i/>
          <w:iCs/>
          <w:sz w:val="28"/>
          <w:szCs w:val="28"/>
        </w:rPr>
        <w:t>задачи о грузоперевозк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«Технологические задачи»</w:t>
      </w:r>
      <w:r>
        <w:rPr>
          <w:sz w:val="28"/>
          <w:szCs w:val="28"/>
        </w:rPr>
        <w:t>, в которых вершины отражают производственные элементы (заводы, цеха, станки и т.д.), а дуги – потоки сырья, материалов и продукции между ними, заключаются в определении оптимальной загрузки производственных элементов и обеспечивающих эту загрузку по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Обменные схемы</w:t>
      </w:r>
      <w:r>
        <w:rPr>
          <w:sz w:val="28"/>
          <w:szCs w:val="28"/>
        </w:rPr>
        <w:t>, являющиеся моделями таких явлений как бартер, взаимозачеты и т.д. Вершины графа при этом описывают участников обменной схемы (цепочки), а дуги – потоки материальных и финансовых ресурсов между ними. Задача заключается в определении цепочки обменов, оптимальной с точки зрения, например, организатора обмена и согласованной с интересами участников цепочки и существующими огранич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Управление проектами</w:t>
      </w:r>
      <w:r>
        <w:rPr>
          <w:sz w:val="28"/>
          <w:szCs w:val="28"/>
        </w:rPr>
        <w:t xml:space="preserve">. С точки зрения теории графов проект – совокупность операций и зависимостей между ними. Хрестоматийным примером является проект строительства некоторого объекта. Совокупность моделей и методов, использующих язык и результаты теории графов и ориентированных на решение задач управления проектами, получила название </w:t>
      </w:r>
      <w:r>
        <w:rPr>
          <w:i/>
          <w:iCs/>
          <w:sz w:val="28"/>
          <w:szCs w:val="28"/>
        </w:rPr>
        <w:t xml:space="preserve">календарно-сетевого планирования и управления </w:t>
      </w:r>
      <w:r>
        <w:rPr>
          <w:sz w:val="28"/>
          <w:szCs w:val="28"/>
        </w:rPr>
        <w:t>(КСПУ). В рамках КСПУ решаются задачи определения последовательности выполнения операций и распределения ресурсов между ними, оптимальных с точки зрения тех или иных критериев (времени выполнения проекта, затрат, риска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Модели коллективов и групп</w:t>
      </w:r>
      <w:r>
        <w:rPr>
          <w:sz w:val="28"/>
          <w:szCs w:val="28"/>
        </w:rPr>
        <w:t>, используемые в социологии, основываются на представлении людей или их групп в виде вершин, а отношений между ними (например, отношений знакомства, доверия, симпатии и т.д.) – в виде ребер или дуг. В рамках подобного описания решаются задачи исследования структуры социальных групп, их сравнения, определения агрегированных показателей, отражающих степень напряженности, согласованности взаимодействия,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Модели организационных структур</w:t>
      </w:r>
      <w:r>
        <w:rPr>
          <w:sz w:val="28"/>
          <w:szCs w:val="28"/>
        </w:rPr>
        <w:t>, в которых вершинами являются элементы организационной системы, а ребрами или дугами – связи (информационные, управляющие, технологические и др.)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этих и других подобных им практических задач приводит к теории потоков в сетях. В данной работе рассматривается только одна (но наиболее существенная) задача этой теории, а именно задача нахождения максимального потока.</w:t>
      </w:r>
      <w:r>
        <w:br w:type="page"/>
      </w:r>
    </w:p>
    <w:p>
      <w:pPr>
        <w:pStyle w:val="Heading1"/>
        <w:ind w:firstLine="709"/>
        <w:jc w:val="left"/>
        <w:rPr>
          <w:sz w:val="32"/>
        </w:rPr>
      </w:pPr>
      <w:r>
        <w:rPr>
          <w:sz w:val="32"/>
        </w:rPr>
        <w:t xml:space="preserve">1. ОСНОВНЫЕ ПОНЯТИЯ И ОПРЕДЕЛЕНИЯ ТЕОРИИ </w:t>
      </w:r>
    </w:p>
    <w:p>
      <w:pPr>
        <w:pStyle w:val="Heading1"/>
        <w:ind w:firstLine="709"/>
        <w:jc w:val="left"/>
        <w:rPr>
          <w:sz w:val="32"/>
        </w:rPr>
      </w:pPr>
      <w:r>
        <w:rPr>
          <w:sz w:val="32"/>
        </w:rPr>
        <w:t>ГРАФ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1"/>
          <w:numId w:val="6"/>
        </w:numPr>
        <w:jc w:val="left"/>
        <w:rPr>
          <w:b/>
          <w:b/>
        </w:rPr>
      </w:pPr>
      <w:r>
        <w:rPr>
          <w:b/>
        </w:rPr>
        <w:t>Понятие граф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– непустое множество, </w:t>
      </w:r>
      <w:r>
        <w:rPr>
          <w:i/>
          <w:sz w:val="28"/>
          <w:szCs w:val="28"/>
        </w:rPr>
        <w:t xml:space="preserve">V </w:t>
      </w:r>
      <w:r>
        <w:rPr>
          <w:sz w:val="22"/>
          <w:szCs w:val="22"/>
          <w:vertAlign w:val="superscript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2"/>
          <w:szCs w:val="22"/>
          <w:vertAlign w:val="superscript"/>
        </w:rPr>
        <w:t>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– множество всех его двухэлементных подмножеств. Пара (</w:t>
      </w:r>
      <w:r>
        <w:rPr>
          <w:i/>
          <w:sz w:val="28"/>
          <w:szCs w:val="28"/>
        </w:rPr>
        <w:t>V, E</w:t>
      </w:r>
      <w:r>
        <w:rPr>
          <w:sz w:val="28"/>
          <w:szCs w:val="28"/>
        </w:rPr>
        <w:t xml:space="preserve">), где </w:t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– произвольное подмножество множества </w:t>
      </w:r>
      <w:r>
        <w:rPr>
          <w:i/>
          <w:sz w:val="28"/>
          <w:szCs w:val="28"/>
        </w:rPr>
        <w:t xml:space="preserve">V 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>, называется граф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неориентированным графом).</w:t>
      </w:r>
    </w:p>
    <w:p>
      <w:pPr>
        <w:pStyle w:val="Normal"/>
        <w:tabs>
          <w:tab w:val="clear" w:pos="709"/>
          <w:tab w:val="left" w:pos="2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ы множества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 xml:space="preserve"> называются вершинами графа, а элементы множества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– рёбрами. Множество вершин и рёбер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обозначаются символами </w:t>
      </w:r>
      <w:r>
        <w:rPr>
          <w:i/>
          <w:sz w:val="28"/>
          <w:szCs w:val="28"/>
        </w:rPr>
        <w:t xml:space="preserve">VG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EG</w:t>
      </w:r>
      <w:r>
        <w:rPr>
          <w:sz w:val="28"/>
          <w:szCs w:val="28"/>
        </w:rPr>
        <w:t xml:space="preserve"> соответственно. Число |</w:t>
      </w:r>
      <w:r>
        <w:rPr>
          <w:i/>
          <w:sz w:val="28"/>
          <w:szCs w:val="28"/>
        </w:rPr>
        <w:t>VG</w:t>
      </w:r>
      <w:r>
        <w:rPr>
          <w:sz w:val="28"/>
          <w:szCs w:val="28"/>
        </w:rPr>
        <w:t xml:space="preserve">| вершин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называются его порядком и обозначаются через |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>|. Если |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| </w:t>
      </w:r>
      <w:r>
        <w:rPr>
          <w:i/>
          <w:sz w:val="28"/>
          <w:szCs w:val="28"/>
        </w:rPr>
        <w:t>= n</w:t>
      </w:r>
      <w:r>
        <w:rPr>
          <w:sz w:val="28"/>
          <w:szCs w:val="28"/>
        </w:rPr>
        <w:t>, |</w:t>
      </w:r>
      <w:r>
        <w:rPr>
          <w:i/>
          <w:sz w:val="28"/>
          <w:szCs w:val="28"/>
        </w:rPr>
        <w:t>EG</w:t>
      </w:r>
      <w:r>
        <w:rPr>
          <w:sz w:val="28"/>
          <w:szCs w:val="28"/>
        </w:rPr>
        <w:t xml:space="preserve">| =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называют (</w:t>
      </w:r>
      <w:r>
        <w:rPr>
          <w:i/>
          <w:sz w:val="28"/>
          <w:szCs w:val="28"/>
        </w:rPr>
        <w:t>n,m</w:t>
      </w:r>
      <w:r>
        <w:rPr>
          <w:sz w:val="28"/>
          <w:szCs w:val="28"/>
        </w:rPr>
        <w:t>)-графом.</w:t>
      </w:r>
    </w:p>
    <w:p>
      <w:pPr>
        <w:pStyle w:val="Normal"/>
        <w:tabs>
          <w:tab w:val="clear" w:pos="709"/>
          <w:tab w:val="left" w:pos="2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е вершины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v </w:t>
      </w:r>
      <w:r>
        <w:rPr>
          <w:sz w:val="28"/>
          <w:szCs w:val="28"/>
        </w:rPr>
        <w:t>графа смежны, если множество {</w:t>
      </w:r>
      <w:r>
        <w:rPr>
          <w:i/>
          <w:sz w:val="28"/>
          <w:szCs w:val="28"/>
        </w:rPr>
        <w:t>u, v</w:t>
      </w:r>
      <w:r>
        <w:rPr>
          <w:sz w:val="28"/>
          <w:szCs w:val="28"/>
        </w:rPr>
        <w:t xml:space="preserve">} является ребром, и не смежны в противном случае. Если </w:t>
      </w:r>
      <w:r>
        <w:rPr>
          <w:i/>
          <w:sz w:val="28"/>
          <w:szCs w:val="28"/>
        </w:rPr>
        <w:t>e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{</w:t>
      </w:r>
      <w:r>
        <w:rPr>
          <w:i/>
          <w:sz w:val="28"/>
          <w:szCs w:val="28"/>
        </w:rPr>
        <w:t>u, v</w:t>
      </w:r>
      <w:r>
        <w:rPr>
          <w:sz w:val="28"/>
          <w:szCs w:val="28"/>
        </w:rPr>
        <w:t xml:space="preserve">} – ребро, то вершины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называют его концам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Такое ребро обозначают </w:t>
      </w:r>
      <w:r>
        <w:rPr>
          <w:i/>
          <w:sz w:val="28"/>
          <w:szCs w:val="28"/>
        </w:rPr>
        <w:t>uv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ва ребра называются смежными, если они имеют общий конец.</w:t>
      </w:r>
    </w:p>
    <w:p>
      <w:pPr>
        <w:pStyle w:val="Normal"/>
        <w:tabs>
          <w:tab w:val="clear" w:pos="709"/>
          <w:tab w:val="left" w:pos="2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шина </w:t>
      </w:r>
      <w:r>
        <w:rPr>
          <w:i/>
          <w:sz w:val="28"/>
          <w:szCs w:val="28"/>
        </w:rPr>
        <w:t xml:space="preserve">v </w:t>
      </w:r>
      <w:r>
        <w:rPr>
          <w:sz w:val="28"/>
          <w:szCs w:val="28"/>
        </w:rPr>
        <w:t xml:space="preserve">и ребро </w:t>
      </w:r>
      <w:r>
        <w:rPr>
          <w:i/>
          <w:sz w:val="28"/>
          <w:szCs w:val="28"/>
        </w:rPr>
        <w:t>e</w:t>
      </w:r>
      <w:r>
        <w:rPr>
          <w:sz w:val="28"/>
          <w:szCs w:val="28"/>
        </w:rPr>
        <w:t xml:space="preserve"> называются инцидентными, если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является концом ребра </w:t>
      </w:r>
      <w:r>
        <w:rPr>
          <w:i/>
          <w:sz w:val="28"/>
          <w:szCs w:val="28"/>
        </w:rPr>
        <w:t xml:space="preserve">e </w:t>
      </w:r>
      <w:r>
        <w:rPr>
          <w:sz w:val="28"/>
          <w:szCs w:val="28"/>
        </w:rPr>
        <w:t xml:space="preserve">(т.е. </w:t>
      </w:r>
      <w:r>
        <w:rPr>
          <w:i/>
          <w:sz w:val="28"/>
          <w:szCs w:val="28"/>
        </w:rPr>
        <w:t>e = uv</w:t>
      </w:r>
      <w:r>
        <w:rPr>
          <w:sz w:val="28"/>
          <w:szCs w:val="28"/>
        </w:rPr>
        <w:t>), и не инцидентными в противном случае.</w:t>
      </w:r>
    </w:p>
    <w:p>
      <w:pPr>
        <w:pStyle w:val="Normal"/>
        <w:tabs>
          <w:tab w:val="clear" w:pos="709"/>
          <w:tab w:val="left" w:pos="2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о всех вершин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смежных с некоторой вершиной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>, называется окружением вершины</w:t>
      </w:r>
      <w:r>
        <w:rPr>
          <w:i/>
          <w:sz w:val="28"/>
          <w:szCs w:val="28"/>
        </w:rPr>
        <w:t xml:space="preserve"> v </w:t>
      </w:r>
      <w:r>
        <w:rPr>
          <w:sz w:val="28"/>
          <w:szCs w:val="28"/>
        </w:rPr>
        <w:t xml:space="preserve">и обозначается через </w:t>
      </w:r>
      <w:r>
        <w:rPr>
          <w:i/>
          <w:sz w:val="28"/>
          <w:szCs w:val="28"/>
        </w:rPr>
        <w:t>N</w:t>
      </w:r>
      <w:r>
        <w:rPr/>
        <w:t>(</w:t>
      </w:r>
      <w:r>
        <w:rPr>
          <w:i/>
        </w:rPr>
        <w:t>v</w:t>
      </w:r>
      <w:r>
        <w:rPr/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порядоченная пара вершин называется ориентированным ребром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иентированный граф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или орграф) – это пара (</w:t>
      </w:r>
      <w:r>
        <w:rPr>
          <w:i/>
          <w:sz w:val="28"/>
          <w:szCs w:val="28"/>
        </w:rPr>
        <w:t>V, A</w:t>
      </w:r>
      <w:r>
        <w:rPr>
          <w:sz w:val="28"/>
          <w:szCs w:val="28"/>
        </w:rPr>
        <w:t xml:space="preserve">), где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– множество вершин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множество ориентированных рёбер, которые называются дугами, </w:t>
      </w:r>
      <w:r>
        <w:rPr>
          <w:i/>
          <w:sz w:val="28"/>
          <w:szCs w:val="28"/>
        </w:rPr>
        <w:t>А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Если </w:t>
      </w:r>
      <w:r>
        <w:rPr>
          <w:i/>
          <w:color w:val="000000"/>
          <w:sz w:val="28"/>
          <w:szCs w:val="28"/>
        </w:rPr>
        <w:t xml:space="preserve">а =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, 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 – дуга, то вершины </w:t>
      </w: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32"/>
          <w:szCs w:val="32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называются её началом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концом соответственно. Если граф ориентированный, его обозначают </w:t>
      </w:r>
      <w:r>
        <w:rPr>
          <w:color w:val="000000"/>
          <w:sz w:val="28"/>
          <w:szCs w:val="28"/>
          <w:vertAlign w:val="subscrip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ому неориентированному графу можно поставить в соответствие ориентированный граф с тем же самым множеством вершин, в которых каждое ребро заменено двумя ориентированными рёбрами, которые инцидентны тем самым вершинам и имеют обратные направления. Такое соответствие будем называть каноничным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у ребра начало и конец совпадают, то такое ребро называют петлёй. 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Heading1"/>
        <w:ind w:firstLine="709"/>
        <w:jc w:val="left"/>
        <w:rPr>
          <w:b/>
          <w:b/>
        </w:rPr>
      </w:pPr>
      <w:r>
        <w:rPr>
          <w:b/>
        </w:rPr>
        <w:t>1.2. Графическое представление граф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Графы удобно изображать в виде рисунков, состоящих из точек и линий, соединяющих некоторые из этих точек. При этом точки соответствуют вершинам графа, а соединяющие пары точек линии (прямолинейные либо криволинейные) – рёбрам (табл.1).</w:t>
      </w:r>
    </w:p>
    <w:p>
      <w:pPr>
        <w:pStyle w:val="Normal"/>
        <w:tabs>
          <w:tab w:val="clear" w:pos="709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1</w:t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граф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>Геометрические элемен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 xml:space="preserve">v </w:t>
            </w:r>
            <w:r>
              <w:rPr>
                <w:rFonts w:eastAsia="Symbol" w:cs="Symbol" w:ascii="Symbol" w:hAnsi="Symbol"/>
                <w:sz w:val="32"/>
                <w:szCs w:val="32"/>
              </w:rPr>
              <w:t></w:t>
            </w:r>
            <w:r>
              <w:rPr>
                <w:i/>
                <w:sz w:val="28"/>
                <w:szCs w:val="28"/>
              </w:rPr>
              <w:t xml:space="preserve"> V–</w:t>
            </w:r>
            <w:r>
              <w:rPr>
                <w:sz w:val="28"/>
                <w:szCs w:val="28"/>
              </w:rPr>
              <w:t xml:space="preserve"> верш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• – точка в пространств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{</w:t>
            </w:r>
            <w:r>
              <w:rPr>
                <w:i/>
                <w:sz w:val="28"/>
                <w:szCs w:val="28"/>
              </w:rPr>
              <w:t>u,v</w:t>
            </w:r>
            <w:r>
              <w:rPr>
                <w:sz w:val="28"/>
                <w:szCs w:val="28"/>
              </w:rPr>
              <w:t>} – ребро неориентированного граф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2.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u</w:t>
            </w:r>
            <w:r>
              <w:rPr>
                <w:bCs/>
                <w:iCs/>
                <w:color w:val="000000"/>
                <w:sz w:val="28"/>
                <w:szCs w:val="28"/>
              </w:rPr>
              <w:t>•−•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v </w:t>
            </w:r>
            <w:r>
              <w:rPr>
                <w:bCs/>
                <w:iCs/>
                <w:color w:val="000000"/>
                <w:sz w:val="28"/>
                <w:szCs w:val="28"/>
              </w:rPr>
              <w:t>– отрезо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(</w:t>
            </w:r>
            <w:r>
              <w:rPr>
                <w:i/>
                <w:sz w:val="28"/>
                <w:szCs w:val="28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,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 – дуги в ориентированном граф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3.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v</w:t>
            </w:r>
            <w:r>
              <w:rPr>
                <w:bCs/>
                <w:iCs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bCs/>
                <w:iCs/>
                <w:color w:val="000000"/>
                <w:sz w:val="28"/>
                <w:szCs w:val="28"/>
              </w:rPr>
              <w:t>→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v</w:t>
            </w:r>
            <w:r>
              <w:rPr>
                <w:bCs/>
                <w:iCs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 – </w:t>
            </w:r>
            <w:r>
              <w:rPr>
                <w:bCs/>
                <w:iCs/>
                <w:color w:val="000000"/>
                <w:sz w:val="28"/>
                <w:szCs w:val="28"/>
              </w:rPr>
              <w:t>направленный отрезок.</w:t>
            </w:r>
          </w:p>
        </w:tc>
      </w:tr>
      <w:tr>
        <w:trPr>
          <w:trHeight w:val="8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{</w:t>
            </w:r>
            <w:r>
              <w:rPr>
                <w:i/>
                <w:sz w:val="28"/>
                <w:szCs w:val="28"/>
              </w:rPr>
              <w:t>v,v</w:t>
            </w:r>
            <w:r>
              <w:rPr>
                <w:sz w:val="28"/>
                <w:szCs w:val="28"/>
              </w:rPr>
              <w:t>} – пет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4170" cy="21463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– </w:t>
            </w:r>
            <w:r>
              <w:rPr>
                <w:sz w:val="28"/>
                <w:szCs w:val="28"/>
              </w:rPr>
              <w:t>замкнутый отрезо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left"/>
        <w:rPr>
          <w:b/>
          <w:b/>
        </w:rPr>
      </w:pPr>
      <w:r>
        <w:rPr>
          <w:b/>
        </w:rPr>
        <w:t>1.3. Виды графов</w:t>
      </w:r>
    </w:p>
    <w:p>
      <w:pPr>
        <w:pStyle w:val="Heading1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Множество рёбер </w:t>
      </w:r>
      <w:r>
        <w:rPr>
          <w:bCs/>
          <w:i/>
          <w:iCs/>
          <w:color w:val="000000"/>
          <w:sz w:val="28"/>
          <w:szCs w:val="28"/>
        </w:rPr>
        <w:t xml:space="preserve">Е </w:t>
      </w:r>
      <w:r>
        <w:rPr>
          <w:bCs/>
          <w:iCs/>
          <w:color w:val="000000"/>
          <w:sz w:val="28"/>
          <w:szCs w:val="28"/>
        </w:rPr>
        <w:t xml:space="preserve"> может быть пустым (рис. 1.1). Такой граф называется нуль</w:t>
      </w:r>
      <w:r>
        <w:rPr>
          <w:bCs/>
          <w:i/>
          <w:iCs/>
          <w:color w:val="000000"/>
          <w:sz w:val="28"/>
          <w:szCs w:val="28"/>
        </w:rPr>
        <w:t>-</w:t>
      </w:r>
      <w:r>
        <w:rPr>
          <w:bCs/>
          <w:iCs/>
          <w:color w:val="000000"/>
          <w:sz w:val="28"/>
          <w:szCs w:val="28"/>
        </w:rPr>
        <w:t>графом и обозначается Ø.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8185" cy="6540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1.1. Нуль-граф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же множество вершин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– пустое, то пустым является также множество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. Такой граф называется пустым. Линии, которые изображают  рёбра графа, могут пересекаться, но точки пересечения не являются вершинами (рис. 1.2, а); разные рёбра могут быть инцидентными одной и той же паре вершин (рис. 1.2, б), такие рёбра называются кратными. Этот случай соответствует наличию нескольких одинаковых пар (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v</w:t>
      </w:r>
      <w:r>
        <w:rPr>
          <w:i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 xml:space="preserve">). Граф, который содержит кратные рёбра, называется мультиграфом. Ребро может соединять некоторую вершину саму с собою </w:t>
      </w:r>
      <w:r>
        <w:rPr>
          <w:sz w:val="28"/>
          <w:szCs w:val="28"/>
        </w:rPr>
        <w:t xml:space="preserve">(рис. 1.2, в), такое ребро называется петлёй. Этот случай соответствует наличию в множестве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пар вида (</w:t>
      </w:r>
      <w:r>
        <w:rPr>
          <w:i/>
          <w:sz w:val="28"/>
          <w:szCs w:val="28"/>
        </w:rPr>
        <w:t>v,v</w:t>
      </w:r>
      <w:r>
        <w:rPr>
          <w:sz w:val="28"/>
          <w:szCs w:val="28"/>
        </w:rPr>
        <w:t>). Граф с петлями и кратными рёбрами называется псевдографом. Конечный неориентированный граф без петель и кратных рёбер называется обычным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2057400</wp:posOffset>
            </wp:positionH>
            <wp:positionV relativeFrom="paragraph">
              <wp:posOffset>409575</wp:posOffset>
            </wp:positionV>
            <wp:extent cx="1600200" cy="9556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4686300</wp:posOffset>
            </wp:positionH>
            <wp:positionV relativeFrom="paragraph">
              <wp:posOffset>295275</wp:posOffset>
            </wp:positionV>
            <wp:extent cx="1010920" cy="1052195"/>
            <wp:effectExtent l="0" t="0" r="0" b="0"/>
            <wp:wrapTight wrapText="bothSides">
              <wp:wrapPolygon edited="0">
                <wp:start x="-197" y="0"/>
                <wp:lineTo x="-197" y="21381"/>
                <wp:lineTo x="21600" y="21381"/>
                <wp:lineTo x="21600" y="0"/>
                <wp:lineTo x="-19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80" w:leader="none"/>
          <w:tab w:val="left" w:pos="3975" w:leader="none"/>
          <w:tab w:val="left" w:pos="7860" w:leader="none"/>
          <w:tab w:val="left" w:pos="828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114300</wp:posOffset>
            </wp:positionH>
            <wp:positionV relativeFrom="paragraph">
              <wp:posOffset>90805</wp:posOffset>
            </wp:positionV>
            <wp:extent cx="906145" cy="11430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а</w:t>
        <w:tab/>
        <w:t xml:space="preserve"> б</w:t>
        <w:tab/>
        <w:t xml:space="preserve">   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  <w:t>Рисунок 1.2. Графы: а) – обычный, б) – с кратными рёбрами, в) – с петлё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left"/>
        <w:rPr>
          <w:b/>
          <w:b/>
        </w:rPr>
      </w:pPr>
      <w:r>
        <w:rPr>
          <w:b/>
        </w:rPr>
        <w:t>1.4. Элементы граф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ь – это последовательность рёбер 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e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…, e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, такая, что рёбра 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e</w:t>
      </w:r>
      <w:r>
        <w:rPr>
          <w:i/>
          <w:sz w:val="28"/>
          <w:szCs w:val="28"/>
          <w:vertAlign w:val="subscript"/>
        </w:rPr>
        <w:t>i+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меют общую вершину. Число рёбер называется длин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ути. Если ни одна из вершин не появляется больше одного раза, то путь называется простым. Понятно, что в простом пути ни одно ребро не используется два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называется циклом, если его начальная вершина совпадает с конечной; просты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циклом, если это не выполняется для других вер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дующаяся последовательность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e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v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e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…, e</w:t>
      </w:r>
      <w:r>
        <w:rPr>
          <w:i/>
          <w:sz w:val="28"/>
          <w:szCs w:val="28"/>
          <w:vertAlign w:val="subscript"/>
        </w:rPr>
        <w:t>l</w:t>
      </w:r>
      <w:r>
        <w:rPr>
          <w:i/>
          <w:sz w:val="28"/>
          <w:szCs w:val="28"/>
        </w:rPr>
        <w:t>,v</w:t>
      </w:r>
      <w:r>
        <w:rPr>
          <w:i/>
          <w:sz w:val="28"/>
          <w:szCs w:val="28"/>
          <w:vertAlign w:val="subscript"/>
        </w:rPr>
        <w:t>l+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ершин и рёбер графа, такая, что 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= v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i+1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), называется маршрутом. Если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 v</w:t>
      </w:r>
      <w:r>
        <w:rPr>
          <w:i/>
          <w:sz w:val="28"/>
          <w:szCs w:val="28"/>
          <w:vertAlign w:val="subscript"/>
        </w:rPr>
        <w:t>l+1</w:t>
      </w:r>
      <w:r>
        <w:rPr>
          <w:sz w:val="28"/>
          <w:szCs w:val="28"/>
        </w:rPr>
        <w:t>, то маршрут замкнутый, иначе открыт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 называется цепью, если все его рёбра различны, и прост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цепью, если все вершины, кроме, возможно, крайних, различны. В цеп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вершины 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называются концами цепи. Цепь, которая соединяет вершины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, обозначается </w:t>
      </w:r>
      <w:r>
        <w:rPr>
          <w:sz w:val="28"/>
          <w:szCs w:val="28"/>
        </w:rPr>
        <w:object w:dxaOrig="72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22pt" filled="f" o:ole="">
            <v:imagedata r:id="rId8" o:title=""/>
          </v:shape>
          <o:OLEObject Type="Embed" ProgID="" ShapeID="ole_rId7" DrawAspect="Content" ObjectID="_1478749753" r:id="rId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рафов цепь называется путём, а цикл – конту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вершины в графе называются связными, если существует соединяющая их (простая) цепь. Граф, у которого все вершины связны, называется связным. Ориентированный граф называется силь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вязным, если для любых двух вершин существует ориентированный путь, который соединяет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left"/>
        <w:rPr>
          <w:b/>
          <w:b/>
        </w:rPr>
      </w:pPr>
      <w:r>
        <w:rPr>
          <w:b/>
        </w:rPr>
        <w:t>1.5. Представление графов с помощью матр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5.1. Матрицы инцидентности и списки рёбер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ь граф, значит, задать множество его вершин и рёбер, а также отношение инцидентности. Когда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– конечный, для описания его вершин и рёбер достаточно их занумеровать. Пускай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…,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– вершины графа </w:t>
      </w:r>
      <w:r>
        <w:rPr>
          <w:i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e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e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…, </w:t>
      </w:r>
      <w:r>
        <w:rPr>
          <w:i/>
          <w:color w:val="000000"/>
          <w:sz w:val="28"/>
          <w:szCs w:val="28"/>
        </w:rPr>
        <w:t>e</w:t>
      </w:r>
      <w:r>
        <w:rPr>
          <w:i/>
          <w:color w:val="000000"/>
          <w:sz w:val="28"/>
          <w:szCs w:val="28"/>
          <w:vertAlign w:val="subscript"/>
        </w:rPr>
        <w:t>m</w:t>
      </w:r>
      <w:r>
        <w:rPr>
          <w:color w:val="000000"/>
          <w:sz w:val="28"/>
          <w:szCs w:val="28"/>
        </w:rPr>
        <w:t xml:space="preserve"> – его рёбра. Отношение инцидентности можно обозначить матрицей </w:t>
      </w:r>
      <w:r>
        <w:rPr>
          <w:color w:val="000000"/>
          <w:sz w:val="28"/>
          <w:szCs w:val="28"/>
        </w:rPr>
        <w:object w:dxaOrig="84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22pt" filled="f" o:ole="">
            <v:imagedata r:id="rId10" o:title=""/>
          </v:shape>
          <o:OLEObject Type="Embed" ProgID="" ShapeID="ole_rId9" DrawAspect="Content" ObjectID="_1233106017" r:id="rId9"/>
        </w:object>
      </w:r>
      <w:r>
        <w:rPr>
          <w:color w:val="000000"/>
          <w:sz w:val="28"/>
          <w:szCs w:val="28"/>
        </w:rPr>
        <w:t xml:space="preserve">, которая имеет 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строк и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столбцов. Столбцы соответствуют вершинам графа, а строки – его рёбрам. Если ребро 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</w:rPr>
        <w:t>і</w:t>
      </w:r>
      <w:r>
        <w:rPr>
          <w:color w:val="000000"/>
          <w:sz w:val="28"/>
          <w:szCs w:val="28"/>
        </w:rPr>
        <w:t xml:space="preserve"> является инцидентным вершине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object w:dxaOrig="62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pt;height:19pt" filled="f" o:ole="">
            <v:imagedata r:id="rId12" o:title=""/>
          </v:shape>
          <o:OLEObject Type="Embed" ProgID="" ShapeID="ole_rId11" DrawAspect="Content" ObjectID="_2018275011" r:id="rId11"/>
        </w:object>
      </w:r>
      <w:r>
        <w:rPr>
          <w:color w:val="000000"/>
          <w:sz w:val="28"/>
          <w:szCs w:val="28"/>
        </w:rPr>
        <w:t xml:space="preserve">, в другом случае </w:t>
      </w:r>
      <w:r>
        <w:rPr>
          <w:color w:val="000000"/>
          <w:sz w:val="28"/>
          <w:szCs w:val="28"/>
        </w:rPr>
        <w:object w:dxaOrig="6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pt;height:19pt" filled="f" o:ole="">
            <v:imagedata r:id="rId14" o:title=""/>
          </v:shape>
          <o:OLEObject Type="Embed" ProgID="" ShapeID="ole_rId13" DrawAspect="Content" ObjectID="_1108481893" r:id="rId13"/>
        </w:object>
      </w:r>
      <w:r>
        <w:rPr>
          <w:color w:val="000000"/>
          <w:sz w:val="28"/>
          <w:szCs w:val="28"/>
        </w:rPr>
        <w:t xml:space="preserve">. Это матрица инцидентности обычного графа </w:t>
      </w:r>
      <w:r>
        <w:rPr>
          <w:i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>, являющаяся одним из способов его определения (для графа на рис. 1.3), она задана в табл. 2, 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5760" cy="271526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3. Обычный гра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матрице инцидентности </w:t>
      </w:r>
      <w:r>
        <w:rPr>
          <w:color w:val="000000"/>
          <w:sz w:val="28"/>
          <w:szCs w:val="28"/>
        </w:rPr>
        <w:object w:dxaOrig="4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22pt" filled="f" o:ole="">
            <v:imagedata r:id="rId17" o:title=""/>
          </v:shape>
          <o:OLEObject Type="Embed" ProgID="" ShapeID="ole_rId16" DrawAspect="Content" ObjectID="_2027580595" r:id="rId16"/>
        </w:object>
      </w:r>
      <w:r>
        <w:rPr>
          <w:color w:val="000000"/>
          <w:sz w:val="28"/>
          <w:szCs w:val="28"/>
        </w:rPr>
        <w:t xml:space="preserve"> ориентированного графа </w:t>
      </w:r>
      <w:r>
        <w:rPr>
          <w:i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 xml:space="preserve">, если вершина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 – начало ребра </w:t>
      </w:r>
      <w:r>
        <w:rPr>
          <w:i/>
          <w:color w:val="000000"/>
          <w:sz w:val="28"/>
          <w:szCs w:val="28"/>
        </w:rPr>
        <w:t>e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object w:dxaOrig="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9pt" filled="f" o:ole="">
            <v:imagedata r:id="rId19" o:title=""/>
          </v:shape>
          <o:OLEObject Type="Embed" ProgID="" ShapeID="ole_rId18" DrawAspect="Content" ObjectID="_1785038562" r:id="rId18"/>
        </w:object>
      </w:r>
      <w:r>
        <w:rPr>
          <w:color w:val="000000"/>
          <w:sz w:val="28"/>
          <w:szCs w:val="28"/>
        </w:rPr>
        <w:t xml:space="preserve">; если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 – конец </w:t>
      </w:r>
      <w:r>
        <w:rPr>
          <w:i/>
          <w:color w:val="000000"/>
          <w:sz w:val="28"/>
          <w:szCs w:val="28"/>
        </w:rPr>
        <w:t>e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object w:dxaOrig="6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9pt" filled="f" o:ole="">
            <v:imagedata r:id="rId21" o:title=""/>
          </v:shape>
          <o:OLEObject Type="Embed" ProgID="" ShapeID="ole_rId20" DrawAspect="Content" ObjectID="_1485142907" r:id="rId20"/>
        </w:object>
      </w:r>
      <w:r>
        <w:rPr>
          <w:color w:val="000000"/>
          <w:sz w:val="28"/>
          <w:szCs w:val="28"/>
        </w:rPr>
        <w:t xml:space="preserve">; если </w:t>
      </w:r>
      <w:r>
        <w:rPr>
          <w:i/>
          <w:color w:val="000000"/>
          <w:sz w:val="28"/>
          <w:szCs w:val="28"/>
        </w:rPr>
        <w:t>e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i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петля, а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 – инцидентная ей вершина, </w:t>
      </w:r>
      <w:r>
        <w:rPr>
          <w:color w:val="000000"/>
          <w:sz w:val="28"/>
          <w:szCs w:val="28"/>
        </w:rPr>
        <w:object w:dxaOrig="7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9pt" filled="f" o:ole="">
            <v:imagedata r:id="rId23" o:title=""/>
          </v:shape>
          <o:OLEObject Type="Embed" ProgID="" ShapeID="ole_rId22" DrawAspect="Content" ObjectID="_1762991103" r:id="rId22"/>
        </w:object>
      </w:r>
      <w:r>
        <w:rPr>
          <w:color w:val="000000"/>
          <w:sz w:val="28"/>
          <w:szCs w:val="28"/>
        </w:rPr>
        <w:t xml:space="preserve">, где α – любое число, отличное от 1, 0 и –1, в других случаях </w:t>
      </w:r>
      <w:r>
        <w:rPr>
          <w:color w:val="000000"/>
          <w:sz w:val="28"/>
          <w:szCs w:val="28"/>
        </w:rPr>
        <w:object w:dxaOrig="6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9pt" filled="f" o:ole="">
            <v:imagedata r:id="rId25" o:title=""/>
          </v:shape>
          <o:OLEObject Type="Embed" ProgID="" ShapeID="ole_rId24" DrawAspect="Content" ObjectID="_1647246461" r:id="rId24"/>
        </w:object>
      </w:r>
      <w:r>
        <w:rPr>
          <w:color w:val="000000"/>
          <w:sz w:val="28"/>
          <w:szCs w:val="28"/>
        </w:rPr>
        <w:t xml:space="preserve"> (пример – табл. 2, б для графа рис. 1.4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0485" cy="287591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17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.4. Ориентированный граф</w:t>
      </w:r>
      <w:r>
        <w:br w:type="page"/>
      </w:r>
    </w:p>
    <w:p>
      <w:pPr>
        <w:pStyle w:val="Normal"/>
        <w:tabs>
          <w:tab w:val="clear" w:pos="709"/>
          <w:tab w:val="left" w:pos="6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9"/>
          <w:tab w:val="left" w:pos="1440" w:leader="none"/>
          <w:tab w:val="left" w:pos="6705" w:leader="none"/>
        </w:tabs>
        <w:rPr>
          <w:sz w:val="28"/>
          <w:szCs w:val="28"/>
        </w:rPr>
      </w:pPr>
      <w:r>
        <w:object w:dxaOrig="3340" w:dyaOrig="4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7pt;margin-top:9pt;width:128.25pt;height:168.7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985331035" r:id="rId27"/>
        </w:object>
        <w:object w:dxaOrig="3420" w:dyaOrig="3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61pt;margin-top:18pt;width:162pt;height:157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1440518131" r:id="rId29"/>
        </w:object>
      </w:r>
      <w:r>
        <w:rPr>
          <w:sz w:val="28"/>
          <w:szCs w:val="28"/>
        </w:rPr>
        <w:tab/>
        <w:t>а</w:t>
        <w:tab/>
        <w:t>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каждой строке матрицы инцидентности для неориентированного или ориентированного графа только два элемента отличны от нуля</w:t>
      </w:r>
      <w:r>
        <w:rPr>
          <w:color w:val="000000"/>
          <w:sz w:val="28"/>
          <w:szCs w:val="28"/>
        </w:rPr>
        <w:t xml:space="preserve"> (или один, если ребро является петлёй). Потому такой способ задания графа не достаточно экономный. Отношение инцидентности можно задать ещё списком рёбер графа. Каждая строка этого списка соответствует ребру, в нём записаны номера вершин, инцидентных ему. Для неориентированного графа порядок этих вершин в строке произвольный, для ориентированного первым записывается номер или другое наименование начала ребра, а другим – его конца. В таблице 3, а и б приведены списки рёбер для графов, изображённых на рис. 1.3 и 1.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писку рёбер графа можно легко определить матрицу инцидентности. Действительно, каждая строка этого списка соответствует строке матрицы с тем же номером. Для неориентированного графа в строке списка записываются номера элементов строки матрицы инцидентности, которые равняются 1, а для ориентированного графа в этой строке первым записывается номер элемента строки матрицы, который равен -1, вторым – номер элемента, который равен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90" w:leader="none"/>
        </w:tabs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object w:dxaOrig="1840" w:dyaOrig="4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7pt;margin-top:36pt;width:92pt;height:200.8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034212735" r:id="rId31"/>
        </w:object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3429000</wp:posOffset>
            </wp:positionH>
            <wp:positionV relativeFrom="paragraph">
              <wp:posOffset>457200</wp:posOffset>
            </wp:positionV>
            <wp:extent cx="1392555" cy="251460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Таблица 3</w:t>
      </w:r>
    </w:p>
    <w:p>
      <w:pPr>
        <w:pStyle w:val="Normal"/>
        <w:tabs>
          <w:tab w:val="clear" w:pos="709"/>
          <w:tab w:val="left" w:pos="1395" w:leader="none"/>
          <w:tab w:val="left" w:pos="6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</w:t>
        <w:tab/>
        <w:t>б</w:t>
      </w:r>
    </w:p>
    <w:p>
      <w:pPr>
        <w:pStyle w:val="Heading3"/>
        <w:ind w:firstLine="709"/>
        <w:jc w:val="left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Heading3"/>
        <w:ind w:firstLine="709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1.5.2. Матрицы смежности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трица смежности графа – это квадратная матриц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, столбцам и строкам которой соответствуют вершины графа. Для неориентированного графа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vertAlign w:val="subscript"/>
        </w:rPr>
        <w:t>ij</w:t>
      </w:r>
      <w:r>
        <w:rPr>
          <w:color w:val="000000"/>
          <w:sz w:val="28"/>
          <w:szCs w:val="28"/>
        </w:rPr>
        <w:t xml:space="preserve"> равняется количеству рёбер, инцидентных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-й та </w:t>
      </w:r>
      <w:r>
        <w:rPr>
          <w:i/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</w:rPr>
        <w:t xml:space="preserve">-й вершинам, для ориентированного графа этот элемент матрицы смежности соответствует количеству рёбер с началом в </w:t>
      </w:r>
      <w:r>
        <w:rPr>
          <w:i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-й вершине и концом в </w:t>
      </w:r>
      <w:r>
        <w:rPr>
          <w:i/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</w:rPr>
        <w:t>-й. Таким образом, матрица смежности неориентированного графа симметрична (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vertAlign w:val="subscript"/>
        </w:rPr>
        <w:t>ij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vertAlign w:val="subscript"/>
        </w:rPr>
        <w:t>ji</w:t>
      </w:r>
      <w:r>
        <w:rPr>
          <w:color w:val="000000"/>
          <w:sz w:val="28"/>
          <w:szCs w:val="28"/>
        </w:rPr>
        <w:t>), а ориентированного – необязательно. Если она всё-таки симметрична, то для каждого ребра ориентированного графа существует ребро, которое соединяет те же  вершины, но направлено в противоположную сторону. Очевидно, ориентированный граф с симметричной матрицей смежности канонично соответствует неориентированному графу, который имеет ту же матрицу сме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рицы смежности рассмотренных выше графов (см. рис. 1.3 и 1.4) приведены в таблице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трица смежности полностью определяет соответствующий неориентированный или ориентированный граф. Число его вершин равняется размерности матрицы 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-й и </w:t>
      </w:r>
      <w:r>
        <w:rPr>
          <w:i/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</w:rPr>
        <w:t xml:space="preserve">-й вершинам графа инцидентны </w:t>
      </w:r>
      <w:r>
        <w:rPr>
          <w:color w:val="000000"/>
          <w:sz w:val="28"/>
          <w:szCs w:val="28"/>
        </w:rPr>
        <w:object w:dxaOrig="27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9pt" filled="f" o:ole="">
            <v:imagedata r:id="rId35" o:title=""/>
          </v:shape>
          <o:OLEObject Type="Embed" ProgID="" ShapeID="ole_rId34" DrawAspect="Content" ObjectID="_1643195630" r:id="rId34"/>
        </w:object>
      </w:r>
      <w:r>
        <w:rPr>
          <w:color w:val="000000"/>
          <w:sz w:val="28"/>
          <w:szCs w:val="28"/>
        </w:rPr>
        <w:t xml:space="preserve"> ребер. Для неориентированного графа </w:t>
      </w:r>
      <w:r>
        <w:rPr>
          <w:color w:val="000000"/>
          <w:sz w:val="28"/>
          <w:szCs w:val="28"/>
        </w:rPr>
        <w:object w:dxaOrig="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9pt" filled="f" o:ole="">
            <v:imagedata r:id="rId37" o:title=""/>
          </v:shape>
          <o:OLEObject Type="Embed" ProgID="" ShapeID="ole_rId36" DrawAspect="Content" ObjectID="_2057472717" r:id="rId36"/>
        </w:object>
      </w:r>
      <w:r>
        <w:rPr>
          <w:color w:val="000000"/>
          <w:sz w:val="28"/>
          <w:szCs w:val="28"/>
        </w:rPr>
        <w:t>, и все его ребра определяются верхним правим треугольником матрицы, расположенным над диагональю, включая последнюю.</w:t>
      </w:r>
    </w:p>
    <w:p>
      <w:pPr>
        <w:pStyle w:val="Normal"/>
        <w:tabs>
          <w:tab w:val="clear" w:pos="709"/>
          <w:tab w:val="left" w:pos="6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jc w:val="right"/>
        <w:rPr>
          <w:sz w:val="28"/>
          <w:szCs w:val="28"/>
        </w:rPr>
      </w:pPr>
      <w:r>
        <w:object w:dxaOrig="3280" w:dyaOrig="2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pt;margin-top:54pt;width:126pt;height:113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306663948" r:id="rId38"/>
        </w:object>
        <w:object w:dxaOrig="3280" w:dyaOrig="2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06pt;margin-top:37.9pt;width:125.95pt;height:113.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274999538" r:id="rId40"/>
        </w:object>
      </w:r>
      <w:r>
        <w:rPr>
          <w:sz w:val="28"/>
          <w:szCs w:val="28"/>
        </w:rPr>
        <w:t>Таблиц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45" w:leader="none"/>
          <w:tab w:val="left" w:pos="1785" w:leader="none"/>
          <w:tab w:val="left" w:pos="7275" w:leader="none"/>
        </w:tabs>
        <w:rPr/>
      </w:pPr>
      <w:r>
        <w:rPr>
          <w:sz w:val="28"/>
          <w:szCs w:val="28"/>
        </w:rPr>
        <w:tab/>
        <w:tab/>
        <w:t>а</w:t>
        <w:tab/>
        <w:t>б</w:t>
      </w:r>
    </w:p>
    <w:p>
      <w:pPr>
        <w:pStyle w:val="Normal"/>
        <w:tabs>
          <w:tab w:val="clear" w:pos="709"/>
          <w:tab w:val="left" w:pos="1245" w:leader="none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их равняется сумме </w:t>
      </w:r>
      <w:r>
        <w:rPr>
          <w:color w:val="000000"/>
          <w:sz w:val="28"/>
          <w:szCs w:val="28"/>
        </w:rPr>
        <w:object w:dxaOrig="27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9pt" filled="f" o:ole="">
            <v:imagedata r:id="rId43" o:title=""/>
          </v:shape>
          <o:OLEObject Type="Embed" ProgID="" ShapeID="ole_rId42" DrawAspect="Content" ObjectID="_205616581" r:id="rId42"/>
        </w:object>
      </w:r>
      <w:r>
        <w:rPr>
          <w:color w:val="000000"/>
          <w:sz w:val="28"/>
          <w:szCs w:val="28"/>
        </w:rPr>
        <w:t xml:space="preserve"> в этом треугольнике, то есть </w:t>
      </w:r>
      <w:r>
        <w:rPr>
          <w:color w:val="000000"/>
          <w:sz w:val="28"/>
          <w:szCs w:val="28"/>
        </w:rPr>
        <w:object w:dxaOrig="88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35pt" filled="f" o:ole="">
            <v:imagedata r:id="rId45" o:title=""/>
          </v:shape>
          <o:OLEObject Type="Embed" ProgID="" ShapeID="ole_rId44" DrawAspect="Content" ObjectID="_111174440" r:id="rId44"/>
        </w:object>
      </w:r>
      <w:r>
        <w:rPr>
          <w:color w:val="000000"/>
          <w:sz w:val="28"/>
          <w:szCs w:val="28"/>
        </w:rPr>
        <w:t xml:space="preserve">. Рёбра ориентированного графа определяются всеми элементами </w:t>
      </w:r>
      <w:r>
        <w:rPr>
          <w:color w:val="000000"/>
          <w:sz w:val="28"/>
          <w:szCs w:val="28"/>
        </w:rPr>
        <w:object w:dxaOrig="27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9pt" filled="f" o:ole="">
            <v:imagedata r:id="rId47" o:title=""/>
          </v:shape>
          <o:OLEObject Type="Embed" ProgID="" ShapeID="ole_rId46" DrawAspect="Content" ObjectID="_1779111407" r:id="rId46"/>
        </w:object>
      </w:r>
      <w:r>
        <w:rPr>
          <w:color w:val="000000"/>
          <w:sz w:val="28"/>
          <w:szCs w:val="28"/>
        </w:rPr>
        <w:t xml:space="preserve"> матрицы смежности. В обоих случаях с помощью матрицы смежности легко строится, например, список ребер, который определяет граф. Элементу матрицы смежности, расположенном в </w:t>
      </w:r>
      <w:r>
        <w:rPr>
          <w:i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-й строке и </w:t>
      </w:r>
      <w:r>
        <w:rPr>
          <w:i/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</w:rPr>
        <w:t xml:space="preserve">-м столбце, соответствует </w:t>
      </w:r>
      <w:r>
        <w:rPr>
          <w:color w:val="000000"/>
          <w:sz w:val="28"/>
          <w:szCs w:val="28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343791668" r:id="rId48"/>
        </w:object>
      </w:r>
      <w:r>
        <w:rPr>
          <w:color w:val="000000"/>
          <w:sz w:val="28"/>
          <w:szCs w:val="28"/>
        </w:rPr>
        <w:t xml:space="preserve"> строк списка ребер (при </w:t>
      </w:r>
      <w:r>
        <w:rPr>
          <w:color w:val="000000"/>
          <w:sz w:val="28"/>
          <w:szCs w:val="28"/>
        </w:rPr>
        <w:object w:dxaOrig="27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9pt" filled="f" o:ole="">
            <v:imagedata r:id="rId51" o:title=""/>
          </v:shape>
          <o:OLEObject Type="Embed" ProgID="" ShapeID="ole_rId50" DrawAspect="Content" ObjectID="_1798386611" r:id="rId50"/>
        </w:object>
      </w:r>
      <w:r>
        <w:rPr>
          <w:color w:val="000000"/>
          <w:sz w:val="28"/>
          <w:szCs w:val="28"/>
        </w:rPr>
        <w:t xml:space="preserve">=0 нет ни одной строки), в каждом из которых записываются номера </w:t>
      </w:r>
      <w:r>
        <w:rPr>
          <w:i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</w:rPr>
        <w:t xml:space="preserve">. Для неориентированного графа эти строки соответствуют только элементам названного выше верхнего правого треугольника матрицы смежности, то есть элементам </w:t>
      </w:r>
      <w:r>
        <w:rPr>
          <w:color w:val="000000"/>
          <w:sz w:val="28"/>
          <w:szCs w:val="28"/>
        </w:rPr>
        <w:object w:dxaOrig="279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9pt" filled="f" o:ole="">
            <v:imagedata r:id="rId53" o:title=""/>
          </v:shape>
          <o:OLEObject Type="Embed" ProgID="" ShapeID="ole_rId52" DrawAspect="Content" ObjectID="_556821819" r:id="rId52"/>
        </w:objec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object w:dxaOrig="499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5pt" filled="f" o:ole="">
            <v:imagedata r:id="rId55" o:title=""/>
          </v:shape>
          <o:OLEObject Type="Embed" ProgID="" ShapeID="ole_rId54" DrawAspect="Content" ObjectID="_100830630" r:id="rId54"/>
        </w:object>
      </w:r>
      <w:r>
        <w:rPr>
          <w:color w:val="000000"/>
          <w:sz w:val="28"/>
          <w:szCs w:val="28"/>
        </w:rPr>
        <w:t xml:space="preserve">, а для ориентированного графа нужно рассматривать все элементы </w:t>
      </w:r>
      <w:r>
        <w:rPr>
          <w:color w:val="000000"/>
          <w:sz w:val="28"/>
          <w:szCs w:val="28"/>
        </w:rPr>
        <w:object w:dxaOrig="279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9pt" filled="f" o:ole="">
            <v:imagedata r:id="rId57" o:title=""/>
          </v:shape>
          <o:OLEObject Type="Embed" ProgID="" ShapeID="ole_rId56" DrawAspect="Content" ObjectID="_1395775202" r:id="rId56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граф можно представить разными способами. Он может быть изображён на рисунке, задан матрицей инцидентности, списком рёбер или матрицей смежности. Графический вид зависит от формы линий и взаимного расположения вершин. Вид матриц и списка рёбер зависит от нумерации вершин и рёбер графа.</w:t>
      </w:r>
      <w:r>
        <w:br w:type="page"/>
      </w:r>
    </w:p>
    <w:p>
      <w:pPr>
        <w:pStyle w:val="Heading1"/>
        <w:ind w:firstLine="709"/>
        <w:jc w:val="left"/>
        <w:rPr>
          <w:sz w:val="32"/>
        </w:rPr>
      </w:pPr>
      <w:r>
        <w:rPr>
          <w:sz w:val="32"/>
          <w:lang w:val="en-US"/>
        </w:rPr>
        <w:t>2</w:t>
      </w:r>
      <w:r>
        <w:rPr>
          <w:sz w:val="32"/>
        </w:rPr>
        <w:t>. ПОТОКИ В СЕТЯ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jc w:val="left"/>
        <w:rPr>
          <w:b/>
          <w:b/>
        </w:rPr>
      </w:pPr>
      <w:r>
        <w:rPr>
          <w:b/>
        </w:rPr>
        <w:t>2.1. Понятие се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ю будем называть ориентированный связный граф без петель и параллельных рёбер. Потоки в неориентированных графах можно изобразить в виде потоков в соответствующих ориентированных. Поток в петле не влияет на распределение потока между вершинами. Рассмотрим сеть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), |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|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|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| =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Пускай каждой дуге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оставлено в соответствие неотрицательное действительное число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которое назовём пропуск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особность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уги</w:t>
      </w:r>
      <w:r>
        <w:rPr>
          <w:i/>
          <w:sz w:val="28"/>
          <w:szCs w:val="28"/>
        </w:rPr>
        <w:t xml:space="preserve"> е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. Обозначим через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→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ножество дуг, выходящих из вершины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через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→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ножество дуг, заходящих в вершину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ком в сети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з вершины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в вершину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величины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называется неотрицательная, определенная на дугах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функция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Е →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 {0}, такая, что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e/>
              </m:mr>
            </m:m>
          </m:e>
        </m:d>
      </m:oMath>
      <w:r>
        <w:rPr>
          <w:sz w:val="28"/>
          <w:szCs w:val="28"/>
        </w:rPr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) ≤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 …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ши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называется источником, верши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стоком, а остальные вершины – промежуточными узлами. Число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называется чистым потоком из вершины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тносительно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. Число </w:t>
      </w:r>
      <w:r>
        <w:rPr>
          <w:i/>
          <w:sz w:val="28"/>
          <w:szCs w:val="28"/>
        </w:rPr>
        <w:t>φ(е)</w:t>
      </w:r>
      <w:r>
        <w:rPr>
          <w:sz w:val="28"/>
          <w:szCs w:val="28"/>
        </w:rPr>
        <w:t xml:space="preserve"> называется потоком по дуге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. Если “реальный” поток по дуге отрицательный, то его можно сделать положительным, выбрав соответствующую ориентацию дуг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. Систему уравнений (1) можно переписать в векторном виде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Ф 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,</w:t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 – матрица инцидентной размерност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, Ф = (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) …</w:t>
      </w:r>
      <w:r>
        <w:rPr>
          <w:i/>
          <w:sz w:val="28"/>
          <w:szCs w:val="28"/>
        </w:rPr>
        <w:t xml:space="preserve"> 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)</w:t>
      </w:r>
      <w:r>
        <w:rPr>
          <w:i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(0..0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0..0 –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0..0)</w:t>
      </w:r>
      <w:r>
        <w:rPr>
          <w:i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. Поскольку ранг матрицы инциденций равен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, то система уравнений (1) избыточна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акже можно сказать, что поток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величины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есть поток величины -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53715" cy="21818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2.1. Поток величины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, изображённая на рис. 2.1, состоит из пяти узлов и восьми дуг. Будем рассматривать поток от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>. Каждой дуге приписаны два числа: первое – величина потока по дуге, второе – пропускная способность дуги. Величина этого потока равна 3. Действительно,</w:t>
      </w:r>
    </w:p>
    <w:p>
      <w:pPr>
        <w:pStyle w:val="Normal"/>
        <w:spacing w:lineRule="auto" w:line="360"/>
        <w:ind w:firstLine="2340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5 - 2 = 3,</w:t>
      </w:r>
    </w:p>
    <w:p>
      <w:pPr>
        <w:pStyle w:val="Normal"/>
        <w:spacing w:lineRule="auto" w:line="360"/>
        <w:ind w:firstLine="2340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7 – (5 + 2) = 0,</w:t>
      </w:r>
    </w:p>
    <w:p>
      <w:pPr>
        <w:pStyle w:val="Normal"/>
        <w:spacing w:lineRule="auto" w:line="360"/>
        <w:ind w:firstLine="1800"/>
        <w:jc w:val="right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= –4 – 0 +2 + 2 = 0,</w:t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 = –4 + 4 = 0,</w:t>
      </w:r>
    </w:p>
    <w:p>
      <w:pPr>
        <w:pStyle w:val="Normal"/>
        <w:spacing w:lineRule="auto" w:line="360"/>
        <w:ind w:firstLine="2340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 = 4 + 0 – 7 = –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стему уравнений (3) можно записать в векторном виде ВФ 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2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Heading1"/>
        <w:ind w:firstLine="709"/>
        <w:jc w:val="left"/>
        <w:rPr>
          <w:b/>
          <w:b/>
          <w:color w:val="000000"/>
          <w:lang w:val="uk-UA"/>
        </w:rPr>
      </w:pPr>
      <w:r>
        <w:rPr>
          <w:b/>
        </w:rPr>
        <w:t>2.2. Задача о максимальном потоке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3300"/>
          <w:sz w:val="28"/>
          <w:szCs w:val="28"/>
        </w:rPr>
      </w:pPr>
      <w:r>
        <w:rPr>
          <w:color w:val="000000"/>
          <w:sz w:val="28"/>
          <w:szCs w:val="28"/>
        </w:rPr>
        <w:t>На практике часто возникает проблема определения максимальной проводимости некоторой реальной сети: сети транспортной, сети ЭВМ, других. Иногда нужно определить самый дешёвый поток и т.д. Все эти и многие другие задачи решаются с помощью алгоритмов</w:t>
      </w:r>
      <w:r>
        <w:rPr>
          <w:color w:val="003300"/>
          <w:sz w:val="28"/>
          <w:szCs w:val="28"/>
        </w:rPr>
        <w:t xml:space="preserve">, которые работают на сетях. Так, алгоритм о максимальном потоке ищет максимально возможную пропускную способность сети, алгоритм минимальной стоимости – самый дешёвый поток. В данном разделе будем рассматривать задачу о </w:t>
      </w:r>
      <w:r>
        <w:rPr>
          <w:iCs/>
          <w:color w:val="003300"/>
          <w:sz w:val="28"/>
          <w:szCs w:val="28"/>
        </w:rPr>
        <w:t>максимальном потоке</w:t>
      </w:r>
      <w:r>
        <w:rPr>
          <w:color w:val="0033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заключается в нахождении такого множества потоков по дугам, чтобы величин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) была максим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з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тделяет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если вершины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принадлежат разным сторонам разреза: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. Пропускной способностью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разрез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сумма пропускных способностей дуг разреза, которые начинаются в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заканчивается в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left"/>
        <w:rPr>
          <w:b/>
          <w:b/>
        </w:rPr>
      </w:pPr>
      <w:r>
        <w:rPr>
          <w:b/>
        </w:rPr>
        <w:t>2.3. Алгоритм размещения пометок для задачи о максимальном пото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змещения пометок основан на следующей теор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1.Теорема про максимальный поток и минимальный разрез. Для произвольной сети максимальная величина потока из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равняется минимальной пропускной способности разреза, который отделяет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азатель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 величина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произвольного потока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не превышает пропускной способности разреза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, который отделяет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. Поскольку функция </w:t>
      </w:r>
      <w:r>
        <w:rPr>
          <w:i/>
          <w:sz w:val="28"/>
          <w:szCs w:val="28"/>
        </w:rPr>
        <w:t xml:space="preserve">φ </w:t>
      </w:r>
      <w:r>
        <w:rPr>
          <w:sz w:val="28"/>
          <w:szCs w:val="28"/>
        </w:rPr>
        <w:t>поток, то она удовлетворяет уравнению (1) сохранении пот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68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= 0,</w:t>
      </w: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>,</w:t>
        <w:tab/>
        <w:tab/>
        <w:tab/>
        <w:tab/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= -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м те уравнения из (2), которые соответствуют вершинам из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. Учитывая, что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ё множество вершин распадается на две стороны: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.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≤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нужно показать, что существуют некоторые поток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и разрез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, для которых величина потока равняется пропускной способности разреза. Как видно, все потоки от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ограничены и среди них можно выбрать максимальный поток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. С её помощью определим разрез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, для котор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множество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 рекуррент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color w:val="000000"/>
          <w:sz w:val="28"/>
          <w:szCs w:val="28"/>
        </w:rPr>
        <w:t xml:space="preserve"> V</w:t>
      </w:r>
      <w:r>
        <w:rPr>
          <w:i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,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color w:val="000000"/>
          <w:sz w:val="28"/>
          <w:szCs w:val="28"/>
        </w:rPr>
        <w:t xml:space="preserve"> V</w:t>
      </w:r>
      <w:r>
        <w:rPr>
          <w:i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  дуга </w:t>
      </w:r>
      <w:r>
        <w:rPr>
          <w:i/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</w:rPr>
        <w:t xml:space="preserve"> идёт из вершины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в какую-либо вершину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</w:rPr>
        <w:t xml:space="preserve">) &lt; </w:t>
      </w:r>
      <w:r>
        <w:rPr>
          <w:i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</w:rPr>
        <w:t xml:space="preserve">), то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j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color w:val="000000"/>
          <w:sz w:val="28"/>
          <w:szCs w:val="28"/>
        </w:rPr>
        <w:t xml:space="preserve"> V</w:t>
      </w:r>
      <w:r>
        <w:rPr>
          <w:i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Если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color w:val="000000"/>
          <w:sz w:val="28"/>
          <w:szCs w:val="28"/>
        </w:rPr>
        <w:t xml:space="preserve"> V</w:t>
      </w:r>
      <w:r>
        <w:rPr>
          <w:i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, дуга e идёт из вершины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 xml:space="preserve"> в вершину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</w:rPr>
        <w:t xml:space="preserve">), то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г 1) построения множества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 означает, что источник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 принадлежит построенной стороне разреза. Покажем, что сток тогда лежит на другой стороне разреза –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color w:val="000000"/>
          <w:sz w:val="28"/>
          <w:szCs w:val="28"/>
        </w:rPr>
        <w:t xml:space="preserve"> V</w:t>
      </w:r>
      <w:r>
        <w:rPr>
          <w:i/>
          <w:color w:val="000000"/>
          <w:sz w:val="28"/>
          <w:szCs w:val="28"/>
          <w:vertAlign w:val="subscript"/>
        </w:rPr>
        <w:t>t</w:t>
      </w:r>
      <w:r>
        <w:rPr>
          <w:i/>
          <w:color w:val="000000"/>
          <w:sz w:val="28"/>
          <w:szCs w:val="28"/>
        </w:rPr>
        <w:t xml:space="preserve"> = V/V</w:t>
      </w:r>
      <w:r>
        <w:rPr>
          <w:i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. Допустим противоположное: пусть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color w:val="000000"/>
          <w:sz w:val="28"/>
          <w:szCs w:val="28"/>
        </w:rPr>
        <w:t xml:space="preserve"> V</w:t>
      </w:r>
      <w:r>
        <w:rPr>
          <w:i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. Тогда существует “неориентированная” цепь, которая идёт из источника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 в сток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t</w:t>
      </w:r>
      <w:r>
        <w:rPr>
          <w:color w:val="000000"/>
          <w:sz w:val="28"/>
          <w:szCs w:val="28"/>
        </w:rPr>
        <w:t xml:space="preserve">, такая, что для каждой дуги </w:t>
      </w:r>
      <w:r>
        <w:rPr>
          <w:i/>
          <w:color w:val="000000"/>
          <w:sz w:val="28"/>
          <w:szCs w:val="28"/>
        </w:rPr>
        <w:t>e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цепи с направлением, совпадающим с ориентацией “от источника к стоку”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&gt;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значим через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min</w:t>
      </w:r>
      <w:r>
        <w:rPr>
          <w:color w:val="000000"/>
          <w:sz w:val="28"/>
          <w:szCs w:val="28"/>
        </w:rPr>
        <w:t>{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) -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} все дуги 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пи с направлением, совпадающим с ориентацией “от источника к стоку”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min</w:t>
      </w:r>
      <w:r>
        <w:rPr>
          <w:color w:val="000000"/>
          <w:sz w:val="28"/>
          <w:szCs w:val="28"/>
        </w:rPr>
        <w:t>{</w:t>
      </w:r>
      <w:r>
        <w:rPr>
          <w:i/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} все дуги 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цепи с направлением, не совпадающим с ориентацией “от источника к стоку”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min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. Поток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можно увеличить на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увеличив на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поток на дугах цепи, ведущих “от стока к источнику”. Это противоречит тому, что величина потока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максимальная величина допустимого потока из вершины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в вершину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9"/>
        <w:jc w:val="left"/>
        <w:rPr>
          <w:b/>
          <w:b/>
        </w:rPr>
      </w:pPr>
      <w:r>
        <w:rPr>
          <w:b/>
          <w:szCs w:val="32"/>
        </w:rPr>
        <w:t>2.4. Алгоритм Форда</w:t>
      </w:r>
      <w:r>
        <w:rPr>
          <w:b/>
        </w:rPr>
        <w:t>-</w:t>
      </w:r>
      <w:r>
        <w:rPr>
          <w:b/>
          <w:szCs w:val="32"/>
        </w:rPr>
        <w:t>Фалкерс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о теоремы 1 даёт алгоритм для построения минимального разреза (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), который отделяет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от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, и максимальный поток </w:t>
      </w:r>
      <w:r>
        <w:rPr>
          <w:i/>
          <w:color w:val="000000"/>
          <w:sz w:val="28"/>
          <w:szCs w:val="28"/>
        </w:rPr>
        <w:t xml:space="preserve">φ </w:t>
      </w:r>
      <w:r>
        <w:rPr>
          <w:color w:val="000000"/>
          <w:sz w:val="28"/>
          <w:szCs w:val="28"/>
        </w:rPr>
        <w:t xml:space="preserve">от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до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. Этот алгоритм был предложен Л. Фордом и Д. Фалкерсоном. Алгоритм начинает работу с известного допустимого потока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(например, с нулевого). Потом расчеты развиваются в виде последовательности “расстановки пометок” (операция А), каждая из которых приводит к потоку с большей величиной (операция Б), или же завершается выводом, что рассмотренный поток максимал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предполагать, что пропускные способности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дуг сети целые чи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я А (расстановка пометок). Каждая вершина может находиться в одном из трёх состояний: вершине приписана пометка и вершина просмотрена (то есть она имеет пометку и все смежные с ней вершины “обработаны”), вершина помечена, но не просмотрена, вершина не помечена. Пометка вершины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имеет один из двух видов: (+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) или (-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). Часть +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пометки первого типа показывает, что поток допускает увеличение вдоль дуги (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 на величину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Часть -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пометки второго типа показывает, что поток допускает уменьшения вдоль дуги (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) на величину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Сначала все вершины не имеют пом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аг 1. Источнику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присваивается пометка (+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). Вершина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помечена, но не “просмотрена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 2. Возьмём произвольную помеченную, но не просмотренную вершину. Пусть оно имеет пометку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)). “Просмотрим” её, то есть просмотрим все вершины, смежные с ней, и пометем те из них, которые не помече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м непомеченным вершинам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, в которые входят дуги </w:t>
      </w:r>
      <w:r>
        <w:rPr>
          <w:i/>
          <w:color w:val="000000"/>
          <w:sz w:val="28"/>
          <w:szCs w:val="28"/>
        </w:rPr>
        <w:t>e</w:t>
      </w:r>
      <w:r>
        <w:rPr>
          <w:i/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 xml:space="preserve"> из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и для которых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u w:val="single"/>
          <w:vertAlign w:val="subscript"/>
        </w:rPr>
        <w:t>r</w:t>
      </w:r>
      <w:r>
        <w:rPr>
          <w:color w:val="000000"/>
          <w:sz w:val="28"/>
          <w:szCs w:val="28"/>
        </w:rPr>
        <w:t xml:space="preserve">) &lt; </w:t>
      </w:r>
      <w:r>
        <w:rPr>
          <w:i/>
          <w:color w:val="000000"/>
          <w:sz w:val="28"/>
          <w:szCs w:val="28"/>
        </w:rPr>
        <w:t>c</w:t>
      </w:r>
      <w:r>
        <w:rPr>
          <w:i/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>, приписываем пометку (+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)), где 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) = </w:t>
      </w:r>
      <w:r>
        <w:rPr>
          <w:i/>
          <w:color w:val="000000"/>
          <w:sz w:val="28"/>
          <w:szCs w:val="28"/>
        </w:rPr>
        <w:t>min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)), </w:t>
      </w:r>
      <w:r>
        <w:rPr>
          <w:i/>
          <w:color w:val="000000"/>
          <w:sz w:val="28"/>
          <w:szCs w:val="28"/>
        </w:rPr>
        <w:t>c</w:t>
      </w:r>
      <w:r>
        <w:rPr>
          <w:i/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 xml:space="preserve"> -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 xml:space="preserve">)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м непомеченным вершинам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, из которых выходят дуги </w:t>
      </w:r>
      <w:r>
        <w:rPr>
          <w:i/>
          <w:color w:val="000000"/>
          <w:sz w:val="28"/>
          <w:szCs w:val="28"/>
        </w:rPr>
        <w:t>e</w:t>
      </w:r>
      <w:r>
        <w:rPr>
          <w:i/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 xml:space="preserve"> в </w:t>
      </w:r>
      <w:r>
        <w:rPr>
          <w:i/>
          <w:color w:val="000000"/>
          <w:sz w:val="28"/>
          <w:szCs w:val="28"/>
        </w:rPr>
        <w:t>x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и для которых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e</w:t>
      </w:r>
      <w:r>
        <w:rPr>
          <w:i/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>) &gt; 0, приписываем пометку (-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)), где 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) = </w:t>
      </w:r>
      <w:r>
        <w:rPr>
          <w:i/>
          <w:color w:val="000000"/>
          <w:sz w:val="28"/>
          <w:szCs w:val="28"/>
        </w:rPr>
        <w:t>min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)),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>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вершина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и помечена, и просмотрена, а вершина 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>, помечена, но не просмотр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г 3. Повторять шаг 2 до тех пор, пока или сток – вершина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– будет помечена, или вершина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будет не помечена и никаких других пометок нельзя будет расставить. В первом случае переходим к операции Б, а во втором случае алгоритм заканчивает работу с максимальным потоком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>. Во втором случае множество помеченных и множество непомеченных вершин образовывают две стороны минимального сечения (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ция Б (увеличения поток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г 4. Приня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и перейти к шагу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аг 5. Если пометка в вершине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имеет вид (+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), то изменить поток вдоль дуги (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 с </w:t>
      </w:r>
      <w:r>
        <w:rPr>
          <w:i/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 на </w:t>
      </w:r>
      <w:r>
        <w:rPr>
          <w:i/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 +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ометка в вершине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имеет вид (-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), то изменить поток вдоль дуги (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) с </w:t>
      </w:r>
      <w:r>
        <w:rPr>
          <w:i/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) на </w:t>
      </w:r>
      <w:r>
        <w:rPr>
          <w:i/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) -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аг 6. Если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, то стереть все пометки и вернуться к шагу 1, чтобы снова начать расставлять пометки, но, используя уже улучшенный поток, который найден на шаге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</w:rPr>
        <w:t xml:space="preserve"> ≠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, то взя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и вернуться к шагу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а примере работу алгоритма Форда-Фалкерсона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озьмём поток, изображённый на рисунке 2.1 как начальный допустимый поток. Он имеет величину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Присвоим источнику, вершине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пометку (+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). Вершина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помечена, но не просмотр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росмотрим вершины, смежные с вершиной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Вершине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исвоим пометку (+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1), а вершине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пометку (-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2) (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, 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 = 5 &lt; 6 = </w:t>
      </w:r>
      <w:r>
        <w:rPr>
          <w:i/>
          <w:color w:val="000000"/>
          <w:sz w:val="28"/>
          <w:szCs w:val="28"/>
        </w:rPr>
        <w:t>c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) = 2 &gt; 0). Вершина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помечена и просмотрена, а вершины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омечены, но не пересмотр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Пересмотрим вершины, смежные с вершиной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. Из вершин, смежных с вершиной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не помечены вершины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. Вершине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 присвоим пометку (</w:t>
      </w:r>
      <w:r>
        <w:rPr>
          <w:i/>
          <w:color w:val="000000"/>
          <w:sz w:val="28"/>
          <w:szCs w:val="28"/>
        </w:rPr>
        <w:t>-v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2), поскольку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>, v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) = 4 &gt; 0 и </w:t>
      </w:r>
      <w:r>
        <w:rPr>
          <w:i/>
          <w:color w:val="000000"/>
          <w:sz w:val="28"/>
          <w:szCs w:val="28"/>
        </w:rPr>
        <w:t>min</w:t>
      </w:r>
      <w:r>
        <w:rPr>
          <w:color w:val="000000"/>
          <w:sz w:val="28"/>
          <w:szCs w:val="28"/>
        </w:rPr>
        <w:t xml:space="preserve">(2, 4) = 2. Вершину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 не помечаем, поскольку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i/>
          <w:color w:val="000000"/>
          <w:sz w:val="28"/>
          <w:szCs w:val="28"/>
        </w:rPr>
        <w:t>, v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=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осмотрим вершины, смежные с вершиной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Вершине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 присвоим пометку (+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1), поскольку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, v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) = 7 &lt; 8 = </w:t>
      </w:r>
      <w:r>
        <w:rPr>
          <w:i/>
          <w:color w:val="000000"/>
          <w:sz w:val="28"/>
          <w:szCs w:val="28"/>
        </w:rPr>
        <w:t>c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. Сток помечен. Переходим к операции В – увеличения 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Сток имеет пометку (+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1). Поэтому увеличиваем поток вдоль дуги (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, v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) на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Вершина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меет пометку (</w:t>
      </w:r>
      <w:r>
        <w:rPr>
          <w:i/>
          <w:color w:val="000000"/>
          <w:sz w:val="28"/>
          <w:szCs w:val="28"/>
        </w:rPr>
        <w:t>+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1). Поэтому увеличиваем поток  вдоль дуги (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, 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на 1. Мы получили новый поток величины 4 (рис. 2.2).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83230" cy="219011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2.2. Поток величины 4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тираем все пом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Присваиваем вершине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метку (+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ересматриваем вершины, смежные с вершиной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Вершине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сваиваем пометку (</w:t>
      </w:r>
      <w:r>
        <w:rPr>
          <w:i/>
          <w:sz w:val="28"/>
          <w:szCs w:val="28"/>
        </w:rPr>
        <w:t>-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2). Вершину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помечаем, так как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6 =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Пересмотрим вершины, смежные с вершиной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Вершине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своим пометку (</w:t>
      </w:r>
      <w:r>
        <w:rPr>
          <w:i/>
          <w:sz w:val="28"/>
          <w:szCs w:val="28"/>
        </w:rPr>
        <w:t>-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2), поскольку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, 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4 &gt; 0,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2 и </w:t>
      </w:r>
      <w:r>
        <w:rPr>
          <w:i/>
          <w:sz w:val="28"/>
          <w:szCs w:val="28"/>
        </w:rPr>
        <w:t>min</w:t>
      </w:r>
      <w:r>
        <w:rPr>
          <w:sz w:val="28"/>
          <w:szCs w:val="28"/>
        </w:rPr>
        <w:t>(2, 4) =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Пересмотрим вершины, смежные с вершиной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Вершине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присвоим пометку (</w:t>
      </w:r>
      <w:r>
        <w:rPr>
          <w:i/>
          <w:sz w:val="28"/>
          <w:szCs w:val="28"/>
        </w:rPr>
        <w:t>-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2), так как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>, 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= 4 &gt; 0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= 2 и </w:t>
      </w:r>
      <w:r>
        <w:rPr>
          <w:i/>
          <w:sz w:val="28"/>
          <w:szCs w:val="28"/>
        </w:rPr>
        <w:t>min</w:t>
      </w:r>
      <w:r>
        <w:rPr>
          <w:sz w:val="28"/>
          <w:szCs w:val="28"/>
        </w:rPr>
        <w:t>(2, 4) = 2. Сток помечен. Переходим к операции Б – увеличения п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ток имеет пометку (</w:t>
      </w:r>
      <w:r>
        <w:rPr>
          <w:i/>
          <w:sz w:val="28"/>
          <w:szCs w:val="28"/>
        </w:rPr>
        <w:t>-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, 2). Поэтому уменьшаем поток вдоль дуги (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>, 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) н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Вершина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меет пометку (</w:t>
      </w:r>
      <w:r>
        <w:rPr>
          <w:i/>
          <w:sz w:val="28"/>
          <w:szCs w:val="28"/>
        </w:rPr>
        <w:t>-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, 2). Поэтому уменьшаем поток вдоль дуги (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, 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) н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ершина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меет пометку (</w:t>
      </w:r>
      <w:r>
        <w:rPr>
          <w:i/>
          <w:sz w:val="28"/>
          <w:szCs w:val="28"/>
        </w:rPr>
        <w:t>-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2). Поэтому уменьшаем поток вдоль дуги (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, 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) на 2. Мы получили новый поток величины 6 (рис. 2.3). По теореме 1 этот максимальный. Проверим это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60370" cy="218059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Рис. 2.3. Максимальный поток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Стираем все пом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. Присваиваем вершин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метку (+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8. Вершины, смежные вершин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, нельзя помечать, поскольку дуга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насыщенна – 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) = 6, а через дугу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) поток не передаётся. Сток остался не помеченным. Значит, полученный поток максимальный. Дуги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) и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образуют минимальный разрез. Множество помеченных вершин образует ту его сторону, которая содержит источник: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}. Непомеченные вершины образуют другую сторону разреза, который содержит сток: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}. Построенный поток имеет вид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6,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 = 8,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) = 2,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= 2,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2,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7</w:t>
      </w:r>
      <w:r>
        <w:rPr>
          <w:sz w:val="28"/>
          <w:szCs w:val="28"/>
        </w:rPr>
        <w:t>) = 0.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firstLine="709"/>
        <w:jc w:val="left"/>
        <w:rPr>
          <w:b/>
          <w:b/>
        </w:rPr>
      </w:pPr>
      <w:r>
        <w:rPr>
          <w:b/>
        </w:rPr>
        <w:t>2.5. Графы со многими источниками и сток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горитм Форда-Фалкерсона примененный и для определения величины максимального потока между множеством вершин – источников и множеством  вершин – стоков. Разобьем множество вершин на множество источников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</w:rPr>
        <w:t xml:space="preserve">v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V: Q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) &gt; 0}, которые образуют поток, множество стоков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>) &lt; 0}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ые используют поток и множество промежуточных вершин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) = 0}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ые сохраняют поток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образуем поток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в поток, который имеет только один источник и только один сток, увеличив количество вершин в сети. Для этого добавим две новые вершины – “фиктивный” источник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и “фиктивный” сток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. Соединим вершину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со всеми действительными источниками. Этим дугам припишем поток, который образован соответствующим источником. А из каждого действительного стока направим дугу в “фиктивный” сток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. Этим дугам припишем поток, который используется соответствующим стоком. При этом пропускные способности добавленных дуг считаем бесконечными. В результате получаем сеть с одним источником и одним стоком. Применяя к ней алгоритм Форда-Фалкерсона, находим максимальный поток, который максимальный и для исходн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ллюстирируем на примере преобразования сети с несколькими источниками и несколькими стоками до сети с одним источником и одним стоком.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735" cy="200025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2.4. Сеть с двумя сток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2.4 изображена сеть с двумя источникам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тремя стокам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8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5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3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) = 3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) = 4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) = 1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>)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эту сеть в сеть с одним источником и одним сто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2.5 изображена сеть уже с одним источником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и одним стоком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1665" cy="234378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2.5. Преобразованная се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left"/>
        <w:rPr>
          <w:b/>
          <w:b/>
        </w:rPr>
      </w:pPr>
      <w:r>
        <w:rPr>
          <w:b/>
        </w:rPr>
        <w:t>2.6. Задача о многополюсном максимальном пото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им задачу нахождения максимального потока для всех пар узлов в неориентированной сети. Эту задачу можно рассматривать как обобщение задачи с одним источником и одним стоком, которую можно решить, применяя алгоритм Форда-Фалкерсона для каждой пары вершин. Однако более эффективным является алгоритм, предложенный Р. Гомори и Т. 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горитм Гомори-Х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ыберем некоторые две вершины графа. Обозначим одну из них через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а другую через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именим алгоритм Форда-Фалкерсона и найдём максимальный поток из источник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в сток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. При этом множество помеченных вершин и множество непомеченных вершин образуют две стороны минимального разрез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берем две вершины граф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меним дуги из минимального разреза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 одной дугой, а вершины бока разреза, в котором не лежат вершины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(например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, – одной вершиной. Пропускную способность в таким образом определённой дуге примем равной пропускной способности разреза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оложим: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и вернемся ко второму шагу. После того, как будет выбран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1 пара вершин, мы определим вс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величин максимального потока для исходной сети. Основная идея алгоритма лежит в итеративном построении максимального остовного дерева, ветви которого соответствуют разрезам, а пропускные возможности ветвей равны пропускным способностям этих разрезов. Если бы мы применили алгоритм Форда-Фалкерсона к каждой паре вершин, то нам бы пришлось его примени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раз. В алгоритме же Гомори-Ху максимальный поток между парой вершин определяется с помощью алгоритма расстановки пометок тольк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1 раз. Проиллюстрируем на примере алгоритм Гомори-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еть, изображённую на рис. 2.6.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475990" cy="19050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2.6. Сеть с пропускными возможност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а, приписанные дугам, отвечают их пропускным способностям, отвечают их пропускным способностям. Нужно для каждой пары узлов сети определить величину максимального потока между ними. Эта задача решается 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= 6 – 1 = 5 итераций алгоритма Гомори-Ху. Если алгоритм Форда-Фалкерсона расстановки пометок применялся бы к каждой паре узлов, то нужно было бы решить пятнадцать задач о максимальном пот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уем алгоритм Гомори-Ху на данн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берем вершины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Минимальную пропускную способность относительно источник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ток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меет разрез со сторонам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}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}. По теореме 1 величина максимального потока между вершинам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вна пропускной способности разреза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: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2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 = 2 + 3 = 5. Объединим вершины с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в одну вершину и соединим её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еткой с пропускной способностью 5 (рис. 2.7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7285" cy="9048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2.7. Первый шаг алгорит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ыберем вершины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Минимальную пропускную способность относительно источник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ток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меет разрез со сторонам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}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}. По теореме 1 величина максимального потока между вершинам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равна пропускной способности разреза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: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13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3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 = 2 + 4 + 2 = 8. Объединим вершины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в одну вершину и соединим её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еткой с пропускной способностью 8 (рис. 2.8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495165" cy="96202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 2.8. Второй ша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ыберем вершины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Минимальную пропускную способность относительно источник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сток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меет разрез со сторонам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}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}. По теореме 1  величина максимального потока между вершинам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равна пропускной способности разреза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: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43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34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 = 2 + 5 + 4 = 11. Объединим вершины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в одну вершину и соединим её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еткой с пропускной способностью 11 (рис. 2.9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2585" cy="7048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2.9. Третий ша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Выберем вершины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Минимальную пропускную способность относительно источник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сток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меет разрез со сторонам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}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}. Величина максимального потока между вершинам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равна пропускной способности разреза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: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53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35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 = 5 + 4 = 9. Объединим вершины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в одну вершину и соединим её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еткой с пропускной способностью 9 (рис. 2.10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2740" cy="143827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2.10. Четвёртый ша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берем вершины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Минимальную пропускную способность относительно источник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 сток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меет разрез со сторонам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}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>}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165" cy="21336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ис. 2.11. Остаточное дерево разре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а максимального потока между вершинам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равна пропускной способности разреза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: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63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36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 = 5 + 6 + 4 = 15. Объединим вершину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веткой с пропускной способностью 15 (рис. 2.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реву перерезов, изображённого на рис. 2.11, легко найти остальные величины максимальных потоков. Например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6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1</w:t>
      </w:r>
      <w:r>
        <w:rPr>
          <w:sz w:val="28"/>
          <w:szCs w:val="28"/>
        </w:rPr>
        <w:t xml:space="preserve"> = 8, поскольку в цепи дерева разрезов, которая соединяет вершины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, минимальная пропускная способность веток равна 8. Запишем величины максимальных потоков в виде матриц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на пересечение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строки и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столбца стоит величина максимального потока между вершинам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ind w:firstLine="709"/>
        <w:jc w:val="left"/>
        <w:rPr>
          <w:sz w:val="32"/>
        </w:rPr>
      </w:pPr>
      <w:r>
        <w:rPr>
          <w:sz w:val="32"/>
        </w:rPr>
        <w:t>3. АВТОМАТИЗАЦИЯ ПОИСКА МАКСИМАЛЬНЫХ ПОТОКОВ В СЕТЯ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firstLine="709"/>
        <w:jc w:val="left"/>
        <w:rPr/>
      </w:pPr>
      <w:r>
        <w:rPr/>
        <w:t>3.1. Описание интерфейса програм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окно программы содержит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блицу для введения матрицы пропускных способносте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о для просмотра матрицы максимального поток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для введения количества верши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 для введения начала и конца транспортной сет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для просмотра величины максимального поток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е для введения номера вершины, пометку которой ми бы хотели увидеть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я для просмотра этих пометок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нопки “Количество вершин”, “Считать поток”, “Итерации”, “Начать сначала”, “Показать пометки” (рис. 3.1)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038090" cy="359854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3.1. Главное окно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left"/>
        <w:rPr/>
      </w:pPr>
      <w:r>
        <w:rPr/>
        <w:t>3.2. Инструкция пользовател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пуска программы нужно запустить файл Max_potоk.ex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иска максимального потока в сети необходимо выполнить следующие действ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1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сти количество вершин сети (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) в поле “Количество” и нажать кнопку “Количество вершин”. В зависимости от количества вершин изменятся размеры таблиц, которыми задаются матрицы пропускных способностей и максимального потока сети. Количество вершин не может превышать 10. На рисунках 3.2(а) та 3.2(б) представлен вид этих таблиц при </w:t>
      </w:r>
      <w:r>
        <w:rPr>
          <w:i/>
          <w:iCs/>
          <w:sz w:val="28"/>
          <w:szCs w:val="28"/>
        </w:rPr>
        <w:t>n=8</w:t>
      </w:r>
      <w:r>
        <w:rPr>
          <w:sz w:val="28"/>
          <w:szCs w:val="28"/>
        </w:rPr>
        <w:t xml:space="preserve"> та </w:t>
      </w:r>
      <w:r>
        <w:rPr>
          <w:i/>
          <w:iCs/>
          <w:sz w:val="28"/>
          <w:szCs w:val="28"/>
        </w:rPr>
        <w:t>n=3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tabs>
          <w:tab w:val="clear" w:pos="709"/>
          <w:tab w:val="left" w:pos="240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3526790" cy="2520950"/>
            <wp:effectExtent l="0" t="0" r="0" b="0"/>
            <wp:wrapTopAndBottom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left="6372" w:hanging="0"/>
        <w:jc w:val="both"/>
        <w:rPr>
          <w:i/>
          <w:i/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176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3526790" cy="2520950"/>
            <wp:effectExtent l="0" t="0" r="0" b="0"/>
            <wp:wrapTopAndBottom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Рис. 3.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1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олнить матрицу пропускных способностей и указать номера вершин, которые будут началом (поле “s=”) и концом (поле “t=”) сети (рис. 3.3). Введение этих данных является обязательным условием для продолжения роботы программы;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27425" cy="2517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Рис. 3.3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ассчитать поток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1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для выполнения этого этапа использовать кнопку “Считать поток”, то в таблице для представления матрицы максимального потока результат отображается немедленно, а в поле “Максимальный поток” при этом отображается величина максимального потока (рис. 3.4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1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использовать кнопку “Итерации”, то в таблице для представления матрицы максимального потока результат отображается постепенно, в зависимости от насыщения и перераспределения потока в сети. Когда поток станет максимальным – кнопка больше не буде исполнять ни одних действий (рис. 3.5). Для выведения величины максимального потока в поле “Максимальный поток” нужно нажать кнопку “Считать поток”;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27425" cy="2517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Рис. 3.4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27425" cy="2517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Рис. 3.5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С помощью программы можно совершить дополнительные действ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осмотреть пометки какой-либо вершины. Для этого нужно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92" w:leader="none"/>
        </w:tabs>
        <w:spacing w:lineRule="auto" w:line="360"/>
        <w:ind w:left="78" w:firstLine="702"/>
        <w:jc w:val="both"/>
        <w:rPr/>
      </w:pPr>
      <w:r>
        <w:rPr>
          <w:sz w:val="28"/>
          <w:szCs w:val="28"/>
        </w:rPr>
        <w:t xml:space="preserve">задать вершину, для которой нужно вывести пометки (поле </w:t>
      </w:r>
      <w:r>
        <w:rPr>
          <w:sz w:val="28"/>
        </w:rPr>
        <w:t>“</w:t>
      </w:r>
      <w:r>
        <w:rPr>
          <w:sz w:val="28"/>
          <w:szCs w:val="28"/>
        </w:rPr>
        <w:t>Вершина”)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92" w:leader="none"/>
        </w:tabs>
        <w:spacing w:lineRule="auto" w:line="360"/>
        <w:ind w:left="78" w:firstLine="702"/>
        <w:jc w:val="both"/>
        <w:rPr/>
      </w:pPr>
      <w:r>
        <w:rPr>
          <w:sz w:val="28"/>
          <w:szCs w:val="28"/>
        </w:rPr>
        <w:t xml:space="preserve">нажать кноп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оказать пометк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. </w:t>
      </w:r>
      <w:r>
        <w:rPr>
          <w:sz w:val="28"/>
        </w:rPr>
        <w:t>При этом в поле “Предыдущая вершина” появится имя предыдущей вершины; в поле “Знак” появится знак “+”, если направление дуги совпадает с направлением потока, или “-“ – в противоположном случае; в поле “δ” – величина увеличения потока по данной дуге (рис. 3.6);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27425" cy="2517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  <w:lang w:val="uk-UA"/>
        </w:rPr>
        <w:t>Рис. 3.6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3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делать таблицу матрицы максимального потока пустой. Для этого нужно нажать кнопку “Начать сначала”, но таблица матрицы пропускных способностей останется неизменной (рис. 3.7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3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ботать с новой сетью и с новой матрицей пропускных способностей. Для этого нужно ввести новое количество вершин, нажать кнопку “Количество вершин” и обе матрицы и все поля станут пустыми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27425" cy="2517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  <w:lang w:val="uk-UA"/>
        </w:rPr>
        <w:t>Рис. 3.7.</w:t>
      </w:r>
    </w:p>
    <w:p>
      <w:pPr>
        <w:pStyle w:val="Heading2"/>
        <w:ind w:firstLine="709"/>
        <w:jc w:val="left"/>
        <w:rPr/>
      </w:pPr>
      <w:r>
        <w:rPr/>
        <w:t>3.3. Реализация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м результаты вычислений с помощью программы и вручную. Для ручного способа вычислений будем использовать алгоритм Форда-Фалкерс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зьмём поток, изображённый на рисунке 3.8 как начальный допустимый поток. Он имеет величину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рисвоим источнику, вершин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ометку (+, ∞). Верши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мечена, но не просмотр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смотрим вершины, смежные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Вершин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присвоим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1), а вершин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1),т.к.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2 &lt; 3 =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1 &lt; 2 =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Верши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мечена и просмотрена, а вершины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помечены, но не про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2510" cy="32391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3.8. Поток величины 3</w:t>
      </w:r>
    </w:p>
    <w:p>
      <w:pPr>
        <w:pStyle w:val="Normal"/>
        <w:tabs>
          <w:tab w:val="clear" w:pos="709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смотрим вершины, смежные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Из вершин, смежных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не помечена только верши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Вершин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присваиваем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1), поскольку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= 1 &lt; 3 =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смотрим вершины, смежные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Из вершин, смежных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не помечена только верши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. Вершин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присваиваем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1), поскольку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 = 2 &lt; 4 =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смотрим вершины, смежные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Смежной и непомеченной является верши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>. Присваиваем ей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1), поскольку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) = 1 &lt; 4 =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Просмотрим вершины, смежные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. Смежной и непомеченной является верши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7</w:t>
      </w:r>
      <w:r>
        <w:rPr>
          <w:sz w:val="28"/>
          <w:szCs w:val="28"/>
        </w:rPr>
        <w:t>. Присваиваем ей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1), поскольку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) = 2 &lt; 3 =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Просмотрим вершины, смежные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. Смежной и непомеченной является верши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8</w:t>
      </w:r>
      <w:r>
        <w:rPr>
          <w:sz w:val="28"/>
          <w:szCs w:val="28"/>
        </w:rPr>
        <w:t>. Присваиваем ей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1), поскольку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) = 2 &lt; 5 =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7</w:t>
      </w:r>
      <w:r>
        <w:rPr>
          <w:sz w:val="28"/>
          <w:szCs w:val="28"/>
        </w:rPr>
        <w:t>. Сток помечен. Переходим к операции Б – увеличению потока.</w:t>
      </w:r>
    </w:p>
    <w:p>
      <w:pPr>
        <w:pStyle w:val="Normal"/>
        <w:tabs>
          <w:tab w:val="clear" w:pos="709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Сток имеет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>, 1). Поэтому увеличиваем поток по дуге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8</w:t>
      </w:r>
      <w:r>
        <w:rPr>
          <w:sz w:val="28"/>
          <w:szCs w:val="28"/>
        </w:rPr>
        <w:t>) на 1.</w:t>
      </w:r>
    </w:p>
    <w:p>
      <w:pPr>
        <w:pStyle w:val="Normal"/>
        <w:tabs>
          <w:tab w:val="clear" w:pos="709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Верши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меет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, 1). Поэтому увеличиваем поток по дуге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>) на 1.</w:t>
      </w:r>
    </w:p>
    <w:p>
      <w:pPr>
        <w:pStyle w:val="Normal"/>
        <w:tabs>
          <w:tab w:val="clear" w:pos="709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. Верши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меет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, 1). Поэтому увеличиваем поток по дуге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) на 1.</w:t>
      </w:r>
    </w:p>
    <w:p>
      <w:pPr>
        <w:pStyle w:val="Normal"/>
        <w:tabs>
          <w:tab w:val="clear" w:pos="709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. Верши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меет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, 1). Поэтому увеличиваем поток по дуге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) на 1. Мы получили новый поток величины 4 (рис. 3.9).</w:t>
      </w:r>
    </w:p>
    <w:p>
      <w:pPr>
        <w:pStyle w:val="Normal"/>
        <w:tabs>
          <w:tab w:val="clear" w:pos="709"/>
          <w:tab w:val="left" w:pos="211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735" cy="3191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3.9. Поток величины 4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тираем все пометки.</w:t>
      </w:r>
    </w:p>
    <w:p>
      <w:pPr>
        <w:pStyle w:val="Normal"/>
        <w:tabs>
          <w:tab w:val="clear" w:pos="709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Присваиваем вершин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метку (+, ∞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 Просмотрим вершины, смежные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Вершину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не помечаем, поскольку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3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а вершин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присваиваем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,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. Просмотрим вершины, смежные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Вершин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сваиваем пометку (-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1), поскольку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1 &gt; 0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= 1 и </w:t>
      </w:r>
      <w:r>
        <w:rPr>
          <w:i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(1, 1) = 1, а вершин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5  </w:t>
      </w:r>
      <w:r>
        <w:rPr>
          <w:sz w:val="28"/>
          <w:szCs w:val="28"/>
        </w:rPr>
        <w:t>припишем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1), так как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 = 2 &lt; 4 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8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. Просмотрим вершины, смежные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Вершин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присваиваем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1), поскольку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) = 3 &lt; 5 =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8. Просмотрим вершины, смежные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. Вершин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присваиваем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1), поскольку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) = 2 &lt; 3 =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0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. Просмотрим вершины, смежные с вершин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. Вершин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присваиваем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1), поскольку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) = 3 &lt; 5 =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1</w:t>
      </w:r>
      <w:r>
        <w:rPr>
          <w:sz w:val="28"/>
          <w:szCs w:val="28"/>
        </w:rPr>
        <w:t>. Сток помечен. Переходим к операции Б – увеличению потока.</w:t>
      </w:r>
    </w:p>
    <w:p>
      <w:pPr>
        <w:pStyle w:val="Normal"/>
        <w:tabs>
          <w:tab w:val="clear" w:pos="709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. Сток имеет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>, 1). Поэтому увеличиваем поток по дуге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8</w:t>
      </w:r>
      <w:r>
        <w:rPr>
          <w:sz w:val="28"/>
          <w:szCs w:val="28"/>
        </w:rPr>
        <w:t>) на 1.</w:t>
      </w:r>
    </w:p>
    <w:p>
      <w:pPr>
        <w:pStyle w:val="Normal"/>
        <w:tabs>
          <w:tab w:val="clear" w:pos="709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. Верши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меет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, 1). Поэтому увеличиваем поток по дуге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>) на 1.</w:t>
      </w:r>
    </w:p>
    <w:p>
      <w:pPr>
        <w:pStyle w:val="Normal"/>
        <w:tabs>
          <w:tab w:val="clear" w:pos="709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2. Верши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меет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, 1). Поэтому увеличиваем поток по дуге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) на 1.</w:t>
      </w:r>
    </w:p>
    <w:p>
      <w:pPr>
        <w:pStyle w:val="Normal"/>
        <w:tabs>
          <w:tab w:val="clear" w:pos="709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3. Верши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меет пометку (-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, 1). Поэтому уменьшаем поток по дуге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) на 1.</w:t>
      </w:r>
    </w:p>
    <w:p>
      <w:pPr>
        <w:pStyle w:val="Normal"/>
        <w:tabs>
          <w:tab w:val="clear" w:pos="709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4. Верши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меет пометку (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, 1). Поэтому увеличиваем поток по дуге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) на 1. Получили новый поток величины 5 (рис. 3.10).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3140" cy="32391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3.10. Поток величины 5</w:t>
      </w:r>
    </w:p>
    <w:p>
      <w:pPr>
        <w:pStyle w:val="Normal"/>
        <w:tabs>
          <w:tab w:val="clear" w:pos="709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Стираем все пометки.</w:t>
      </w:r>
    </w:p>
    <w:p>
      <w:pPr>
        <w:pStyle w:val="Normal"/>
        <w:tabs>
          <w:tab w:val="clear" w:pos="709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6. Присваиваем вершин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метку (+, ∞).</w:t>
      </w:r>
    </w:p>
    <w:p>
      <w:pPr>
        <w:pStyle w:val="Normal"/>
        <w:tabs>
          <w:tab w:val="clear" w:pos="709"/>
          <w:tab w:val="left" w:pos="30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Вершины, смежные вершин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, нельзя пометить, поскольку дуга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насыщена –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) = 3, и дуга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тоже насыщена –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) = 2. Сток остался непомеченным. Значит, полученный поток максима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найдём максимальный поток с помощью программы. Для этого введём матрицу пропускных способностей в соответствующие поля программы. Матрица имеет следующий вид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 вычислений оказался тем же. Мы получили максимальный поток величины 5 (рис. 3.11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4290" cy="3656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Рис. 3.11.</w:t>
      </w:r>
    </w:p>
    <w:p>
      <w:pPr>
        <w:pStyle w:val="Heading2"/>
        <w:ind w:firstLine="70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firstLine="709"/>
        <w:jc w:val="left"/>
        <w:rPr>
          <w:b w:val="false"/>
          <w:b w:val="false"/>
        </w:rPr>
      </w:pPr>
      <w:r>
        <w:rPr/>
        <w:t>3.4. Описание программного к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кладная программа Max_potоk написана языком Object Pascal в интегрированной среде Delphi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но программы (Form1: TForm) содержит такие компонент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ксто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я</w:t>
      </w:r>
      <w:r>
        <w:rPr>
          <w:sz w:val="28"/>
          <w:szCs w:val="28"/>
          <w:lang w:val="en-US"/>
        </w:rPr>
        <w:t xml:space="preserve"> (Eij: TEdit ; Inij: TEdit (</w:t>
      </w:r>
      <w:r>
        <w:rPr>
          <w:iCs/>
          <w:sz w:val="28"/>
          <w:szCs w:val="28"/>
          <w:lang w:val="en-US"/>
        </w:rPr>
        <w:t>i,j = 1..10</w:t>
      </w:r>
      <w:r>
        <w:rPr>
          <w:sz w:val="28"/>
          <w:szCs w:val="28"/>
          <w:lang w:val="en-US"/>
        </w:rPr>
        <w:t>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компоненты</w:t>
      </w:r>
      <w:r>
        <w:rPr>
          <w:sz w:val="28"/>
          <w:szCs w:val="28"/>
          <w:lang w:val="en-US"/>
        </w:rPr>
        <w:t xml:space="preserve"> (STy: TStaticText (</w:t>
      </w:r>
      <w:r>
        <w:rPr>
          <w:iCs/>
          <w:sz w:val="28"/>
          <w:szCs w:val="28"/>
          <w:lang w:val="en-US"/>
        </w:rPr>
        <w:t>y = 1..10</w:t>
      </w:r>
      <w:r>
        <w:rPr>
          <w:sz w:val="28"/>
          <w:szCs w:val="28"/>
          <w:lang w:val="en-US"/>
        </w:rPr>
        <w:t>), OSTx: TStaticText (</w:t>
      </w:r>
      <w:r>
        <w:rPr>
          <w:iCs/>
          <w:sz w:val="28"/>
          <w:szCs w:val="28"/>
          <w:lang w:val="en-US"/>
        </w:rPr>
        <w:t>x = 1..10</w:t>
      </w:r>
      <w:r>
        <w:rPr>
          <w:sz w:val="28"/>
          <w:szCs w:val="28"/>
          <w:lang w:val="en-US"/>
        </w:rPr>
        <w:t>), VSTz: TStaticText (</w:t>
      </w:r>
      <w:r>
        <w:rPr>
          <w:iCs/>
          <w:sz w:val="28"/>
          <w:szCs w:val="28"/>
          <w:lang w:val="en-US"/>
        </w:rPr>
        <w:t>z = 1..10</w:t>
      </w:r>
      <w:r>
        <w:rPr>
          <w:sz w:val="28"/>
          <w:szCs w:val="28"/>
          <w:lang w:val="en-US"/>
        </w:rPr>
        <w:t>), OVSTe: TStaticText (</w:t>
      </w:r>
      <w:r>
        <w:rPr>
          <w:iCs/>
          <w:sz w:val="28"/>
          <w:szCs w:val="28"/>
          <w:lang w:val="en-US"/>
        </w:rPr>
        <w:t>e = 1..10</w:t>
      </w:r>
      <w:r>
        <w:rPr>
          <w:sz w:val="28"/>
          <w:szCs w:val="28"/>
          <w:lang w:val="en-US"/>
        </w:rPr>
        <w:t>), StaticTextij: TStaticText (</w:t>
      </w:r>
      <w:r>
        <w:rPr>
          <w:iCs/>
          <w:sz w:val="28"/>
          <w:szCs w:val="28"/>
          <w:lang w:val="en-US"/>
        </w:rPr>
        <w:t>i = 4, j = 1..4</w:t>
      </w:r>
      <w:r>
        <w:rPr>
          <w:sz w:val="28"/>
          <w:szCs w:val="28"/>
          <w:lang w:val="en-US"/>
        </w:rPr>
        <w:t>)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дписи</w:t>
      </w:r>
      <w:r>
        <w:rPr>
          <w:sz w:val="28"/>
          <w:szCs w:val="28"/>
          <w:lang w:val="en-US"/>
        </w:rPr>
        <w:t xml:space="preserve"> (Label1, Label2, Label3: TLabel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нель группировки компонентов (GB1: TGroupBox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нопки (Buttonk: TButton (</w:t>
      </w:r>
      <w:r>
        <w:rPr>
          <w:iCs/>
          <w:sz w:val="28"/>
          <w:szCs w:val="28"/>
        </w:rPr>
        <w:t>k = 1..5</w:t>
      </w:r>
      <w:r>
        <w:rPr>
          <w:sz w:val="28"/>
          <w:szCs w:val="28"/>
        </w:rPr>
        <w:t>)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программе отслеживается 7 действий (табл. 6).</w:t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jc w:val="right"/>
        <w:rPr/>
      </w:pPr>
      <w:r>
        <w:rPr>
          <w:sz w:val="28"/>
          <w:szCs w:val="28"/>
        </w:rPr>
        <w:t>Таблица</w:t>
      </w:r>
      <w:r>
        <w:rPr/>
        <w:t xml:space="preserve"> 6</w:t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084"/>
      </w:tblGrid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действия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значение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utton1.Click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читывает максимальный поток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utton2.Click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ёт таблицы матриц пропускных способностей и потока заданной размерности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utton3.Click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читает одну итерацию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Button4.Click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ит пометки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utton5.Click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инает итерацию заново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Form1.Create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ёт высоту и ширину окна программы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Form1.Close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ает затухание формы при её закрыт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назначение текстовых полей приведено в таблице</w:t>
      </w:r>
      <w:r>
        <w:rPr/>
        <w:t xml:space="preserve"> 7.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60"/>
        <w:gridCol w:w="5207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тка п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звание пол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назначение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ётся количество вершин сети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S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ётся источник сети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TT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ётся сток сети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ётся вершина, пометки которой будут рассчитыватьс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ыдущая вер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2</w:t>
            </w:r>
          </w:p>
        </w:tc>
        <w:tc>
          <w:tcPr>
            <w:tcW w:w="5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ятся пометки вершины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3</w:t>
            </w:r>
          </w:p>
        </w:tc>
        <w:tc>
          <w:tcPr>
            <w:tcW w:w="5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4</w:t>
            </w:r>
          </w:p>
        </w:tc>
        <w:tc>
          <w:tcPr>
            <w:tcW w:w="5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о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ится максимальный поток сети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i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ij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ётся матрица пропускных способностей сети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i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j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ится матрица потока в сети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7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32"/>
          <w:szCs w:val="28"/>
        </w:rPr>
      </w:pPr>
      <w:r>
        <w:rPr>
          <w:sz w:val="32"/>
          <w:szCs w:val="28"/>
        </w:rPr>
        <w:t>ВЫВОД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я жизненные практические задачи, мы неоднократно сталкиваемся с проблемой поиска максимальных потоков в сетях (поиск максимального потока машин в сети дорог без возникновения пробок, поиск максимального количества нефти, которую можно перекачать по трубопроводу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изучалась эта проблема, была рассмотрена теория, которая изучает методы поиска максимальных потоков в сетях, изучен алгоритм поиска максимального потока (алгоритм Форда-Фалкерсона), в интегрированной среде Delphi было разработано дополнение, которое позволяет в удобной для пользователя форме найти максимальный поток в задан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дополнение может быть использовано при проведении практических занятий по теме ”Теория графов” для студентов специальностей “Математика” и “Информатика” при изучении дисциплины “Дискретная математика”, а также для проверки тестовых заданий по этой теме.</w:t>
      </w:r>
      <w:r>
        <w:br w:type="page"/>
      </w:r>
    </w:p>
    <w:p>
      <w:pPr>
        <w:pStyle w:val="Heading1"/>
        <w:ind w:firstLine="709"/>
        <w:jc w:val="left"/>
        <w:rPr>
          <w:sz w:val="32"/>
        </w:rPr>
      </w:pPr>
      <w:r>
        <w:rPr>
          <w:sz w:val="32"/>
        </w:rPr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sz w:val="28"/>
          <w:szCs w:val="28"/>
        </w:rPr>
        <w:t>Алгоритмы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ения</w:t>
      </w:r>
      <w:r>
        <w:rPr>
          <w:sz w:val="28"/>
          <w:szCs w:val="28"/>
          <w:lang w:val="uk-UA"/>
        </w:rPr>
        <w:t xml:space="preserve"> задач на графах и </w:t>
      </w:r>
      <w:r>
        <w:rPr>
          <w:sz w:val="28"/>
          <w:szCs w:val="28"/>
        </w:rPr>
        <w:t>сетях</w:t>
      </w:r>
      <w:r>
        <w:rPr>
          <w:sz w:val="28"/>
          <w:szCs w:val="28"/>
          <w:lang w:val="uk-UA"/>
        </w:rPr>
        <w:t xml:space="preserve">. Отв. ред. М.И. Нечепуренко. – </w:t>
      </w:r>
      <w:r>
        <w:rPr>
          <w:sz w:val="28"/>
          <w:szCs w:val="28"/>
        </w:rPr>
        <w:t>Новосибирск</w:t>
      </w:r>
      <w:r>
        <w:rPr>
          <w:sz w:val="28"/>
          <w:szCs w:val="28"/>
          <w:lang w:val="uk-UA"/>
        </w:rPr>
        <w:t xml:space="preserve">: Наука. </w:t>
      </w:r>
      <w:r>
        <w:rPr>
          <w:sz w:val="28"/>
          <w:szCs w:val="28"/>
        </w:rPr>
        <w:t>Сиб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отделение</w:t>
      </w:r>
      <w:r>
        <w:rPr>
          <w:sz w:val="28"/>
          <w:szCs w:val="28"/>
          <w:lang w:val="uk-UA"/>
        </w:rPr>
        <w:t>, 1990. – 513 с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sz w:val="28"/>
          <w:szCs w:val="28"/>
          <w:lang w:val="uk-UA"/>
        </w:rPr>
        <w:t>Андрійчук В.І., Комарницький М.Я., Іщук Ю.Б. Вступ до дискретної математики: Навчальний посібник. – Київ: Центр навчальної літератури, 2004. – 254 с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рхангельский А.Я. Приемы программирования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 Версии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. М.: ЗАО «Издательство БИНОМ», 2003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кретна математика: Підручник/ Ю.М. Бардачов, Н.А. Соколова, В.Є. Ходаков; за ред. В.Є. Ходакова. – К.: Вища шк., 2002. – 287 с.: іл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искретная математика: логика, группы, графы/ О.Е. Акимов. – 2-е изд., доп. – М.: Лаборатория Базовых Знаний, 2003. – 376 с.: ил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ыков А.А. Основы теории графов. – М.: Наука, 1987. – 381 с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имова Л.М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  <w:lang w:val="uk-UA"/>
        </w:rPr>
        <w:t xml:space="preserve"> 7. </w:t>
      </w:r>
      <w:r>
        <w:rPr>
          <w:sz w:val="28"/>
          <w:szCs w:val="28"/>
        </w:rPr>
        <w:t>Основы программирования. Решение типовых задач. Самоучитель – М.: КУДИЦ-ОБРАЗ, 2004. – 480 с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bCs/>
          <w:sz w:val="28"/>
          <w:szCs w:val="28"/>
          <w:lang w:val="uk-UA"/>
        </w:rPr>
        <w:t xml:space="preserve">Крістофідес Р. </w:t>
      </w:r>
      <w:r>
        <w:rPr>
          <w:bCs/>
          <w:iCs/>
          <w:sz w:val="28"/>
          <w:szCs w:val="28"/>
          <w:lang w:val="uk-UA"/>
        </w:rPr>
        <w:t>“Теория графов”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ереклад на російську мову “Мир” 1978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sz w:val="28"/>
          <w:szCs w:val="28"/>
        </w:rPr>
        <w:t>Лекции</w:t>
      </w:r>
      <w:r>
        <w:rPr>
          <w:sz w:val="28"/>
          <w:szCs w:val="28"/>
          <w:lang w:val="uk-UA"/>
        </w:rPr>
        <w:t xml:space="preserve"> по </w:t>
      </w:r>
      <w:r>
        <w:rPr>
          <w:sz w:val="28"/>
          <w:szCs w:val="28"/>
        </w:rPr>
        <w:t>дискрет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матике</w:t>
      </w:r>
      <w:r>
        <w:rPr>
          <w:sz w:val="28"/>
          <w:szCs w:val="28"/>
          <w:lang w:val="uk-UA"/>
        </w:rPr>
        <w:t xml:space="preserve">/ Ю.В. </w:t>
      </w:r>
      <w:r>
        <w:rPr>
          <w:sz w:val="28"/>
          <w:szCs w:val="28"/>
        </w:rPr>
        <w:t>Капитонова</w:t>
      </w:r>
      <w:r>
        <w:rPr>
          <w:sz w:val="28"/>
          <w:szCs w:val="28"/>
          <w:lang w:val="uk-UA"/>
        </w:rPr>
        <w:t xml:space="preserve">, С.Л. Кривой, А.А. </w:t>
      </w:r>
      <w:r>
        <w:rPr>
          <w:sz w:val="28"/>
          <w:szCs w:val="28"/>
        </w:rPr>
        <w:t>Летичевский</w:t>
      </w:r>
      <w:r>
        <w:rPr>
          <w:sz w:val="28"/>
          <w:szCs w:val="28"/>
          <w:lang w:val="uk-UA"/>
        </w:rPr>
        <w:t xml:space="preserve"> и др. – СПб.: БХВ-Петербург, 2004. – 624 с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sz w:val="28"/>
          <w:szCs w:val="28"/>
          <w:lang w:val="uk-UA"/>
        </w:rPr>
        <w:t xml:space="preserve">Лекции по теории графов/ </w:t>
      </w:r>
      <w:r>
        <w:rPr>
          <w:sz w:val="28"/>
          <w:szCs w:val="28"/>
        </w:rPr>
        <w:t>Емеличев</w:t>
      </w:r>
      <w:r>
        <w:rPr>
          <w:sz w:val="28"/>
          <w:szCs w:val="28"/>
          <w:lang w:val="uk-UA"/>
        </w:rPr>
        <w:t xml:space="preserve"> В.А., </w:t>
      </w:r>
      <w:r>
        <w:rPr>
          <w:sz w:val="28"/>
          <w:szCs w:val="28"/>
        </w:rPr>
        <w:t>Мельниченков</w:t>
      </w:r>
      <w:r>
        <w:rPr>
          <w:sz w:val="28"/>
          <w:szCs w:val="28"/>
          <w:lang w:val="uk-UA"/>
        </w:rPr>
        <w:t xml:space="preserve"> О.И., Сарванов В.И., Тышкевич Р.И. – М.: Наука, Гл. ред. физ.-мат. лит., 1990. – 384 с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ии по теории графов: Учебн. пособие. – М.: Наука, 1990. – 384 с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ипский В. Комбинаторика для программистов: Пер. с польск. – М.: Мир, 1988. – 213 с.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ил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групов Т.М. Графы, сети, алгоритмы и их приложения/ Под ред. Ф.Б. Абуталиева; АН УсССР, Ин-т кибернетики с ВЦ УзНПО “Кибернетика”: – Ташкент: Фан, 1990. – 120 с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тематическое программирование (с элементами информационных технологий): Учеб. пособие для студ. нематемат. спец. вузов/ В.Р. Кулян, Е.А. Юнькова, А.Б. Жильцов. – К.: МАУП, 2000. – 124 с.: ил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айленко В.М. Дискретна математика. – К.: </w:t>
      </w:r>
      <w:r>
        <w:rPr>
          <w:sz w:val="28"/>
          <w:szCs w:val="28"/>
          <w:lang w:val="uk-UA"/>
        </w:rPr>
        <w:t>Європейський ун-т, 2003. – 319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овиков Ф.А. Дискретная математика для программистов. – СПб.: Питер, 2004. – 302 с.: ил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bCs/>
          <w:sz w:val="28"/>
          <w:szCs w:val="28"/>
          <w:lang w:val="uk-UA"/>
        </w:rPr>
        <w:t xml:space="preserve">Седжвік Д. </w:t>
      </w:r>
      <w:r>
        <w:rPr>
          <w:bCs/>
          <w:iCs/>
          <w:sz w:val="28"/>
          <w:szCs w:val="28"/>
          <w:lang w:val="uk-UA"/>
        </w:rPr>
        <w:t>“Програмирование на С++. Часть 5. Алгоритмы на графах”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иїв, 2003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sz w:val="28"/>
          <w:szCs w:val="28"/>
        </w:rPr>
        <w:t>Теория графов и её применение: сборник научных трудов/ Институт математики им. С.Л. Соболева. – Новосибирск, 1996. – 106 с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60" w:leader="none"/>
        </w:tabs>
        <w:spacing w:lineRule="auto" w:line="360"/>
        <w:ind w:left="1260" w:hanging="180"/>
        <w:jc w:val="both"/>
        <w:rPr>
          <w:sz w:val="28"/>
          <w:szCs w:val="28"/>
        </w:rPr>
      </w:pPr>
      <w:r>
        <w:rPr>
          <w:sz w:val="28"/>
          <w:szCs w:val="28"/>
        </w:rPr>
        <w:t>Яблонский С.В. Введение в дискретную митематику. – М.: Наука, 1986. – 384 с.</w:t>
      </w:r>
      <w:r>
        <w:br w:type="page"/>
      </w:r>
    </w:p>
    <w:p>
      <w:pPr>
        <w:pStyle w:val="Heading1"/>
        <w:ind w:firstLine="709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lang w:val="uk-UA"/>
        </w:rPr>
        <w:t>ПРИЛО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nit Unit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erface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ses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Windows, Messages, SysUtils, Variants, Classes, Graphics, Controls, Forms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Dialogs, Grids, DBGrids, AxCtrls, OleCtrls, VCF1, ComCtrls, StdCtrls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ype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TForm1 = class(TForm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11: TEdit; E21: TEdit; E31: TEdit; E41: TEdit; E51: TEdit; E61: TEdit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71: TEdit; E81: TEdit; E91: TEdit; E101: TEdit; E12: TEdit; E22: TEdit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32: TEdit; E42: TEdit; E52: TEdit; E62: TEdit; E72: TEdit; E82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92: TEdit; E102: TEdit; E13: TEdit; E23: TEdit; E33: TEdit; E43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53: TEdit; E63: TEdit; E73: TEdit; E83: TEdit; E93: TEdit; E103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14: TEdit; E24: TEdit; E34: TEdit; E44: TEdit; E54: TEdit; E64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74: TEdit; E84: TEdit; E94: TEdit; E104: TEdit; E15: TEdit; E25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35: TEdit; E45: TEdit; E55: TEdit; E65: TEdit; E75: TEdit; E85: TEdit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95: TEdit; E105: TEdit; E16: TEdit; E26: TEdit; E36: TEdit; E46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56: TEdit; E66: TEdit; E76: TEdit; E86: TEdit; E96: TEdit; E106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17: TEdit; E27: TEdit; E37: TEdit; E47: TEdit; E57: TEdit; E67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77: TEdit; E87: TEdit; E97: TEdit; E107: TEdit; E18: TEdit; E28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38: TEdit; E48: TEdit; E58: TEdit; E68: TEdit; E78: TEdit; E88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98: TEdit; E108: TEdit; E19: TEdit; E29: TEdit; E39: TEdit; E49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59: TEdit; E69: TEdit; E79: TEdit; E89: TEdit; E99: TEdit; E109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110: TEdit; E210: TEdit; E310: TEdit; E410: TEdit; E510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610: TEdit; E710: TEdit; E810: TEdit; E910: TEdit; E1010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11: TEdit; In21: TEdit; In31: TEdit; In41: TEdit; In51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61: TEdit; In71: TEdit; In81: TEdit; In91: TEdit; In101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12: TEdit; In22: TEdit; In32: TEdit; In42: TEdit; In52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62: TEdit; In72: TEdit; In82: TEdit; In92: TEdit; In102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13: TEdit; In23: TEdit; In33: TEdit; In43: TEdit; In53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63: TEdit; In73: TEdit; In83: TEdit; In93: TEdit; In103: TEdit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14: TEdit; In24: TEdit; In34: TEdit; In44: TEdit; In54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64: TEdit; In74: TEdit; In84: TEdit; In94: TEdit; In104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15: TEdit; In25: TEdit; In35: TEdit; In45: TEdit; In55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65: TEdit; In75: TEdit; In85: TEdit; In95: TEdit; In105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16: TEdit; In26: TEdit; In36: TEdit; In46: TEdit; In56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66: TEdit; In76: TEdit; In86: TEdit; In96: TEdit; In106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17: TEdit; In27: TEdit; In37: TEdit; In47: TEdit; In57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67: TEdit; In77: TEdit; In87: TEdit; In97: TEdit; In107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18: TEdit; In28: TEdit; In38: TEdit; In48: TEdit; In58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68: TEdit; In78: TEdit; In88: TEdit; In98: TEdit; In108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19: TEdit; In29: TEdit; In39: TEdit; In49: TEdit; In59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69: TEdit; In79: TEdit; In89: TEdit; In99: TEdit; In109: TEdit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110: TEdit; In210: TEdit; In310: TEdit; In410: TEdit; In510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610: TEdit; In710: TEdit; In810: TEdit; In910: TEdit; In1010: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ST1: TStaticText; ST2: TStaticText; ST3: TStaticText; ST4: TStaticTex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ST5: TStaticText; ST6: TStaticText; ST7: TStaticText; ST8: TStaticTex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ST9: TStaticText; ST10: TStaticText; OST1: TStaticTex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OST4: TStaticText; OST3: TStaticText; OST2: TStaticTex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OST5: TStaticText; OST6: TStaticText; OST7: TStaticTex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OST8: TStaticText; OST9: TStaticText; OST10: TStaticTex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VST1: TStaticText; VST2: TStaticText; VST3: TStaticTex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VST4: TStaticText; VST5: TStaticText; VST6: TStaticTex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VST7: TStaticText; VST8: TStaticText; VST9: TStaticTex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VST10: TStaticText; OVST1: TStaticText; OVST2: TStaticTex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OVST3: TStaticText; OVST4: TStaticText; OVST5: TStaticTex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OVST6: TStaticText; OVST7: TStaticText; OVST8: TStaticText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OVST9: TStaticText; OVST10: TStaticText; SSS: TEdit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StaticText41: TStaticText; TTT: TEdit; StaticText42: TStaticText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Button1: TButton; StaticText43: TStaticText; StaticText44: TStaticText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col: TEdit; label1: TLabel; Button2: TButton; Label2: TLabel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max: TEdit; Button3: TButton; GB1: TGroupBox; Label3: TLabel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Label4: TLabel; Label5: TLabel; Label6: TLabel; p1: TEdit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p2: TEdit; p3: TEdit; p4: TEdit; Button4: TButton; Button5: TButton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procedure Button1Click(Sender: TObject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procedure Button2Click(Sender: TObject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procedure FormClose(Sender: TObject; var Action: TCloseAction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procedure FormCreate(Sender: TObject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procedure Button3Click(Sender: TObject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procedure Button4Click(Sender: TObject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procedure Button5Click(Sender: TObject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private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{ Private declarations }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public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{ Public declarations }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function min(x,y: double): doubl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nst p1=1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ype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ign=(minus,plus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bool=0..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c=record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:sign; {направление дуги}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n:1..p1; {предшествующая вершина в аугментальной цепи}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delta:double; {величина возможного увеличения потока}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Form1: TForm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F: array of array of doubl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P: array of Rec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mplementatio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$R *.dfm}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unction min(x,y: double): doubl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x &lt; y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sult := x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lse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sult := y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TForm1.Button1Click(Sender: TObject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 M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nst p1=1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ype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ign=(minus,plus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bool=0..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c=record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:sign; {направление дуги}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n:1..p1; {предшествующая вершина в аугментальной цепи}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delta:double; {величина возможного увеличения потока}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i,j: integer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del,ch:doubl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C,F: array of array of doubl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P: array of Rec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N,S: array of ibool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a:ibool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pp,s1,t1,x: byt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put,output:array of array of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pp:=StrToInt(col.Text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input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output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C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F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P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N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S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0 to pp-1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input[i]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output[i]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C[i]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F[i]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j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F[i-1,j-1] := 0; {вначале поток нулевой}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input[i-1,j-1]:=FindComponent(Format('In%d%d',[i,j])) as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output[i-1,j-1]:=FindComponent(Format('E%d%d',[i,j])) as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if input[i-1,j-1].Text&lt;&gt;'' then C[i-1,j-1]:=StrToFloat(input[i-1,j-1].Text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lse C[i-1,j-1]:=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1 := StrToInt(SSS.Text[2]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s1=1) and (length(SSS.Text)=3)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1:=1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1 := StrToInt(TTT.Text[2]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t1=1) and (length(TTT.Text)=3)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t1:=1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: {итерация увеличения потока}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[i-1] := 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N[i-1] := 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with P[i-1]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//s := null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//n := nil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delta := 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[s1-1]:=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ith P[s1-1]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:=plus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n:=s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peat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a:=0; {признак расширения S}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for i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f (S[i-1]=1) and (N[i-1]=0)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for j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if C[i-1,j-1]&lt;&gt;0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if (S[j-1]=0) and (F[i-1,j-1] &lt; C[i-1,j-1])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S[j-1] := 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with P[j-1]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s := plus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n := i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if i=s1 then delta := C[i-1,j-1] - F[i-1,j-1]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else delta := min(P[i-1].delta,C[i-1,j-1] - F[i-1,j-1]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a := 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if C[j-1,i-1]&lt;&gt;0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if (S[j-1]=0) and (F[j-1,i-1]&gt;0)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S[j-1] := 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with P[j-1]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s := minus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n := i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if i=s1 then delta := F[j-1,i-1]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else delta := min(P[i-1].delta,F[j-1,i-1]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a:=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N[i-1] := 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if S[t1-1]&lt;&gt;0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x:=t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del:=P[t1-1].delta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while x&lt;&gt;s1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if P[x-1].s=plus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F[P[x-1].n-1,x-1]:=F[P[x-1].n-1,x-1]+del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else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F[x-1,P[x-1].n-1]:=F[x-1,P[x-1].n-1]-del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x:=P[x-1].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goto M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ntil a=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h:=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ch:=ch+F[s1-1,i-1]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for j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f C[i-1,j-1]&lt;&gt;0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output[i-1,j-1].Text := FloatToStr(F[i-1,j-1]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lse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output[i-1,j-1].Text := ''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ax.Text := FloatToStr(ch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TForm1.Button2Click(Sender: TObject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nst p1=1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InG,InV,OutG,OutV :array[1..p1] of TStaticTex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,pp,j: byt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put,output:array[1..p1,1..p1] of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SS.Text:=''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TTT.Text:=''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max.Text:=''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pp:=StrToInt(Col.Text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F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for i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F[i-1]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for j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F[i-1,j-1] := 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for i:=1 to p1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G[i] := FindComponent(Format('ST%d',[i])) as TStaticTex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V[i] := FindComponent(Format('VST%d',[i])) as TStaticTex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OutG[i] := FindComponent(Format('OST%d',[i])) as TStaticTex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OutV[i] := FindComponent(Format('OVST%d',[i])) as TStaticTex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f i&lt;=pp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InG[i].Visible:=tru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InV[i].Visible:=tru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OutG[i].Visible:=tru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OutV[i].Visible:=tru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nd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lse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InG[i].Visible:=fals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InV[i].Visible:=fals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OutG[i].Visible:=fals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OutV[i].Visible:=fals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for j:=1 to p1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input[i,j] := FindComponent(Format('In%d%d',[i,j])) as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output[i,j] := FindComponent(Format('E%d%d',[i,j])) as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if (i&lt;=pp) and (j&lt;=pp)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input[i,j].Visible:=tru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output[i,j].Visible:=tru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input[i,j].Text:=''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output[i,j].Text:=''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end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else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input[i,j].Visible:=fals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output[i,j].Visible:=fals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TForm1.FormClose(Sender: TObject; var Action: TCloseAction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i, cavb : 0..255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if AlphaBlend=False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AlphaBlendValue:=255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AlphaBlend:=Tru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cavb:=AlphaBlendValu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for i := cavb downto 0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AlphaBlendValue := i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Application.ProcessMessages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nd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TForm1.FormCreate(Sender: TObject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m1.Height:=60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m1.Width:=80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TForm1.Button3Click(Sender: TObject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i,j: integer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del:doubl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C: array of array of doubl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N,S: array of ibool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a:ibool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pp,s1,t1,x: byt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nput,output:array of array of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p1.Text :=''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p2.Text :=''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p3.Text :=''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p4.Text :=''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pp:=StrToInt(col.Text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input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output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C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P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N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S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0 to pp-1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input[i]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output[i]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C[i]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j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input[i-1,j-1]:=FindComponent(Format('In%d%d',[i,j])) as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output[i-1,j-1]:=FindComponent(Format('E%d%d',[i,j])) as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if input[i-1,j-1].Text&lt;&gt;'' then C[i-1,j-1]:=StrToFloat(input[i-1,j-1].Text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lse C[i-1,j-1]:=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1 := StrToInt(SSS.Text[2]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s1=1) and (length(SSS.Text)=3)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1:=1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1 := StrToInt(TTT.Text[2]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t1=1) and (length(TTT.Text)=3)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t1:=1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[i-1] := 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N[i-1] := 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with P[i-1]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//s := null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//n := nil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delta := 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[s1-1]:=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ith P[s1-1]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:=plus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n:=s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peat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a:=0; {признак расширения S}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for i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f (S[i-1]=1) and (N[i-1]=0)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for j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if C[i-1,j-1]&lt;&gt;0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if (S[j-1]=0) and (F[i-1,j-1] &lt; C[i-1,j-1])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S[j-1] := 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with P[j-1]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s := plus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n := i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if i=s1 then delta := C[i-1,j-1] - F[i-1,j-1]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else delta := min(P[i-1].delta,C[i-1,j-1] - F[i-1,j-1]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a := 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if C[j-1,i-1]&lt;&gt;0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if (S[j-1]=0) and (F[j-1,i-1]&gt;0)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S[j-1] := 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with P[j-1]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s := minus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n := i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if i=s1 then delta := F[j-1,i-1]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else delta := min(P[i-1].delta,F[j-1,i-1]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a:=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N[i-1] := 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if S[t1-1]&lt;&gt;0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x:=t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del:=P[t1-1].delta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while x&lt;&gt;s1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if P[x-1].s=plus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F[P[x-1].n-1,x-1]:=F[P[x-1].n-1,x-1]+del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else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F[x-1,P[x-1].n-1]:=F[x-1,P[x-1].n-1]-del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x:=P[x-1].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Break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ntil a=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for j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f C[i-1,j-1]&lt;&gt;0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output[i-1,j-1].Text := FloatToStr(F[i-1,j-1]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lse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output[i-1,j-1].Text := ''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TForm1.Button4Click(Sender: TObject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s1,ver: byte; // Вершин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p4.Font.Name := 'MS Sans Serif'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ver := StrToInt(p1.Text[2]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if (ver=1) and (length(p1.Text)=3)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ver:=1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1 := StrToInt(SSS.Text[2]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if (s1=1) and (length(SSS.Text)=3)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s1:=1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if P[ver-1].s=plus then p3.Text := '+'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lse p3.Text := '-'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p2.Text := 'x' + IntToStr(P[ver-1].n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if ver&lt;&gt;s1 the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p4.Text := FloatToStr(P[ver-1].delta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lse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p4.Font.Name :='Symbol'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p4.Text := 'Ґ'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TForm1.Button5Click(Sender: TObject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pp,i,j : integer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output:array of array of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pp:=StrToInt(Col.Text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F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output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for i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output[i-1]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SetLength(F[i-1],pp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for j:=1 to pp do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F[i-1,j-1] := 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output[i-1,j-1]:=FindComponent(Format('E%d%d',[i,j])) as TEdit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output[i-1,j-1].Text := ''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1"/>
      <w:headerReference w:type="first" r:id="rId82"/>
      <w:type w:val="nextPage"/>
      <w:pgSz w:w="11906" w:h="16838"/>
      <w:pgMar w:left="1701" w:right="851" w:gutter="0" w:header="709" w:top="1134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70"/>
        </w:tabs>
        <w:ind w:left="38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90"/>
        </w:tabs>
        <w:ind w:left="6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380"/>
        </w:tabs>
        <w:ind w:left="73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10"/>
        </w:tabs>
        <w:ind w:left="83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00"/>
        </w:tabs>
        <w:ind w:left="96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45"/>
        </w:tabs>
        <w:ind w:left="36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30"/>
        </w:tabs>
        <w:ind w:left="6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85"/>
        </w:tabs>
        <w:ind w:left="7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45"/>
        </w:tabs>
        <w:ind w:left="36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30"/>
        </w:tabs>
        <w:ind w:left="6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85"/>
        </w:tabs>
        <w:ind w:left="7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64"/>
        </w:tabs>
        <w:ind w:left="624" w:firstLine="113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2694"/>
        </w:tabs>
        <w:ind w:left="2978" w:hanging="1418"/>
      </w:pPr>
      <w:rPr/>
    </w:lvl>
    <w:lvl w:ilvl="1">
      <w:start w:val="1"/>
      <w:numFmt w:val="decimal"/>
      <w:lvlText w:val="%2."/>
      <w:lvlJc w:val="right"/>
      <w:pPr>
        <w:tabs>
          <w:tab w:val="num" w:pos="2214"/>
        </w:tabs>
        <w:ind w:left="2498" w:hanging="141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570" w:leader="none"/>
      </w:tabs>
      <w:spacing w:lineRule="auto" w:line="360"/>
      <w:ind w:firstLine="709"/>
      <w:jc w:val="center"/>
      <w:outlineLvl w:val="2"/>
    </w:pPr>
    <w:rPr>
      <w:b/>
      <w:bCs/>
      <w:sz w:val="3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  <w:outlineLvl w:val="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3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4.bin"/><Relationship Id="rId57" Type="http://schemas.openxmlformats.org/officeDocument/2006/relationships/image" Target="media/image19.wmf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image" Target="media/image36.png"/><Relationship Id="rId70" Type="http://schemas.openxmlformats.org/officeDocument/2006/relationships/image" Target="media/image37.png"/><Relationship Id="rId71" Type="http://schemas.openxmlformats.org/officeDocument/2006/relationships/image" Target="media/image38.png"/><Relationship Id="rId72" Type="http://schemas.openxmlformats.org/officeDocument/2006/relationships/image" Target="media/image39.png"/><Relationship Id="rId73" Type="http://schemas.openxmlformats.org/officeDocument/2006/relationships/image" Target="media/image40.png"/><Relationship Id="rId74" Type="http://schemas.openxmlformats.org/officeDocument/2006/relationships/image" Target="media/image41.png"/><Relationship Id="rId75" Type="http://schemas.openxmlformats.org/officeDocument/2006/relationships/image" Target="media/image42.png"/><Relationship Id="rId76" Type="http://schemas.openxmlformats.org/officeDocument/2006/relationships/image" Target="media/image43.png"/><Relationship Id="rId77" Type="http://schemas.openxmlformats.org/officeDocument/2006/relationships/image" Target="media/image44.png"/><Relationship Id="rId78" Type="http://schemas.openxmlformats.org/officeDocument/2006/relationships/image" Target="media/image45.png"/><Relationship Id="rId79" Type="http://schemas.openxmlformats.org/officeDocument/2006/relationships/image" Target="media/image46.png"/><Relationship Id="rId80" Type="http://schemas.openxmlformats.org/officeDocument/2006/relationships/image" Target="media/image47.png"/><Relationship Id="rId81" Type="http://schemas.openxmlformats.org/officeDocument/2006/relationships/header" Target="header1.xml"/><Relationship Id="rId82" Type="http://schemas.openxmlformats.org/officeDocument/2006/relationships/header" Target="head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8:42:00Z</dcterms:created>
  <dc:creator>User</dc:creator>
  <dc:description/>
  <dc:language>en-US</dc:language>
  <cp:lastModifiedBy>User</cp:lastModifiedBy>
  <dcterms:modified xsi:type="dcterms:W3CDTF">2006-06-01T12:02:00Z</dcterms:modified>
  <cp:revision>129</cp:revision>
  <dc:subject/>
  <dc:title>Министерство образования и науки Украины</dc:title>
</cp:coreProperties>
</file>