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ще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Башкирский Государственный Университет</w:t>
      </w:r>
    </w:p>
    <w:p>
      <w:pPr>
        <w:pStyle w:val="Normal"/>
        <w:jc w:val="center"/>
        <w:rPr/>
      </w:pPr>
      <w:r>
        <w:rPr/>
        <w:t>Нефтекамский фили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афедра МиПО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center"/>
        <w:rPr>
          <w:color w:val="FF0000"/>
          <w:sz w:val="28"/>
        </w:rPr>
      </w:pPr>
      <w:r>
        <w:rPr>
          <w:sz w:val="28"/>
        </w:rPr>
        <w:t xml:space="preserve">Курсовая работа </w:t>
      </w:r>
    </w:p>
    <w:p>
      <w:pPr>
        <w:pStyle w:val="2"/>
        <w:rPr/>
      </w:pPr>
      <w:r>
        <w:rPr/>
        <w:t>Тема: Разложение рациональной дроби на простей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267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2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2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267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Выполнил студент</w:t>
      </w:r>
    </w:p>
    <w:p>
      <w:pPr>
        <w:pStyle w:val="Normal"/>
        <w:tabs>
          <w:tab w:val="clear" w:pos="708"/>
          <w:tab w:val="left" w:pos="2100" w:leader="none"/>
          <w:tab w:val="left" w:pos="267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группы М-31</w:t>
      </w:r>
    </w:p>
    <w:p>
      <w:pPr>
        <w:pStyle w:val="Normal"/>
        <w:tabs>
          <w:tab w:val="clear" w:pos="708"/>
          <w:tab w:val="left" w:pos="2100" w:leader="none"/>
          <w:tab w:val="left" w:pos="2670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Остапов А. Б.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>Принял: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>Вильданов А. 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3"/>
        <w:spacing w:before="0" w:after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28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2835" w:leader="none"/>
        </w:tabs>
        <w:jc w:val="center"/>
        <w:rPr/>
      </w:pPr>
      <w:r>
        <w:rPr/>
        <w:t>Нефтекамск 2006</w:t>
      </w:r>
      <w:r>
        <w:br w:type="page"/>
      </w:r>
    </w:p>
    <w:p>
      <w:pPr>
        <w:pStyle w:val="Heading1"/>
        <w:jc w:val="center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Часть 1. “Теоретическая часть к курсовой работе”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асть 2. “Практическая часть к курсовой работе”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§ “Реализация метода простых коэффициентов в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>”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§ “Реализация метода простых коэффициентов н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”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/>
        <w:t>Введе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тот вопрос уже много раз изучен и рассмотрен. Казалось бы, что может быть проще для современного математика, чем разложить рациональную дробь на простейшие, разве что элементарные алгебраические операции. Однако, применение этого метода существенно облегчает жизнь – не будь метода – некоторые задачи было бы очень проблематично решить, а некоторые вообще не решалис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сновные операции, в которых я применял этот метод, был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) Разложение рациональной дроби на простейшие с целью дальнейшего интегрирования получившихся элементарных дробей (Матем. анализ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) Разложение рациональной дроби на простейшие для использования в процессе преобразования Лапласа, что иногда серьезно ускоряет нахождение решения различных уравнений и систем уравнений в частных производных (Курс уравнений мат. физики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зложение – это необходимость. Без нее нельзя обходиться, тем более на современном этапе развития математической мысли. Об этом и пойдет речь в моей курсовой работ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еоретическая часть к курсовой работе”.</w:t>
      </w:r>
    </w:p>
    <w:p>
      <w:pPr>
        <w:pStyle w:val="Style13"/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циональной дробью назовем отношение двух алгебраических многочленов с вещественными коэффициентами:</w:t>
      </w:r>
    </w:p>
    <w:p>
      <w:pPr>
        <w:pStyle w:val="Style13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910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/>
      </w:pPr>
      <w:r>
        <w:rPr>
          <w:sz w:val="28"/>
          <w:szCs w:val="28"/>
        </w:rPr>
        <w:t xml:space="preserve">Дробь называется </w:t>
      </w:r>
      <w:r>
        <w:rPr>
          <w:i/>
          <w:iCs/>
          <w:sz w:val="28"/>
          <w:szCs w:val="28"/>
        </w:rPr>
        <w:t>правильной,</w:t>
      </w:r>
      <w:r>
        <w:rPr>
          <w:sz w:val="28"/>
          <w:szCs w:val="28"/>
        </w:rPr>
        <w:t xml:space="preserve"> если степень </w:t>
      </w:r>
      <w:r>
        <w:rPr>
          <w:i/>
          <w:iCs/>
          <w:sz w:val="28"/>
          <w:szCs w:val="28"/>
        </w:rPr>
        <w:t>P(x)</w:t>
      </w:r>
      <w:r>
        <w:rPr>
          <w:sz w:val="28"/>
          <w:szCs w:val="28"/>
        </w:rPr>
        <w:t xml:space="preserve"> меньше степени </w:t>
      </w:r>
      <w:r>
        <w:rPr>
          <w:i/>
          <w:iCs/>
          <w:sz w:val="28"/>
          <w:szCs w:val="28"/>
        </w:rPr>
        <w:t>Q(x),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еправильной</w:t>
      </w:r>
      <w:r>
        <w:rPr>
          <w:sz w:val="28"/>
          <w:szCs w:val="28"/>
        </w:rPr>
        <w:t xml:space="preserve"> в противном случае. </w:t>
      </w:r>
      <w:r>
        <w:rPr>
          <w:i/>
          <w:iCs/>
          <w:sz w:val="28"/>
          <w:szCs w:val="28"/>
        </w:rPr>
        <w:t>Простейшей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равильная</w:t>
      </w:r>
      <w:r>
        <w:rPr>
          <w:sz w:val="28"/>
          <w:szCs w:val="28"/>
        </w:rPr>
        <w:t xml:space="preserve"> дробь, знаменатель которой представляет собой неприводимый (значит не имеющий корней) над некоторым полем (в нашем случае — поле действительных чисел) многочлен.</w:t>
      </w:r>
    </w:p>
    <w:p>
      <w:pPr>
        <w:pStyle w:val="Style13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ля простых (правильных) дробей с действительными коэффициентами справедлива следующая теорема о разложении на сумму простейших:</w:t>
      </w:r>
    </w:p>
    <w:p>
      <w:pPr>
        <w:pStyle w:val="Style13"/>
        <w:ind w:firstLine="5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усть (1) — правильная рациональная дробь с действительными коэффициентами, знаменатель которой имеет вид:</w:t>
      </w:r>
    </w:p>
    <w:p>
      <w:pPr>
        <w:pStyle w:val="Style13"/>
        <w:ind w:firstLine="540"/>
        <w:rPr/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38775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b/>
          <w:bCs/>
          <w:i/>
          <w:iCs/>
          <w:sz w:val="28"/>
          <w:szCs w:val="28"/>
        </w:rPr>
        <w:t>тогда для этой дроби справедливо следующее разложение на сумму простейших дробей:</w:t>
      </w:r>
    </w:p>
    <w:p>
      <w:pPr>
        <w:pStyle w:val="Style13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46685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де индексированные переменные </w:t>
      </w:r>
      <w:r>
        <w:rPr>
          <w:i/>
          <w:iCs/>
          <w:sz w:val="28"/>
          <w:szCs w:val="28"/>
        </w:rPr>
        <w:t>B, M, N</w:t>
      </w:r>
      <w:r>
        <w:rPr>
          <w:b/>
          <w:bCs/>
          <w:i/>
          <w:iCs/>
          <w:sz w:val="28"/>
          <w:szCs w:val="28"/>
        </w:rPr>
        <w:t xml:space="preserve"> — некоторые вещественные постоянные (может быть, равные нул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>Для определения конкретных значений сих коэффициентов следует привести равенство к общему знаменателю и сравнить коэффициенты при одинаковых степенях x в числителе. Т.е. по сути дела решить систему линейных уравнений. Используется эта конструкция по большей части при вычислении интегралов, т.к. таким образом интеграл произвольной рациональной функции сводится, по сути дела, к сумме табличных интегралов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i/>
          <w:sz w:val="28"/>
          <w:szCs w:val="28"/>
        </w:rPr>
        <w:t xml:space="preserve">Рациональной дробью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зывается дробь, числителем и знаменателем которой являются многочлены, т. Е. всякая дробь вида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ли степень многочлена в числителе больше или равна степени многочлена в знаменател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≥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то дробь называется </w:t>
      </w:r>
      <w:r>
        <w:rPr>
          <w:i/>
          <w:sz w:val="28"/>
          <w:szCs w:val="28"/>
        </w:rPr>
        <w:t>неправильной</w:t>
      </w:r>
      <w:r>
        <w:rPr>
          <w:sz w:val="28"/>
          <w:szCs w:val="28"/>
        </w:rPr>
        <w:t xml:space="preserve">. Если степень многочлена в числителе меньше степени многочлена в знаменател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≤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то дробь называется </w:t>
      </w:r>
      <w:r>
        <w:rPr>
          <w:i/>
          <w:sz w:val="28"/>
          <w:szCs w:val="28"/>
        </w:rPr>
        <w:t>правильной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сякую неправильную рациональную дробь можно представить в виде суммы многочлена (целой части) и правильной рациональной дроби (это представление достигается путем деления числителя на знаменатель по правилу деления многочленов)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многочлен-частное (целая часть)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остаток (многочлен степени </w:t>
      </w:r>
      <w:r>
        <w:rPr>
          <w:i/>
          <w:sz w:val="28"/>
          <w:szCs w:val="28"/>
        </w:rPr>
        <w:t xml:space="preserve">n &lt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 w:val="28"/>
          <w:szCs w:val="28"/>
        </w:rPr>
        <w:t xml:space="preserve">Интегрирование простейших дробей. </w:t>
      </w:r>
      <w:r>
        <w:rPr>
          <w:sz w:val="28"/>
          <w:szCs w:val="28"/>
        </w:rPr>
        <w:t>Простейшей дробью называется правильная рациональная дробь одного из следующих четырех типов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≥2)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≥2)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Здесь 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действительные числа, а трехчлен не имеет действительных корней, т. е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lt; 0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остейшие дроби первого и второго типов интегрируются непосредственно с помощью основных правил интегрального исчисле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Интеграл от простейшей дроби третьего типа приводится к табличным интегралам путем выделения в числителе дифференциала знаменателя и приведения знаменателя к сумме квадратов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ирование рациональных дроб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i/>
          <w:sz w:val="28"/>
          <w:szCs w:val="28"/>
          <w:u w:val="single"/>
        </w:rPr>
        <w:t>Разложение рациональной дроби на простейшие дроб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сякую правильную рациональную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можно представить в виде суммы конечного числа простейших рациональных дробей первого – четвертого типов. Для разло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простейшие дроби необходимо разложить знаменатель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линейные и квадратные множители, для чего надо решить уравнение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(5)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b/>
          <w:i/>
          <w:sz w:val="28"/>
          <w:szCs w:val="28"/>
        </w:rPr>
        <w:t>Теорема.</w:t>
      </w:r>
      <w:r>
        <w:rPr>
          <w:i/>
          <w:sz w:val="28"/>
          <w:szCs w:val="28"/>
        </w:rPr>
        <w:t xml:space="preserve"> Правильную рациональную дроб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жно единственным образом разложить на сумму простейших дробей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(6)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– некоторые действительные числа)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i/>
          <w:sz w:val="28"/>
          <w:szCs w:val="28"/>
          <w:u w:val="single"/>
        </w:rPr>
        <w:t xml:space="preserve">Метод неопределенных коэффициентов. </w:t>
      </w:r>
      <w:r>
        <w:rPr>
          <w:sz w:val="28"/>
          <w:szCs w:val="28"/>
        </w:rPr>
        <w:t xml:space="preserve">Суть метода неопределенных коэффициентов состоит в следующем. Пусть дано разложение правильной рациональной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по формуле (6) на простейшие дроби с неопределенными коэффициентами. Приведем простейшие дроби к общему знаменателю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и приравняем многочлен, получившийся в числителе, многочлену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i/>
          <w:sz w:val="28"/>
          <w:szCs w:val="28"/>
          <w:u w:val="single"/>
        </w:rPr>
        <w:t>Метод частных значений.</w:t>
      </w:r>
      <w:r>
        <w:rPr>
          <w:sz w:val="28"/>
          <w:szCs w:val="28"/>
        </w:rPr>
        <w:t xml:space="preserve"> При нахождении неопределенных коэффициентов вместо того, чтобы сравнивать коэффициенты при одинаковых степен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можно дать переменно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сколько частных значений (по числу неопределенных коэффициентов) и получить таким образом систему уравнений относительно неопределенных коэффициентов. Особенно выгодно применять этот метод в случае, корни знаменателя рациональной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просты и действительны. Тогда оказывается удобным последовательно полагать равным каждому из корней знаменателя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  <w:u w:val="double"/>
        </w:rPr>
        <w:t xml:space="preserve">    </w:t>
      </w:r>
      <w:r>
        <w:rPr>
          <w:sz w:val="28"/>
          <w:szCs w:val="28"/>
          <w:u w:val="double"/>
        </w:rPr>
        <w:t>Правило интегрирования рациональных дробе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того чтобы проинтегрировать рациональную дробь, необходимо выполнить следующие дейст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rPr/>
      </w:pPr>
      <w:r>
        <w:rPr>
          <w:i/>
          <w:sz w:val="28"/>
          <w:szCs w:val="28"/>
        </w:rPr>
        <w:t xml:space="preserve">если рассматриваемая рациональная дробь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szCs w:val="28"/>
        </w:rPr>
        <w:t xml:space="preserve"> - неправильная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≥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, представить ее в виде суммы многочлена и правильной рациональной дроби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– многочле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i/>
          <w:sz w:val="28"/>
          <w:szCs w:val="28"/>
        </w:rPr>
        <w:t xml:space="preserve">если рассматриваемая рациональная дробь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szCs w:val="28"/>
        </w:rPr>
        <w:t xml:space="preserve"> - правильная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, представить ее в виде суммы простейших рациональных дробей по формуле (6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грал от рациональной дроби представить в виде суммы интегралов от целой части и от соответствующих простейших дробей и вычислить эти интегралы.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ие дробно-рациональных функций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bookmarkStart w:id="0" w:name="n"/>
      <w:bookmarkEnd w:id="0"/>
      <w:r>
        <w:rPr>
          <w:rStyle w:val="Text"/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некоторые полиномы степени m и n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41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Функция вида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602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называется </w:t>
      </w:r>
      <w:r>
        <w:rPr>
          <w:rStyle w:val="Text"/>
          <w:color w:val="000000"/>
          <w:sz w:val="28"/>
          <w:szCs w:val="28"/>
          <w:u w:val="single"/>
        </w:rPr>
        <w:t>дробно-рациональной функцией</w:t>
      </w:r>
      <w:r>
        <w:rPr>
          <w:rStyle w:val="Text"/>
          <w:color w:val="000000"/>
          <w:sz w:val="28"/>
          <w:szCs w:val="28"/>
        </w:rPr>
        <w:t xml:space="preserve"> , или коротко-</w:t>
      </w:r>
      <w:r>
        <w:rPr>
          <w:rStyle w:val="Text"/>
          <w:color w:val="000000"/>
          <w:sz w:val="28"/>
          <w:szCs w:val="28"/>
          <w:u w:val="single"/>
        </w:rPr>
        <w:t>рациональной дробью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При m&lt;n эта рациональная дробь называется правильной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Интегралы от дробно –рациональных функций </w:t>
      </w:r>
      <w:r>
        <w:rPr>
          <w:rStyle w:val="Text"/>
          <w:color w:val="000000"/>
          <w:sz w:val="28"/>
          <w:szCs w:val="28"/>
          <w:u w:val="single"/>
        </w:rPr>
        <w:t>всегда вычисляются</w:t>
      </w:r>
      <w:r>
        <w:rPr>
          <w:rStyle w:val="Text"/>
          <w:color w:val="000000"/>
          <w:sz w:val="28"/>
          <w:szCs w:val="28"/>
        </w:rPr>
        <w:t>. Однако мы не будем рассматривать полную теорию интегрирования таких функций , а рассмотрим только два наиболее важных частных случая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b/>
          <w:bCs/>
          <w:color w:val="000000"/>
          <w:sz w:val="28"/>
          <w:szCs w:val="28"/>
          <w:u w:val="single"/>
        </w:rPr>
        <w:t>Случай 1</w:t>
      </w:r>
      <w:r>
        <w:rPr>
          <w:rStyle w:val="Text"/>
          <w:color w:val="000000"/>
          <w:sz w:val="28"/>
          <w:szCs w:val="28"/>
        </w:rPr>
        <w:t xml:space="preserve"> Подынтегральная функция имеет вид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692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,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где вс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различны и m&lt;n , т.е. рациональная дробь является </w:t>
      </w:r>
      <w:r>
        <w:rPr>
          <w:rStyle w:val="Text"/>
          <w:color w:val="000000"/>
          <w:sz w:val="28"/>
          <w:szCs w:val="28"/>
          <w:u w:val="single"/>
        </w:rPr>
        <w:t>правильной</w:t>
      </w:r>
      <w:r>
        <w:rPr>
          <w:rStyle w:val="Text"/>
          <w:color w:val="000000"/>
          <w:sz w:val="28"/>
          <w:szCs w:val="28"/>
        </w:rPr>
        <w:t xml:space="preserve"> .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Основной результат который мы приведём без доказательства , утверждает , что f(x) в этом случае можно представить в виде: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662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Слагаемые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называются простейшими , а само приведённое разложение называется “разложением рациональной дроби на простейшие”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Рассмотрим вопрос о нахождении коэффици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. Рассмотрим , например , вычис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. Для этого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а) Умножим обе части разложения на простейшие на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622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б) И положим x=b1 . Так как при этом (x-b1)=0 , то получи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6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(символ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означает , что в написанном слева выражении надо положить </w:t>
      </w:r>
      <w:r>
        <w:rPr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)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Аналогично можно найти и все остальные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. Этот метод получил название “метода вычёркивания “. Он формулируется так : чтобы вычислить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нужно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а) в выражении для f(x) вычеркнуть сомножитель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б) в оставшемся выражении положить 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Если все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найдены, то дальнейшее очень просто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223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и получившиеся интегралы 1 типа легко вычисляются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i/>
          <w:iCs/>
          <w:color w:val="000000"/>
          <w:sz w:val="28"/>
          <w:szCs w:val="28"/>
        </w:rPr>
        <w:t>Пример:</w:t>
      </w:r>
      <w:r>
        <w:rPr>
          <w:rStyle w:val="Text"/>
          <w:color w:val="000000"/>
          <w:sz w:val="28"/>
          <w:szCs w:val="28"/>
        </w:rPr>
        <w:t xml:space="preserve"> Вычислить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2525" cy="438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а) Разложим подынтегральную функцию на простейшие. Имеем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38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7950" cy="466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2930" cy="485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1665" cy="46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2409825" cy="438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б)Интегрируем</w:t>
      </w:r>
    </w:p>
    <w:p>
      <w:pPr>
        <w:pStyle w:val="Style13"/>
        <w:ind w:firstLine="540"/>
        <w:rPr>
          <w:rStyle w:val="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05400" cy="438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b/>
          <w:bCs/>
          <w:color w:val="000000"/>
          <w:sz w:val="28"/>
          <w:szCs w:val="28"/>
          <w:u w:val="single"/>
        </w:rPr>
        <w:t>Случай 2</w:t>
      </w:r>
      <w:r>
        <w:rPr>
          <w:rStyle w:val="Text"/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Style w:val="Text"/>
          <w:color w:val="000000"/>
          <w:sz w:val="28"/>
          <w:szCs w:val="28"/>
        </w:rPr>
        <w:t xml:space="preserve">Подынтегральная функция имеет вид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5775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72025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т.е. сомножитель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5048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даёт группу слагаемых вида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8825" cy="438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Если теперь найти все коэффициенты </w:t>
      </w:r>
      <w:r>
        <w:rPr>
          <w:rStyle w:val="Text"/>
          <w:color w:val="000000"/>
          <w:sz w:val="28"/>
          <w:szCs w:val="28"/>
          <w:lang w:val="en-US"/>
        </w:rPr>
        <w:t>B</w:t>
      </w:r>
      <w:r>
        <w:rPr>
          <w:rStyle w:val="Text"/>
          <w:color w:val="000000"/>
          <w:sz w:val="28"/>
          <w:szCs w:val="28"/>
          <w:vertAlign w:val="subscript"/>
          <w:lang w:val="en-US"/>
        </w:rPr>
        <w:t>ij</w:t>
      </w:r>
      <w:r>
        <w:rPr>
          <w:rStyle w:val="Text"/>
          <w:color w:val="000000"/>
          <w:sz w:val="28"/>
          <w:szCs w:val="28"/>
        </w:rPr>
        <w:t xml:space="preserve">  , то метод разложения приведёт к интегралам 1 и 2 типов которые легко вычисляются.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Для нахождения коэффициентов </w:t>
      </w:r>
      <w:r>
        <w:rPr>
          <w:rStyle w:val="Text"/>
          <w:color w:val="000000"/>
          <w:sz w:val="28"/>
          <w:szCs w:val="28"/>
          <w:lang w:val="en-US"/>
        </w:rPr>
        <w:t>B</w:t>
      </w:r>
      <w:r>
        <w:rPr>
          <w:rStyle w:val="Text"/>
          <w:color w:val="000000"/>
          <w:sz w:val="28"/>
          <w:szCs w:val="28"/>
          <w:vertAlign w:val="subscript"/>
          <w:lang w:val="en-US"/>
        </w:rPr>
        <w:t>ij</w:t>
      </w:r>
      <w:r>
        <w:rPr>
          <w:rStyle w:val="Text"/>
          <w:color w:val="000000"/>
          <w:sz w:val="28"/>
          <w:szCs w:val="28"/>
        </w:rPr>
        <w:t xml:space="preserve"> можно использовать так называемый метод неопределённых коэффициентов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i/>
          <w:iCs/>
          <w:color w:val="000000"/>
          <w:sz w:val="28"/>
          <w:szCs w:val="28"/>
        </w:rPr>
        <w:t>Его алгоритм следующий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а) пишут разложение рациональной дроби на простейшие с неопределёнными коэффициентами ;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б) написанное разложение на простейшие приводят к общему знаменателю и вновь сворачивают в правильную рациональную дробь ;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в) приравнивают коэффициенты при одинаковых степенях  x в числителях исходной дроби и получившейся дроби;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г) решают полученную систему линейных уравнений и определяют </w:t>
      </w:r>
      <w:r>
        <w:rPr>
          <w:rStyle w:val="Text"/>
          <w:color w:val="000000"/>
          <w:sz w:val="28"/>
          <w:szCs w:val="28"/>
          <w:lang w:val="en-US"/>
        </w:rPr>
        <w:t>B</w:t>
      </w:r>
      <w:r>
        <w:rPr>
          <w:rStyle w:val="Text"/>
          <w:color w:val="000000"/>
          <w:sz w:val="28"/>
          <w:szCs w:val="28"/>
          <w:vertAlign w:val="subscript"/>
          <w:lang w:val="en-US"/>
        </w:rPr>
        <w:t>ij</w:t>
      </w:r>
      <w:r>
        <w:rPr>
          <w:rStyle w:val="Text"/>
          <w:color w:val="000000"/>
          <w:sz w:val="28"/>
          <w:szCs w:val="28"/>
        </w:rPr>
        <w:t>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Продемонстрируем этот метод на примере 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i/>
          <w:iCs/>
          <w:color w:val="000000"/>
          <w:sz w:val="28"/>
          <w:szCs w:val="28"/>
          <w:u w:val="single"/>
        </w:rPr>
        <w:t>Пример</w:t>
      </w:r>
      <w:r>
        <w:rPr>
          <w:rStyle w:val="Text"/>
          <w:i/>
          <w:iCs/>
          <w:color w:val="000000"/>
          <w:sz w:val="28"/>
          <w:szCs w:val="28"/>
        </w:rPr>
        <w:t>.</w:t>
      </w:r>
      <w:r>
        <w:rPr>
          <w:rStyle w:val="Text"/>
          <w:color w:val="000000"/>
          <w:sz w:val="28"/>
          <w:szCs w:val="28"/>
        </w:rPr>
        <w:t xml:space="preserve"> Вычислить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3525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продемонстрируем алгоритм по пунктам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а) пишем разложение на простейшие с неопределёнными коэффициентами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7525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б) приводим разложение на простейшие к общему знаменателю.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и раскрываем получившийся в числителе полином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38525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в) сравнивая коэффициенты при одинаковых степенях x  y исходной функции и получившегося выражения, получим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3525" cy="914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Решая эту систему, получим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A=2 B=3 C=-1 D=2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так что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19425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г) интегрируем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6695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or"/>
        <w:ind w:firstLine="540"/>
        <w:rPr>
          <w:color w:val="000000"/>
          <w:sz w:val="28"/>
          <w:szCs w:val="28"/>
          <w:u w:val="single"/>
        </w:rPr>
      </w:pPr>
      <w:r>
        <w:rPr>
          <w:rStyle w:val="Text"/>
          <w:color w:val="000000"/>
          <w:sz w:val="28"/>
          <w:szCs w:val="28"/>
          <w:u w:val="single"/>
        </w:rPr>
        <w:t>Комбинированный метод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Метод неопределённых коэффициентов достаточно трудоёмок .Однако заметим что коэффициенты при старших степенях </w:t>
      </w:r>
      <w:r>
        <w:rPr>
          <w:color w:val="000000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, т.е. при </w:t>
      </w:r>
      <w:r>
        <w:rPr>
          <w:color w:val="000000"/>
          <w:sz w:val="28"/>
          <w:szCs w:val="28"/>
        </w:rPr>
        <w:drawing>
          <wp:inline distT="0" distB="0" distL="0" distR="0">
            <wp:extent cx="590550" cy="428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можно определять методом вычёркивания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Поэтому реально комбинируют оба этих метода :коэффициенты при </w:t>
      </w:r>
      <w:r>
        <w:rPr>
          <w:color w:val="000000"/>
          <w:sz w:val="28"/>
          <w:szCs w:val="28"/>
        </w:rPr>
        <w:drawing>
          <wp:inline distT="0" distB="0" distL="0" distR="0">
            <wp:extent cx="590550" cy="428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определяют методом вычёркивания , а оставшиеся – методом неопределённых коэффициентов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i/>
          <w:iCs/>
          <w:color w:val="000000"/>
          <w:sz w:val="28"/>
          <w:szCs w:val="28"/>
        </w:rPr>
        <w:t xml:space="preserve">Пример. </w:t>
      </w:r>
      <w:r>
        <w:rPr>
          <w:rStyle w:val="Text"/>
          <w:color w:val="000000"/>
          <w:sz w:val="28"/>
          <w:szCs w:val="28"/>
        </w:rPr>
        <w:t xml:space="preserve">В том же самом примере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7525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находим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2350" cy="466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9825" cy="466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так что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7525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,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приводя к общему знаменателю получим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955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512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b/>
          <w:bCs/>
          <w:color w:val="000000"/>
          <w:sz w:val="28"/>
          <w:szCs w:val="28"/>
          <w:u w:val="single"/>
        </w:rPr>
        <w:t>Случай 3.</w:t>
      </w:r>
      <w:r>
        <w:rPr>
          <w:rStyle w:val="Text"/>
          <w:color w:val="000000"/>
          <w:sz w:val="28"/>
          <w:szCs w:val="28"/>
        </w:rPr>
        <w:t xml:space="preserve"> Подынтегральная функция имеет вид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952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 </w:t>
      </w:r>
      <w:r>
        <w:rPr>
          <w:rStyle w:val="Text"/>
          <w:color w:val="000000"/>
          <w:sz w:val="28"/>
          <w:szCs w:val="28"/>
        </w:rPr>
        <w:t>Разложение этой функции на простейшие имеет вид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112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т.е. от сомножителя </w:t>
      </w:r>
      <w:r>
        <w:rPr>
          <w:color w:val="000000"/>
          <w:sz w:val="28"/>
          <w:szCs w:val="28"/>
        </w:rPr>
        <w:drawing>
          <wp:inline distT="0" distB="0" distL="0" distR="0">
            <wp:extent cx="73342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идёт слагаемое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. Оно при интегрировании даст интеграл третьего типа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Коэффициенты при старших степенях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, т.е. при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428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>находятся методом вычёркивания , остальные – методом неопределённых коэффициентов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i/>
          <w:iCs/>
          <w:color w:val="000000"/>
          <w:sz w:val="28"/>
          <w:szCs w:val="28"/>
          <w:u w:val="single"/>
        </w:rPr>
        <w:t>Пример</w:t>
      </w:r>
      <w:r>
        <w:rPr>
          <w:rStyle w:val="Text"/>
          <w:i/>
          <w:iCs/>
          <w:color w:val="000000"/>
          <w:sz w:val="28"/>
          <w:szCs w:val="28"/>
        </w:rPr>
        <w:t xml:space="preserve">. </w:t>
      </w:r>
      <w:r>
        <w:rPr>
          <w:rStyle w:val="Text"/>
          <w:color w:val="000000"/>
          <w:sz w:val="28"/>
          <w:szCs w:val="28"/>
        </w:rPr>
        <w:t>Вычислить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825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2838450" cy="428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находим методом вычёркивания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7425" cy="428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N и M находим методом неопределённых коэффициентов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53125" cy="514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Так как это должно быть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418465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то имеем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6286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)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123950" cy="390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17870" cy="828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color w:val="000000"/>
          <w:sz w:val="28"/>
          <w:szCs w:val="28"/>
        </w:rPr>
        <w:t xml:space="preserve">(В последнем интеграле N=2 , M=1, p=1, q=1).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Общий случай правильной рациональной дроби мы рассматривать не будем .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В заключение отметим , что есть рациональная дробь </w:t>
      </w:r>
      <w:r>
        <w:rPr>
          <w:rStyle w:val="Text"/>
          <w:color w:val="000000"/>
          <w:sz w:val="28"/>
          <w:szCs w:val="28"/>
          <w:u w:val="single"/>
        </w:rPr>
        <w:t>неправильная</w:t>
      </w:r>
      <w:r>
        <w:rPr>
          <w:rStyle w:val="Text"/>
          <w:color w:val="000000"/>
          <w:sz w:val="28"/>
          <w:szCs w:val="28"/>
        </w:rPr>
        <w:t xml:space="preserve"> , т. е. Степень полинома , стоящего в числителе , выше степени полинома, стоящего в знаменателе , то следует поделить эти полиномы друг на друга, выделить целую часть и затем интегрировать отдельно полученную целую часть и оставшуюся правильную рациональную дробь.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i/>
          <w:iCs/>
          <w:color w:val="000000"/>
          <w:sz w:val="28"/>
          <w:szCs w:val="28"/>
        </w:rPr>
        <w:t>Пример.</w:t>
      </w:r>
      <w:r>
        <w:rPr>
          <w:rStyle w:val="Text"/>
          <w:color w:val="000000"/>
          <w:sz w:val="28"/>
          <w:szCs w:val="28"/>
        </w:rPr>
        <w:t xml:space="preserve">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2038350" cy="4184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  <w:u w:val="single"/>
        </w:rPr>
        <w:t>Решение</w:t>
      </w:r>
      <w:r>
        <w:rPr>
          <w:rStyle w:val="Text"/>
          <w:color w:val="000000"/>
          <w:sz w:val="28"/>
          <w:szCs w:val="28"/>
        </w:rPr>
        <w:t xml:space="preserve"> . Делим полиномы друг на друга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3125" cy="2762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85750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33425" cy="2762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130" r="-4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3425" cy="200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42925" cy="171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4325" cy="1714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125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8125" cy="161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125" cy="200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1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Таким образом </w:t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3565" cy="4184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 xml:space="preserve">и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3562350" cy="4184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40"/>
        <w:rPr>
          <w:color w:val="000000"/>
          <w:sz w:val="28"/>
          <w:szCs w:val="28"/>
        </w:rPr>
      </w:pPr>
      <w:r>
        <w:rPr>
          <w:rStyle w:val="Text"/>
          <w:color w:val="000000"/>
          <w:sz w:val="28"/>
          <w:szCs w:val="28"/>
        </w:rPr>
        <w:t>Последний интеграл уже вычислен выше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n"/>
      <w:bookmarkStart w:id="2" w:name="n"/>
      <w:bookmarkEnd w:id="2"/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актическая часть к курсовой работе”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§  “Реализация метода простых коэффициентов в </w:t>
      </w:r>
      <w:r>
        <w:rPr>
          <w:b/>
          <w:sz w:val="28"/>
          <w:szCs w:val="28"/>
          <w:lang w:val="en-US"/>
        </w:rPr>
        <w:t>Maple</w:t>
      </w:r>
      <w:r>
        <w:rPr>
          <w:sz w:val="28"/>
          <w:szCs w:val="28"/>
        </w:rPr>
        <w:t>”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я определения конкретных значений сих коэффициентов следует привести равенство к общему знаменателю и сравнить коэффициенты при одинаковых степен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числителе. Т.е. по сути дела решить систему линейных уравнений. Используется эта конструкция по большей части при вычислении интегралов, т.к. таким образом интеграл произвольной рациональной функции сводится, по сути дела, к сумме табличных интегралов. Этакая лекция по мат. анализу получилась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разу скажу тем, кому вообще лень что-то делать по этому поводу.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делает все, что мы сейчас напишем, одной операцией: 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nvert(rfun, parfrac, x)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Спросите: зачем этот велосипед? Цель — не конечный результат, а идея и методы ее реализации н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. Гораздо интереснее получается посмотреть на целую программу, реально работающий универсальный алгоритм, делающий конкретно нечто, чем просто читать обрывки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-ов под каждую команду языка на английском, не понимая в принципе, как это все связать воедино. Ясное дело, профессионалу, прочувствовавшему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, будет неинтересно читать подробные объяснения по поводу использованных функций языка, однако для изучающего систему “не совсем новичка”-математика это будет крайне полезно. Постараюсь в процессе показать читателю свое разумение философии пак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к всегда первый вопрос: с чем работаем? Действительно, для отладки алгоритма необходимо создать хоть несколько рациональных дробей. Руками писать неудобно, поэтому даже этот этап “сгрузим” на машину. 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restart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readlib(randomize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а) &gt; randomize(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б) &gt; d1:= rand(1..3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d2:= rand(2..7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) &gt; px:= randpoly(x, degree=21, coeffs=rand(-7..7), terms = 9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г) &gt; for i from 1 to 3 do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q[i]:= randpoly(x, degree=1, coeffs=rand(-7..7))^d1(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q[i+3]:= (x^2 + x + d2())^d1(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od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д) &gt; rfun:= px/product(q[k], k=1..6)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азберемся, что тут мы с вами наворотили. Итак, сначала подробно остановимся на генерации случайных целых чисел в системе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. (а) — здесь мы заставляем генератор случайных чисел привязаться к системному времени. Если этого не сделать, то генерируемая последовательность будет каждый раз одинаковой. Вызов просто функции </w:t>
      </w:r>
      <w:r>
        <w:rPr>
          <w:sz w:val="28"/>
          <w:szCs w:val="28"/>
          <w:lang w:val="en-US"/>
        </w:rPr>
        <w:t>rand</w:t>
      </w:r>
      <w:r>
        <w:rPr>
          <w:sz w:val="28"/>
          <w:szCs w:val="28"/>
        </w:rPr>
        <w:t xml:space="preserve">() без аргументов возвратит двенадцатизначное случайное натуральное число. В большинстве случаев это ну совсем неудобно. Можно это дело исправить, передавая функции один аргумент: </w:t>
      </w:r>
      <w:r>
        <w:rPr>
          <w:sz w:val="28"/>
          <w:szCs w:val="28"/>
          <w:lang w:val="en-US"/>
        </w:rPr>
        <w:t>ran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, что приведет к генерации числа из полуинтервала [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. Зачастую и этого недостаточно для решения поставленной задачи. Можно еще более сузить “область значений” — (б). Только в этом случае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вернется отнюдь не число, а ссылка на процедуру, вызов которой приведет к генерации случайного числа из заданного отрезка. Произвольный полином максимальной степени 21 степени с коэффициентами из отрезка [-7,7] и девятью членами получим в (в) . Дальше интереснее — нужно изготовить знаменатель. “Сделаем” его в виде произведения трех многочленов первой, и трех — второй степени. Причем по определению многочлены второй степени не должны иметь действительных корней. Реализующая эту задачу конструкция (г) очевидна и в пояснениях не нуждается. И наконец, собрав числитель и знаменатель в одно целое, в (д) получим нашу рациональную дробь. Выражение </w:t>
      </w:r>
      <w:r>
        <w:rPr>
          <w:sz w:val="28"/>
          <w:szCs w:val="28"/>
          <w:lang w:val="en-US"/>
        </w:rPr>
        <w:t>produc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..6); является формальным переводом на язык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запис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9565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наменатель полученной функции таким образом уже будет разложен на множители. Для того чтобы задача приняла более правдоподобный характер, вместо (д) можно реализовать следующе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rfun:= px/expand(product(q[k], k=1..6), x)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Expand</w:t>
      </w:r>
      <w:r>
        <w:rPr>
          <w:sz w:val="28"/>
          <w:szCs w:val="28"/>
        </w:rPr>
        <w:t xml:space="preserve"> раскроет скобки и приведет подобные слагаемые относительно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знаменателе. В итоге получится настоящая рациональная дробь. То, что коэффициенты целые, — общности задачи не ограничивает — с таким же успехом мы могли сгенерировать их и иррациональны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сли запустить все написанное, исключив строку (а) (генератор случайных чисел будет стандартно инициализирован), получится в точности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00100" cy="4095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метили? В знаменателе появилась “не заказанная” шестая степень. И вместо шести множителей получилось только пять. Ну и что? Просто два “произвольных” многочлена полностью совпали (и по степеням тоже). На что только ни способен генератор случайных чисел в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>! Результат раскрытия можно посмотреть на рисунке — там он выглядит куда меньш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торой этап работы заключается в определении характера правильности дроби и выделении целой части (если нужно), т.е. представлению ее в вид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4332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— целая часть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 делится 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. Сделаем это следующим образо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fracpart</w:t>
      </w:r>
      <w:r>
        <w:rPr>
          <w:sz w:val="28"/>
          <w:szCs w:val="28"/>
        </w:rPr>
        <w:t xml:space="preserve">:= </w:t>
      </w: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ume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fu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deno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fu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zpart</w:t>
      </w:r>
      <w:r>
        <w:rPr>
          <w:sz w:val="28"/>
          <w:szCs w:val="28"/>
        </w:rPr>
        <w:t>'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ведем переменную </w:t>
      </w:r>
      <w:r>
        <w:rPr>
          <w:sz w:val="28"/>
          <w:szCs w:val="28"/>
          <w:lang w:val="en-US"/>
        </w:rPr>
        <w:t>fracpar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part</w:t>
      </w:r>
      <w:r>
        <w:rPr>
          <w:sz w:val="28"/>
          <w:szCs w:val="28"/>
        </w:rPr>
        <w:t xml:space="preserve"> соответственно для дробной и для целой части рациональной дроби. Процедура-функция </w:t>
      </w: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возвращает остаток от деления многочленов как основной результат. Третий (необязательный) параметр — имя переменной, “в которую будет вычислена” целая часть. Совершенно аналогично действует функция </w:t>
      </w:r>
      <w:r>
        <w:rPr>
          <w:sz w:val="28"/>
          <w:szCs w:val="28"/>
          <w:lang w:val="en-US"/>
        </w:rPr>
        <w:t>quo</w:t>
      </w:r>
      <w:r>
        <w:rPr>
          <w:sz w:val="28"/>
          <w:szCs w:val="28"/>
        </w:rPr>
        <w:t xml:space="preserve"> , где основным результатом является целая часть от деления. Здесь функции </w:t>
      </w:r>
      <w:r>
        <w:rPr>
          <w:sz w:val="28"/>
          <w:szCs w:val="28"/>
          <w:lang w:val="en-US"/>
        </w:rPr>
        <w:t>num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enom</w:t>
      </w:r>
      <w:r>
        <w:rPr>
          <w:sz w:val="28"/>
          <w:szCs w:val="28"/>
        </w:rPr>
        <w:t xml:space="preserve"> соответственно дают доступ к числителю и знаменателю дроб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йчас начинается интересное, а именно: попытка записать, собственно, само разложение с неопределенными коэффициентами. Для начала нужно проанализировать структуру знаменателя. Разложим его на множители: 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denomx</w:t>
      </w:r>
      <w:r>
        <w:rPr>
          <w:sz w:val="28"/>
          <w:szCs w:val="28"/>
        </w:rPr>
        <w:t xml:space="preserve">:= 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eno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fun</w:t>
      </w:r>
      <w:r>
        <w:rPr>
          <w:sz w:val="28"/>
          <w:szCs w:val="28"/>
        </w:rPr>
        <w:t>))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14950" cy="10572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зделим текущую подзадачу на два этапа: “изготовление” списка знаменателей будущих простейших дробей и запись самого разложения. Для реализации первого этапа нам понадобится написать процедуру-функцию, которая бы занималась преобразованием выражения ви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упорядоченный список вид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2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3 , ...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]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а) &gt; transpol:= proc (p: polynom) local j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б) &gt; if degree(p, x) &lt;= 1 then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p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else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) &gt; if not type(op(2, p), numeric) then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p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else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г) &gt; seq(op(1, p)^p, j=1.. op(2, p))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fi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fi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gt; end: 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(а) объявим имя функции, тип и количество передаваемых параметров, а также локальные переменные в поле 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 xml:space="preserve"> . Результатом работы функции будет результат последней выполненной операции. Теперь опишем сам алгоритм. Если была передана константа либо многочлен первой степени, то вернется он же — (б) . Дальше получим и проанализируем тип объекта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(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. Здесь я обращаюсь к многочлен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как к списку.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позволяет работать почти с любым из своих объектов как со списком. После проверки (б) у нас останется лишь три варианта дл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: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(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Их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(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будет соответственно раве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В первом случае (наш “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” — не число) придется возвратить параметр в первозданном виде — это просто квадратный неприводимый трехчлен, а в остальных — осуществляем разложение (г) — формируем нужную последовательность. Далее приготовим список знаменателей будущих простейших дробей, используя только что написанно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&gt; ds:= [seq(transpol(op(k, denomx)), k=1.. nop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enomx</w:t>
      </w:r>
      <w:r>
        <w:rPr>
          <w:sz w:val="28"/>
          <w:szCs w:val="28"/>
        </w:rPr>
        <w:t xml:space="preserve">))]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нашем конкретном случае результат с точностью до расположения элементов списка будет выглядеть следующим образо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s:= [2, 2x+3, 5x-4, 4x-1, (4x-1) 2 , (4x-1) 3 , x 2 +x+2, x 2 +x+4, (x 2 +x+4) 2 , ...,(x 2 +x+4) 6 ]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писать разложение с неопределенными коэффициентами, имея такую прелесть, ничего не стои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rxn:= 0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lastvar:= 1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for i from 1 to nops(ds) do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а) &gt; if degree(op(1, op(i, ds)), x) = 1 then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б) &gt; rxn:= rxn + (A[lastvar])/op(i, ds)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else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) &gt; rxn:= rxn + (A[lastvar]*x+A[lastvar + 1])/op(i, ds)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lastvar:= lastvar + 1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fi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lastvar:= lastvar + 1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еперь все сначала и по порядку. Заведем переменную </w:t>
      </w:r>
      <w:r>
        <w:rPr>
          <w:sz w:val="28"/>
          <w:szCs w:val="28"/>
          <w:lang w:val="en-US"/>
        </w:rPr>
        <w:t>rxn</w:t>
      </w:r>
      <w:r>
        <w:rPr>
          <w:sz w:val="28"/>
          <w:szCs w:val="28"/>
        </w:rPr>
        <w:t xml:space="preserve"> , в которую после запишем разложение. Счетчик </w:t>
      </w:r>
      <w:r>
        <w:rPr>
          <w:sz w:val="28"/>
          <w:szCs w:val="28"/>
          <w:lang w:val="en-US"/>
        </w:rPr>
        <w:t>lastvar</w:t>
      </w:r>
      <w:r>
        <w:rPr>
          <w:sz w:val="28"/>
          <w:szCs w:val="28"/>
        </w:rPr>
        <w:t xml:space="preserve"> уже использованных индексов коэффициентов установим в значение 1 (следующий, не использованный индекс). Далее, пробегая по списку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знаменателей будущих простейших дробей, анализируем их степень. Собственно сама реализация такого анализа (а) может показаться довольно странной. Со встроенной функцией </w:t>
      </w:r>
      <w:r>
        <w:rPr>
          <w:sz w:val="28"/>
          <w:szCs w:val="28"/>
          <w:lang w:val="en-US"/>
        </w:rPr>
        <w:t>degree</w:t>
      </w:r>
      <w:r>
        <w:rPr>
          <w:sz w:val="28"/>
          <w:szCs w:val="28"/>
        </w:rPr>
        <w:t xml:space="preserve"> все понятно — она возвратит степень многочлена относительно переменной, переданной в качестве второго параметра. Что же значит запись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(1,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))? Так как вариантов здесь только два, то их и рассмотрим. Если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) — выражение вид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бо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то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(1,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)) вернет то, что находится в скобках. В другом случае 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скобок нет) — такая композиция возвратит высший член многочлена (он записан в лексикографическом виде). Таким образом реализуется определение степени знаменателя без учета кратности . А дальше, в зависимости от этого формируется числитель степени на единицу меньшей. За что люблю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>, так это за (б) и (в) . Ну где вы видели, чтоб вот так “на ходу” можно было “собрать” переменную? А здесь возможно и такое. Естественно, использовав очередной индекс, необходимо увеличить значение счетчик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так, нечто весьма похожее на разложение, приведенное в теореме, мы получили. Теперь дело за малым — нужно вычислить эти самы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ые. Сделаем это так: приведем полученное разложение к общему знаменателю, разберемся с подобными и соберем коэффициенты пере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 ... 21 (в нашем случае) в числите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= </w:t>
      </w:r>
      <w:r>
        <w:rPr>
          <w:sz w:val="28"/>
          <w:szCs w:val="28"/>
          <w:lang w:val="en-US"/>
        </w:rPr>
        <w:t>collec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ume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x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for i from 0 to degree(f, x) do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cundef[i]:= coeff(f, x, i)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numer</w:t>
      </w:r>
      <w:r>
        <w:rPr>
          <w:sz w:val="28"/>
          <w:szCs w:val="28"/>
        </w:rPr>
        <w:t xml:space="preserve"> , вернув числитель, “по дороге” приведет </w:t>
      </w:r>
      <w:r>
        <w:rPr>
          <w:sz w:val="28"/>
          <w:szCs w:val="28"/>
          <w:lang w:val="en-US"/>
        </w:rPr>
        <w:t>rxn</w:t>
      </w:r>
      <w:r>
        <w:rPr>
          <w:sz w:val="28"/>
          <w:szCs w:val="28"/>
        </w:rPr>
        <w:t xml:space="preserve"> к общему знаменателю, </w:t>
      </w:r>
      <w:r>
        <w:rPr>
          <w:sz w:val="28"/>
          <w:szCs w:val="28"/>
          <w:lang w:val="en-US"/>
        </w:rPr>
        <w:t>collect</w:t>
      </w:r>
      <w:r>
        <w:rPr>
          <w:sz w:val="28"/>
          <w:szCs w:val="28"/>
        </w:rPr>
        <w:t xml:space="preserve"> как раз и повыносит за скоб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В переменные (не массив!) </w:t>
      </w:r>
      <w:r>
        <w:rPr>
          <w:sz w:val="28"/>
          <w:szCs w:val="28"/>
          <w:lang w:val="en-US"/>
        </w:rPr>
        <w:t>cunde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делим с помощью функции </w:t>
      </w:r>
      <w:r>
        <w:rPr>
          <w:sz w:val="28"/>
          <w:szCs w:val="28"/>
          <w:lang w:val="en-US"/>
        </w:rPr>
        <w:t>coeff</w:t>
      </w:r>
      <w:r>
        <w:rPr>
          <w:sz w:val="28"/>
          <w:szCs w:val="28"/>
        </w:rPr>
        <w:t xml:space="preserve"> (третий параметр — степень переменной, остальные два очевидны) эти самые коэффициенты. Их количество будет равно степен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люс один (нулевая). Зачем это надо? А что у нас во </w:t>
      </w:r>
      <w:r>
        <w:rPr>
          <w:sz w:val="28"/>
          <w:szCs w:val="28"/>
          <w:lang w:val="en-US"/>
        </w:rPr>
        <w:t>fracpart</w:t>
      </w:r>
      <w:r>
        <w:rPr>
          <w:sz w:val="28"/>
          <w:szCs w:val="28"/>
        </w:rPr>
        <w:t xml:space="preserve">? Именно — то же самое, но коэффициенты определенные. Что делаем? Составляем систему линейных уравнений и решаем относительно наши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ых. Единственность решения такой системы доказана до нас, посему спокойно пишем дальш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b:= collect(fracpart, x)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а) &gt; for i from 0 to degree(f, x) do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cdef[i]:= coeff(b, x, i)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нова собрали в </w:t>
      </w:r>
      <w:r>
        <w:rPr>
          <w:sz w:val="28"/>
          <w:szCs w:val="28"/>
          <w:lang w:val="en-US"/>
        </w:rPr>
        <w:t>cde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эффициенты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но уже из </w:t>
      </w:r>
      <w:r>
        <w:rPr>
          <w:sz w:val="28"/>
          <w:szCs w:val="28"/>
          <w:lang w:val="en-US"/>
        </w:rPr>
        <w:t>fracpart</w:t>
      </w:r>
      <w:r>
        <w:rPr>
          <w:sz w:val="28"/>
          <w:szCs w:val="28"/>
        </w:rPr>
        <w:t xml:space="preserve"> (определенные). Внимание на (а) — их должно быть столько же, сколько и в первом наборе, иначе система не получится. Сформируем набор переменных (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ые), относительно которых будем решать нашу систему и ее сам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vars:= {seq(A[k], k=1..lastvar-1)}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eqns:= {seq(cundef[i]=cdef[i], i=0.. degree(f, x))}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 assign(solve(eqns, vars));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следняя строка заставит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пошевелить мозгами, решить нашу систему относительно наших переменных. Функция </w:t>
      </w:r>
      <w:r>
        <w:rPr>
          <w:sz w:val="28"/>
          <w:szCs w:val="28"/>
          <w:lang w:val="en-US"/>
        </w:rPr>
        <w:t>solve</w:t>
      </w:r>
      <w:r>
        <w:rPr>
          <w:sz w:val="28"/>
          <w:szCs w:val="28"/>
        </w:rPr>
        <w:t xml:space="preserve"> требует два параметра: первый — это набор уравнений, второй — набор переменных. Результат работы будет представлен в виде опять же набора равенств. На этом этапе присвоения переменным, относительно которых решалась система, вычисленных значений не происходит. Чтобы это все-таки сделать, воспользуемся функцией </w:t>
      </w: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в качестве параметра, которой передается набор равенств. Таким образом вычислены наши неопределенны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ые. Так как </w:t>
      </w:r>
      <w:r>
        <w:rPr>
          <w:sz w:val="28"/>
          <w:szCs w:val="28"/>
          <w:lang w:val="en-US"/>
        </w:rPr>
        <w:t>rxn</w:t>
      </w:r>
      <w:r>
        <w:rPr>
          <w:sz w:val="28"/>
          <w:szCs w:val="28"/>
        </w:rPr>
        <w:t xml:space="preserve"> через них выражается, то на результат можно посмотреть так (см. рисунок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zpar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xn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то и есть разложение нашей </w:t>
      </w:r>
      <w:r>
        <w:rPr>
          <w:sz w:val="28"/>
          <w:szCs w:val="28"/>
          <w:lang w:val="en-US"/>
        </w:rPr>
        <w:t>rfun</w:t>
      </w:r>
      <w:r>
        <w:rPr>
          <w:sz w:val="28"/>
          <w:szCs w:val="28"/>
        </w:rPr>
        <w:t xml:space="preserve"> на сумму простейших дроб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simplif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par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x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rfun</w:t>
      </w:r>
      <w:r>
        <w:rPr>
          <w:sz w:val="28"/>
          <w:szCs w:val="28"/>
        </w:rPr>
        <w:t>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существит проверку тождественности (функция </w:t>
      </w:r>
      <w:r>
        <w:rPr>
          <w:sz w:val="28"/>
          <w:szCs w:val="28"/>
          <w:lang w:val="en-US"/>
        </w:rPr>
        <w:t>simplify</w:t>
      </w:r>
      <w:r>
        <w:rPr>
          <w:sz w:val="28"/>
          <w:szCs w:val="28"/>
        </w:rPr>
        <w:t xml:space="preserve"> как можно дальше упростит выражение), возвратив 0. Другого и не должно быть, в противном случае алгоритм сработал некорректно, чего я от него никак не жд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веденный пример лишний раз доказывает, что систем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никак не является просто символьным калькулятором. В отличие от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, где возможности программирования представлены не на высшем уровне, она позволяет реализовывать самые буйные фантазии по части построения сложнейших алгоритм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 xml:space="preserve">§ “Реализация метода простых коэффициентов на </w:t>
      </w:r>
      <w:r>
        <w:rPr>
          <w:rFonts w:cs="Times New Roman" w:ascii="Times New Roman" w:hAnsi="Times New Roman"/>
          <w:lang w:val="en-US"/>
        </w:rPr>
        <w:t>Delphi</w:t>
      </w:r>
      <w:r>
        <w:rPr>
          <w:rFonts w:cs="Times New Roman" w:ascii="Times New Roman" w:hAnsi="Times New Roman"/>
        </w:rPr>
        <w:t>”.</w:t>
      </w:r>
    </w:p>
    <w:p>
      <w:pPr>
        <w:pStyle w:val="Heading1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инг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pin, StdCtrls, Grids, MatUtilits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gns = -1..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linom = array of real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olinoms = array of polinom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ingGrid1: TStringGri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ingGrid2: TStringGri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inEdit1: TSpinEdit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inEdit2: TSpinEdit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1: TMemo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3: TEdit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2: TLabel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4: TEdit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SpinEdit1Change(Sender: TObjec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SpinEdit2Change(Sender: TObjec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Polinommul(a:polinom;n:byte;b:polinom;m:byte;var ab:polinom;var nm:byte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GetPolinom(r:fpolinoms;step:byte;flag:boolean;numdrob:byte;var res:polinom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Calculate(mass1:polinom;n:integer;var formula:string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10 =1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1,n2,s1,s2:shortint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ots1,roots2,znamen,matr:fpolinoms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l1,pol2,chislit:polinom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1,koef:matdoubl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ss1:array of real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em:array[0..n10] of string[10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quation,eq1,eq2,eq3:string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цедура перемножения объектов типа </w:t>
      </w:r>
      <w:r>
        <w:rPr>
          <w:sz w:val="28"/>
          <w:szCs w:val="28"/>
          <w:lang w:val="en-US"/>
        </w:rPr>
        <w:t>polinom</w:t>
      </w:r>
      <w:r>
        <w:rPr>
          <w:sz w:val="28"/>
          <w:szCs w:val="28"/>
        </w:rPr>
        <w:t>, т. е. массивов с коэффициентами многочленов и получения результата их перемнож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cedure TForm1.Polinommul(a:polinom;n:byte;b:polinom;m:byte;var ab:polinom;var nm:byte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mp:real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,j,t:shortint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1:polinom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length(p1,m+n+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length(ab,m+n+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mp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0 to m+n do  p1[i]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0 to n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j:=0 to m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emp:=a[i]*b[j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1[i+j]:=p1[i+j]+temp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m:=n+m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:=p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 t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0 to m+n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p1[i]=0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:=i+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ntinu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 break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length(ab,m+n-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 0 to m+n-t+1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b[i]:=p1[i+t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m:=m+n-t+1;  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цедура, которая из массива многочленов делает многочлен – или результат их перемножения – или произведение, но бе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члена, в зависимости от </w:t>
      </w:r>
      <w:r>
        <w:rPr>
          <w:sz w:val="28"/>
          <w:szCs w:val="28"/>
          <w:lang w:val="en-US"/>
        </w:rPr>
        <w:t>flag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cedure TForm1.GetPolinom(r:fpolinoms;step:byte;flag:boolean;numdrob:byte;var res:polinom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ffer,buffer1,temp:polinom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,j,p,p1:byt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lag1:boolean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if not(flag)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length(buffer,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length(buffer1,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length(temp,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ffer[0]:=r[0,0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ffer[1]:=r[0,1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:=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1:=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:=1 to step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etlength(temp,p1+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j:=0 to 1 do  buffer1[j]:=r[i,j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m1.Polinommul(buffer,p,buffer1,1,temp,p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etlength(buffer,p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uffer:=temp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:=p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length(buffer,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length(buffer1,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length(temp,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ffer[0]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ffer[1]:=1.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1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:=0 to step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numdrob = i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uffer1[0]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uffer1[1]:=1.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numdrob&lt;&gt;i then inc(p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numdrob&lt;&gt;i then for j:=0 to 1 do  buffer1[j]:=r[i,j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numdrob=i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m1.Polinommul(buffer,p,buffer1,1,temp,p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continu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m1.Polinommul(buffer,p,buffer1,1,temp,p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numdrob&lt;&gt;i then setlength(buffer,p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uffer:=temp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etlength(res,p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res:=buffer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сновной текст программы, вбирающий в себя процедуры и реализовающий сам процесс разложения на простые множители. Его я повесил на кнопку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TForm</w:t>
      </w:r>
      <w:r>
        <w:rPr/>
        <w:t>1.</w:t>
      </w:r>
      <w:r>
        <w:rPr>
          <w:lang w:val="en-US"/>
        </w:rPr>
        <w:t>Button1Click(Sender: TObjec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,j,k:byt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mp:polinom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1,st2,st3,stt:string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Edit1.Text:='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Edit2.Text:='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Edit3.Text:='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Edit4.Text:='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1:=strtoint(Form1.SpinEdit1.Tex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2:=strtoint(Form1.SpinEdit2.Text)-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etlength(chislit,n1+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etlength(roots2,n2+1,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etlength(znamen,n2,n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 i:=0 to n1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islit[i]:=strtofloat(Form1.StringGrid1.Cells[i,0]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 i:=0 to n2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ots2[i,0]:=1.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ots2[i,1]:=-strtofloat(Form1.StringGrid2.Cells[i,0]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GetPolinom(roots2,n2,false,0,pol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etlength(temp,n2+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 i:=0 to n2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k:=0 to n2 do temp[k]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.GetPolinom(roots2,n2,true,i,temp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j:=0 to n2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m1.Edit3.Text:= Form1.Edit3.Text+getfstring(temp[j+1],1)+' 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k:=0 to n2 do temp[k]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Calculate(chislit,n1+1,st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Calculate(pol2,n2+2,st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Edit1.Text:=st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Edit2.Text:=st2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{for i:=0 to n1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.Edit1.Text:=Form1.Edit1.Text+getfstring(chislit[i],1)+' 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 i:=0 to n2+1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.Edit2.Text:=Form1.Edit2.Text+getfstring(pol2[i],1)+' ';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etlength(matr,n2+2,n2+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0 to n2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m1.GetPolinom(roots2,n2,true,i,temp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j:=1 to n2+1 do matr[i,j-1]:=temp[j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j:=0 to n2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[n2+1,j]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j:=n2-n1 to n2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tr[n2+1,j]:=chislit[i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c(i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length(matr1,n2+1,n2+2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length(koef,n2+1,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0 to n2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0 to n2+1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tr1[i,j]:=matr[j,i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orni(matr1,n2+1,n2+2,koef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0 to n2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.Edit4.Text:=form1.Edit4.Text+getfstring(koef[i,0],3)+' 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cedure TForm1.SpinEdit1Change(Sender: TObjec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StringGrid1.ColCount:=strtoint(Form1.SpinEdit1.Text)+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cedure TForm1.SpinEdit2Change(Sender: TObjec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StringGrid2.ColCount:=strtoint(Form1.SpinEdit2.Tex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cedure TForm1.FormCreate(Sender: TObjec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var i:shortint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StringGrid1.ColCount:=strtoint(Form1.SpinEdit1.Text)+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m1.StringGrid2.ColCount:=strtoint(Form1.SpinEdit2.Text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ы вид был более нагляден и информативен, я использовал процедуру преобразования массива коэффициент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rocedure TForm1.Calculate(mass1:polinom;n:integer;var formula:string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,j,k1:byt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gn:array of signs 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,flag:boolean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din:array of boolean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:integer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1:=n-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or i:=0 to n-1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em[i]:='x^'+inttostr(k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c(k1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:=tru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length(odin,n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length(sign,n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length(mass1,n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quation:='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0 to n-1 do            //calculating and building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abs(mass1[i])=1 then odin[i]:=true;    //esli ediniza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mass1[i]&gt;0 then sign[i]:=1        //check sig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mass1[i]=0 then sign[i]:=0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sign[i]:=-1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odin[i] then  //esli ediniza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i&lt;n-1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ase sign[i] of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1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first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quation:=equation+elem[i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irst:=fals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quation:=equation+' + '+elem[i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ontinu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1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first then first:=fals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quation:=equation+' - '+elem[i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ase sign[i] of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1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first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quation:=equation+'1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irst:=fals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quation:=equation+' + 1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ontinu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1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first then first:=fals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quation:=equation+' - 1'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ontinu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i = n-1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ase sign[i] of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first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quation:=equation+getfstring(abs(mass1[i]),3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irst:=fals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quation:=equation+' + '+getfstring(abs(mass1[i]),3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0:  continu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1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first then first:=fals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quation:=equation+' - '+getfstring(abs(mass1[i]),3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ase sign[i] of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first th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quation:=equation+getfstring(abs(mass1[i]),3)+'*'+elem[i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irst:=fals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quation:=equation+' + '+getfstring(abs(mass1[i]),3)+'*'+elem[i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0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ontinu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1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quation:=equation+' - '+getfstring(abs(mass1[i]),3)+'*'+elem[i]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first then first:=false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:=0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{ for i:=0 to n-1 do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:=s+abs(mass1[i]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s=0 then equation:='0';  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ula:=equation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w:drawing>
          <wp:inline distT="0" distB="0" distL="0" distR="0">
            <wp:extent cx="5361940" cy="32200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5353685" cy="32473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моей курсовой работе я рассмотрел подробно метод простых коэффициентов и реализовал программу н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, которая вычисляет значения коэффициентов для случая простых действительных корней знаменателя. В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эта процедура тоже есть и вычисляет коэффициенты для любой дробно – рациональной функции. Нехватка времени не позволила мне довести мою программу до полной функциональности: вычисление коэффициентов для любого знаменателя, т. е. знаменателя с любыми корнями. В дальнейшем, может быть, я это осуществлю. Однако, даже в таком варианте она полезна для практического использования – быстрого вычисления коэффициен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80" w:leader="none"/>
        </w:tabs>
        <w:rPr>
          <w:bCs/>
          <w:sz w:val="28"/>
        </w:rPr>
      </w:pPr>
      <w:r>
        <w:rPr>
          <w:bCs/>
          <w:sz w:val="28"/>
        </w:rPr>
        <w:t>Бахвалов Н.С., Лапин А.В., Кобельков Г. М. Численные методы. – М.: Физматлит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80" w:leader="none"/>
        </w:tabs>
        <w:rPr>
          <w:bCs/>
          <w:sz w:val="28"/>
        </w:rPr>
      </w:pPr>
      <w:r>
        <w:rPr>
          <w:bCs/>
          <w:sz w:val="28"/>
        </w:rPr>
        <w:t>Волков Е.А. Численные методы. – Петербург, изд – во «Лань»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80" w:leader="none"/>
        </w:tabs>
        <w:rPr>
          <w:bCs/>
          <w:sz w:val="28"/>
        </w:rPr>
      </w:pPr>
      <w:r>
        <w:rPr>
          <w:bCs/>
          <w:sz w:val="28"/>
        </w:rPr>
        <w:t>Демидович Б.П., Марон И.А. Основы вычислительной математики. - М.: Наука, 19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80" w:leader="none"/>
        </w:tabs>
        <w:rPr>
          <w:bCs/>
          <w:sz w:val="28"/>
        </w:rPr>
      </w:pPr>
      <w:r>
        <w:rPr>
          <w:bCs/>
          <w:sz w:val="28"/>
        </w:rPr>
        <w:t>Вержбицкий В.М. Численные методы. Линейная алгебра и нелинейные уравнения. - М.: Высшая школ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80" w:leader="none"/>
        </w:tabs>
        <w:rPr>
          <w:bCs/>
          <w:sz w:val="28"/>
        </w:rPr>
      </w:pPr>
      <w:r>
        <w:rPr>
          <w:bCs/>
          <w:sz w:val="28"/>
        </w:rPr>
        <w:t>Бахвалов Н.С., Лапин А.В. Численные методы в задачах и упражнениях. – М.: Высшая школ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80" w:leader="none"/>
        </w:tabs>
        <w:rPr>
          <w:bCs/>
          <w:sz w:val="28"/>
        </w:rPr>
      </w:pPr>
      <w:r>
        <w:rPr>
          <w:bCs/>
          <w:sz w:val="28"/>
        </w:rPr>
        <w:t>Фаддеев Д.К., Фаддеева В.Н. Вычислительные методы линейной алгебры. – Петербург, изд –во «Лань», 2002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7.Самарский А.А., Гулин А.В. Численные методы математической физики. – М.: Научный мир, 2003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8.Деммель Дж. Вычислительная линейная алгебра. – М.: «Мир», 2001.</w:t>
      </w:r>
    </w:p>
    <w:p>
      <w:pPr>
        <w:pStyle w:val="Normal"/>
        <w:jc w:val="both"/>
        <w:rPr/>
      </w:pPr>
      <w:r>
        <w:rPr>
          <w:sz w:val="28"/>
          <w:szCs w:val="28"/>
        </w:rPr>
        <w:t>9.Косарев В.И. 12 лекций по вычислительной математике. – М.: изд –во МФТИ, 2000</w:t>
      </w:r>
      <w:r>
        <w:rPr>
          <w:sz w:val="22"/>
          <w:szCs w:val="22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0.</w:t>
      </w:r>
      <w:r>
        <w:rPr>
          <w:sz w:val="22"/>
          <w:szCs w:val="22"/>
        </w:rPr>
        <w:t xml:space="preserve"> </w:t>
      </w:r>
      <w:r>
        <w:rPr>
          <w:bCs/>
          <w:sz w:val="28"/>
        </w:rPr>
        <w:t>Лобанов А.И., Мещеряков М.В., Чудов Л.А. Задачи для самостоятельного исследования в курсе вычислительной математики. – М.: изд –во МФТИ, 200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  <w:lvl w:ilvl="1">
      <w:start w:val="1"/>
      <w:numFmt w:val="decimal"/>
      <w:lvlText w:val="%2)"/>
      <w:lvlJc w:val="left"/>
      <w:pPr>
        <w:tabs>
          <w:tab w:val="num" w:pos="2505"/>
        </w:tabs>
        <w:ind w:left="2505" w:hanging="375"/>
      </w:pPr>
      <w:rPr/>
    </w:lvl>
    <w:lvl w:ilvl="2">
      <w:start w:val="1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or">
    <w:name w:val="teor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2100" w:leader="none"/>
      </w:tabs>
      <w:jc w:val="center"/>
    </w:pPr>
    <w:rPr>
      <w:kern w:val="2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0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9:00Z</dcterms:created>
  <dc:creator>dron</dc:creator>
  <dc:description/>
  <cp:keywords/>
  <dc:language>en-US</dc:language>
  <cp:lastModifiedBy>dron</cp:lastModifiedBy>
  <dcterms:modified xsi:type="dcterms:W3CDTF">2006-05-31T13:11:00Z</dcterms:modified>
  <cp:revision>21</cp:revision>
  <dc:subject/>
  <dc:title>Федеральное агентство по образованию</dc:title>
</cp:coreProperties>
</file>