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400219434"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1906490589"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1041871076"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1661942307"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927373090"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460929462"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994336442"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522368920"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1289723313"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1139719494"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45247636"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