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283608251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1029345308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1844793570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6574637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305756180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1432181731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1683495853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1899715454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1493791525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