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ипотеза А. И. Опарин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ипотеза А. И. Опарина. Наиболее существенная черта ги</w:t>
        <w:softHyphen/>
        <w:t>потезы А. И. Опарина — постепенное усложнение химической структуры и морфологического облика предшественников жиз</w:t>
        <w:softHyphen/>
        <w:t>ни (пробионтов) на пути к живым организма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Большое количество данных говорит о том, что средой воз</w:t>
        <w:softHyphen/>
        <w:t>никновения жизни могли быть прибрежные районы морей и океанов. Здесь, на стыке моря, суши и воздуха, создавались бла</w:t>
        <w:softHyphen/>
        <w:t>гоприятные условия для образования сложных органических со</w:t>
        <w:softHyphen/>
        <w:t>единений. Например, растворы некоторых органических веществ (сахаров, спиртов) обладают большой устойчивостью и могут су</w:t>
        <w:softHyphen/>
        <w:t>ществовать неограниченно долгое время. В концентрированных растворах белков, нуклеиновых кислот могут образовываться сгустки, подобные сгусткам желатина в водных растворах. Та</w:t>
        <w:softHyphen/>
        <w:t xml:space="preserve">кие сгустки называют </w:t>
      </w:r>
      <w:r>
        <w:rPr>
          <w:i/>
          <w:iCs/>
          <w:color w:val="000000"/>
        </w:rPr>
        <w:t xml:space="preserve">коацерватными каплями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 xml:space="preserve">коацерватами </w:t>
      </w:r>
      <w:r>
        <w:rPr>
          <w:color w:val="000000"/>
        </w:rPr>
        <w:t>(рис. 66). Коацерваты способны адсорбировать различные вещества. Из раствора в них поступают химические соединения, которые преобразуются в результате реакций, происходящих в коацерватных каплях, и выделяются в окружающую среду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Коацерваты — это еще не живые существа. Они проявляют лишь внешнее сходство с такими признаками живых организ</w:t>
        <w:softHyphen/>
        <w:t>мов, как рост и обмен веществ с окружающей средой. Поэтому возникновение коацерватов рассматривают как стадию развития преджизни.</w:t>
      </w:r>
    </w:p>
    <w:p>
      <w:pPr>
        <w:pStyle w:val="Normal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витие жизни на Земл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Историю живых организмов на Земле изучают по сохранив</w:t>
        <w:softHyphen/>
        <w:t>шимся в осадочных горных породах остаткам, отпечаткам и дру</w:t>
        <w:softHyphen/>
        <w:t xml:space="preserve">гим следам их жизнедеятельности. Этим занимается наука </w:t>
      </w:r>
      <w:r>
        <w:rPr>
          <w:i/>
          <w:iCs/>
          <w:color w:val="000000"/>
        </w:rPr>
        <w:t>па</w:t>
        <w:softHyphen/>
        <w:t xml:space="preserve">леонтология. </w:t>
      </w:r>
      <w:r>
        <w:rPr>
          <w:color w:val="000000"/>
        </w:rPr>
        <w:t>Для удобства изучения и описания вся история Земли разделена на отрезки времени, имеющие различную дли</w:t>
        <w:softHyphen/>
        <w:t>тельность и отличающиеся друг от друга климатом, интенсив</w:t>
        <w:softHyphen/>
        <w:t>ностью геологических процессов, появлением одних и исчезно</w:t>
        <w:softHyphen/>
        <w:t>вением других групп организмов и т. д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Названия этих отрезков времени греческого происхождения. Самые крупные такие подразделения — </w:t>
      </w:r>
      <w:r>
        <w:rPr>
          <w:i/>
          <w:iCs/>
          <w:color w:val="000000"/>
        </w:rPr>
        <w:t xml:space="preserve">зоны, </w:t>
      </w:r>
      <w:r>
        <w:rPr>
          <w:color w:val="000000"/>
        </w:rPr>
        <w:t xml:space="preserve">их два — </w:t>
      </w:r>
      <w:r>
        <w:rPr>
          <w:i/>
          <w:iCs/>
          <w:color w:val="000000"/>
        </w:rPr>
        <w:t xml:space="preserve">криптозой </w:t>
      </w:r>
      <w:r>
        <w:rPr>
          <w:color w:val="000000"/>
        </w:rPr>
        <w:t xml:space="preserve">(скрытая жизнь) и </w:t>
      </w:r>
      <w:r>
        <w:rPr>
          <w:i/>
          <w:iCs/>
          <w:color w:val="000000"/>
        </w:rPr>
        <w:t xml:space="preserve">фанерозой </w:t>
      </w:r>
      <w:r>
        <w:rPr>
          <w:color w:val="000000"/>
        </w:rPr>
        <w:t>(явная жизнь). Зоны делят</w:t>
        <w:softHyphen/>
        <w:t xml:space="preserve">ся на эры (рис. 67). В криптозое две эры — </w:t>
      </w:r>
      <w:r>
        <w:rPr>
          <w:i/>
          <w:iCs/>
          <w:color w:val="000000"/>
        </w:rPr>
        <w:t xml:space="preserve">архей </w:t>
      </w:r>
      <w:r>
        <w:rPr>
          <w:color w:val="000000"/>
        </w:rPr>
        <w:t xml:space="preserve">(древнейший) и </w:t>
      </w:r>
      <w:r>
        <w:rPr>
          <w:i/>
          <w:iCs/>
          <w:color w:val="000000"/>
        </w:rPr>
        <w:t xml:space="preserve">протерозой </w:t>
      </w:r>
      <w:r>
        <w:rPr>
          <w:color w:val="000000"/>
        </w:rPr>
        <w:t xml:space="preserve">(первичная жизнь). Фанерозой включает в себя три эры — </w:t>
      </w:r>
      <w:r>
        <w:rPr>
          <w:i/>
          <w:iCs/>
          <w:color w:val="000000"/>
        </w:rPr>
        <w:t xml:space="preserve">палеозой </w:t>
      </w:r>
      <w:r>
        <w:rPr>
          <w:color w:val="000000"/>
        </w:rPr>
        <w:t xml:space="preserve">(древняя жизнь), </w:t>
      </w:r>
      <w:r>
        <w:rPr>
          <w:i/>
          <w:iCs/>
          <w:color w:val="000000"/>
        </w:rPr>
        <w:t xml:space="preserve">мезозой </w:t>
      </w:r>
      <w:r>
        <w:rPr>
          <w:color w:val="000000"/>
        </w:rPr>
        <w:t xml:space="preserve">(средняя жизнь) и </w:t>
      </w:r>
      <w:r>
        <w:rPr>
          <w:i/>
          <w:iCs/>
          <w:color w:val="000000"/>
        </w:rPr>
        <w:t xml:space="preserve">кайнозой </w:t>
      </w:r>
      <w:r>
        <w:rPr>
          <w:color w:val="000000"/>
        </w:rPr>
        <w:t xml:space="preserve">(новая жизнь). В свою очередь, эры разделены на </w:t>
      </w:r>
      <w:r>
        <w:rPr>
          <w:i/>
          <w:iCs/>
          <w:color w:val="000000"/>
        </w:rPr>
        <w:t xml:space="preserve">периоды, </w:t>
      </w:r>
      <w:r>
        <w:rPr>
          <w:color w:val="000000"/>
        </w:rPr>
        <w:t>периоды иногда делят на более мелкие части.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риптозо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 мнению ученых, планета Земля формировалась 4,5— 7 млрд. лет назад. Около 4 млрд. лет назад стала остывать и за</w:t>
        <w:softHyphen/>
        <w:t>твердела земная кора, на Земле возникли условия, позволившие развиваться живым организмам.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Архе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Архей — самая древняя эра, начался более 3,5 млрд. лет назад и продолжался около 1 млрд. лет. В это время на Зем</w:t>
        <w:softHyphen/>
        <w:t>ле были уже довольно многочисленны цианобактерии, окаме</w:t>
        <w:softHyphen/>
        <w:t xml:space="preserve">невшие продукты жизнедеятельности которых — </w:t>
      </w:r>
      <w:r>
        <w:rPr>
          <w:i/>
          <w:iCs/>
          <w:color w:val="000000"/>
        </w:rPr>
        <w:t xml:space="preserve">строматолиты </w:t>
      </w:r>
      <w:r>
        <w:rPr>
          <w:color w:val="000000"/>
        </w:rPr>
        <w:t>— найдены в значительных количествах. Австралийскими и американскими исследователями были найдены и сами ока</w:t>
        <w:softHyphen/>
        <w:t>меневшие цианобактерии. Таким образом, в архее уже сущест</w:t>
        <w:softHyphen/>
        <w:t>вовала своеобразная «прокариотическая биосфера». Цианобактериям обычно для жизнедеятельности нужен кислород. Кисло</w:t>
        <w:softHyphen/>
        <w:t>рода в атмосфере еще не было, однако им, по-видимому, хвата</w:t>
        <w:softHyphen/>
        <w:t>ло кислорода, который выделялся при химических реакциях, протекавших в земной коре. Очевидно, биосфера, состоящая ил анаэробных прокариот, существовала еще раньше. Важнейшим событием архея явилось возникновение фотосинтеза. Нам неиз</w:t>
        <w:softHyphen/>
        <w:t>вестно, какие именно организмы явились первыми фотосинтетиками.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терозо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отерозойская эра — самая длинная в истории Земли. Она продолжалась около 2 млрд. лет. Примерно через 600 млн. лет после начала протерозоя, около 2 млрд. лет назад, содержание кислорода достигло так называемой «точки Пастера» — около 1% от его содержания в атмосфере, современной нам. Ученые считают, что такая концентрация кислорода дос</w:t>
        <w:softHyphen/>
        <w:t>таточна для того, чтобы обеспечить устойчивую жизнедеятель</w:t>
        <w:softHyphen/>
        <w:t>ность одноклеточных аэробных организм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 xml:space="preserve">Вспышка разнообразия животных. </w:t>
      </w:r>
      <w:r>
        <w:rPr>
          <w:color w:val="000000"/>
        </w:rPr>
        <w:t>Конец протерозоя, при</w:t>
        <w:softHyphen/>
        <w:t>мерно 680 млн. лет назад, ознаменовался мощной вспышкой раз</w:t>
        <w:softHyphen/>
        <w:t xml:space="preserve">нообразия многоклеточных организмов и появлением животных (рис. 68). До этого периода находки многоклеточных редки и представлены растениями и, возможно, грибами. Возникшая в конце протерозоя фауна получила название эдиакарской по местности в Южной Австралии, где в середин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в слоях возрастом 650—700 млн. лет были обнаружены первые отпечат</w:t>
        <w:softHyphen/>
        <w:t xml:space="preserve">ки животных. Впоследствии похожие находки были сделаны и на других материках. Эти находки послужили причиной выделения в протерозое особого периода, получившего название </w:t>
      </w:r>
      <w:r>
        <w:rPr>
          <w:i/>
          <w:iCs/>
          <w:color w:val="000000"/>
        </w:rPr>
        <w:t xml:space="preserve">венд </w:t>
      </w:r>
      <w:r>
        <w:rPr>
          <w:color w:val="000000"/>
        </w:rPr>
        <w:t>(по названию одного из славянских племен, живших на берегу Белого моря, где обнаружены богатые местонахожде</w:t>
        <w:softHyphen/>
        <w:t>ния представителей этой фауны).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алеозой.</w:t>
      </w:r>
    </w:p>
    <w:p>
      <w:pPr>
        <w:pStyle w:val="Normal"/>
        <w:ind w:firstLine="540"/>
        <w:jc w:val="center"/>
        <w:rPr>
          <w:b/>
          <w:b/>
          <w:color w:val="000000"/>
          <w:u w:val="single"/>
        </w:rPr>
      </w:pPr>
      <w:r>
        <w:rPr>
          <w:color w:val="000000"/>
        </w:rPr>
        <w:t>Палеозойская эра значительно короче предыдущих, она про</w:t>
        <w:softHyphen/>
        <w:t>должалась около 340 млн лет. Суша, представлявшая в конце протерозоя единый суперконтинент, раскололась на отдельные материки, сгруппированные около экватора. Это привело к созданию большого числа мелких прибрежных районов, пригод</w:t>
        <w:softHyphen/>
        <w:t>ных для расселения живых организм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К началу палеозоя у некоторых животных образовался внеш</w:t>
        <w:softHyphen/>
        <w:t>ний органический или минеральный скелет.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ембрий.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</w:rPr>
      </w:pPr>
      <w:r>
        <w:rPr>
          <w:color w:val="000000"/>
        </w:rPr>
        <w:t>Климат кембрия был умеренным, материки — низ</w:t>
        <w:softHyphen/>
        <w:t>менными. В кембрии животные и растения населяли в основном моря. На суше по-прежнему жили бактерии и сине-зелёны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Кембрийский период ознаменовался быстрым распростране</w:t>
        <w:softHyphen/>
        <w:t xml:space="preserve">нием представителей новых типов беспозвоночных животных, многие из которых имели известковый или фосфатный скелет. Ученые связывают это с появлением хищничества. Среди одноклеточных животных были многочисленны </w:t>
      </w:r>
      <w:r>
        <w:rPr>
          <w:i/>
          <w:iCs/>
          <w:color w:val="000000"/>
        </w:rPr>
        <w:t xml:space="preserve">фораминиферы </w:t>
      </w:r>
      <w:r>
        <w:rPr>
          <w:color w:val="000000"/>
        </w:rPr>
        <w:t>— представители простейших, имевших известковую или склеенную из песчинок раковину.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рдовик.</w:t>
      </w:r>
    </w:p>
    <w:p>
      <w:pPr>
        <w:pStyle w:val="Normal"/>
        <w:ind w:firstLine="540"/>
        <w:jc w:val="both"/>
        <w:rPr>
          <w:i/>
          <w:i/>
          <w:iCs/>
          <w:color w:val="000000"/>
        </w:rPr>
      </w:pPr>
      <w:r>
        <w:rPr>
          <w:color w:val="000000"/>
        </w:rPr>
        <w:t>В ордовике значительно увеличивается площадь мо</w:t>
        <w:softHyphen/>
        <w:t xml:space="preserve">рей. В морях ордовика весьма разнообразны </w:t>
      </w:r>
      <w:r>
        <w:rPr>
          <w:i/>
          <w:iCs/>
          <w:color w:val="000000"/>
        </w:rPr>
        <w:t xml:space="preserve">зеленые, бурые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красные водоросли. </w:t>
      </w:r>
      <w:r>
        <w:rPr>
          <w:color w:val="000000"/>
        </w:rPr>
        <w:t>Идет интенсивный процесс образования ри</w:t>
        <w:softHyphen/>
        <w:t>фов кораллами. Значительное разнообразие наблюдается среди головоногих и брюхоногих моллюсков. В ордовике впервые по</w:t>
        <w:softHyphen/>
        <w:t xml:space="preserve">являются </w:t>
      </w:r>
      <w:r>
        <w:rPr>
          <w:i/>
          <w:iCs/>
          <w:color w:val="000000"/>
        </w:rPr>
        <w:t>хордовые.</w:t>
      </w:r>
    </w:p>
    <w:p>
      <w:pPr>
        <w:pStyle w:val="Normal"/>
        <w:ind w:firstLine="54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Силур.</w:t>
      </w:r>
    </w:p>
    <w:p>
      <w:pPr>
        <w:pStyle w:val="Normal"/>
        <w:ind w:firstLine="540"/>
        <w:jc w:val="both"/>
        <w:rPr>
          <w:b/>
          <w:b/>
          <w:i/>
          <w:i/>
          <w:iCs/>
          <w:color w:val="000000"/>
        </w:rPr>
      </w:pPr>
      <w:r>
        <w:rPr>
          <w:color w:val="000000"/>
        </w:rPr>
        <w:t xml:space="preserve">В конце силура наблюдается развитие своеобразных </w:t>
      </w:r>
      <w:r>
        <w:rPr>
          <w:i/>
          <w:iCs/>
          <w:color w:val="000000"/>
        </w:rPr>
        <w:t>члени</w:t>
        <w:softHyphen/>
        <w:t xml:space="preserve">стоногих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ракоскорпионов. </w:t>
      </w:r>
      <w:r>
        <w:rPr>
          <w:color w:val="000000"/>
        </w:rPr>
        <w:t xml:space="preserve">К ордовику и силуру относится расцвет в морях головоногих моллюсков. Появляются новые представители </w:t>
      </w:r>
      <w:r>
        <w:rPr>
          <w:i/>
          <w:iCs/>
          <w:color w:val="000000"/>
        </w:rPr>
        <w:t xml:space="preserve">беспозвоночных </w:t>
      </w:r>
      <w:r>
        <w:rPr>
          <w:color w:val="000000"/>
        </w:rPr>
        <w:t xml:space="preserve">—    </w:t>
      </w:r>
      <w:r>
        <w:rPr>
          <w:i/>
          <w:iCs/>
          <w:color w:val="000000"/>
        </w:rPr>
        <w:t>иглокожи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 силурийских морях начинается массовое распространение первых настоящих позвоночных — </w:t>
      </w:r>
      <w:r>
        <w:rPr>
          <w:i/>
          <w:iCs/>
          <w:color w:val="000000"/>
        </w:rPr>
        <w:t xml:space="preserve">панцирных бесчелюстных. </w:t>
      </w:r>
      <w:r>
        <w:rPr>
          <w:color w:val="000000"/>
        </w:rPr>
        <w:t xml:space="preserve">В конце силура — начале девона начинается интенсивное развитие </w:t>
      </w:r>
      <w:r>
        <w:rPr>
          <w:i/>
          <w:iCs/>
          <w:color w:val="000000"/>
        </w:rPr>
        <w:t xml:space="preserve">наземных растений. </w:t>
      </w:r>
      <w:r>
        <w:rPr>
          <w:color w:val="000000"/>
        </w:rPr>
        <w:t xml:space="preserve">Выходят на сушу и животные. Одними из первых перешли из водной среды представители типа </w:t>
      </w:r>
      <w:r>
        <w:rPr>
          <w:i/>
          <w:iCs/>
          <w:color w:val="000000"/>
        </w:rPr>
        <w:t xml:space="preserve">членистоногих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пауки, </w:t>
      </w:r>
      <w:r>
        <w:rPr>
          <w:color w:val="000000"/>
        </w:rPr>
        <w:t>от иссушающего действия атмосферы их защищал хитиновый панцирь.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евон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В результате поднятия суши и сокращения морей кли</w:t>
        <w:softHyphen/>
        <w:t>мат девона был более континентальный, нежели в силуре. В де</w:t>
        <w:softHyphen/>
        <w:t>воне появились пустынные и полупустынные област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морях обитали настоящие рыбы, вытеснившие панцирных бесчелюстных. Среди них были хрящевые рыбы (современные представители — акулы), появились и рыбы с костным скеле</w:t>
        <w:softHyphen/>
        <w:t>том.</w:t>
      </w:r>
    </w:p>
    <w:p>
      <w:pPr>
        <w:pStyle w:val="Normal"/>
        <w:ind w:firstLine="540"/>
        <w:jc w:val="both"/>
        <w:rPr>
          <w:i/>
          <w:i/>
          <w:iCs/>
          <w:color w:val="000000"/>
        </w:rPr>
      </w:pPr>
      <w:r>
        <w:rPr>
          <w:color w:val="000000"/>
        </w:rPr>
        <w:t>В девоне на суше появляются первые леса из гигантских па</w:t>
        <w:softHyphen/>
        <w:t>поротников, хвощей и плаунов. Новые группы животных начи</w:t>
        <w:softHyphen/>
        <w:t>нают завоевывать сушу. Представители членистоногих, вышед</w:t>
        <w:softHyphen/>
        <w:t xml:space="preserve">шие на сушу, дают начало многоножкам и первым насекомым. В конце девона потомки рыб выходят на сушу, образуя первый класс наземных позвоночных — </w:t>
      </w:r>
      <w:r>
        <w:rPr>
          <w:i/>
          <w:iCs/>
          <w:color w:val="000000"/>
        </w:rPr>
        <w:t>земноводных (амфибий).</w:t>
      </w:r>
    </w:p>
    <w:p>
      <w:pPr>
        <w:pStyle w:val="Normal"/>
        <w:ind w:firstLine="54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Карбон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Cs/>
          <w:color w:val="000000"/>
        </w:rPr>
        <w:t xml:space="preserve">В </w:t>
      </w:r>
      <w:r>
        <w:rPr>
          <w:color w:val="000000"/>
        </w:rPr>
        <w:t>каменноугольном периоде, или карбоне, происхо</w:t>
        <w:softHyphen/>
        <w:t>дит заметное потепление и увлажнение климата. В жарких, тро</w:t>
        <w:softHyphen/>
        <w:t>пического типа болотистых лесах произрастают громадные (вы</w:t>
        <w:softHyphen/>
        <w:t>сотой до 40 м) папоротники, хвощи и плауны. Помимо этих рас</w:t>
        <w:softHyphen/>
        <w:t>тений, размножающихся спорами, в карбоне начинают распро</w:t>
        <w:softHyphen/>
        <w:t>страняться голосеменные растения, возникшие еще в конце девона. Их семя было покрыто оболочкой, предохранявшей от вы</w:t>
        <w:softHyphen/>
        <w:t>сыхания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Во влажных и теплых болотистых лесах исключительного расцвета и разнообразия достигли древнейшие земноводные — стегоцефалы. Появляются первые отряды </w:t>
      </w:r>
      <w:r>
        <w:rPr>
          <w:i/>
          <w:iCs/>
          <w:color w:val="000000"/>
        </w:rPr>
        <w:t>крылатых насеко</w:t>
        <w:softHyphen/>
        <w:t xml:space="preserve">мых </w:t>
      </w:r>
      <w:r>
        <w:rPr>
          <w:color w:val="000000"/>
        </w:rPr>
        <w:t>— тараканы, длина тела которых достигает 10 см, и стре</w:t>
        <w:softHyphen/>
        <w:t>козы, некоторые виды которых имели размах крыльев до 75 см.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ерм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альнейшее поднятие суши привело в перми к развитию засушливого климата и похолоданию. Влажные и пышные леса остаются только в районе экватора; постепенно выми</w:t>
        <w:softHyphen/>
        <w:t>рают папоротникообразные. Им на смену приходят голосемен</w:t>
        <w:softHyphen/>
        <w:t>ные раст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ухость климата способствовала исчезновению земновод</w:t>
        <w:softHyphen/>
        <w:t>ных — стегоцефалов. Зато значительного разнообразия достига</w:t>
        <w:softHyphen/>
        <w:t>ют древнейшие пресмыкающиеся, возникшие еще в конце кар</w:t>
        <w:softHyphen/>
        <w:t>бона.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езозо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Мезозой справедливо называют эрой </w:t>
      </w:r>
      <w:r>
        <w:rPr>
          <w:i/>
          <w:iCs/>
          <w:color w:val="000000"/>
        </w:rPr>
        <w:t>пресмыкающихся</w:t>
      </w:r>
      <w:r>
        <w:rPr>
          <w:color w:val="000000"/>
        </w:rPr>
        <w:t>. Их расцвет, широчайшая дивергенция и вымирание происходят именно в эту эру.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риас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Cs/>
          <w:color w:val="000000"/>
        </w:rPr>
        <w:t xml:space="preserve">В </w:t>
      </w:r>
      <w:r>
        <w:rPr>
          <w:color w:val="000000"/>
        </w:rPr>
        <w:t>триасе сильно сокращаются площади внутриконтинентальных водоемов, развиваются пустынные ландшафты. В условиях засушливого климата вымирает множество сухопут</w:t>
        <w:softHyphen/>
        <w:t>ных организмов, у которых отдельные этапы жизни связаны с водой. Вымирает большинство земноводных, почти полностью исчезают древовидные папоротники, хвощи и плауны. Вместо них начинают преобладать наземные формы, в жизненном цик</w:t>
        <w:softHyphen/>
        <w:t xml:space="preserve">ле которых нет стадий, связанных с водой. Среди растений в триасе сильного развития достигают </w:t>
      </w:r>
      <w:r>
        <w:rPr>
          <w:i/>
          <w:iCs/>
          <w:color w:val="000000"/>
        </w:rPr>
        <w:t xml:space="preserve">голосеменные, </w:t>
      </w:r>
      <w:r>
        <w:rPr>
          <w:color w:val="000000"/>
        </w:rPr>
        <w:t>среди жи</w:t>
        <w:softHyphen/>
        <w:t xml:space="preserve">вотных — </w:t>
      </w:r>
      <w:r>
        <w:rPr>
          <w:i/>
          <w:iCs/>
          <w:color w:val="000000"/>
        </w:rPr>
        <w:t>пресмыкающиеся.</w:t>
      </w:r>
      <w:r>
        <w:rPr>
          <w:color w:val="000000"/>
        </w:rPr>
        <w:t xml:space="preserve"> Уже в три</w:t>
        <w:softHyphen/>
        <w:t xml:space="preserve">асе возникают первые представители </w:t>
      </w:r>
      <w:r>
        <w:rPr>
          <w:i/>
          <w:iCs/>
          <w:color w:val="000000"/>
        </w:rPr>
        <w:t xml:space="preserve">теплокровных </w:t>
      </w:r>
      <w:r>
        <w:rPr>
          <w:color w:val="000000"/>
        </w:rPr>
        <w:t>— мелкие примитивные млекопитающие и птицы.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Юр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В юре происходит некоторое расширение площадей тепловодных морей. В морях весьма многочисленны головоногие моллюски — аммониты и белемниты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есьма разнообразны </w:t>
      </w:r>
      <w:r>
        <w:rPr>
          <w:i/>
          <w:iCs/>
          <w:color w:val="000000"/>
        </w:rPr>
        <w:t xml:space="preserve">морские пресмыкающиеся. </w:t>
      </w:r>
      <w:r>
        <w:rPr>
          <w:color w:val="000000"/>
        </w:rPr>
        <w:t>Помимо их</w:t>
        <w:softHyphen/>
        <w:t>тиозавров, в морях юры появляются плезиозавры — животные с широким туловищем, длинными ластами и змее</w:t>
        <w:softHyphen/>
        <w:t>видной   шеей.   Морские   пресмыкающиеся   как   бы   поделили между собой пищевые ресурсы: плезиозавры охотились на мел</w:t>
        <w:softHyphen/>
        <w:t>ководьях прибрежной зоны, а ихтиозавры — в открытом море. В юре пресмыкающиеся начали осваивать и воздушную сре</w:t>
        <w:softHyphen/>
        <w:t>ду. Разнообразие летающих насекомых создавало условия для развития насекомоядных летающих ящеров. Мелкими летающи</w:t>
        <w:softHyphen/>
        <w:t>ми ящерами стали питаться крупные ящеры. Летающие ящеры просуществовали до конца мела.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е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Меловой период (или мел) назван в связи с образова</w:t>
        <w:softHyphen/>
        <w:t>нием мела в морских отложениях того времени. Он возник из остатков раковинок простейших животных — фораминифер. В этом периоде возникают и чрезвычайно быстро распространяются покрытосеменные растения, вытесняются голосеменные. Широкое распространение насекомых и появление первых по</w:t>
        <w:softHyphen/>
        <w:t xml:space="preserve">крытосеменных растений привело со временем к связи между ними. У покрытосеменных возник </w:t>
      </w:r>
      <w:r>
        <w:rPr>
          <w:i/>
          <w:iCs/>
          <w:color w:val="000000"/>
        </w:rPr>
        <w:t xml:space="preserve">цветок </w:t>
      </w:r>
      <w:r>
        <w:rPr>
          <w:color w:val="000000"/>
        </w:rPr>
        <w:t>— орган размноже</w:t>
        <w:softHyphen/>
        <w:t>ния, привлекающий насекомых окраской, запахом и запасами нектара. Насекомые, питаясь нектаром, стали переносчиками пыльцы. Перенос пыльцы насекомыми по сравнению с ветроопылением приводит к меньшей растрате гаме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конце мела климат изменяется в сторону резкой конти-нентальности и общего похолодания. В морях вымирают ам</w:t>
        <w:softHyphen/>
        <w:t>мониты и белемниты, а вслед за ними и питавшиеся ими мор</w:t>
        <w:softHyphen/>
        <w:t>ские ящеры — плезиозавры и ихтиозавры. На суше стала сокращаться влаголюбивая растительность, служившая пищей растительноядным динозаврам, что привело к их исчезновению; вымерли и хищные динозавры. Из пресмыкающихся лишь в экваториальных областях сохранились крупные формы - кро</w:t>
        <w:softHyphen/>
        <w:t>кодилы, черепахи и гаттерии. Большинство выживших пресмы</w:t>
        <w:softHyphen/>
        <w:t>кающихся (ящерицы, змеи) были небольших размер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условиях резко континентального климата и общего похо</w:t>
        <w:softHyphen/>
        <w:t xml:space="preserve">лодания исключительные преимущества получили </w:t>
      </w:r>
      <w:r>
        <w:rPr>
          <w:i/>
          <w:iCs/>
          <w:color w:val="000000"/>
        </w:rPr>
        <w:t xml:space="preserve">теплокровные — </w:t>
      </w:r>
      <w:r>
        <w:rPr>
          <w:color w:val="000000"/>
        </w:rPr>
        <w:t>птицы и млекопитающие, чей расцвет относится к сле</w:t>
        <w:softHyphen/>
        <w:t>дующей эре — кайнозою.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айнозой.</w:t>
      </w:r>
    </w:p>
    <w:p>
      <w:pPr>
        <w:pStyle w:val="Normal"/>
        <w:ind w:firstLine="540"/>
        <w:jc w:val="both"/>
        <w:rPr>
          <w:b/>
          <w:b/>
          <w:color w:val="000000"/>
          <w:u w:val="single"/>
        </w:rPr>
      </w:pPr>
      <w:r>
        <w:rPr>
          <w:color w:val="000000"/>
        </w:rPr>
        <w:t>Кайнозойская эра - это расцвет цветковых растений, насе</w:t>
        <w:softHyphen/>
        <w:t>комых, птиц и млекопитающих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на началась около 66 млн. лет назад и продолжается до на</w:t>
        <w:softHyphen/>
        <w:t>стоящего времени.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алеоген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ервый период кайнозоя млекопитаю</w:t>
        <w:softHyphen/>
        <w:t>щие заменили пресмыкающихся, заняв их экологические ниши на земле, птицы стали господствовать в воздухе. В течение это</w:t>
        <w:softHyphen/>
        <w:t>го периода формируется большинство современных групп мле</w:t>
        <w:softHyphen/>
        <w:t>копитающих — насекомоядные, хищные, ластоногие, китооб</w:t>
        <w:softHyphen/>
        <w:t>разные, копытные. Появились первые примитивные приматы лемуры   а затем и настоящие обезьяны.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еоген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неогене климат стал более холодным и сухим. Тропичес</w:t>
        <w:softHyphen/>
        <w:t>кие и саванновые леса, росшие некогда в умеренной зоне от со</w:t>
        <w:softHyphen/>
        <w:t>временной Венгрии до Монголии, сменяются степями. Это при</w:t>
        <w:softHyphen/>
        <w:t>вело к широкому распространению злаковых растении, которые стали источником пищи для травоядных млекопитающих. Б этом периоде сформировались все современные отряды млеко</w:t>
        <w:softHyphen/>
        <w:t>питающих, появились первые человекообразные обезь</w:t>
        <w:softHyphen/>
        <w:t>яны.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Антропоген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оследний период кайнозоя — антропоген — это тот геоло</w:t>
        <w:softHyphen/>
        <w:t>гический период, в котором живем и мы. Его название обуслов</w:t>
        <w:softHyphen/>
        <w:t xml:space="preserve">лено тем, что именно в этом периоде появился человек. В антропогене выделяют два </w:t>
      </w:r>
      <w:r>
        <w:rPr>
          <w:i/>
          <w:iCs/>
          <w:color w:val="000000"/>
        </w:rPr>
        <w:t xml:space="preserve">века </w:t>
      </w:r>
      <w:r>
        <w:rPr>
          <w:color w:val="000000"/>
        </w:rPr>
        <w:t>(не столетия, а века в геологичес</w:t>
        <w:softHyphen/>
        <w:t xml:space="preserve">ком смысле) — </w:t>
      </w:r>
      <w:r>
        <w:rPr>
          <w:i/>
          <w:iCs/>
          <w:color w:val="000000"/>
        </w:rPr>
        <w:t xml:space="preserve">плейстоцен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голоцен. </w:t>
      </w:r>
      <w:r>
        <w:rPr>
          <w:color w:val="000000"/>
        </w:rPr>
        <w:t>В течение плейстоцена наблюдались очень сильные из</w:t>
        <w:softHyphen/>
        <w:t>менения климата — произошли четыре гигантских оледенения, сменявшихся отступлением ледник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трицательные температуры в зоне оледенения приводили к тому, что пары воды конденсировались в виде снега, а таяние льдов и снегов ежегодно давало меньше воды, чем выпадало сне</w:t>
        <w:softHyphen/>
        <w:t>га. Накопление гигантских запасов льда на суше привело к существенному понижению уровня Мирового океана (на 60—90 м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Старом Свете (за исключением Мадагаскара) человек рас</w:t>
        <w:softHyphen/>
        <w:t>селился, как минимум, 500 тыс. лет назад, а возможно, значи</w:t>
        <w:softHyphen/>
        <w:t>тельно раньше. Перед последним оледенением (около 35—40 тыс. лет назад) через сухопутный мост в районе современного Берин</w:t>
        <w:softHyphen/>
        <w:t>гова пролива древние охотники из Азии перешли в Северную Америку, которую заселили до Огненной Земли. К началу го</w:t>
        <w:softHyphen/>
        <w:t>лоцена, когда началось глобальное потепление и таяние ледни</w:t>
        <w:softHyphen/>
        <w:t>ков, вымерли многие крупные млекопитающие — мамонты, шер</w:t>
        <w:softHyphen/>
        <w:t>стистые носороги, пещерный медведь. По-видимому, это выми</w:t>
        <w:softHyphen/>
        <w:t>рание было обусловлено не только изменениями климата, но и активной деятельностью челове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коло 10 тыс. лет назад в умеренно теплых областях Земли (Средиземноморье, Ближний Восток, Индия, Китай, Мексика, Перу и др.) наступила «неолитическая революция», связанная с переходом человека от собирательства и охоты к земледелию и скотоводству. Началось одомашнивание животных и введение растений в культур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урная деятельность человека: распашка земель, раскорчев</w:t>
        <w:softHyphen/>
        <w:t>ка и выжигание лесов, стравливание пастбищ и вытаптывание травостоев домашними животными — привела к вымиранию или сокращению ареалов многих степных животных (тур, тар</w:t>
        <w:softHyphen/>
        <w:t>пан и др.), к расширению площадей пустынь (Сахара, Караку</w:t>
        <w:softHyphen/>
        <w:t>мы, Такла-Макан), появлению подвижных песков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Все это определило тот видовой состав органического мира, который существует в настоящее время, повлияло на современ</w:t>
        <w:softHyphen/>
        <w:t>ное географическое распространение организмов, создало их современные сообщества. Огромную роль в расселении видов и видообразовании сыграли как сухопутные мосты, так и изоля</w:t>
        <w:softHyphen/>
        <w:t>ция ледниками. Множество видов и подвидов сформировались в течение плейстоцена и голоцена.</w:t>
      </w:r>
      <w:r>
        <w:rPr>
          <w:b/>
          <w:i/>
          <w:color w:val="000000"/>
        </w:rPr>
        <w:b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6:27:00Z</dcterms:created>
  <dc:creator>лёха</dc:creator>
  <dc:description/>
  <cp:keywords/>
  <dc:language>en-US</dc:language>
  <cp:lastModifiedBy>лёха</cp:lastModifiedBy>
  <cp:lastPrinted>2006-06-12T20:46:00Z</cp:lastPrinted>
  <dcterms:modified xsi:type="dcterms:W3CDTF">2006-06-12T16:47:00Z</dcterms:modified>
  <cp:revision>3</cp:revision>
  <dc:subject/>
  <dc:title>Гипотеза А</dc:title>
</cp:coreProperties>
</file>