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Мы привыкли так часто употреблять фразы типа "Земля - наше главное богатство" или "Земля - наша мать кормилица", что порой и не задумываемся об их истинном значении. А ведь плодородные земли, подаренные человеку, - это действительно сокровище, не менее, а даже более ценное, чем угольные пласты, нефтяные залежи, золотые жилы. Поэтому защита и сохранение среды, в которой мы живет - это задача номер один человечества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в мире существует много экологических проблем, начиная от исчезновения некоторых видов растений и животных, заканчивая угрозой вырождения человеческой расы. На данный момент в мире существует много теорий, в которых большое внимание уделяется нахождению наиболее рациональных путей их решения. Но, к сожалению, на бумаге все оказывается значительно проще, чем в жизн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Во многих странах проблема экологии стоит на первом месте, но, увы, не в нашей стране, по крайней мере, раньше. Но сейчас ей начинают уделять все больше внимания, принимаются новые экстренные меры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Земельные ресурсы играют большую роль в агропромышленном комплексе России. В настоящее время земельные ресурсы сильно истощены, причина тому - экология и связанные с ней проблемы. В данной работе сделана попытка изучить одну из наиболее важных на сегодняшний день проблем землепользования – загрязнение почв пестицидами и обозначить некоторые пути ее решения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чвенный покров вместе с его микромиром играет роль универсального биологического сорбента, тарификатора и нейтрализатора загрязнений, минерализатора различных органических веществ. Свойства почвы во многом определяются составом и численностью населяющей ее микрофлоры и микрофауны, устойчивостью почвенных микроорганизмов к внешним воздействиям, в том числе и к воздействию пестицидов. Бесконтрольное применение пестицидов может уже при жизни нашего поколения вызвать необратимые качественные сдвиги в среде обитания человека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данным американских ученых, по степени загрязнения биосферы пестициды в целом занимают 9-е место после промышленных загрязнений газами, ртутью, свинцом, кадмием, нефтью и фосфатами – главным загрязнителем вод в реках и озерах. Тем не менее необходимо располагать системой мероприятий, позволяющей свести к минимуму или совершенно исключить одно из нежелательных последствий применения пестицидов – загрязнение почвенного покров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magenta"/>
        </w:rPr>
        <w:t>[1, стр. 34]</w:t>
      </w:r>
      <w:r>
        <w:br w:type="page"/>
      </w:r>
    </w:p>
    <w:p>
      <w:pPr>
        <w:pStyle w:val="Normal"/>
        <w:shd w:fill="FFFFFF" w:val="clear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</w:t>
      </w:r>
      <w:r>
        <w:rPr>
          <w:b/>
          <w:sz w:val="28"/>
          <w:szCs w:val="28"/>
        </w:rPr>
        <w:t>Современное состояние почвенного покрова</w:t>
      </w:r>
    </w:p>
    <w:p>
      <w:pPr>
        <w:pStyle w:val="Normal"/>
        <w:shd w:fill="FFFFFF" w:val="clear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 xml:space="preserve">Почвенный покров Земли играет решающую роль в обеспечении человечества продуктами питания и сырьем для жизненно важных отраслей промышленности. Использование с этой целью продукции океана, гидропоники или искусственно синтезируемых веществ не может, по крайней мере в обозримом будущем, заменить продукцию наземных экосистем (продуктивность почв). Поэтому непрерывный контроль за состоянием почв и почвенного покрова – обязательное условие получения планируемой продукции сельского и лесного хозяйства. </w:t>
      </w:r>
    </w:p>
    <w:p>
      <w:pPr>
        <w:pStyle w:val="Style15"/>
        <w:spacing w:lineRule="auto" w:line="276" w:before="0" w:after="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месте с тем почвенный покров является естественной базой для поселения людей, служит основой для создания рекреационных зон. Он позволяет создать оптимальную экологическую обстановку для жизни, труда и отдыха людей. От характера почвенного покрова, свойств почвы, протекающих в почвах химических и биохимических процессов зависят чистота и состав атмосферы, наземных и подземных вод. Почвенный покров – один из наиболее мощных регуляторов химического состава атмосферы и гидросферы. Почва была и остается главным условием жизнеобеспечения наций и человечества в целом. Сохранение и улучшение почвенного покрова, а, следовательно, и основных жизненных ресурсов в условиях интенсификации сельскохозяйственного производства, развития промышленности, бурного роста городов и транспорта возможно только при хорошо налаженном контроле за использованием всех видов почвенных и земельных ресурсов. </w:t>
      </w:r>
      <w:r>
        <w:rPr>
          <w:sz w:val="28"/>
          <w:szCs w:val="28"/>
          <w:highlight w:val="magenta"/>
        </w:rPr>
        <w:t>[5, стр. 137</w:t>
      </w:r>
      <w:r>
        <w:rPr>
          <w:sz w:val="28"/>
          <w:szCs w:val="28"/>
          <w:highlight w:val="magenta"/>
          <w:lang w:val="en-US"/>
        </w:rPr>
        <w:t>]</w:t>
      </w:r>
    </w:p>
    <w:p>
      <w:pPr>
        <w:pStyle w:val="Style15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ва является наиболее чувствительной к антропогенному воздействию. Из всех оболочек Земли почвенный покров – самая тонкая оболочка, мощность наиболее плодородного гумусированного слоя даже в черноземах не превышает, как правило, 80-100 см, а во многих почвах большинства природных зон она составляет всего лишь 15-20 см. Рыхлое почвенное тело при уничтожении многолетней растительности и распашке легко подвергается эрозии и дефляции. </w:t>
      </w:r>
    </w:p>
    <w:p>
      <w:pPr>
        <w:pStyle w:val="Style15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едостаточно продуманном антропогенном воздействии и нарушении сбалансированных природных экологических связей в почвах быстро развиваются нежелательные процессы минерализации гумуса, повышается кислотность или щелочность, усиливается соленакопление, развиваются восстановительные процессы – все это резко ухудшает свойства почвы, а в предельных случаях приводит к локальному разрушению почвенного покрова. Высокая чувствительность, уязвимость почвенного покрова обусловлены ограниченной буферностью и устойчивостью почв к воздействию сил, не свойственных ему в экологическом отношении. </w:t>
      </w:r>
      <w:r>
        <w:rPr>
          <w:sz w:val="28"/>
          <w:szCs w:val="28"/>
          <w:highlight w:val="magenta"/>
        </w:rPr>
        <w:t>[2, стр. 54]</w:t>
      </w:r>
    </w:p>
    <w:p>
      <w:pPr>
        <w:pStyle w:val="Style15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же чернозем потерпел за последние 100 лет весьма существенные изменения, вызывающие тревогу и обоснованные опасения за его дальнейшую судьбу. Все в более широких масштабах проявляется загрязнение почвы тяжелыми металлами, нефтепродуктами, детергентами, усиливается влияние азотной и серной кислот техногенного происхождения, ведущие к формированию техногенных пустынь в окрестностях некоторых промышленных предприятий.</w:t>
      </w:r>
    </w:p>
    <w:p>
      <w:pPr>
        <w:pStyle w:val="Style15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примера можно привести статистику загрязнения почв пестицидами в отдельных регионах России:</w:t>
      </w:r>
    </w:p>
    <w:p>
      <w:pPr>
        <w:pStyle w:val="Style15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960"/>
        <w:gridCol w:w="1680"/>
      </w:tblGrid>
      <w:tr>
        <w:trPr>
          <w:trHeight w:val="60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и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я проб почв, загрязненных выше ПДК, 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стицид</w:t>
            </w:r>
          </w:p>
        </w:tc>
      </w:tr>
      <w:tr>
        <w:trPr>
          <w:trHeight w:val="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о-черноземный рай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ДДТ</w:t>
            </w:r>
          </w:p>
        </w:tc>
      </w:tr>
      <w:tr>
        <w:trPr>
          <w:trHeight w:val="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ская област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ДДТ</w:t>
            </w:r>
          </w:p>
        </w:tc>
      </w:tr>
      <w:tr>
        <w:trPr>
          <w:trHeight w:val="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кутская област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-Д</w:t>
            </w:r>
          </w:p>
        </w:tc>
      </w:tr>
      <w:tr>
        <w:trPr>
          <w:trHeight w:val="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ская област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&gt;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флан</w:t>
            </w:r>
          </w:p>
        </w:tc>
      </w:tr>
      <w:tr>
        <w:trPr>
          <w:trHeight w:val="31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ая област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зоны до 20-192 ПД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ДДТ</w:t>
            </w:r>
          </w:p>
        </w:tc>
      </w:tr>
      <w:tr>
        <w:trPr>
          <w:trHeight w:val="70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ая област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ДДТ</w:t>
            </w:r>
          </w:p>
        </w:tc>
      </w:tr>
      <w:tr>
        <w:trPr>
          <w:trHeight w:val="70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флан</w:t>
            </w:r>
          </w:p>
        </w:tc>
      </w:tr>
      <w:tr>
        <w:trPr>
          <w:trHeight w:val="315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 кра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ДДТ</w:t>
            </w:r>
          </w:p>
        </w:tc>
      </w:tr>
      <w:tr>
        <w:trPr>
          <w:trHeight w:val="70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флан</w:t>
            </w:r>
          </w:p>
        </w:tc>
      </w:tr>
    </w:tbl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Из этой таблицы видно что предельно допустимая концентрация внесения пестицидов в почву превышена, например, в Волгоградской области (&gt;90%). </w:t>
      </w:r>
    </w:p>
    <w:p>
      <w:pPr>
        <w:pStyle w:val="Style15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становление нарушенного почвенного покрова требует длительного времени и больших капиталовложений. </w:t>
      </w:r>
      <w:r>
        <w:rPr>
          <w:sz w:val="28"/>
          <w:szCs w:val="28"/>
          <w:highlight w:val="magenta"/>
        </w:rPr>
        <w:t>[3, стр. 157]</w:t>
      </w:r>
      <w:r>
        <w:br w:type="page"/>
      </w:r>
    </w:p>
    <w:p>
      <w:pPr>
        <w:pStyle w:val="Style15"/>
        <w:spacing w:lineRule="auto" w:line="276"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естициды</w:t>
      </w:r>
    </w:p>
    <w:p>
      <w:pPr>
        <w:pStyle w:val="Style15"/>
        <w:spacing w:lineRule="auto" w:line="276"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76"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 </w:t>
      </w:r>
      <w:r>
        <w:rPr>
          <w:b/>
          <w:sz w:val="28"/>
          <w:szCs w:val="28"/>
          <w:u w:val="single"/>
        </w:rPr>
        <w:t>Общие сведения</w:t>
      </w:r>
    </w:p>
    <w:p>
      <w:pPr>
        <w:pStyle w:val="Style15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стициды – это в основном органические соединения с малым молекулярным весом и различной растворимостью в воде. Химический состав, их кислотность или щелочность, растворимость в воде, строение, полярность, величина и поляризация молекул – все эти особенности вместе или каждая в отдельности оказывает влияние на процессы адсорбции-десорбции почвенными коллоидами. Принимая во внимание названные особенности пестицидов и сложный характер связей в процессе адсорбции-десорбции коллоидами они могут быть разделены на два больших класса: полярные и неполярные, а не вошедшие в эту классификацию, например, хлорорганические инсектициды – на ионные и неионные.</w:t>
      </w:r>
    </w:p>
    <w:p>
      <w:pPr>
        <w:pStyle w:val="Style15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стициды, которые содержат кислотные или основные группы, либо ведут себя при диссоциации как катионы, составляют группу ионных соединений. Пестициды, не обладающие ни кислой, ни щелочной реакцией составляют группу неионных соединений. </w:t>
      </w:r>
    </w:p>
    <w:p>
      <w:pPr>
        <w:pStyle w:val="Style15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характер химических соединений и способность почвенных коллоидов к адсорбции и десорбции оказывает влияние: природа функциональных групп и групп замещения по отношению к функциональным группам и степень насыщенности молекулы. На адсорбцию молекул пестицидов почвенными коллоидами значительное влияние оказывает характер молекулярных зарядов, причем определенную роль играет полярность молекул. Неравномерное распределение зарядов увеличивает диссиметрию молекулы и ее реактивность.</w:t>
      </w:r>
    </w:p>
    <w:p>
      <w:pPr>
        <w:pStyle w:val="Style15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ва в основном выступает в качестве преемника пестицидов, где они разлагаются и откуда постоянно перемещаются в растения или окружающую среду, либо в качестве хранилища, где некоторые из них могут существовать много лет спустя после внесения. </w:t>
      </w:r>
      <w:r>
        <w:rPr>
          <w:sz w:val="28"/>
          <w:szCs w:val="28"/>
          <w:highlight w:val="magenta"/>
        </w:rPr>
        <w:t>[7, стр. 93-94]</w:t>
      </w:r>
      <w:r>
        <w:br w:type="page"/>
      </w:r>
    </w:p>
    <w:p>
      <w:pPr>
        <w:pStyle w:val="Style15"/>
        <w:spacing w:lineRule="auto" w:line="276"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 </w:t>
      </w:r>
      <w:r>
        <w:rPr>
          <w:b/>
          <w:sz w:val="28"/>
          <w:szCs w:val="28"/>
          <w:u w:val="single"/>
        </w:rPr>
        <w:t>Классификация пестицидов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пестицидам (от лат. ре</w:t>
      </w:r>
      <w:r>
        <w:rPr>
          <w:color w:val="000000"/>
          <w:sz w:val="28"/>
          <w:szCs w:val="28"/>
          <w:lang w:val="en-US"/>
        </w:rPr>
        <w:t>stis</w:t>
      </w:r>
      <w:r>
        <w:rPr>
          <w:color w:val="000000"/>
          <w:sz w:val="28"/>
          <w:szCs w:val="28"/>
        </w:rPr>
        <w:t xml:space="preserve"> - зараза, </w:t>
      </w:r>
      <w:r>
        <w:rPr>
          <w:color w:val="000000"/>
          <w:sz w:val="28"/>
          <w:szCs w:val="28"/>
          <w:lang w:val="en-US"/>
        </w:rPr>
        <w:t>caedo</w:t>
      </w:r>
      <w:r>
        <w:rPr>
          <w:color w:val="000000"/>
          <w:sz w:val="28"/>
          <w:szCs w:val="28"/>
        </w:rPr>
        <w:t xml:space="preserve"> - убиваю) относится комплекс химических препаратов, предназначенных для борьбы с животными и растениями - это различные инсектициды, гербициды, фунгициды и т.п. Подобные вещества в больших количествах поступают почти во все экосистемы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характера использования пестициды разделяются на следующие группы: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ербициды - для борьбы с сорными растениями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льгициды - для уничтожения водорослей и другой водной растительности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рборициды - для уничтожения нежелательной древесной и кустарниковой 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тительности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унгициды - для борьбы с грибными болезнями растений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актерициды - для борьбы с бактериями и•бактериальными болезнями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сектициды - для борьбы с вредными насекомыми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карициды - для борьбы с клещами</w:t>
      </w:r>
    </w:p>
    <w:p>
      <w:pPr>
        <w:pStyle w:val="Normal"/>
        <w:shd w:fill="FFFFFF" w:val="clear"/>
        <w:tabs>
          <w:tab w:val="clear" w:pos="708"/>
          <w:tab w:val="left" w:pos="1796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ооциды - для борьбы с грызунами</w:t>
      </w:r>
    </w:p>
    <w:p>
      <w:pPr>
        <w:pStyle w:val="Normal"/>
        <w:shd w:fill="FFFFFF" w:val="clear"/>
        <w:tabs>
          <w:tab w:val="clear" w:pos="708"/>
          <w:tab w:val="left" w:pos="1796" w:leader="none"/>
        </w:tabs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мациды - для борьбы с моллюсками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матоциды - для борьбы с круглыми червями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фициды - для борьбы с тлями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естицидам относятся также химические средства торможения роста растений, препараты для удаления листьев (дефолианты) и подсушивания растений (десиканты). </w:t>
      </w:r>
      <w:r>
        <w:rPr>
          <w:sz w:val="28"/>
          <w:szCs w:val="28"/>
          <w:highlight w:val="magenta"/>
        </w:rPr>
        <w:t>[6, стр. 12]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3 </w:t>
      </w:r>
      <w:r>
        <w:rPr>
          <w:b/>
          <w:color w:val="000000"/>
          <w:sz w:val="28"/>
          <w:szCs w:val="28"/>
          <w:u w:val="single"/>
        </w:rPr>
        <w:t>Гербициды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иболее обширную группу веществ среди пестицидов как по масштабам практического применения (40-50%, так и по ассортименту выпускаемых препаратов (около 40%) составляют гербициды, (от лат. </w:t>
      </w:r>
      <w:r>
        <w:rPr>
          <w:color w:val="000000"/>
          <w:sz w:val="28"/>
          <w:szCs w:val="28"/>
          <w:lang w:val="en-US"/>
        </w:rPr>
        <w:t>herbum</w:t>
      </w:r>
      <w:r>
        <w:rPr>
          <w:color w:val="000000"/>
          <w:sz w:val="28"/>
          <w:szCs w:val="28"/>
        </w:rPr>
        <w:t xml:space="preserve">- трава, </w:t>
      </w:r>
      <w:r>
        <w:rPr>
          <w:color w:val="000000"/>
          <w:sz w:val="28"/>
          <w:szCs w:val="28"/>
          <w:lang w:val="en-US"/>
        </w:rPr>
        <w:t>caedo</w:t>
      </w:r>
      <w:r>
        <w:rPr>
          <w:color w:val="000000"/>
          <w:sz w:val="28"/>
          <w:szCs w:val="28"/>
        </w:rPr>
        <w:t xml:space="preserve"> - убиваю)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характеру действия на растения гербициды делятся на две подгруппы: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  <w:u w:val="single"/>
        </w:rPr>
        <w:t>Сплошные</w:t>
      </w:r>
      <w:r>
        <w:rPr>
          <w:color w:val="000000"/>
          <w:sz w:val="28"/>
          <w:szCs w:val="28"/>
        </w:rPr>
        <w:t>, действующие на все виды растений; такие гербициды применяются для уничтожения нежелательной растительности вокруг промышленных объектов, на лесных, вырубках, в питомниках, каналах, водоемах, обочинах шоссейных дорог и т.д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  <w:u w:val="single"/>
        </w:rPr>
        <w:t>Избирательные</w:t>
      </w:r>
      <w:r>
        <w:rPr>
          <w:color w:val="000000"/>
          <w:sz w:val="28"/>
          <w:szCs w:val="28"/>
        </w:rPr>
        <w:t xml:space="preserve"> (селективные)„ опасные для одних видов растений и безопасные для других; используются для уничтожения сорняков в агроценозах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ение условно, так как одни и те же вещества в зависимости от применяемых концентраций и норм расхода на единицу обрабатываемой площади могут проявлять себя и как сплошные, и как избирательные гербициды.</w:t>
      </w:r>
      <w:r>
        <w:rPr>
          <w:sz w:val="28"/>
          <w:szCs w:val="28"/>
          <w:highlight w:val="magenta"/>
        </w:rPr>
        <w:t>[6, стр. 46]</w:t>
      </w:r>
      <w:r>
        <w:br w:type="page"/>
      </w:r>
    </w:p>
    <w:p>
      <w:pPr>
        <w:pStyle w:val="Normal"/>
        <w:shd w:fill="FFFFFF" w:val="clear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</w:t>
      </w:r>
      <w:r>
        <w:rPr>
          <w:b/>
          <w:sz w:val="28"/>
          <w:szCs w:val="28"/>
        </w:rPr>
        <w:t>Применение пестицидов</w:t>
      </w:r>
    </w:p>
    <w:p>
      <w:pPr>
        <w:pStyle w:val="Normal"/>
        <w:shd w:fill="FFFFFF" w:val="clear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нение пестицидов резко снижает потери урожаев сельскохозяйственных культур, сокращает затраты в сельском хозяйстве в 2-3 раза, позволяет ежегодно экономить сельскохозяйственную продукцию на 10-12 млрд.р. Высокая экономическая эффективность пестицидов обусловливает неуклонный рост масштабов их применения. Годовое производство пестицидов в мире к настоящему времени превысило 2 млн.т; мировой ассортимент пестицидных препаратов насчитывает более 100 тыс. наименований на основе более чем 700 химических веществ, принадлежащих к самым различным классам органических и неорганических соединений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знавая несомненный положительный эффект химического способа борьбы с сорной растительностью, следует учитывать возможное побочное действие гербицидов на другие компоненты природных экосистем: животный мир, культурные и полезные дикорастущие растения, атмосферу, почвы, водоемы. Нежелательные последствия возникают чаще всего при систематической обработке больших площадей и связаны с появлением как токсикологических, так и экологических проблем. Наибольшую опасность представляют стойкие пестициды и их метаболиты, способные накапливаться и сохраняться в природной среде до нескольких десятков лет. При определенных условиях метаболиты пестицидов могут образовывать метаболиты второго порядка, роль, значение и влияние которых на окружающую среду во многих случаях остаются неизвестными. </w:t>
      </w:r>
      <w:r>
        <w:rPr>
          <w:sz w:val="28"/>
          <w:szCs w:val="28"/>
          <w:highlight w:val="magenta"/>
        </w:rPr>
        <w:t>[4, стр. 206]</w:t>
      </w:r>
      <w:r>
        <w:br w:type="page"/>
      </w:r>
    </w:p>
    <w:p>
      <w:pPr>
        <w:pStyle w:val="Normal"/>
        <w:shd w:fill="FFFFFF" w:val="clear"/>
        <w:spacing w:lineRule="auto" w:line="276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b/>
          <w:color w:val="000000"/>
          <w:sz w:val="28"/>
          <w:szCs w:val="28"/>
        </w:rPr>
        <w:t>Поведение пестицидов в почве</w:t>
      </w:r>
    </w:p>
    <w:p>
      <w:pPr>
        <w:pStyle w:val="Normal"/>
        <w:shd w:fill="FFFFFF" w:val="clear"/>
        <w:spacing w:lineRule="auto" w:line="276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стициды – тонкодисперсные вещества – в почве подвержены многочисленным воздействиям биотического и небиотического характера, некоторые определяют их поведение, преобразование и, наконец, минерализацию. Тип и скорость преобразований зависит от: химической структуры действующего вещества и его устойчивости, механического состава и строения почв, химических свойств почв, состава флоры и фауны почв, интенсивности влияния внешних воздействий и системы ведения сельского хозяйства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авильного понимания поведения пестицидов и любых других химических соединений в почве необходимо рассмотреть хотя бы важнейшие факторы, влияющие на миграцию, разложение, активность и продолжительность их сохранения в почве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Вещества с высоким давлением паров сравнительно легко испаряются с поверхности почвы и далее в зависимости от строения с большей или меньшей скоростью подвергаются фотохимическому разложению или окислению под влиянием солнечного освещения, причем чем выше температура, тем быстрее происходит испарение вещества и его фотохимическое разложение. На скорость испарения существенное влияние оказывают также скорость движения воздуха над поверхностью почвы и состав почвы. Состав почвы оказывает существенное влияние на испарение вещества, поскольку меняется сорбирующая способность, и соответственно чем выше </w:t>
      </w:r>
      <w:r>
        <w:rPr>
          <w:iCs/>
          <w:color w:val="000000"/>
          <w:sz w:val="28"/>
          <w:szCs w:val="28"/>
        </w:rPr>
        <w:t xml:space="preserve">такая </w:t>
      </w:r>
      <w:r>
        <w:rPr>
          <w:color w:val="000000"/>
          <w:sz w:val="28"/>
          <w:szCs w:val="28"/>
        </w:rPr>
        <w:t>сорбирующая способность почвы для данного вещества, тем медленнее идет из данной почвы его испарение. В такой же степени сорбирующая способность почвы оказывает влияние и на вымываемость вещества в нижние слои почвы, как это уже отмечалось выше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Разумеется, на персистентность пестицидов в почве большое влияние оказывает химическая стабильность вещества, в частности легкость гидролиза. Гидролиз водой является одним из наиболее важных процессов, который в большинстве случаев приводит к разложению пестицидов с образованием менее токсичных соединений. Для легко гидролизуемых веществ большое значение имеет влажность почвы: наиболее легко гидролиз пестицидов протекает во влажных почвах. Многие вещества, кроме того, легко окисляются кислородом воздуха; это особенно часто происходит в случае производных тио- и дитиофосфорной и фосфоновой кислот, а также при наличии в молекуле пестицида сульфидных и других легко окисляющихся групп. Отметим, что простое окисление в случае производных тионфосфорной и тиолфосфоновой кислот, как правило, приводит к получению более токсичных для позвоночных соединений, но после их гидролиза образуются вполне безопасные вещества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ое влияние на персистентность химических соединений в почве оказывают различные почвенные микроорганизмы, для которых пестициды нередко являются источником углерода. Даже очень стойкие в химическом отношении соединения разлагаются микроорганизмами почвы. Во многих случаях такое разложение начинается не сразу, а через некоторое время, необходимое для приспособления микроорганизмов к разрушению данного химического соединения. Наиболее легко разлагаются микроорганизмами почвы соединения алифатического ряда, а также гидроксилсодержащие соединения. Алкоксилированные ароматические соединения разлагаются несколько медленнее, но все же быстрее, чем вещества, не содержащие в ароматическом ядре в качестве заместителя кислорода, серы или азота. Как правило, ароматические соединения, не содержащие таких заместителей (групп), под влиянием микроорганизмов гидроксилируются и далее происходит разрушение ароматического ядра. Отметим, что и процесс разложения фенолов, аминов и сульфидов ароматического ряда также в большинстве случаев начинается с гидроксилирования ароматического ядра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инство гетероциклических соединений также сравнительно легко разрушается микроорганизмами почвы. Однако некоторые классы гетероциклических соединений, как, например, пиримидины, бензимидазолы и другие, разрушаются очень медленно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азрушении химических соединений в почве принимают участие самые различные микроорганизмы, в том числе бактерии, грибы и актиномицеты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рушение химических соединений в почве протекает и под влиянием растений, которые могут поглощать из почвы некоторые вещества и перерабатывать их в простейшие продукты или некоторые другие метаболиты, образующие с веществами растений коньюгаты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Как уже отмечалось, на продолжительность сохранения пестицидов в почве существенное влияние оказывает температура: чем выше температура почвы, тем быстрее происходит разложение препаратов, как под влиянием химических факторов (гидролиз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кисление), так и под влиянием микроорганизмов и других обитателей почвы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видно из табл. 1, ускорение разложения пестицидов с температурой зависит также от природы вещества, однако во всех случаях повышение температуры почвы существенно ускоряет процесс разложения пестицидов. В связи с этим при применении пестицидов необходимо учитывать не только характер почвы, но и температуру и влажность. 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. Распад некоторых пестицидов в почве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3320"/>
        <w:gridCol w:w="3320"/>
      </w:tblGrid>
      <w:tr>
        <w:trPr>
          <w:trHeight w:val="60" w:hRule="atLeast"/>
        </w:trPr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стицид</w:t>
            </w:r>
          </w:p>
        </w:tc>
        <w:tc>
          <w:tcPr>
            <w:tcW w:w="6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иод полураспада, месяцы</w:t>
            </w:r>
          </w:p>
        </w:tc>
      </w:tr>
      <w:tr>
        <w:trPr>
          <w:trHeight w:val="60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 15 ºС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 30 ºС</w:t>
            </w:r>
          </w:p>
        </w:tc>
      </w:tr>
      <w:tr>
        <w:trPr>
          <w:trHeight w:val="6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етрин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>
          <w:trHeight w:val="6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итрол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разин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6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омацил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>
          <w:trHeight w:val="6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-Д (кислота)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6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урон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>
          <w:trHeight w:val="6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ФК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6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урон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6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,6-ТБК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6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норан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бацил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урон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>
          <w:trHeight w:val="6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р-ИФК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личные штамы микроорганизмов разрушают пестициды с различной скоростью. Большое значение имеет также аэрация почвы. Некоторые вещества, например ДДТ, в анаэробных условиях разрушаются быстрее, чем в аэробных, что связано с различным механизмом разрушения. Если в обычных условиях первой стадией разрушения ДДТ является образование 1,1-дихлор-2,2-бис (4-хлорфенил) этилена, то в анаэрооных условиях происходит восстановление ДДТ до ДДД, разрушение которого протекает значительно быстрее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равильного понимания поведения того или иного пестицида в почве необходимо изучение его метаболизма под влиянием почвенных микроорганизмов в различных условиях, причем даже гомологи одного и того же класса химических соединений часто в почве ведут себя различно, не только по персистентности, но и по направлениям разложения в разных условиях. Особенно сильно отличается поведение метальных гомологов различных классов органических соединений. Так, метиловые эфиры кислот фосфора являются сильными метилирующими средствами и в связи с этим легко отщепляют О—СН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-группы, превращаясь в мало токсичные для позвоночных и других животных кислые эфиры. Метильная группа ароматических соединений легко окисляется до карбоксильной, что также приводит к снижению токсичности соединения, хотя в некоторых случаях окисление метильной группы ароматических соединений приводит к более токсичным соединениям. Важное значение имеет и окисление метильной группы, связанной с азотом. В этом случае в результате окисления происходит деметилирование, приводящее в большинстве случаев к менее токсичным продуктам, которые далее распадаются с выделением аммиака или азота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По скорости разложения в почве пестициды предложено разделить на следующие шесть групп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1) Препараты с продолжительностью действия более 18 месяцев (большинство хлорорганических пестицидов)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2) Препараты с продолжительностью действия около 18 месяцев (некоторые производные мочевины, пиклорам, симазин и другие триазины)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3) Пестициды с продолжительностью сохранения в почве до 12 месяцев (производные бензойной кислоты, амиды кислот)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4) Препараты с продолжительностью сохранения в почве до 6 месяцев (нитроанилины, акрилоксиалканкарбоновые кислоты и другие)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5) Пестициды с продолжительностью сохранения в почве более 3 месяцев (производные карбаминовой кислоты, алифатические карбоновые кислоты и другие)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) Пестициды с продолжительностью сохранения в почве менее 3 месяцев (органические соединения фосфора и другие)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ершенно ясно, что такое деление носит условный характер, так как персистентность пестицидов, как указывалось выше, зависит не только от их строения, но и от активности почвенных микроорганизмов и других факторов. Точно так же, как и среди отдельных перечисленных выше классов химических соединений, имеются вещества с большей или меньшей персистентностью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 изложенного видно, что в важнейших экосистемах земного шара с большей или меньшей скоростью происходит разложение органических пестицидов до простейших нетоксичных соединений. Однако для избежания их накопления в окружающей среде применение любых химических соединений должно быть строго регламентировано. </w:t>
      </w:r>
      <w:r>
        <w:rPr>
          <w:sz w:val="28"/>
          <w:szCs w:val="28"/>
          <w:highlight w:val="magenta"/>
        </w:rPr>
        <w:t>[5, стр. 25-31]</w:t>
      </w:r>
    </w:p>
    <w:p>
      <w:pPr>
        <w:pStyle w:val="Style15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 </w:t>
      </w:r>
      <w:r>
        <w:rPr>
          <w:b/>
          <w:sz w:val="28"/>
          <w:szCs w:val="28"/>
          <w:u w:val="single"/>
        </w:rPr>
        <w:t>Адсорбция пестицидов</w:t>
      </w:r>
    </w:p>
    <w:p>
      <w:pPr>
        <w:pStyle w:val="Style15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сорбция пестицидов в почве – комплексный процесс, зависящий от многочисленных факторов. Она играет важную роль в перемещении пестицидов и служит для временного поддержания в парообразном или растворенном состоянии или в виде суспензии на поверхности почвенных частиц. Особо важную роль в адсорбции пестицидов играют ил и органическое вещество почвы, составляющие “коллоидальный комплекс” почвы. Адсорбция сводится к ионно-катионному обмену отрицательно заряженных илистых частиц и кислотных групп гумусовых веществ, либо анионному, благодаря присутствию гидроксидов металлов (Al(OH)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и Fe(OH)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) или происходит в форме молекулярного обмена. Если адсорбированные молекулы нейтральны, то они удерживаются на поверхности илистых частиц и гумусовых коллоидов двухполюсными силами, водородными связями и дисперсными силами. Адсорбция играет первостепенную роль в накоплении пестицидов в почве, которые адсорбируются ионным обменом или в форме нейтральных молекул в зависимости от их природы. </w:t>
      </w:r>
      <w:r>
        <w:rPr>
          <w:sz w:val="28"/>
          <w:szCs w:val="28"/>
          <w:highlight w:val="magenta"/>
        </w:rPr>
        <w:t>[9, стр. 37]</w:t>
      </w:r>
    </w:p>
    <w:p>
      <w:pPr>
        <w:pStyle w:val="Style15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4.2 </w:t>
      </w:r>
      <w:r>
        <w:rPr>
          <w:b/>
          <w:sz w:val="28"/>
          <w:szCs w:val="28"/>
          <w:u w:val="single"/>
        </w:rPr>
        <w:t>Миграция пестицидов</w:t>
      </w:r>
    </w:p>
    <w:p>
      <w:pPr>
        <w:pStyle w:val="Style15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движение пестицидов в почве происходит с почвенным раствором или одновременно с перемещением коллоидных частиц, на которых они адсорбированы. Это зависит как от процессов диффузии так и массового тока (разжижение), которые представляют собой обычный способ вымывания.</w:t>
      </w:r>
    </w:p>
    <w:p>
      <w:pPr>
        <w:pStyle w:val="Style15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верхностном стоке, вызываемом осадками или орошением, пестициды передвигаются в растворе или суспензии, скапливаясь в углублениях почвы. Данная форма передвижения пестицидов зависит от рельефа местности, эродированности почв, интенсивности осадков, степени покрытия почв растительностью, периода времени, прошедшего с момента внесения пестицида. Количество пестицидов, передвигающихся с поверхностным стоком, составляет более 5% от внесенного в почву. По данным румынского НИИ почвоведения и агрохимии на стоковых площадках в экспериментальном центре Алдены в результате промывных дождей одновременно с почвой происходит и потеря триазина. На стоковых площадках с уклоном 2,5% в Билчешть-Арджече в поверхностных водах были обнаружены остаточные количества ГХЦГ от 1,7 до 3,9 мг/кг, а в суспензии – от 0,041 до 0,085 мг/кг ГХЦГ и от 0,009 до 0,026 мг/кг ДДТ. </w:t>
      </w:r>
    </w:p>
    <w:p>
      <w:pPr>
        <w:pStyle w:val="Style15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мывание пестицидов по профилю почв заключается их передвижении вместе с циркулирующей в почве водой, что обусловлено в основном физико-химическими свойствами почв, направлением движения воды, а также процессами адсорбции и десорбции пестицидов коллоидными частицами почвы. Так, в почве, ежегодно в течение длительного времени обрабатываемой ДДТ в дозе 189 мг/га, через 20 лет обнаружено 80% этого пестицида, проникшего на глубину 76 см. </w:t>
      </w:r>
    </w:p>
    <w:p>
      <w:pPr>
        <w:pStyle w:val="Style15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исследований, проведенных в Румынии, не трех различных почвах (аллювиальной очищенной, типичной солончаковой, мощном черноземе), где проводились обработки хлорорганическими инсектицидами (ГЦХГ и ДДТ) в течение 25 лет (при орошении в течение последнего десятилетия), остаточные количества пестицидов достигли глубины 85 см в типичном солончаке, 200 см в аллювиальной очищенной почве и 275 см в перерытом черноземе при концентрации 0,067 мг/кг ГЦХГ и соответственно 0,035 мг/кг ДДТ на глубине 220 см. </w:t>
      </w:r>
      <w:r>
        <w:rPr>
          <w:sz w:val="28"/>
          <w:szCs w:val="28"/>
          <w:highlight w:val="magenta"/>
        </w:rPr>
        <w:t>[9, стр. 51-52]</w:t>
      </w:r>
    </w:p>
    <w:p>
      <w:pPr>
        <w:pStyle w:val="Style15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4.3 </w:t>
      </w:r>
      <w:r>
        <w:rPr>
          <w:b/>
          <w:sz w:val="28"/>
          <w:szCs w:val="28"/>
          <w:u w:val="single"/>
        </w:rPr>
        <w:t>Разложение пестицидов</w:t>
      </w:r>
    </w:p>
    <w:p>
      <w:pPr>
        <w:pStyle w:val="Style15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стициды, попавшие в почву, оказывают влияние различные факторы как в период их эффективности, так и в дальнейшем, когда препарат уже становится остаточным. Пестициды в почве подвержены разложению, обусловленному небиотическими и биотическими факторами и процессами. </w:t>
      </w:r>
    </w:p>
    <w:p>
      <w:pPr>
        <w:pStyle w:val="Style15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ие и химические свойства почв влияют на преобразования, находящихся в ней пестицидов. Так глины, окислы, гидроокислы и ионы металлов, а также органическое вещество почвы выполняют роль катализаторов во многих реакциях разложения пестицидов. Гидролиз пестицидов идет при участии грунтовой воды. В результате реакции со свободными радикалами гумусовых веществ происходит изменение составных частиц почвы и молекулярного строения пестицидов. </w:t>
      </w:r>
    </w:p>
    <w:p>
      <w:pPr>
        <w:pStyle w:val="Style15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многих работах подчеркивается большое значение почвенных микроорганизмов в разложении пестицидов. Существует очень мало действующих веществ, не разлагающихся биологическим путем. Продолжительность разложения пестицидов микроорганизмами может колебаться от нескольких дней до нескольких месяцев, а иногда и десятков лет, в зависимости от специфики действующего вещества, видов микроорганизмов, свойств почв. Разложение действующих веществ пестицидов осуществляется бактериями, грибами и высшими растениями. </w:t>
      </w:r>
    </w:p>
    <w:p>
      <w:pPr>
        <w:pStyle w:val="Style15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ычно разложение пестицидов, особенно растворимых, реже адсорбированных почвенными коллоидами, происходит при участии микроорганизмов. </w:t>
      </w:r>
    </w:p>
    <w:p>
      <w:pPr>
        <w:pStyle w:val="Style15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ибы участвуют главным образом в разложении слаборастворимых и слабоадсорбируемых почвенными коллоидами гербицидов. [9, стр. 56]</w:t>
      </w:r>
      <w:r>
        <w:br w:type="page"/>
      </w:r>
    </w:p>
    <w:p>
      <w:pPr>
        <w:pStyle w:val="Style15"/>
        <w:spacing w:lineRule="auto" w:line="276" w:before="0" w:after="0"/>
        <w:ind w:firstLine="567"/>
        <w:jc w:val="center"/>
        <w:rPr/>
      </w:pPr>
      <w:r>
        <w:rPr>
          <w:b/>
          <w:sz w:val="28"/>
          <w:szCs w:val="28"/>
        </w:rPr>
        <w:t>5. Выявление загрязнения почв</w:t>
      </w:r>
    </w:p>
    <w:p>
      <w:pPr>
        <w:pStyle w:val="Style15"/>
        <w:spacing w:lineRule="auto" w:line="276"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загрязнения почв тяжелыми металлами производят прямыми методами отбора почвенных проб на изучаемых территориях и их химического анализа на содержание тяжелых металлов. Эффективно также использовать для этих целей ряд косвенных методов: визуальная оценка состояния фитогенезов, анализ распространения и поведения видов – индикаторов среди растений, беспозвоночных и микроорганизмов. </w:t>
      </w:r>
    </w:p>
    <w:p>
      <w:pPr>
        <w:pStyle w:val="Style15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 xml:space="preserve">Для выявления пространственных закономерностей проявления загрязнения почв используют сравнительно-географический метод, методы картирования структурных компонентов биогеоценозов, в том числе и почв. Такие карты не только регистрируют уровень загрязнения почв тяжелыми металлами и соответствующие изменения в напочвенном покрове, но позволяют прогнозировать изменение состояния природной среды. Рекомендовано отбирать образцы почв и растительности по радиусу от источника загрязнения с учетом господствующих ветров по маршруту протяженностью 25-30 км. </w:t>
      </w:r>
    </w:p>
    <w:p>
      <w:pPr>
        <w:pStyle w:val="Style15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тояние от источника загрязнения для выявления ореола загрязнения может колебаться в значительных пределах и в зависимости от интенсивности загрязнения и силы господствующих ветров может изменяться от сотен метров до десятков километров. </w:t>
      </w:r>
    </w:p>
    <w:p>
      <w:pPr>
        <w:pStyle w:val="Style15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ША на борту ресурсного спутника ЭРТС-1 были установлены датчики для выяснения степени повреждения веймутовой сосны сернистым газом и почвы цинком. Источником загрязнения был цинкоплавильный завод, действующий с дневным выбросом цинка в атмосферу 6,3-9 тонн. Зарегистрирована концентрация цинка, равная 80 тыс. мкг/г в поверхностном слое почвы в радиусе 800 м от завода. Растительность вокруг завода погибла в радиусе 468 гектаров. Сложность использования дистанционного метода заключается в интеграции материалов, в необходимости при расшифровке полученных сведений серии контрольных тестов в районах конкретного загрязнения. </w:t>
      </w:r>
      <w:r>
        <w:rPr>
          <w:sz w:val="28"/>
          <w:szCs w:val="28"/>
          <w:highlight w:val="magenta"/>
        </w:rPr>
        <w:t>[1, стр. 29]</w:t>
      </w:r>
    </w:p>
    <w:p>
      <w:pPr>
        <w:pStyle w:val="Style15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уровня токсичности тяжелых металлов непросто. Для почв с разными механическими составами и содержанием органического вещества этот уровень будет неодинаков. В настоящее время сотрудниками институтов гигиены предприняты попытки определить ПДК металлов в почве. В качестве тест-растений рекомендованы ячмень, овес и картофель. Токсичным уровень считался тогда, когда происходит снижение урожайности на 5-10%. Предложены ПДК для ртути – 25 мг/кг, мышьяка – 12-15, кадмия – 20 мг/кг. Установлены некоторые губительные концентрации ряда тяжелых металлов в растениях (г/млн.): свинец – 10, ртуть – 0,04, хром – 2, кадмий – 3, цинк и марганец – 300, медь – 150, кобальт – 5, молибден и никель – 3, ванадий – 2. </w:t>
      </w:r>
      <w:r>
        <w:rPr>
          <w:sz w:val="28"/>
          <w:szCs w:val="28"/>
          <w:highlight w:val="magenta"/>
        </w:rPr>
        <w:t>[8, стр. 24]</w:t>
      </w:r>
      <w:r>
        <w:br w:type="page"/>
      </w:r>
    </w:p>
    <w:p>
      <w:pPr>
        <w:pStyle w:val="Normal"/>
        <w:shd w:fill="FFFFFF" w:val="clear"/>
        <w:spacing w:lineRule="auto" w:line="276"/>
        <w:ind w:firstLine="567"/>
        <w:jc w:val="center"/>
        <w:rPr/>
      </w:pPr>
      <w:r>
        <w:rPr>
          <w:b/>
          <w:sz w:val="28"/>
          <w:szCs w:val="28"/>
        </w:rPr>
        <w:t xml:space="preserve">6. </w:t>
      </w:r>
      <w:r>
        <w:rPr>
          <w:b/>
          <w:color w:val="000000"/>
          <w:sz w:val="28"/>
          <w:szCs w:val="28"/>
        </w:rPr>
        <w:t>Последствия применения пестицидов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дствия неумеренного применения пестицидов могут быть самыми неожиданными, а главное - биологически непредсказуемыми; на смену одним видам вредных организмов часто приходят другие, которые вырабатывают иммунитет и способны выживать даже после самых эффективных обработок. Для преодоления иммунитета устойчивых особей к пестицидам приходится увеличивать дозы препаратов, что усиливает опасность загрязнения окружающей среды. Вследствие миграции пестицидов с воздушными, водными потоками ила биологического круговорота веществ последствия их токсического действия могут обнаруживаться на территории, где химикаты никогда не применяли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растание масштабов применения пестицидов, в частности гербицидов, во всем мире ставит перед исследователями ответственную задачу детального и всестороннего изучения и прогнозирования всевозможных изменений, возникающих в биосфере, и необходимость разработки эффективных мероприятий по предупреждению нежелательных последствий интенсивной химизации, либо по управлению функционированием экосистем в условиях загрязнения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редное действие инсектицидов заключается в уничтожении полезных или хозяйственно-нейтральных видов и обеднений экосистемы, также они служат причиной появления устойчивых популяций вредителей, от которых становятся все труднее избавляться; они накапливаются в экосистемах и могут сохраняться в них в течение нескольких лет,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стоящее время в результате интоксикации хлорорганическими препаратами сильно сократилась численность птиц, особенно хищных. Особенно токсичны инсектициды для плотоядных животных, так как они постепенно концентрируются в их организмах по мере продвижения к конечным звеньям пищевых цепей. Опасность заключается также в том, что повторное введение мелких доз влечет развитие скрытой хронической интоксикации, которая с трудом поддается диагностике. Инсектициды действуют как кумулятивные яды. </w:t>
      </w:r>
      <w:r>
        <w:rPr>
          <w:sz w:val="28"/>
          <w:szCs w:val="28"/>
          <w:highlight w:val="magenta"/>
        </w:rPr>
        <w:t>[2, стр. 127-128]</w:t>
      </w:r>
      <w:r>
        <w:br w:type="page"/>
      </w:r>
    </w:p>
    <w:p>
      <w:pPr>
        <w:pStyle w:val="Normal"/>
        <w:shd w:fill="FFFFFF" w:val="clear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Защита почв от загрязнения</w:t>
      </w:r>
    </w:p>
    <w:p>
      <w:pPr>
        <w:pStyle w:val="Normal"/>
        <w:shd w:fill="FFFFFF" w:val="clear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щита почв от загрязнения тяжелыми металлами базируется на совершенствовании производства. Например, на производство 1 т хлора при одной технологии расходуют 45 кг ртути, а при другой – 14-18 кг. В перспективе считают возможным снизить эту величину до 0,1 кг. </w:t>
      </w:r>
    </w:p>
    <w:p>
      <w:pPr>
        <w:pStyle w:val="Style15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ая стратегия охраны почв от загрязнения тяжелыми металлами заключена также в создании замкнутых технологических систем, в организации безотходных производств. Отходы химической и машиностроительной промышленности также представляют собой ценное вторичное сырье. Так отходы машиностроительных предприятий являются ценным сырьем для сельского хозяйства из-за фосфора. </w:t>
      </w:r>
    </w:p>
    <w:p>
      <w:pPr>
        <w:pStyle w:val="Style15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поставлена задача обязательной проверки всех возможностей утилизации каждого вида отходов, прежде их захоронения или уничтожения. </w:t>
      </w:r>
    </w:p>
    <w:p>
      <w:pPr>
        <w:pStyle w:val="Style15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атмосферном загрязнении почв тяжелыми металлами, когда они концентрируются в больших количествах, но в самых верхних сантиметрах почвы, возможно удаление этого слоя почвы и его захоронение. </w:t>
      </w:r>
      <w:r>
        <w:rPr>
          <w:sz w:val="28"/>
          <w:szCs w:val="28"/>
          <w:highlight w:val="magenta"/>
        </w:rPr>
        <w:t>[3, стр. 87]</w:t>
      </w:r>
    </w:p>
    <w:p>
      <w:pPr>
        <w:pStyle w:val="Style15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ее время рекомендован ряд химических веществ, которые способны инактивировать тяжелые металлы в почве или понизить их токсичность. В ФРГ предложено применение ионообменных смол, образующих хелатные соединения с тяжелыми металлами. Их применяют в кислотной и солевой формах или в смеси той и другой форм. </w:t>
      </w:r>
    </w:p>
    <w:p>
      <w:pPr>
        <w:pStyle w:val="Style15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Японии, Франции, ФРГ и Великобритании одна из японских фирм запатентовала способ фиксирования тяжелых металлов меркапто-8-триазином. При использовании этого препарата кадмий, свинец, медь, ртуть и никель прочно фиксируются в почве в виде нерастворимой и недоступной для растений форм. </w:t>
      </w:r>
    </w:p>
    <w:p>
      <w:pPr>
        <w:pStyle w:val="Style15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кование почв уменьшает кислотность удобрений и растворимость свинца, кадмия, мышьяка и цинка. Поглощение их растениями резко уменьшается. Кобальт, никель, медь и марганец в нейтральной или слабощелочной среде также не оказывают токсического действия на растения. </w:t>
      </w:r>
    </w:p>
    <w:p>
      <w:pPr>
        <w:pStyle w:val="Style15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ческие удобрения, подобно органическому веществу почв, адсорбируют и удерживают в поглощенном состоянии большинство тяжелых металлов. Внесение органических удобрений в высоких дозах, использование зеленых удобрений, птичьего помета, муки из рисовой соломы снижают содержание кадмия и фтора в растениях, а также токсичность хрома и других тяжелых металлов. </w:t>
      </w:r>
      <w:r>
        <w:rPr>
          <w:sz w:val="28"/>
          <w:szCs w:val="28"/>
          <w:highlight w:val="magenta"/>
        </w:rPr>
        <w:t>[8, стр. 538]</w:t>
      </w:r>
    </w:p>
    <w:p>
      <w:pPr>
        <w:pStyle w:val="Style15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тимизация минерального питания растений путем регулирования состава и доз удобрений также снижает токсическое действие отдельных элементов. В Англии в почвах, зараженных свинцом, мышьяком и медью, задержка появления всходов снималась при внесении минеральных азотных удобрений. Внесение повышенных доз фосфора уменьшало токсичное действие свинца, меди, цинка и кадмия. При щелочной реакции среды на заливных рисовых полях внесение фосфорных удобрений вело к образованию нерастворимого и труднодоступного для растений фосфата кадмия. </w:t>
      </w:r>
    </w:p>
    <w:p>
      <w:pPr>
        <w:pStyle w:val="Style15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, известно, что уровень токсичности тяжелых металлов неодинаков для разных видов растений. Поэтому снятие токсичности тяжелых металлов оптимизацией минерального питания должно быть дифференцировано не только с учетом почвенных условий, но и вида и сорта растений. </w:t>
      </w:r>
    </w:p>
    <w:p>
      <w:pPr>
        <w:pStyle w:val="Style15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естественных растений и сельскохозяйственных культур выявлен ряд видов и сортов, устойчивых к загрязнению тяжелыми металлами. К ним относятся хлопчатник, свекла и некоторые бобовые. Совокупность предохранительных мер и мер по ликвидации загрязнения почв тяжелыми металлами дает возможность защитить почвы и растения от токсического их воздействия. </w:t>
      </w:r>
      <w:r>
        <w:rPr>
          <w:sz w:val="28"/>
          <w:szCs w:val="28"/>
          <w:highlight w:val="magenta"/>
        </w:rPr>
        <w:t>[5, стр. 73]</w:t>
      </w:r>
    </w:p>
    <w:p>
      <w:pPr>
        <w:pStyle w:val="Style15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 из основных условий охраны почв от загрязнения биоцидами – создание и применение менее токсичных и менее стойких соединений и внесение их в почву и уменьшение доз их внесения в почву. Существует несколько способов, позволяющих уменьшить дозу биоцидов без снижения эффективности их возделывания: </w:t>
      </w:r>
    </w:p>
    <w:p>
      <w:pPr>
        <w:pStyle w:val="Normal"/>
        <w:numPr>
          <w:ilvl w:val="0"/>
          <w:numId w:val="1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четание применения пестицидов с другими приемами. Интегрированный метод борьбы с вредителями – агротехнический, биологический, химический и т.д. При этом ставится задача не уничтожить целый вид целиком, а надежно защитить культуру. Украинские ученые применяют микробиопрепарат в совокупности с небольшими дозами пестицидов, который ослабляет организм вредителя и делают его более восприимчивым к заболеваниям; </w:t>
      </w:r>
    </w:p>
    <w:p>
      <w:pPr>
        <w:pStyle w:val="Normal"/>
        <w:numPr>
          <w:ilvl w:val="0"/>
          <w:numId w:val="1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ие перспективных форм пестицидов. Использование новых форм пестицидов позволяет существенно снизить норму расхода действующего вещества и свести к минимуму нежелательные последствия, в том числе и загрязнение почв; </w:t>
      </w:r>
    </w:p>
    <w:p>
      <w:pPr>
        <w:pStyle w:val="Normal"/>
        <w:numPr>
          <w:ilvl w:val="0"/>
          <w:numId w:val="1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дование применения токсикантов с неодинаковым механизмом действия. Такой способ внесения химических средств борьбы предотвращает появление устойчивых форм вредителей. Для большинства культур рекомендуют 2-3 препарата с неодинаковым спектром действия. </w:t>
      </w:r>
    </w:p>
    <w:p>
      <w:pPr>
        <w:pStyle w:val="Style15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бработке почвы пестицидами лишь небольшая часть их достигает мест приложения токсического действия растений и животных. Остальная часть накапливается на поверхности почв. Степень загрязнения почв зависит от многих причин и прежде всего от стойкости самого биоцида. Под стойкостью биоцида понимают способность токсиканта противостоять разлагающему действию физических, химических и биологических процессов. </w:t>
      </w:r>
      <w:r>
        <w:rPr>
          <w:sz w:val="28"/>
          <w:szCs w:val="28"/>
          <w:highlight w:val="magenta"/>
        </w:rPr>
        <w:t>[1 стр. 48-49</w:t>
      </w:r>
      <w:r>
        <w:rPr>
          <w:sz w:val="28"/>
          <w:szCs w:val="28"/>
          <w:highlight w:val="magenta"/>
          <w:lang w:val="en-US"/>
        </w:rPr>
        <w:t>]</w:t>
      </w:r>
      <w:r>
        <w:br w:type="page"/>
      </w:r>
    </w:p>
    <w:p>
      <w:pPr>
        <w:pStyle w:val="Normal"/>
        <w:shd w:fill="FFFFFF" w:val="clear"/>
        <w:spacing w:lineRule="auto" w:line="276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276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оссии и во всем мире придается большое значение охране окружающей среды от загрязнения пестицидами. Вопрос об использовании пестицидов рассматривался в России, США, Великобритании, Германии, Японии и других странах. Были сделаны выводы о невозможности отказа от их применения в ближайшее обозримое будущее. Намечены конкретные пути рационального применения пестицидов в сельском хозяйстве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бота об охране окружающей среды оказывает влияние на использование пестицидов для защиты растений. </w:t>
      </w:r>
      <w:r>
        <w:rPr>
          <w:color w:val="000000"/>
          <w:sz w:val="28"/>
          <w:szCs w:val="28"/>
          <w:lang w:val="en-US"/>
        </w:rPr>
        <w:t>Bo</w:t>
      </w:r>
      <w:r>
        <w:rPr>
          <w:color w:val="000000"/>
          <w:sz w:val="28"/>
          <w:szCs w:val="28"/>
        </w:rPr>
        <w:t xml:space="preserve"> многих странах введено строгое регламентирование их применения. Оно позволило в значительной степени предотвратить загрязнение окружающей среды, избежать накопления остатков пестицидов в сельскохозяйственной продукции и в почве, гибели полезных организмов, ущерба здоровью людей. За последнее время усилен контроль за пестицидами со стороны государств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имический метод совершенствуется с учетом требований охраны окружающей среды. Снижается токсичность пестицидов для теплокровных организмов, ограничивается использование хлорорганических и других препаратов, накапливающихся в окружающей среде. В сельскохозяйственное производство внедряются более совершенные способы применения пестицидов, в результате чего загрязнение окружающей среды пестицидами, и в первую очередь хлорорганическими препаратами, уменьшается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циональное применение пестицидов связывается с разработкой и внедрением в производство комплексных систем мероприятий, или интегрированной борьбы, в которой химический метод сочетается с агротехническим, биологическим, механическим и др. При этом учитывается экологическая ситуация на защищаемых объектах, принимаются во внимание критерии численности вредных организмов и полезных видов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льшое внимание уделяется предотвращению загрязнения почвы пестицидами.</w:t>
      </w:r>
    </w:p>
    <w:sectPr>
      <w:headerReference w:type="default" r:id="rId2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6:57:00Z</dcterms:created>
  <dc:creator>SUNNY</dc:creator>
  <dc:description/>
  <cp:keywords/>
  <dc:language>en-US</dc:language>
  <cp:lastModifiedBy>SUNNY</cp:lastModifiedBy>
  <cp:lastPrinted>2006-03-20T00:47:00Z</cp:lastPrinted>
  <dcterms:modified xsi:type="dcterms:W3CDTF">2006-03-19T21:56:00Z</dcterms:modified>
  <cp:revision>11</cp:revision>
  <dc:subject/>
  <dc:title>ВВЕДЕНИЕ</dc:title>
</cp:coreProperties>
</file>