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осударственный Университе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Р Е Ф Е Р А 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Запасы и проблемы пресной вод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олнен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винов П. В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ТБ II – 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Москва, 1999 год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ЛАН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ная сре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сная во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язнение водоем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5   </w:t>
      </w: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8505" w:leader="none"/>
          <w:tab w:val="left" w:pos="8640" w:leader="none"/>
        </w:tabs>
        <w:spacing w:lineRule="auto" w:line="360"/>
        <w:ind w:left="0" w:right="-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0-е столетие    характеризуется   интенсивным   ростом населения     Земли, развитием урбанизации. Появились города-гиганты с населением более 10-ти млн. человек. Развитие промышленности, транспорта, энергетики, индустриализация сельского хозяйства   привели  к  тому, что  антропогенное воздействие на окружающую среду приняло глобальный характер. </w:t>
      </w:r>
    </w:p>
    <w:p>
      <w:pPr>
        <w:pStyle w:val="TextBodyIndent"/>
        <w:tabs>
          <w:tab w:val="clear" w:pos="720"/>
          <w:tab w:val="left" w:pos="8505" w:leader="none"/>
          <w:tab w:val="left" w:pos="8640" w:leader="none"/>
        </w:tabs>
        <w:spacing w:lineRule="auto" w:line="360"/>
        <w:ind w:left="0" w:right="-7" w:hanging="0"/>
        <w:jc w:val="both"/>
        <w:rPr>
          <w:sz w:val="28"/>
        </w:rPr>
      </w:pPr>
      <w:r>
        <w:rPr>
          <w:sz w:val="28"/>
        </w:rPr>
        <w:t xml:space="preserve">Повышение эффективности  мер по охране окружающей среды связано прежде всего с широким внедрением ресурсосберегающих, малоотходных и безотходных технологических процессов, уменьшением загрязнения воздушной среды и водоемов.      Охрана окружающей среды представляет собой весьма           многогранную проблему, решением которой занимаются, в частности, инженерно-технические  работники практически всех специальностей, которые связаны с хозяйственной деятельностью в  населенных  пунктах и на промышленных предприятиях, которые могут являться источником загрязнения в основном воздушной  и водной сред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ДНАЯ СРЕД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верхностные воды в основном сосредоточены в океане, содержанием 1 млрд. 375 млн. кубических километров—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 причем большая ее часть (более 1 млрд. Кубических километров) сохраняет постоянную соленость около 3,5% и температуру, примерно равную 3,7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дземные воды бывают солеными, солоноватыми (меньшей солености) и пресными; существующие геотермальные воды имеют повышенную температуру 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ъема воды на Зем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рии. При отсутствии пресной воды используют соленую поверхностную или подземную воду, производя ее опреснение или ги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рочем, некоторые из них, например коклюш, ветрянка, туберкулез передаются и через воздушную среду. С целью борьбы с распространением заболеваний через водную среду Всемирная организация здраво охранения (ВОЗ) объявила текущее десятилетие десятилетием питьевой воды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ная в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ресные</w:t>
      </w:r>
      <w:r>
        <w:rPr>
          <w:rFonts w:cs="Times New Roman" w:ascii="Times New Roman" w:hAnsi="Times New Roman"/>
          <w:sz w:val="28"/>
          <w:lang w:val="en-US" w:eastAsia="ru-RU"/>
        </w:rPr>
        <w:t xml:space="preserve"> водные ресурсы существуют благодаря вечному круговороту воды. В результате испарения образуется гигантский объем воды, дости</w:t>
        <w:softHyphen/>
        <w:t>гающий 525 тыс. км в год. (из-за неполадок шрифта объемы воды указаны без кубометров :-(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86% этого количества приходится на соленые воды Мирового океана и внутренних морей -- Каспийского. Аральского и др.; остальное испаряет</w:t>
        <w:softHyphen/>
        <w:t>ся на суше, причем половина благодаря транспирации влаги растениями. Каждый год испаряется слой воды толщиной примерно 1250 мм. Часть ее вновь выпадает с осадками в океан, а часть переносится ветрами на сушу и здесь питает реки и озера, ледники и подземные воды. Природный дис</w:t>
        <w:softHyphen/>
        <w:t>тиллятор питается энергией Солнца и отбирает примерно 20% этой энер</w:t>
        <w:softHyphen/>
        <w:t>гии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Всего 2% гидросферы приходится на пресные воды, но они постоянно возобновляются. Скорость возобновления и определяет доступные челове</w:t>
        <w:softHyphen/>
        <w:t>честву ресурсы. Большая часть пресных вод -- 85% -- сосредоточена во льдах полярных зон и ледников. Скорость водообмена здесь меньше, чем в океане, и составляет 8000 лет. Поверхностные воды суши обновляются примерно в 500 раз быстрее, чем в океане. Еще быстрее, примерно за 10--12 суток, обновляются воды рек. Наибольшее практическое значение для человечества имеют пресные воды рек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Реки всегда были источником пресной воды.  Но в современную эпоху они стали транспортировать отходы. Отходы на водосборной территории по руслам рек стекают в моря и океаны.  Большая часть использованной реч</w:t>
        <w:softHyphen/>
        <w:t>ной воды возвращается в реки и водоемы в виде сточных вод. До сих пор рост очистных сооружений отставал от роста потребления воды. И на пер</w:t>
        <w:softHyphen/>
        <w:t>вый взгляд в этом заключается корень зла.  На самом деле  все  обстоит гораздо серьезнее. Даже при самой совершенной очистке, включая биоло</w:t>
        <w:softHyphen/>
        <w:t>гическую, все растворенные неорганические вещества и до 10% органичес</w:t>
        <w:softHyphen/>
        <w:t>ких загрязняющих веществ остаются в очищенных сточных водах. Такая во</w:t>
        <w:softHyphen/>
        <w:t>да вновь может стать пригодной для потребления только после многократ</w:t>
        <w:softHyphen/>
        <w:t>ного  разбавления  чистой природной водой.  И здесь для человека важно соотношение абсолютного количества сточных вод, хотя бы и очищенных, и водного стока рек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Мировой водохозяйственный баланс показал, что на все виды водо</w:t>
        <w:softHyphen/>
        <w:t xml:space="preserve">пользования тратится 2200 км воды в год. На разбавление стоков уходит почти 20% ресурсов пресных вод мира. Расчеты на 2000 г. в предположе-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нии, что нормы водопотребления уменьшатся, а очистка охватит все сточ</w:t>
        <w:softHyphen/>
        <w:t>ные воды, показали, что все равно ежегодно потребуется 30 --35 тыс. км пресной воды на разбавление сточных вод. Это означает, что ресурсы полного мирового речного стока будут близки к исчерпанию, а во многих районах мира они уже исчерпаны. Ведь 1 км очищенной сточной воды "пор</w:t>
        <w:softHyphen/>
        <w:t>тит" 10 км речной воды, а не очищенной -- в 3--5 раз больше. Коли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чество пресной воды не уменьшается, но ее качество резко падает, она становится не пригодной для потребле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Человечеству придется изменить стратегию водопользования. Необхо</w:t>
        <w:softHyphen/>
        <w:t>димость заставляет изолировать антропогенный водный цикл от природно</w:t>
        <w:softHyphen/>
        <w:t>го. Практически это означает переход на замкнутое водоснабжение, на маловодную или малоотходную, а затем на "сухую" или безотходную техно</w:t>
        <w:softHyphen/>
        <w:t>логию, сопровождающуюся резким уменьшением объемов потребления воды и</w:t>
      </w:r>
    </w:p>
    <w:p>
      <w:pPr>
        <w:pStyle w:val="Normal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очищенных сточных вод.</w:t>
      </w:r>
    </w:p>
    <w:p>
      <w:pPr>
        <w:pStyle w:val="2"/>
        <w:rPr/>
      </w:pPr>
      <w:r>
        <w:rPr/>
        <w:t>Запасы пресной воды потенциально велики. Однако в любом районе мира они могут истощиться из-за нерационального водопользования или загрязнения. Число таких мест растет, охватывая целые географические районы. Потребность в воде не удовлетворяется у 20% городского и 75% сельского населения мира. Объем потребляемой воды зависят от региона и уровня жизни и составляет от 3 до 700 л в сутки на одного человека. Потребление воды промышленностью также зависит от экономического раз</w:t>
        <w:softHyphen/>
        <w:t>вития данного района. Например,  в Канаде промышленность потребляет 84% всего водозабора, а в Индии -- 1%. Наиболее водоемкие отрасли промыш</w:t>
        <w:softHyphen/>
        <w:t>ленности -- сталелитейная, химическая, нефтехимическая, целлюлозно-бу</w:t>
        <w:softHyphen/>
        <w:t>мажная и пищевая. На них уходит почти 70% всей воды, затрачиваемой в промышленности. В среднем в мире на промышленность уходит примерно 20% всей потребляемой воды. Главный же потребитель пресной воды -- сель</w:t>
        <w:softHyphen/>
        <w:t>ское хозяйство: на его нужды уходит 70--80% всей пресной воды. Орошае</w:t>
        <w:softHyphen/>
        <w:t>мое земледелие занимает лишь 15--17% площади сельскохозяйственных</w:t>
      </w:r>
    </w:p>
    <w:p>
      <w:pPr>
        <w:pStyle w:val="Normal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угодий,  а дает половину всей продукции. Почти 70% посевов хлопчатника</w:t>
      </w:r>
    </w:p>
    <w:p>
      <w:pPr>
        <w:pStyle w:val="Normal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в мире существует благодаря орош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Суммарный сток рек СНГ (СССР) за год составляет 4720 км. Но расп</w:t>
        <w:softHyphen/>
        <w:t>ределены водные ресурсы крайне неравномерно. В наиболее обжитых регио</w:t>
        <w:softHyphen/>
        <w:t>нах, где проживает до 80% промышленной продукции и находится 90% при</w:t>
        <w:softHyphen/>
        <w:t>годных для сельского хозяйства земель, доля водных ресурсов составляет всего 20%. Многие районы страны недостаточно обеспечены водой. Это юг и юго-восток европейской части СНГ , Прикаспийская низменность, юг За</w:t>
        <w:softHyphen/>
        <w:t xml:space="preserve">падной Сибири и Казахстана, и некоторые другие районы Средней Азии, юг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Забайкалья, Центральная Якутия. Наиболее обеспечены водой северные ра</w:t>
        <w:softHyphen/>
        <w:t>йоны СНГ, Прибалтика, горные районы Кавказа, Средней Азии, Саян и Дальнего Восток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Сток рек изменяется в зависимости от колебаний климата. Вмеша</w:t>
        <w:softHyphen/>
        <w:t>тельство человека в естественные процессы затронуло уже и речной сток. В сельском хозяйстве большая часть воды не возвращается в реки, а рас</w:t>
        <w:softHyphen/>
        <w:t>ходуется на испарение и образование растительной массы, так как при фотосинтезе водород из молекул воды переходит в органические соедине</w:t>
        <w:softHyphen/>
        <w:t>ния. Для регулирования стока рек, не равномерного в течение года, построено 1500 водохранилищ (они регулируют до 9% всего стока). На сток рек Дальнего Востока, Сибири и Севера европейской части страны хозяйственная деятельность человека пока почти не повлияла. Однако в наиболее обжитых районах он сократился на 8%, а у таких рек, как Те</w:t>
        <w:softHyphen/>
        <w:t>рек, Дон, Днестр и Урал, -- на 11--20%. Заметно уменьшился водный сток в Волге, Сырдарье и Амударье. В итоге сократился приток воды к Азовс</w:t>
        <w:softHyphen/>
        <w:t>кому морю -- на 23%, к Аральскому -- на 33%. Уровень Арала упал на 12,5 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  <w:t>Ограниченные и даже скудные во многих странах запасы пресных вод значительно сокращаются из-за загрязнения. Обычно загрязняющие вещест</w:t>
        <w:softHyphen/>
        <w:t>ва разделяют на несколько классов в зависимости от их природы, хими</w:t>
        <w:softHyphen/>
        <w:t>ческого строения и происхождения.</w:t>
      </w:r>
    </w:p>
    <w:p>
      <w:pPr>
        <w:pStyle w:val="Heading3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язнение водоемов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Пресные водоемы загрязняются  в основном в результате спуска в них сточных вод  от  промышленных  предприятий  и  населенных пунктов. В результате сброса сточных вод изменяются физические          свойства     воды (повышается температура, уменьшается прозрачность, появляются           окраска, привкусы, запахи); на поверхности водоема появляются плавающие вещества,  а на  дне образуется      осадок; изменяется      химический      состав воды (увеличивается содержание органических  и  неорганических веществ, появляются  токсичные вещества, уменьшается содержание кислорода, изменяется активная реакция среды и др.); изменяется          качественный    и    количественный    бактериальный   состав, появляются  болезнетворные   бактерии. Загрязненные   водоемы становятся  непригодными  для  питьевого,  а  часто  и  для технического водоснабжения; теряют рыбохозяйственное  значение и  т. д.   Общие  условия выпуска сточных вод любой категории в поверхностные водоемы  определяются  народнохозяйственной  их значимостью   и   характером   водопользования. После  выпуска сточных вод допускается некоторое ухудшение качества  воды  в водоемах, однако это не должно заметно отражаться на его жизни и на возможности дальнейшего использования водоема в качестве источника    водоснабжения, для    культурных   и   спортивных мероприятий, рыбохозяйственных целей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Наблюдение за      выполнением      условий      спуска          производственных  сточных  вод   в   водоемы   осуществляется          санитарно-эпидемиологическими    станциями   и   бассейновыми управлениями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Нормативы качества воды водоемов хозяйственно-питьевого  культурно-бытового водопользования  устанавливают  качество воды для водоемов по двум видам водопользования: к первому  виду относятся участки водоемов, используемые  в    качестве    источника    для    централизованного    или       нецентрализованного   хозяйственно-питьевого  водоснабжения, а также для водоснабжения  предприятий  пищевой  промышленности; ко    второму    виду-участки    водоемов, используемые   для купания, спорта и отдыха населения, а также находящиеся в черте населенных пунктов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несение водоемов    к    тому    или    иному    виду          водопользования    проводится    органами    Государственного          санитарного  надзора  с   учетом   перспектив   использования водоемов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Приведенные в правилах нормативы качества воды водоемов относятся  к створам, расположенным на проточных водоемах на 1 км выше ближайшего  по  течению  пункта  водопользования, а  на непроточных водоемах и водохранилищах на 1км в обе стороны от пункта водопользования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Большое внимание  уделяется  вопросам  предупреждения и устранения  загрязнений  прибрежных  районов  морей. Нормативы качества  морской  воды, которые  должны  быть  обеспечены при спуске  сточных  вод, относятся  к  району  водопользования  в отведенных границах и к створам на расстоянии 300 м в стороны от этих границ. При использовании прибрежных районов  морей  в качестве  приемника  производственных  сточных вод содержание вредных веществ в море не должно превышать  ПДК, установленные   по санитарно-токсикологическому, общесанитарном и          органолептическому  лимитирующим  показателям   вредности. При этом   требования   к  спуску  сточных  вод  дифференцированы          применительно      к      характеру      водопользования. Море рассматривается  не как источник водоснабжения, а как лечебный оздоровительный, культурно бытовой фактор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Поступающие в     реки, озера, водохранилища    и    моря          загрязняющие  вещества  вносят   значительные   изменения   в установившийся  режим и нарушают равновесное состояние водных экологических  систем. В  результате   процессов   превращения загрязняющих  водоемы  веществ, протекающих  под  воздействием природных факторов, в водных источниках происходит полное  или частичное  восстановление  их первоначальных свойств. При этом могут образовываться вторичные  продукты  распада   загрязнений, оказывающих отрицательно влияние на качество воды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Самоочищение воды       водоемов - это       совокупность взаимосвязанных гидродинамических, физико-химических, микробиологических      и  гидробиологических    процессов, ведущих    к   восстановлению первоначального состояния водного объекта. </w:t>
      </w:r>
    </w:p>
    <w:p>
      <w:pPr>
        <w:pStyle w:val="Normal"/>
        <w:spacing w:lineRule="auto" w:line="360"/>
        <w:ind w:right="8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вязи   с   тем, что   в  сточных  водах  промышленных предприятий могут  содержаться  специфические  загрязнения, их спуск   в   городскую   водоотводящую  сеть  ограничен  рядом требований. Выпускаемые в водоотводящую сеть  производственные сточные    воды    не    должны: нарушать   работу   сетей   и сооружений; оказывать  разрушающего  воздействия  на  материал труб  и  элементы очистных сооружений; содержать более 500мг/л взвешенных и всплывающих веществ; содержать вещества, способные засорять   сети  или  отлагаться  на  стенках  труб; содержать   горючие     примеси     и      растворенные      газообразные вещества, способные образовывать взрывоопасные смеси; содержать вредные вещества, препятствующие биологической очистке сточных  вод   или   сбросу   в   водоем; иметь   температуру  выше  40 С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Производственные  сточные  воды  не  удовлетворяющие   этим требованиям, должны  предварительно  очищаться  и  лишь  после этого сбрасываться в городскую водоотводящую сеть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right="850" w:firstLine="709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1. Г. В. Стадницкий,А. И. Родионов. ”Экология”. 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>2. Е. М. Сергеев, Г. Л. Кофф. ”Рациональное использование    и охрана окружающей среды городов. ”</w:t>
      </w:r>
    </w:p>
    <w:p>
      <w:pPr>
        <w:pStyle w:val="TextBodyIndent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  <w:t xml:space="preserve">3. И. Ф. Ливчак, Ю. В. Воронов. ”Охрана окружающей среды”. </w:t>
      </w:r>
    </w:p>
    <w:p>
      <w:pPr>
        <w:pStyle w:val="Normal"/>
        <w:ind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  <w:t>4. В.И. Артамонов "Растения и чистота природной среды",</w:t>
      </w:r>
    </w:p>
    <w:p>
      <w:pPr>
        <w:pStyle w:val="Normal"/>
        <w:ind w:left="550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  <w:t>Москва "Наука", 1986г.</w:t>
      </w:r>
    </w:p>
    <w:p>
      <w:pPr>
        <w:pStyle w:val="Normal"/>
        <w:ind w:left="550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0" w:after="666"/>
        <w:ind w:firstLine="709"/>
        <w:rPr/>
      </w:pPr>
      <w:r>
        <w:rPr>
          <w:sz w:val="28"/>
          <w:lang w:val="en-US" w:eastAsia="ru-RU"/>
        </w:rPr>
        <w:t xml:space="preserve">5. В.В. Плотников, "На перекрестках ЭКОЛОГИИ", Москва "Мысль" 1985г. </w:t>
      </w:r>
    </w:p>
    <w:p>
      <w:pPr>
        <w:pStyle w:val="3"/>
        <w:spacing w:lineRule="auto" w:line="360"/>
        <w:ind w:left="0" w:right="850"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3"/>
        <w:spacing w:lineRule="auto" w:line="360"/>
        <w:ind w:left="0" w:right="85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right="850"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/>
    </w:rPr>
  </w:style>
  <w:style w:type="paragraph" w:styleId="3">
    <w:name w:val="Основной текст 3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550"/>
      <w:jc w:val="both"/>
    </w:pPr>
    <w:rPr>
      <w:rFonts w:ascii="Times New Roman" w:hAnsi="Times New Roman" w:cs="Times New Roman"/>
      <w:sz w:val="28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9:09:00Z</dcterms:created>
  <dc:creator>Mr.Frenzy</dc:creator>
  <dc:description/>
  <dc:language>en-US</dc:language>
  <cp:lastModifiedBy>Mr.Frenzy</cp:lastModifiedBy>
  <cp:lastPrinted>1999-12-28T02:12:00Z</cp:lastPrinted>
  <dcterms:modified xsi:type="dcterms:W3CDTF">1999-12-27T23:20:00Z</dcterms:modified>
  <cp:revision>9</cp:revision>
  <dc:subject/>
  <dc:title>Государственный Университет Управления</dc:title>
</cp:coreProperties>
</file>