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Bookman Old Style" w:hAnsi="Bookman Old Style" w:cs="Microsoft Sans Serif"/>
          <w:color w:val="000000"/>
          <w:sz w:val="28"/>
          <w:szCs w:val="28"/>
        </w:rPr>
      </w:pPr>
      <w:r>
        <w:rPr>
          <w:rFonts w:cs="Microsoft Sans Serif" w:ascii="Bookman Old Style" w:hAnsi="Bookman Old Style"/>
          <w:color w:val="000000"/>
          <w:sz w:val="28"/>
          <w:szCs w:val="28"/>
        </w:rPr>
        <w:t>Для обеспечения рационального использо</w:t>
        <w:softHyphen/>
        <w:t>вания и охраны земель, защиты прав собственников земли, зем</w:t>
        <w:softHyphen/>
        <w:t>лепользователей и арендаторов и создания объективной основы для установления цены на землю, земельного налога, арендной платы в Республике Беларусь ведется Государственный земель</w:t>
        <w:softHyphen/>
        <w:t xml:space="preserve">ный кадастр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Bookman Old Style" w:hAnsi="Bookman Old Style" w:cs="Microsoft Sans Serif"/>
          <w:color w:val="000000"/>
          <w:sz w:val="28"/>
          <w:szCs w:val="28"/>
        </w:rPr>
      </w:pPr>
      <w:r>
        <w:rPr>
          <w:rFonts w:cs="Microsoft Sans Serif" w:ascii="Bookman Old Style" w:hAnsi="Bookman Old Style"/>
          <w:color w:val="000000"/>
          <w:sz w:val="28"/>
          <w:szCs w:val="28"/>
        </w:rPr>
        <w:t xml:space="preserve">Государственный    земельный    кадастр   -  совокупность  сведений  и документов о правовом положении, природном состоянии  и  хозяйственном  использовании земель, предназначенный для реализации   земельного  законодательства,  регулирования  земельных отношений,     управления     земельными    ресурсами,    проведения землеустройства,  оценки  и  планирования хозяйственной деятельности землепользователей,    землевладельцев    и   собственников   земли, осуществления  других  мероприятий,  связанных  с  использованием  и охраной   земли.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Bookman Old Style" w:hAnsi="Bookman Old Style" w:cs="Microsoft Sans Serif"/>
          <w:color w:val="000000"/>
          <w:sz w:val="28"/>
          <w:szCs w:val="28"/>
        </w:rPr>
      </w:pPr>
      <w:r>
        <w:rPr>
          <w:rFonts w:cs="Microsoft Sans Serif" w:ascii="Bookman Old Style" w:hAnsi="Bookman Old Style"/>
          <w:color w:val="000000"/>
          <w:sz w:val="28"/>
          <w:szCs w:val="28"/>
        </w:rPr>
        <w:t>Государственный земельный кадастр содержит ин</w:t>
        <w:softHyphen/>
        <w:t>формацию о землях всех категорий и ведется по единой методике в тесной взаимосвязи и с соблюдением принципа совместимости с территориальным, лесным, водным кадастрами и кадастрами других видов природ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Microsoft Sans Serif" w:ascii="Bookman Old Style" w:hAnsi="Bookman Old Style"/>
          <w:sz w:val="28"/>
          <w:szCs w:val="28"/>
        </w:rPr>
        <w:t>Материалы земельного кадастра широко применяются при решении многих вопросов, связанных с использованием земельных ресурсов. С помощью земельно-кадастровых данных можно определить место земельных ресурсов в составе национального богатства страны, устанавливать задания по повышению продуктивности использования земельных ресурсов путем перевода земель из одной категории в другую, трансформации и улучшения угодий, мелиорации земель, борьбы с эрозией почв, кислотностью, засолением, заболачиванием земель, давать оценку экономической эффективности планируемых мероприятий.  Тем самым земельный кадастр приобретает большую значимость на разных уровнях народнохозяйственного планирования и управления земельными ресурс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Bookman Old Style" w:hAnsi="Bookman Old Style" w:cs="Microsoft Sans Serif"/>
          <w:color w:val="000000"/>
          <w:sz w:val="28"/>
          <w:szCs w:val="28"/>
        </w:rPr>
      </w:pPr>
      <w:r>
        <w:rPr>
          <w:rFonts w:cs="Microsoft Sans Serif" w:ascii="Bookman Old Style" w:hAnsi="Bookman Old Style"/>
          <w:color w:val="000000"/>
          <w:sz w:val="28"/>
          <w:szCs w:val="28"/>
        </w:rPr>
        <w:t>Получение исходной информации для ведения Государствен</w:t>
        <w:softHyphen/>
        <w:t>ного земельного кадастра обеспечивается проведением необходи</w:t>
        <w:softHyphen/>
        <w:t>мых топографических, геодезических, картографических, почвенных работ и других об</w:t>
        <w:softHyphen/>
        <w:t xml:space="preserve">следований и изысканий.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>
          <w:rFonts w:ascii="Bookman Old Style" w:hAnsi="Bookman Old Style" w:cs="Microsoft Sans Serif"/>
          <w:color w:val="000000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ab/>
      </w:r>
      <w:r>
        <w:rPr>
          <w:rFonts w:cs="Microsoft Sans Serif" w:ascii="Bookman Old Style" w:hAnsi="Bookman Old Style"/>
          <w:color w:val="000000"/>
          <w:sz w:val="28"/>
          <w:szCs w:val="28"/>
        </w:rPr>
        <w:t>Данные государственного земельного кадастра  могут  собираться, храниться  и  использоваться в текстовом,  графическом и электронном вид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Bookman Old Style" w:hAnsi="Bookman Old Style" w:cs="Microsoft Sans Serif"/>
          <w:color w:val="000000"/>
          <w:sz w:val="28"/>
          <w:szCs w:val="28"/>
        </w:rPr>
      </w:pPr>
      <w:r>
        <w:rPr>
          <w:rFonts w:cs="Microsoft Sans Serif" w:ascii="Bookman Old Style" w:hAnsi="Bookman Old Style"/>
          <w:color w:val="000000"/>
          <w:sz w:val="28"/>
          <w:szCs w:val="28"/>
        </w:rPr>
        <w:t>В настоящее время земельно-кадастровая информационная база  совершенствуется с учетом использования современных технических средств и единых унифицированных для страны технологий на основе европейской классификации  земельных угодий и использования мировых цен на земл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Microsoft Sans Serif" w:ascii="Bookman Old Style" w:hAnsi="Bookman Old Style"/>
          <w:color w:val="000000"/>
          <w:sz w:val="28"/>
          <w:szCs w:val="28"/>
        </w:rPr>
        <w:t>Земельный кадастр Беларуси включает следующую документаци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государственные земельно-кадастровые кни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кадастровые карты (план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кадастровые де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электронные  базы  данных регистров (реестров) государственного земельного кадаст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каталоги геодезических координат границ земельных учас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книги учета выданных докум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статистические отче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аналитические обзо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другие документы,    содержащие    сведения   о   состоянии   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540"/>
        <w:jc w:val="both"/>
        <w:rPr>
          <w:rFonts w:ascii="Bookman Old Style" w:hAnsi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</w:t>
      </w:r>
      <w:r>
        <w:rPr>
          <w:rFonts w:cs="Microsoft Sans Serif" w:ascii="Bookman Old Style" w:hAnsi="Bookman Old Style"/>
          <w:sz w:val="28"/>
          <w:szCs w:val="28"/>
        </w:rPr>
        <w:t>использовании земель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Основным тестовым документом Земельного кадастра является земельнокадастровая книга. Она содержит совокупность достоверных сведений о правовом, природном и хозяйственном состояние земель, предоставленных предприятию, организации, учреждению в бессрочное и краткосрочное пользование, а так же необходимую информацию о приусадебном землепользовании колхозников, рабочих, служащих и других граждан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Microsoft Sans Serif" w:ascii="Bookman Old Style" w:hAnsi="Bookman Old Style"/>
          <w:sz w:val="28"/>
          <w:szCs w:val="28"/>
        </w:rPr>
        <w:tab/>
      </w:r>
      <w:r>
        <w:rPr>
          <w:rFonts w:cs="Microsoft Sans Serif" w:ascii="Bookman Old Style" w:hAnsi="Bookman Old Style"/>
          <w:color w:val="000000"/>
          <w:sz w:val="28"/>
          <w:szCs w:val="28"/>
        </w:rPr>
        <w:t>Оценка земель населенных пунктов и других категорий земель осуществляется с учетом их местоположения, функционального использования, степени социального и инженерно-транспортно</w:t>
        <w:softHyphen/>
        <w:t>го обустройства, экологической ситу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Microsoft Sans Serif" w:ascii="Bookman Old Style" w:hAnsi="Bookman Old Style"/>
          <w:sz w:val="28"/>
          <w:szCs w:val="28"/>
        </w:rPr>
        <w:tab/>
        <w:t xml:space="preserve">  Сведения  государственного  земельного  кадастра носят открытый характер,  за  исключением  сведений,  отнесенных  законодательством Республики   Беларусь  к  государственным секрета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Microsoft Sans Serif" w:ascii="Bookman Old Style" w:hAnsi="Bookman Old Style"/>
          <w:sz w:val="28"/>
          <w:szCs w:val="28"/>
        </w:rPr>
        <w:tab/>
        <w:t xml:space="preserve"> Сведения государственного земельного кадастра предоставляются в виде    выписок  из  государственного  земельного  кадастра,   а при необходимости  -  в  виде копий земельно-кадастровой документации по месту  учета  данного  земельного  участка  за  плату или бесплатно. Полученные сведения могут быть использованы получателем для создания производной  информации  в  целях ее коммерческого распространения с обязательным указанием источника информ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Fonts w:cs="Microsoft Sans Serif" w:ascii="Bookman Old Style" w:hAnsi="Bookman Old Style"/>
          <w:sz w:val="28"/>
          <w:szCs w:val="28"/>
        </w:rPr>
        <w:tab/>
        <w:t xml:space="preserve"> Сведения  об  определенном  земельном  участке  предоставляются бесплатно  органам  государственного управления, в том числе местным исполнительным    и    распорядительным  органам,  а  также   другим государственным  органам  и лицам, предусмотренным законодательством Республики Беларус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Microsoft Sans Serif" w:ascii="Bookman Old Style" w:hAnsi="Bookman Old Style"/>
          <w:sz w:val="28"/>
          <w:szCs w:val="28"/>
        </w:rPr>
        <w:tab/>
        <w:t xml:space="preserve"> Порядок  предоставления  сведений  государственного  земельного кадастра  определяется  специально  уполномоченным   государственным органом по  земельным  ресурсам  и  землеустройству.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ab/>
        <w:t xml:space="preserve"> Государственный земельный кадастр ведется по единой для нашей страны системе. Объектами государственного кадастрового учета являются земельные участки независимо от формы собственности и прочно связанные с ними иные объекты недвижимого имущ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ab/>
        <w:t>Государственный кадастровый учет земельных участков проводится по месту их нахождения в обязательном порядке на всей территории Республики Беларус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ab/>
        <w:t>Проведение государственного кадастрового учета земельных участков включает в себя проверку представленных заявителями документов, составление описаний земельных участков в Едином государственном реестре земель, присвоение кадастровых номеров земельным участкам, изготовление кадастровых карт (планов) земельных участков и формирование кадастровых де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ab/>
        <w:t xml:space="preserve">Основная задача учёта состоит в том, чтобы дать характеристику земельного фонда по составу угодий и их подвидам, в соответствии с принятой классификацией угодий, по землепользованиям, срочности пользования, районам и другим административно-территориальным разделениям. Государственный учёт земель проводится по фактическому состоянию земельных угодий на основе доброкачественных планово-картографических материалов и данных учёта текущих изменений, выявленных графическим способом. Особое внимание уделяется учёту орошаемых и осушенных земель. Степень детальности кадастрового учёта зависит от характера использования земель и потенциальных возможностей земельных ресурсов. Наиболее детальному учёту подлежат земли сельскохозяйственного назначения и земли населённых пунктов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Microsoft Sans Serif" w:ascii="Bookman Old Style" w:hAnsi="Bookman Old Style"/>
          <w:sz w:val="28"/>
          <w:szCs w:val="28"/>
        </w:rPr>
        <w:tab/>
        <w:t>Государственный кадастровый учет земельных участков проводится в течение месяца со дня подачи заявки о проведении государственного учета определенного земельного участ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>В результате проведения государственного кадастрового учета земельных участков заявителям выдаются удостоверенные в установленном порядке кадастровые карты (планы) участк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Bookman Old Style" w:hAnsi="Bookman Old Style" w:cs="Microsoft Sans Serif"/>
          <w:sz w:val="28"/>
          <w:szCs w:val="28"/>
        </w:rPr>
      </w:pPr>
      <w:r>
        <w:rPr>
          <w:rFonts w:cs="Microsoft Sans Serif" w:ascii="Bookman Old Style" w:hAnsi="Bookman Old Style"/>
          <w:sz w:val="28"/>
          <w:szCs w:val="28"/>
        </w:rPr>
        <w:t xml:space="preserve">Финансирование деятельности по ведению государственного земельного кадастра осуществляется из средств республиканского бюджета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14:00Z</dcterms:created>
  <dc:creator>Серж и Лёлик</dc:creator>
  <dc:description/>
  <cp:keywords/>
  <dc:language>en-US</dc:language>
  <cp:lastModifiedBy>Серж и Лёлик</cp:lastModifiedBy>
  <cp:lastPrinted>2006-02-22T21:48:00Z</cp:lastPrinted>
  <dcterms:modified xsi:type="dcterms:W3CDTF">2006-02-22T20:11:00Z</dcterms:modified>
  <cp:revision>2</cp:revision>
  <dc:subject/>
  <dc:title>Для обеспечения рационального использо¬вания и охраны земель, защиты прав собственников земли, зем¬лепользователей и арендаторов и создания объективной основы для установления цены на землю, земельного налога, арендной платы в Республике Беларусь ведется</dc:title>
</cp:coreProperties>
</file>