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sz w:val="48"/>
          <w:szCs w:val="48"/>
        </w:rPr>
      </w:pPr>
      <w:r>
        <w:rPr>
          <w:sz w:val="48"/>
          <w:szCs w:val="48"/>
        </w:rPr>
        <w:t>Управление образования</w:t>
      </w:r>
    </w:p>
    <w:p>
      <w:pPr>
        <w:pStyle w:val="Normal"/>
        <w:ind w:firstLine="360"/>
        <w:jc w:val="center"/>
        <w:rPr>
          <w:sz w:val="48"/>
          <w:szCs w:val="48"/>
        </w:rPr>
      </w:pPr>
      <w:r>
        <w:rPr>
          <w:sz w:val="48"/>
          <w:szCs w:val="48"/>
        </w:rPr>
        <w:t>города Ленинск-Кузнецкого</w:t>
      </w:r>
    </w:p>
    <w:p>
      <w:pPr>
        <w:pStyle w:val="Normal"/>
        <w:ind w:firstLine="360"/>
        <w:jc w:val="center"/>
        <w:rPr>
          <w:sz w:val="48"/>
          <w:szCs w:val="48"/>
        </w:rPr>
      </w:pPr>
      <w:r>
        <w:rPr>
          <w:sz w:val="48"/>
          <w:szCs w:val="48"/>
        </w:rPr>
        <w:t>Кемеровской области</w:t>
      </w:r>
    </w:p>
    <w:p>
      <w:pPr>
        <w:pStyle w:val="Normal"/>
        <w:ind w:firstLine="36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36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36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36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36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36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36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360"/>
        <w:jc w:val="right"/>
        <w:rPr>
          <w:sz w:val="48"/>
          <w:szCs w:val="48"/>
        </w:rPr>
      </w:pPr>
      <w:r>
        <w:rPr>
          <w:sz w:val="48"/>
          <w:szCs w:val="48"/>
        </w:rPr>
        <w:t>Проект</w:t>
      </w:r>
    </w:p>
    <w:p>
      <w:pPr>
        <w:pStyle w:val="Normal"/>
        <w:ind w:firstLine="360"/>
        <w:jc w:val="center"/>
        <w:rPr>
          <w:sz w:val="48"/>
          <w:szCs w:val="48"/>
        </w:rPr>
      </w:pPr>
      <w:r>
        <w:rPr>
          <w:sz w:val="48"/>
          <w:szCs w:val="48"/>
        </w:rPr>
        <w:t>«Все лучшее от природы»</w:t>
      </w:r>
    </w:p>
    <w:p>
      <w:pPr>
        <w:pStyle w:val="Normal"/>
        <w:ind w:firstLine="36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36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36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36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jc w:val="right"/>
        <w:rPr>
          <w:sz w:val="32"/>
          <w:szCs w:val="32"/>
        </w:rPr>
      </w:pPr>
      <w:r>
        <w:rPr>
          <w:sz w:val="32"/>
          <w:szCs w:val="32"/>
        </w:rPr>
        <w:t>Автор</w:t>
      </w:r>
    </w:p>
    <w:p>
      <w:pPr>
        <w:pStyle w:val="Normal"/>
        <w:ind w:firstLine="360"/>
        <w:jc w:val="right"/>
        <w:rPr>
          <w:sz w:val="32"/>
          <w:szCs w:val="32"/>
        </w:rPr>
      </w:pPr>
      <w:r>
        <w:rPr>
          <w:sz w:val="32"/>
          <w:szCs w:val="32"/>
        </w:rPr>
        <w:t>Гетц Н.- 10А класса</w:t>
      </w:r>
    </w:p>
    <w:p>
      <w:pPr>
        <w:pStyle w:val="Normal"/>
        <w:ind w:firstLine="360"/>
        <w:jc w:val="right"/>
        <w:rPr>
          <w:sz w:val="32"/>
          <w:szCs w:val="32"/>
        </w:rPr>
      </w:pPr>
      <w:r>
        <w:rPr>
          <w:sz w:val="32"/>
          <w:szCs w:val="32"/>
        </w:rPr>
        <w:t>Руководитель</w:t>
      </w:r>
    </w:p>
    <w:p>
      <w:pPr>
        <w:pStyle w:val="Normal"/>
        <w:ind w:firstLine="360"/>
        <w:jc w:val="right"/>
        <w:rPr>
          <w:sz w:val="32"/>
          <w:szCs w:val="32"/>
        </w:rPr>
      </w:pPr>
      <w:r>
        <w:rPr>
          <w:sz w:val="32"/>
          <w:szCs w:val="32"/>
        </w:rPr>
        <w:t>Ерыгина Н. Н.- учитель</w:t>
      </w:r>
    </w:p>
    <w:p>
      <w:pPr>
        <w:pStyle w:val="Normal"/>
        <w:ind w:firstLine="360"/>
        <w:jc w:val="right"/>
        <w:rPr>
          <w:sz w:val="32"/>
          <w:szCs w:val="32"/>
        </w:rPr>
      </w:pPr>
      <w:r>
        <w:rPr>
          <w:sz w:val="32"/>
          <w:szCs w:val="32"/>
        </w:rPr>
        <w:t>технологии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jc w:val="center"/>
        <w:rPr>
          <w:sz w:val="32"/>
          <w:szCs w:val="32"/>
        </w:rPr>
      </w:pPr>
      <w:r>
        <w:rPr>
          <w:sz w:val="32"/>
          <w:szCs w:val="32"/>
        </w:rPr>
        <w:t>2005</w:t>
      </w:r>
    </w:p>
    <w:p>
      <w:pPr>
        <w:pStyle w:val="Normal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52"/>
          <w:szCs w:val="52"/>
        </w:rPr>
        <w:t>Содержание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ведение…………………………………………………………..3</w:t>
      </w:r>
      <w:r>
        <w:rPr/>
        <w:tab/>
        <w:t xml:space="preserve">                                                                                                                                              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>1. Пчелы и их продукция…………………………………………6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  <w:lang w:val="en-US"/>
        </w:rPr>
        <w:t>a</w:t>
      </w:r>
      <w:r>
        <w:rPr>
          <w:sz w:val="32"/>
          <w:szCs w:val="32"/>
        </w:rPr>
        <w:t>. Разновидность особей………………………………………..6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б. Мед……………………………………………………………7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в. Воск………………………………………………………….10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г. Прополис…………………………………………………….11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д. Пчелиный яд………………………………………………...13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>2. Использования пчелиный продукций……………………….15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а. Медицина……………………………………………………15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б. Кулинария…………………………………………………...24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в. Косметика…………………………………………………...30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>3. Эксперимент………………………………………………..…33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>4. Экономический расчет……………………………………….34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>5. Экология………………………………………………………35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а. Материал для изготовления ульев………………………...35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б. Влияния электропередач………………………………..….35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 xml:space="preserve">6. </w:t>
      </w:r>
      <w:r>
        <w:rPr>
          <w:b/>
          <w:kern w:val="2"/>
        </w:rPr>
        <w:t xml:space="preserve"> </w:t>
      </w:r>
      <w:r>
        <w:rPr>
          <w:kern w:val="2"/>
          <w:sz w:val="32"/>
          <w:szCs w:val="32"/>
        </w:rPr>
        <w:t>Список литературы………………………………………..…36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36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Введение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Пчеловодство — древнейшее занятие человека. В исто</w:t>
        <w:softHyphen/>
        <w:t>рии пчеловодства различают несколько этапов развития: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1)  охота за медом диких пчел. Она включала в себя ра</w:t>
        <w:softHyphen/>
        <w:t>зыскивание пчелиных семей, поселившихся в дуплах де</w:t>
        <w:softHyphen/>
        <w:t>ревьев и расщелинах скал, отбор у них меда путем выла</w:t>
        <w:softHyphen/>
        <w:t>мывания сот и разрушения их гнезд, что в итоге приводило к гибели пчел и сокращению их численности;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2)  бортевое пчеловодство. Этот более прогрессивный метод по сравнению с предыдущим включал в себя следую</w:t>
        <w:softHyphen/>
        <w:t>щие приемы. Пчел содержали в лесу в естественных или искусственных жилищах (бортях), при заполнении сот гнезда медом производился частичный их отбор. Это остав</w:t>
        <w:softHyphen/>
        <w:t>ляло пчелам шанс на выживание и дальнейшее развитие. Кроме этого, появилось контролируемое человеком раз</w:t>
        <w:softHyphen/>
        <w:t>множение пчелиных семей. При выходе роя из борти его собирали и сажали в заранее подготовленное жилище. На этом этапе пчеловодство становится профессией, появляются первые, еще прими</w:t>
        <w:softHyphen/>
        <w:t>тивные технологии содержа</w:t>
        <w:softHyphen/>
        <w:t>ния пчел;</w:t>
      </w:r>
    </w:p>
    <w:p>
      <w:pPr>
        <w:pStyle w:val="Normal"/>
        <w:shd w:fill="FFFFFF" w:val="clear"/>
        <w:ind w:firstLine="360"/>
        <w:rPr/>
      </w:pPr>
      <w:r>
        <w:rPr>
          <w:color w:val="000000"/>
        </w:rPr>
        <w:t xml:space="preserve">3) пасечное пчеловодство. Оно возникло на территории нашей страны еще в </w:t>
      </w:r>
      <w:r>
        <w:rPr>
          <w:color w:val="000000"/>
          <w:lang w:val="en-US"/>
        </w:rPr>
        <w:t>X</w:t>
      </w:r>
      <w:r>
        <w:rPr>
          <w:color w:val="000000"/>
        </w:rPr>
        <w:t>—</w:t>
      </w:r>
      <w:r>
        <w:rPr>
          <w:color w:val="000000"/>
          <w:lang w:val="en-US"/>
        </w:rPr>
        <w:t>XI</w:t>
      </w:r>
      <w:r>
        <w:rPr>
          <w:color w:val="000000"/>
        </w:rPr>
        <w:t xml:space="preserve"> вв. При этом виде пчеловодства содержание семей пчел про</w:t>
        <w:softHyphen/>
        <w:t>исходит в искусственных жи</w:t>
        <w:softHyphen/>
        <w:t>лищах — ульях. Сначала это были примитивные неразборные ульи (колоды, сапетки), позднее появились разборные — дуплянки. При этом по</w:t>
        <w:softHyphen/>
        <w:t>явилась возможность перемещения пчел вместе с их жили</w:t>
        <w:softHyphen/>
        <w:t>щем. Пасеки стали устанавливать вблизи жилья человека, а также при необходимости подвозить к массивам цвету</w:t>
        <w:softHyphen/>
        <w:t>щих растений. Размножение пчел стало полностью контро</w:t>
        <w:softHyphen/>
        <w:t>лироваться, появились приемы искусственного размноже</w:t>
        <w:softHyphen/>
        <w:t>ния путем деления пчел. В 1814 г. П. И. Прокоповичем был изобретен рамочный улей, который используется в совре</w:t>
        <w:softHyphen/>
        <w:t>менном пчеловодстве и в наши дни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Самой первой информацией о пчеловодстве являются папирусные свитки, дошедшие до нас из Древнего Египта.</w:t>
      </w:r>
    </w:p>
    <w:p>
      <w:pPr>
        <w:pStyle w:val="Normal"/>
        <w:shd w:fill="FFFFFF" w:val="clear"/>
        <w:ind w:firstLine="360"/>
        <w:rPr/>
      </w:pPr>
      <w:r>
        <w:rPr>
          <w:color w:val="000000"/>
        </w:rPr>
        <w:t>Уже в это время пчеловодство здесь было довольно хоро</w:t>
        <w:softHyphen/>
        <w:t>шо развито, а пчела являлась символом Нижнего Египта. Древние египтяне использовали ульи, плетенные из пруть</w:t>
        <w:softHyphen/>
        <w:t>ев, или керамические, с которыми на плотах и лодках коче</w:t>
        <w:softHyphen/>
        <w:t xml:space="preserve">вали по Нилу, обеспечивая длительный медосбор благодаря разнице в сроках цветения медоносов в Нижнем и Верхнем Египте. Они хорошо знали лечебные свойства меда, воска, прополиса. Во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тысячелетии до н. э. пчеловоды Египта представляли собой отдельное сословие. Примерно в это же время пчеловодство было хо</w:t>
        <w:softHyphen/>
        <w:t>рошо знакомо жителям Вави</w:t>
        <w:softHyphen/>
        <w:t>лонии, Палестины, Ассирии, Аравии, о. Крит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В Грецию пчеловодство также пришло из Египта. В произведениях Гомера упо</w:t>
        <w:softHyphen/>
        <w:t>минается об использовании меда в пищу греками, хотя</w:t>
      </w:r>
    </w:p>
    <w:p>
      <w:pPr>
        <w:pStyle w:val="Normal"/>
        <w:shd w:fill="FFFFFF" w:val="clear"/>
        <w:ind w:firstLine="360"/>
        <w:rPr/>
      </w:pPr>
      <w:r>
        <w:rPr>
          <w:color w:val="000000"/>
        </w:rPr>
        <w:t xml:space="preserve">разведением пчел они стали заниматься гораздо раньше. В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в. до н. э. греческие пчеловоды уже знали, что пчели</w:t>
        <w:softHyphen/>
        <w:t>ная семья состоит из разных особей — матки, рабочих пчел и трутней, хотя еще не совсем понимали их назначение. Уже в то время греки вывозили пчел на медосбор на остро</w:t>
        <w:softHyphen/>
        <w:t>ва Эгейского моря и даже в Египет.</w:t>
      </w:r>
    </w:p>
    <w:p>
      <w:pPr>
        <w:pStyle w:val="Normal"/>
        <w:shd w:fill="FFFFFF" w:val="clear"/>
        <w:ind w:firstLine="360"/>
        <w:rPr/>
      </w:pPr>
      <w:r>
        <w:rPr>
          <w:color w:val="000000"/>
        </w:rPr>
        <w:t>Много полезных сведений о медоносной пчеле и пчело</w:t>
        <w:softHyphen/>
        <w:t xml:space="preserve">водстве можно найти в трудах греческих ученых, живших в </w:t>
      </w:r>
      <w:r>
        <w:rPr>
          <w:color w:val="000000"/>
          <w:lang w:val="en-US"/>
        </w:rPr>
        <w:t>V</w:t>
      </w:r>
      <w:r>
        <w:rPr>
          <w:color w:val="000000"/>
        </w:rPr>
        <w:t>—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вв. до н. э.</w:t>
      </w:r>
    </w:p>
    <w:p>
      <w:pPr>
        <w:pStyle w:val="Normal"/>
        <w:shd w:fill="FFFFFF" w:val="clear"/>
        <w:ind w:firstLine="360"/>
        <w:rPr/>
      </w:pPr>
      <w:r>
        <w:rPr>
          <w:color w:val="000000"/>
        </w:rPr>
        <w:t xml:space="preserve">Письменные источники указывают, что в Центральной и Северной Европе пчеловодством занимались уже в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ты</w:t>
        <w:softHyphen/>
        <w:t xml:space="preserve">сячелетии до н. э. При раскопках на севере Германии были найдены колоды, относящиеся к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в. до н. э., и плетенные из соломы и прутьев ульи. К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в. н. э. соломенные ульи рас</w:t>
        <w:softHyphen/>
        <w:t xml:space="preserve">пространились на большей части Европы. В </w:t>
      </w:r>
      <w:r>
        <w:rPr>
          <w:color w:val="000000"/>
          <w:lang w:val="en-US"/>
        </w:rPr>
        <w:t>VII</w:t>
      </w:r>
      <w:r>
        <w:rPr>
          <w:color w:val="000000"/>
        </w:rPr>
        <w:t>—</w:t>
      </w:r>
      <w:r>
        <w:rPr>
          <w:color w:val="000000"/>
          <w:lang w:val="en-US"/>
        </w:rPr>
        <w:t>IX</w:t>
      </w:r>
      <w:r>
        <w:rPr>
          <w:color w:val="000000"/>
        </w:rPr>
        <w:t xml:space="preserve"> вв. на территории Германии были довольно крупные пасеки, а мед и воск в больших количествах экспортировались в Испанию, Сирию и Палестину. В Средние века немецкие пчеловоды умели формировать отводки, перевозили пчел к источникам медосбора, сохраняли их зимой в траншеях, устраивали стационарные павильоны, занимались бортни</w:t>
        <w:softHyphen/>
        <w:t>чеством. На территории Польши бортничество, видимо, бы</w:t>
        <w:softHyphen/>
        <w:t xml:space="preserve">ло известно с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в. н. э. В </w:t>
      </w:r>
      <w:r>
        <w:rPr>
          <w:color w:val="000000"/>
          <w:lang w:val="en-US"/>
        </w:rPr>
        <w:t>XIV</w:t>
      </w:r>
      <w:r>
        <w:rPr>
          <w:color w:val="000000"/>
        </w:rPr>
        <w:t xml:space="preserve"> в. здесь существовали союзы пчеловодов. Вполне вероятно, что именно отсюда пчеловод</w:t>
        <w:softHyphen/>
        <w:t>ство проникло и на территорию России.</w:t>
      </w:r>
    </w:p>
    <w:p>
      <w:pPr>
        <w:pStyle w:val="Normal"/>
        <w:shd w:fill="FFFFFF" w:val="clear"/>
        <w:ind w:firstLine="360"/>
        <w:rPr/>
      </w:pPr>
      <w:r>
        <w:rPr>
          <w:color w:val="000000"/>
        </w:rPr>
        <w:t>В нашей стране пчеловодство также прошло все этапы своего развития. Наши далекие предки добывали мед и воск, отыскивая в лесах жилища диких пчел. Издавна развива</w:t>
        <w:softHyphen/>
        <w:t xml:space="preserve">лось бортевое пчеловодство, которое просуществовало до конца </w:t>
      </w:r>
      <w:r>
        <w:rPr>
          <w:color w:val="000000"/>
          <w:lang w:val="en-US"/>
        </w:rPr>
        <w:t>XVIII</w:t>
      </w:r>
      <w:r>
        <w:rPr>
          <w:color w:val="000000"/>
        </w:rPr>
        <w:t xml:space="preserve"> в., хотя уже в </w:t>
      </w:r>
      <w:r>
        <w:rPr>
          <w:color w:val="000000"/>
          <w:lang w:val="en-US"/>
        </w:rPr>
        <w:t>X</w:t>
      </w:r>
      <w:r>
        <w:rPr>
          <w:color w:val="000000"/>
        </w:rPr>
        <w:t>—</w:t>
      </w:r>
      <w:r>
        <w:rPr>
          <w:color w:val="000000"/>
          <w:lang w:val="en-US"/>
        </w:rPr>
        <w:t>XI</w:t>
      </w:r>
      <w:r>
        <w:rPr>
          <w:color w:val="000000"/>
        </w:rPr>
        <w:t xml:space="preserve"> вв. стало распространять</w:t>
        <w:softHyphen/>
        <w:t>ся пасечное. В течение многих столетий мед и воск в огром</w:t>
        <w:softHyphen/>
        <w:t>ных количествах вывозили в другие страны, наряду с пуш</w:t>
        <w:softHyphen/>
        <w:t>ниной они служили главными предметами экспорта. По рас</w:t>
        <w:softHyphen/>
        <w:t xml:space="preserve">четам Н. М. Витвицкого, в начале </w:t>
      </w:r>
      <w:r>
        <w:rPr>
          <w:color w:val="000000"/>
          <w:lang w:val="en-US"/>
        </w:rPr>
        <w:t>XVI</w:t>
      </w:r>
      <w:r>
        <w:rPr>
          <w:color w:val="000000"/>
        </w:rPr>
        <w:t xml:space="preserve"> в. на территории Рос</w:t>
        <w:softHyphen/>
        <w:t>сии производство товарного меда достигало почти 10 млн т. Этому способствовала богатейшая медоносная база нашей страны, где в то время были обширные лесные массивы и за</w:t>
        <w:softHyphen/>
        <w:t>росшие растительностью с преобладанием медоносов значи</w:t>
        <w:softHyphen/>
        <w:t>тельные площади полян, вырубок, лесных гарей и просек.</w:t>
      </w:r>
    </w:p>
    <w:p>
      <w:pPr>
        <w:pStyle w:val="Normal"/>
        <w:shd w:fill="FFFFFF" w:val="clear"/>
        <w:ind w:firstLine="360"/>
        <w:rPr/>
      </w:pPr>
      <w:r>
        <w:rPr>
          <w:color w:val="000000"/>
        </w:rPr>
        <w:t xml:space="preserve">В </w:t>
      </w:r>
      <w:r>
        <w:rPr>
          <w:color w:val="000000"/>
          <w:lang w:val="en-US"/>
        </w:rPr>
        <w:t>XVII</w:t>
      </w:r>
      <w:r>
        <w:rPr>
          <w:color w:val="000000"/>
        </w:rPr>
        <w:t xml:space="preserve"> в. достигает расцвета колодное пчеловодство, но в конце столетия начинается его общий упадок. Это было вызвано массовым уничтожением лесов для расширения сельскохозяйственных земель, получения в большом коли</w:t>
        <w:softHyphen/>
        <w:t>честве древесины в качестве сырья и топлива для разви</w:t>
        <w:softHyphen/>
        <w:t xml:space="preserve">вающейся промышленности. Это в совокупности и привело к сокращению медоносных угодий. Однако в начале </w:t>
      </w:r>
      <w:r>
        <w:rPr>
          <w:color w:val="000000"/>
          <w:lang w:val="en-US"/>
        </w:rPr>
        <w:t>XVIII</w:t>
      </w:r>
      <w:r>
        <w:rPr>
          <w:color w:val="000000"/>
        </w:rPr>
        <w:t xml:space="preserve"> в. производство товарного меда все еще достигало внуши</w:t>
        <w:softHyphen/>
        <w:t>тельных размеров и составляло более 300 тыс. т в год. От</w:t>
        <w:softHyphen/>
        <w:t>дельные крестьянские хозяйства имели пасеки по 500 ко</w:t>
        <w:softHyphen/>
        <w:t xml:space="preserve">лод и более. В связи с регулярной охраной лесов, введенной Петром </w:t>
      </w:r>
      <w:r>
        <w:rPr>
          <w:color w:val="000000"/>
          <w:lang w:val="en-US"/>
        </w:rPr>
        <w:t>I</w:t>
      </w:r>
      <w:r>
        <w:rPr>
          <w:color w:val="000000"/>
        </w:rPr>
        <w:t>, а позднее с запретом заниматься бортничеством большое количество пчелосемей было сосредоточено на па</w:t>
        <w:softHyphen/>
        <w:t>секах вблизи селений. Это привело к тому, что пчелы не обес</w:t>
        <w:softHyphen/>
        <w:t>печивались медоносными угодьями, и продуктивность пче</w:t>
        <w:softHyphen/>
        <w:t xml:space="preserve">линых семей стала падать. Кроме того, появление керосина и развитие в начале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в. свеклосеяния и сахароварения еще больше подорвало значение пчеловодства как един</w:t>
        <w:softHyphen/>
        <w:t xml:space="preserve">ственного поставщика сладкого продукта и сырья для свечей и резко снизило цены на мед и воск. В начале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в. в России насчитывалось около 40 млн пчелиных семей, а к 1840 г. осталось всего лишь 5 млн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В это же время происходили изменения и в способах со</w:t>
        <w:softHyphen/>
        <w:t>держания пчел. На смену колодам и другим неразборным ульям приходит рамочный улей, появляются медогонка и ис</w:t>
        <w:softHyphen/>
        <w:t>кусственная вощина, позволившие усовершенствовать методы содержания и разведения пчел. В 1889 г. в Вятке откры</w:t>
        <w:softHyphen/>
        <w:t>лась фабрика, наладившая выпуск рамочных ульев и пчело</w:t>
        <w:softHyphen/>
        <w:t>водного инвентаря. В 1890 г. в Харькове открылся цех по про</w:t>
        <w:softHyphen/>
        <w:t>изводству вальцов для изготовления вощины и пчеловодного инвентаря. К 1900 г. в России было 320 тыс. пасек, на которых насчитывалось 5 млн пчелиных семей, в том числе 10% от этого числа находилось в рамочных ульях. К 1910 г. этот по</w:t>
        <w:softHyphen/>
        <w:t>казатель увеличился до 20%, численность пчелосемей соста</w:t>
        <w:softHyphen/>
        <w:t>вила 6 млн шт. Количество товарного меда на пчелиную се</w:t>
        <w:softHyphen/>
        <w:t>мью было по-прежнему низким и не превышало 5—7 кг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За годы Первой мировой войны 1914—1918 гг., а затем Гражданской войны число пчелосемей сильно уменьши</w:t>
        <w:softHyphen/>
        <w:t>лось и в 1919 г. составило 3,1 млн. В 1920-х гг. развитие отрасли ускорилось. К 1924 г. в СССР было организовано около 300 пчеловодческих товариществ, которые объеди</w:t>
        <w:softHyphen/>
        <w:t>нялись в кооперативы и союзы. В 1930 г. в стране насчиты</w:t>
        <w:softHyphen/>
        <w:t>валось 5,5 млн пчелиных семей, в том числе 60% в рамоч</w:t>
        <w:softHyphen/>
        <w:t>ных ульях, в 1940 г. — 10 млн семей, причем неразборные ульи уже практически не использовались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Развивалась теория. В 1919 г. были организованы Тульская и Украинская опытные станции пчеловодства, в 1922 г.— Московская, в 1923 — Уральская и Ленинградская. В 1930 г. на базе Тульской и Московской опытных станций создан НИИ Пчеловодства. В нем работали известные ученые, та</w:t>
        <w:softHyphen/>
        <w:t xml:space="preserve">кие как Н.М.Кулагин, И.А.Каблуков, Г.А.Кожевников, А. С. Буткевич, В, В. Алпатов и другие.                                    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Великая Отечественная война 1941—1945 гг. нанесла пчеловодству значительный ущерб. Число пчелиных семей сократилось вдвое (до 4,5 млн), но в результате принятых мер к концу 1950 г. число семей возросло до 8,5 млн. С 1960-х гг. развитие пчеловодства идет в основном за счет укрупнения колхозных и совхозных пасек, создаются специализированные пчеловодческие совхозы. В 1989 г. име</w:t>
        <w:softHyphen/>
        <w:t>лось 8,5 млн пчелиных семей, от каждой из них получено в среднем по 14 кг товарного меда (в передовых хозяйствах по 35—40 кг), его общее производство составило 123 тыс. т. В специализированных пчеловодческих совхозах и на круп</w:t>
        <w:softHyphen/>
        <w:t>ных пчеловодческих фермах механизированы трудоемкие процессы (распечатывание сот, откачка и расфасовка меда, погрузка и разгрузка ульев при их перевозке и т. д.). При</w:t>
        <w:softHyphen/>
        <w:t>меняются прогрессивные методы содержания пчел и ин</w:t>
        <w:softHyphen/>
        <w:t>тенсивные технологии производства пчеловодческой про</w:t>
        <w:softHyphen/>
        <w:t>дукции, развивается павильонное пчеловодство. На пасе</w:t>
        <w:softHyphen/>
        <w:t>ках ведется племенная работа с пчелами, основанная на знании генетики и тесно связанная с селекцией пчел, осу</w:t>
        <w:softHyphen/>
        <w:t>ществляется ветеринарно-санитарный надзор за выполне</w:t>
        <w:softHyphen/>
        <w:t>нием правил содержания пчел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Специализация в современном пчеловодстве развивает</w:t>
        <w:softHyphen/>
        <w:t>ся по трем основным направлениям: медовое, опылитель</w:t>
        <w:softHyphen/>
        <w:t>ное и разведенческое, что зависит от природно-экономических условий, в частности от медоносной базы. В районах с большими площадями дикорастущих медоносных расте</w:t>
        <w:softHyphen/>
        <w:t>ний, таких как Урал, Сибирь, Дальний Восток, Средняя Азия, крупные пчеловодческие совхозы и комплексы спе</w:t>
        <w:softHyphen/>
        <w:t>циализируются на производстве меда и воска. В районах интенсивного земледелия (По</w:t>
        <w:softHyphen/>
        <w:t>волжье, Украина, Северный Кавказ, Центральное Черно</w:t>
        <w:softHyphen/>
        <w:t>земье) пчеловодческие фер</w:t>
        <w:softHyphen/>
        <w:t>мы и пасеки используют пчел в основном для опыления сельскохозяйственных куль</w:t>
        <w:softHyphen/>
        <w:t>тур. В южных районах нашей страны, где обильные весен</w:t>
        <w:softHyphen/>
        <w:t>не-летние медоносы дают продолжительный медосбор, пчеловодческие     хозяйства специализируются на выводе маток и размножении пчели</w:t>
        <w:softHyphen/>
        <w:t>ных семей районированных пород пчел для снабжения ими хозяйств других регионов. Пакеты пчел и маток рассылают в совхозы, кооперативы, а также пчеловодам-любителям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Образование по пчеловодству в РФ можно получить в Башкирском сельскохозяйственном институте (г. Уфа), Всероссийском сельскохозяйственном институте заочного образования (г. Балашиха Московской области), а также в Институте повышения квалификации и переподготовки кадров по пчеловодству (г. Рыбное Рязанской обл.), в кото</w:t>
        <w:softHyphen/>
        <w:t>ром также проводят повышение квалификации пчеловодов на одномесячных курсах. Кроме того, во многих сельскохо</w:t>
        <w:softHyphen/>
        <w:t>зяйственных вузах имеются кафедры пчеловодства. Техни</w:t>
        <w:softHyphen/>
        <w:t>ков-пчеловодов выпускают некоторые виды сельскохозяй</w:t>
        <w:softHyphen/>
        <w:t>ственных техникумов, кадры широкого профиля готовят бо</w:t>
        <w:softHyphen/>
        <w:t>лее чем в 40 СПТУ и пчеловодческих школах. Ежегодно из</w:t>
        <w:softHyphen/>
        <w:t>даются учебники, монографии и массовая литература, вы</w:t>
        <w:softHyphen/>
        <w:t>ходит журнал «Пчеловодство».</w:t>
      </w:r>
    </w:p>
    <w:p>
      <w:pPr>
        <w:pStyle w:val="Normal"/>
        <w:shd w:fill="FFFFFF" w:val="clear"/>
        <w:ind w:firstLine="360"/>
        <w:rPr/>
      </w:pPr>
      <w:r>
        <w:rPr>
          <w:color w:val="000000"/>
        </w:rPr>
        <w:t>Пчеловодством занимаются на всех континентах и во всех климатических зонах от тропиков Азии, Африки и Америки до северных районов Финляндии, Норвегии и Канады. В мире насчитывается около 50 млн пчелиных семей, производство товарного меда составляет около 1 млн т. Крупнейшим производителем меда и других про</w:t>
        <w:softHyphen/>
        <w:t xml:space="preserve">дуктов пчеловодства является Китай. Медоносная пчела была завезена на его территорию только в начале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. В стране более 6 млн пчелиных семей, ежегодно произво</w:t>
        <w:softHyphen/>
        <w:t>дится 140—150 тыс. т меда, из которого 60 тыс. т идет на экспорт. Также вырабатывается около 500 т маточного молочка (50% экспортируется). В Китае богатая медоносная база, около 1 000 видов медоносных растений. В стране соз</w:t>
        <w:softHyphen/>
        <w:t>дан Институт пчеловодства, издается журнал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На территорию США медоносная пчела была впервые завезена из Англии в 1621 г. В стране более 4 млн пчелиных семей. Ежегодно производится 70—90 тыс. т меда. Пчело-разведенческие питомники получают в год около 1 млн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пчелиных маток и 500 тыс. пакетов пчел. Основными медо</w:t>
        <w:softHyphen/>
        <w:t>носами являются люцерна, клевер, донник, гречиха, рапс, цитрусовые. Американское пчеловодство характеризуется высоким уровнем концентрации и специализации. Все тру</w:t>
        <w:softHyphen/>
        <w:t>доемкие процессы механизированы, мед расфасовывается в мелкую, удобную для потребления тару. Научно-иссле</w:t>
        <w:softHyphen/>
        <w:t>довательскую работу осуществляет сеть опытных станций. Издаются «Американский пчеловодный журнал» («</w:t>
      </w:r>
      <w:r>
        <w:rPr>
          <w:color w:val="000000"/>
          <w:lang w:val="en-US"/>
        </w:rPr>
        <w:t>Ameri</w:t>
      </w:r>
      <w:r>
        <w:rPr>
          <w:color w:val="000000"/>
        </w:rPr>
        <w:softHyphen/>
      </w:r>
      <w:r>
        <w:rPr>
          <w:color w:val="000000"/>
          <w:lang w:val="en-US"/>
        </w:rPr>
        <w:t>ca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e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Journal</w:t>
      </w:r>
      <w:r>
        <w:rPr>
          <w:color w:val="000000"/>
        </w:rPr>
        <w:t>») и «Сборник по пчеловодству» («</w:t>
      </w:r>
      <w:r>
        <w:rPr>
          <w:color w:val="000000"/>
          <w:lang w:val="en-US"/>
        </w:rPr>
        <w:t>Cleanings</w:t>
      </w:r>
    </w:p>
    <w:p>
      <w:pPr>
        <w:pStyle w:val="Normal"/>
        <w:shd w:fill="FFFFFF" w:val="clear"/>
        <w:ind w:firstLine="360"/>
        <w:rPr/>
      </w:pPr>
      <w:r>
        <w:rPr>
          <w:color w:val="000000"/>
          <w:lang w:val="en-US"/>
        </w:rPr>
        <w:t>i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e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ulture</w:t>
      </w:r>
      <w:r>
        <w:rPr>
          <w:color w:val="000000"/>
        </w:rPr>
        <w:t>»)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В Мексике в настоящее время насчитывается около 2,8 млн пчелиных семей. Ежегодно производится около 50 тыс. т меда, до 80% из которого идет на экспорт. В Брази</w:t>
        <w:softHyphen/>
        <w:t>лии более 1,5 млн семей, дающих ежегодно 27—28 тыс. т мёда, в Аргентине от 1,3 млн пчелосемей получают более 25 тыс. т меда в год. В странах Латинской Америки исклю</w:t>
        <w:softHyphen/>
        <w:t>чительно благоприятные условия для развития пчеловод</w:t>
        <w:softHyphen/>
        <w:t>ства, однако используют их не в полную силу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Канада занимает одно из ведущих мест в мире по произ</w:t>
        <w:softHyphen/>
        <w:t>водству меда на одну пчелиную семью. Здесь этот показа</w:t>
        <w:softHyphen/>
        <w:t>тель достигает 50 кг меда и более. В стране насчитывается около 700 тыс. пчелосемей, производится 40 тыс. т меда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Большое количество пчелиных семей сосредоточено в Европе. Ведущее место здесь занимают Австрия, Герма</w:t>
        <w:softHyphen/>
        <w:t>ния, Испания, Франция, Италия, Финляндия, Польша. В этих странах пчел используют не только для получения меда, но и для опыления сельскохозяйственных культур. Некоторые европейские государства резко увеличили про</w:t>
        <w:softHyphen/>
        <w:t>изводство меда, и прежде всего потому, что создали кормо</w:t>
        <w:softHyphen/>
        <w:t>вую базу пчеловодства в лесах. Например, в Венгрии пче</w:t>
        <w:softHyphen/>
        <w:t>ловоды объединили свои усилия и посадили 300 тыс. гектаров белой акации, заменив ею малопродуктивные по</w:t>
        <w:softHyphen/>
        <w:t>роды деревьев. В результате продуктивность пчелиных се</w:t>
        <w:softHyphen/>
        <w:t>мей поднялась до 70 кг товарного меда с улья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В Австралии насчитывают 500 тыс. семей пчел. Ежегод</w:t>
        <w:softHyphen/>
        <w:t>ное производство меда составляет 25 тыс. т. Благодаря богатейшей медоносной базе (эвкалипт, клевер, люцерна, подсолнечник и др.) в стране очень высокий выход меда на 1 пчелиную семью (до 45 кг). Основное количество меда производят в лесных штатах. Широко практикуется вывоз пчел на медосбор и опыление сельскохозяйственных расте</w:t>
        <w:softHyphen/>
        <w:t>ний. Научно-исследовательская работа по пчеловодству сосредоточена на опытных станциях в штатах Западная Австралия, Южная Австралия и Виктория, а также в Квинслендском сельскохозяйственном институте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Связи пчеловодов разных стран и обмен информацией между ними с каждым годом расширяются. Этому активно способствует международная организация пчеловодов «Апимондия», организующая симпозиумы, конгрессы, вы</w:t>
        <w:softHyphen/>
        <w:t>ставки и издающая журнал «Апиакта». Конгрессы органи</w:t>
        <w:softHyphen/>
        <w:t>зуются каждые 2 года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В период их проведения на заседаниях соответствую</w:t>
        <w:softHyphen/>
        <w:t>щих постоянных комиссий заслушиваются и обсуждаются доклады и сообщения участников, проходят международ</w:t>
        <w:softHyphen/>
        <w:t>ные выставки, конкурсы фильмов, фотографий, книг и жур</w:t>
        <w:softHyphen/>
        <w:t>налов.</w:t>
      </w:r>
    </w:p>
    <w:p>
      <w:pPr>
        <w:pStyle w:val="Normal"/>
        <w:shd w:fill="FFFFFF" w:val="clear"/>
        <w:ind w:firstLine="360"/>
        <w:jc w:val="center"/>
        <w:rPr>
          <w:b/>
          <w:b/>
          <w:color w:val="000000"/>
          <w:sz w:val="40"/>
          <w:szCs w:val="40"/>
        </w:rPr>
      </w:pPr>
      <w:r>
        <w:rPr>
          <w:b/>
          <w:sz w:val="40"/>
          <w:szCs w:val="40"/>
        </w:rPr>
        <w:t>Пчелы и их продукция</w:t>
      </w:r>
    </w:p>
    <w:p>
      <w:pPr>
        <w:pStyle w:val="Normal"/>
        <w:shd w:fill="FFFFFF" w:val="clear"/>
        <w:ind w:firstLine="36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shd w:fill="FFFFFF" w:val="clear"/>
        <w:ind w:firstLine="36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ПЧЕЛЫ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После приобретения необходимого оборудования следует подумать о самом главном — о пчелах. Пчела-опылительница повышает урожай в наших садах, медоносная пчела — первая среди насекомых, по праву достойная восхищения. В процессе эволюции пчела (кроме матки и трутней) потеряла способность производить потомство, продолжать род. Кропотли</w:t>
        <w:softHyphen/>
        <w:t>вым трудом человека выведены различные породы пчел. Очень важно решить, какую именно породу вы будете заводить. Ниже приводятся краткие характе</w:t>
        <w:softHyphen/>
        <w:t>ристики наиболее распространенных в России пород пчел .</w:t>
      </w:r>
    </w:p>
    <w:p>
      <w:pPr>
        <w:pStyle w:val="Normal"/>
        <w:shd w:fill="FFFFFF" w:val="clear"/>
        <w:ind w:firstLine="360"/>
        <w:rPr/>
      </w:pPr>
      <w:r>
        <w:rPr>
          <w:color w:val="000000"/>
        </w:rPr>
        <w:t xml:space="preserve">Вид </w:t>
      </w:r>
      <w:r>
        <w:rPr>
          <w:color w:val="000000"/>
          <w:lang w:val="en-US"/>
        </w:rPr>
        <w:t>Api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illifera</w:t>
      </w:r>
      <w:r>
        <w:rPr>
          <w:color w:val="000000"/>
        </w:rPr>
        <w:t xml:space="preserve"> подразделяется на два типа: черные (коричневые) и желтые. В свою очередь, эти два основных типа дают множество разновидностей.</w:t>
      </w:r>
    </w:p>
    <w:p>
      <w:pPr>
        <w:pStyle w:val="Normal"/>
        <w:shd w:fill="FFFFFF" w:val="clear"/>
        <w:ind w:firstLine="360"/>
        <w:rPr/>
      </w:pPr>
      <w:r>
        <w:rPr>
          <w:b/>
          <w:color w:val="000000"/>
        </w:rPr>
        <w:t>Среднерусская порода.</w:t>
      </w:r>
      <w:r>
        <w:rPr>
          <w:color w:val="000000"/>
        </w:rPr>
        <w:t xml:space="preserve"> Пчелы одной из самых крупных пород происходят из Центральной и Север</w:t>
        <w:softHyphen/>
        <w:t>ной Европы и приспособлены к относительно суро</w:t>
        <w:softHyphen/>
        <w:t>вым климатическим условиям. Они обладают взрыв</w:t>
        <w:softHyphen/>
        <w:t>ной работоспособностью, выносливостью и зимо</w:t>
        <w:softHyphen/>
        <w:t>стойкостью. Главный медосбор производят с особой энергией. По сравнению с другими породами более привязываются к определенному виду растений, что может мешать переключению на более хорошие ме</w:t>
        <w:softHyphen/>
        <w:t xml:space="preserve">доносы. Мед складывают сначала в верхнем </w:t>
      </w:r>
      <w:r>
        <w:drawing>
          <wp:anchor behindDoc="1" distT="0" distB="0" distL="0" distR="114935" simplePos="0" locked="0" layoutInCell="0" allowOverlap="1" relativeHeight="38">
            <wp:simplePos x="0" y="0"/>
            <wp:positionH relativeFrom="column">
              <wp:align>left</wp:align>
            </wp:positionH>
            <wp:positionV relativeFrom="paragraph">
              <wp:posOffset>-5715</wp:posOffset>
            </wp:positionV>
            <wp:extent cx="1714500" cy="1318895"/>
            <wp:effectExtent l="0" t="0" r="0" b="0"/>
            <wp:wrapTight wrapText="bothSides">
              <wp:wrapPolygon edited="0">
                <wp:start x="-166" y="0"/>
                <wp:lineTo x="-166" y="21219"/>
                <wp:lineTo x="21600" y="21219"/>
                <wp:lineTo x="21600" y="0"/>
                <wp:lineTo x="-166" y="0"/>
              </wp:wrapPolygon>
            </wp:wrapTight>
            <wp:docPr id="1" name="be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e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8" r="-2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18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корпусе (магазинной надставке), а потом в расплодом.</w:t>
      </w:r>
      <w:r>
        <w:rPr>
          <w:rFonts w:cs="Arial" w:ascii="Arial" w:hAnsi="Arial"/>
        </w:rPr>
        <w:t xml:space="preserve"> </w:t>
      </w:r>
      <w:r>
        <w:rPr>
          <w:color w:val="000000"/>
        </w:rPr>
        <w:t xml:space="preserve"> Ме</w:t>
        <w:softHyphen/>
        <w:t>довая печатка сухая. Очень злобившая порода. Приохране меда эти пчелы менее бдительны и одновре</w:t>
        <w:softHyphen/>
        <w:t>менно менее вороваты. Обладают большой и устой</w:t>
        <w:softHyphen/>
        <w:t>чивой склонностью к роению.</w:t>
      </w:r>
    </w:p>
    <w:p>
      <w:pPr>
        <w:pStyle w:val="Normal"/>
        <w:shd w:fill="FFFFFF" w:val="clear"/>
        <w:ind w:firstLine="360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628900</wp:posOffset>
            </wp:positionH>
            <wp:positionV relativeFrom="paragraph">
              <wp:posOffset>266700</wp:posOffset>
            </wp:positionV>
            <wp:extent cx="1450975" cy="1073785"/>
            <wp:effectExtent l="0" t="0" r="0" b="0"/>
            <wp:wrapSquare wrapText="bothSides"/>
            <wp:docPr id="2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Серая горная кавказская.</w:t>
      </w:r>
      <w:r>
        <w:rPr>
          <w:color w:val="000000"/>
        </w:rPr>
        <w:t xml:space="preserve"> Используют сбор с мно</w:t>
        <w:softHyphen/>
        <w:t>гих растений (полифлорный). Легко переключаются с одного вида растения на другой, активно используют другие источники медосбора, в том числе и чужие гнезда, не сильно охраняемые, свои гнезда защища</w:t>
        <w:softHyphen/>
        <w:t>ют очень хорошо. Мед складывают вначале в расплодную часть, затем в магазинную. Легко переклю</w:t>
        <w:softHyphen/>
        <w:t>чаются из роевого состояния в рабочее. При интен</w:t>
        <w:softHyphen/>
        <w:t>сивном медосборе пчелы отвлекаются от воспитания расплода, предельно ограничивают яйцекладку мат</w:t>
        <w:softHyphen/>
        <w:t>ки, с тем чтобы больше пчел было занято при сборе нектара. Медовая печатка мокрая.</w:t>
      </w:r>
    </w:p>
    <w:p>
      <w:pPr>
        <w:pStyle w:val="Normal"/>
        <w:shd w:fill="FFFFFF" w:val="clear"/>
        <w:ind w:firstLine="360"/>
        <w:rPr/>
      </w:pPr>
      <w:r>
        <w:drawing>
          <wp:anchor behindDoc="0" distT="0" distB="0" distL="0" distR="114935" simplePos="0" locked="0" layoutInCell="0" allowOverlap="1" relativeHeight="40">
            <wp:simplePos x="0" y="0"/>
            <wp:positionH relativeFrom="column">
              <wp:align>left</wp:align>
            </wp:positionH>
            <wp:positionV relativeFrom="paragraph">
              <wp:posOffset>165735</wp:posOffset>
            </wp:positionV>
            <wp:extent cx="1257300" cy="917575"/>
            <wp:effectExtent l="0" t="0" r="0" b="0"/>
            <wp:wrapSquare wrapText="bothSides"/>
            <wp:docPr id="3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Желтая кавказская.</w:t>
      </w:r>
      <w:r>
        <w:rPr>
          <w:color w:val="000000"/>
        </w:rPr>
        <w:t xml:space="preserve"> Порода приспособлена к теп</w:t>
        <w:softHyphen/>
        <w:t>лому, мягкому климату. Выделяются значительной ройливостью, закладывая до 200 роевых маточников. Незлобивы, склонны к воровству. Слабая зимостой</w:t>
        <w:softHyphen/>
        <w:t>кость и небольшая продуктивность. Мокрая печатка меда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429000</wp:posOffset>
            </wp:positionH>
            <wp:positionV relativeFrom="paragraph">
              <wp:posOffset>99060</wp:posOffset>
            </wp:positionV>
            <wp:extent cx="1066165" cy="1143000"/>
            <wp:effectExtent l="0" t="0" r="0" b="0"/>
            <wp:wrapSquare wrapText="bothSides"/>
            <wp:docPr id="4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6" t="-73" r="-7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Карпатская.</w:t>
      </w:r>
      <w:r>
        <w:rPr>
          <w:color w:val="000000"/>
        </w:rPr>
        <w:t xml:space="preserve"> Миролюбивая порода, с хорошей зи</w:t>
        <w:softHyphen/>
        <w:t>мостойкостью, высокой продуктивностью, слабой ройливостью. Сухая печатка меда.</w:t>
      </w:r>
      <w:r>
        <w:rPr>
          <w:rFonts w:cs="Arial" w:ascii="Arial" w:hAnsi="Arial"/>
          <w:color w:val="0000CC"/>
        </w:rPr>
        <w:t xml:space="preserve"> </w:t>
      </w:r>
    </w:p>
    <w:p>
      <w:pPr>
        <w:pStyle w:val="Normal"/>
        <w:shd w:fill="FFFFFF" w:val="clear"/>
        <w:ind w:firstLine="360"/>
        <w:rPr/>
      </w:pPr>
      <w:r>
        <w:rPr>
          <w:b/>
          <w:color w:val="000000"/>
        </w:rPr>
        <w:t>Украинская степная.</w:t>
      </w:r>
      <w:r>
        <w:rPr>
          <w:color w:val="000000"/>
        </w:rPr>
        <w:t xml:space="preserve"> Зимостойкая, выносливая порода, более устойчивая к ряду заболеваний (нозе</w:t>
        <w:softHyphen/>
        <w:t>матозу, европейскому гнильцу). По сравнению со среднерусскими менее ройливы и не так злобивы. Хорошо осваивают сильный медосбор.</w:t>
      </w:r>
    </w:p>
    <w:p>
      <w:pPr>
        <w:pStyle w:val="Normal"/>
        <w:shd w:fill="FFFFFF" w:val="clear"/>
        <w:ind w:firstLine="360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0</wp:posOffset>
            </wp:positionH>
            <wp:positionV relativeFrom="paragraph">
              <wp:posOffset>15875</wp:posOffset>
            </wp:positionV>
            <wp:extent cx="1153160" cy="1327785"/>
            <wp:effectExtent l="0" t="0" r="0" b="0"/>
            <wp:wrapSquare wrapText="bothSides"/>
            <wp:docPr id="5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160" cy="1327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Карника (краинская пчела).</w:t>
      </w:r>
      <w:r>
        <w:rPr>
          <w:color w:val="000000"/>
        </w:rPr>
        <w:t xml:space="preserve"> Эта порода сочетает признаки карпатских и серных горных кавказских пчел. Более зимостойки, чем кавказские, но не столь, как среднерусские. Спокойные и миролюбивые. Бо</w:t>
        <w:softHyphen/>
        <w:t>лее эффективны на ранних медоносах, так как бы</w:t>
        <w:softHyphen/>
        <w:t>стрее развиваются весной. Малоройливы и хорошо переключаются из ройливого состояния в рабочее, а также с одного медоноса на другой.</w:t>
      </w:r>
    </w:p>
    <w:p>
      <w:pPr>
        <w:pStyle w:val="Normal"/>
        <w:shd w:fill="FFFFFF" w:val="clear"/>
        <w:ind w:firstLine="360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304540</wp:posOffset>
            </wp:positionH>
            <wp:positionV relativeFrom="paragraph">
              <wp:posOffset>389255</wp:posOffset>
            </wp:positionV>
            <wp:extent cx="1368425" cy="1026160"/>
            <wp:effectExtent l="0" t="0" r="0" b="0"/>
            <wp:wrapSquare wrapText="bothSides"/>
            <wp:docPr id="6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425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Итальянская пчела.</w:t>
      </w:r>
      <w:r>
        <w:rPr>
          <w:color w:val="000000"/>
        </w:rPr>
        <w:t xml:space="preserve"> Это, пожалуй, самая распрост</w:t>
        <w:softHyphen/>
        <w:t>раненная порода в мире. Устойчивы ко многим забо</w:t>
        <w:softHyphen/>
        <w:t>леваниям, умеренно ройливы, миролюбивы, активно отыскивают источники медосбора, легко переключа</w:t>
        <w:softHyphen/>
        <w:t>ются с худших медоносов на лучшие. Воровиты и хорошо защищают свои запасы. Мед складывают сначала в магазинную часть. Печатка разная, как мокрая, так и сухая. Очень часто встречаются так</w:t>
        <w:softHyphen/>
        <w:t>же помеси этой породы с другими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Выбрав породу пчел, можно приступить к их по</w:t>
        <w:softHyphen/>
        <w:t>купке. Обычно пчел покупают весной, однако можно купить их и летом, и осенью. Покупаемая семья должна иметь молодых плодных маток, хорошую силу (от 6 до 12 улочек), свежее гнездо, в предмедо-сборный период — 5—6 рамок печатного расплода и необходимый запас кормов. Кроме того, можно при</w:t>
        <w:softHyphen/>
        <w:t>обрести пчел в сотовом или бессотовом пакете. Мож</w:t>
        <w:softHyphen/>
        <w:t>но также покупать зимовалые пчелиные семьи у ча</w:t>
        <w:softHyphen/>
        <w:t>стных лиц или организаций (пасек, хозяйств и т. д.).</w:t>
      </w:r>
    </w:p>
    <w:p>
      <w:pPr>
        <w:pStyle w:val="Normal"/>
        <w:shd w:fill="FFFFFF" w:val="clear"/>
        <w:ind w:firstLine="36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shd w:fill="FFFFFF" w:val="clear"/>
        <w:ind w:firstLine="36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 </w:t>
      </w:r>
      <w:r>
        <w:rPr>
          <w:b/>
          <w:color w:val="000000"/>
          <w:sz w:val="40"/>
          <w:szCs w:val="40"/>
        </w:rPr>
        <w:t>МЕД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Пчелиный мед — уникальный пищевой, диети</w:t>
        <w:softHyphen/>
        <w:t>ческий и лечебный продукт, вырабатываемый медо</w:t>
        <w:softHyphen/>
        <w:t>носными пчелами главным образом из нектара цвету</w:t>
        <w:softHyphen/>
        <w:t>щих растений. Он обладает высокой калорийностью. В 100 г натурального цветочного меда содержится 320 килокалорий. Человечество по достоинству оце</w:t>
        <w:softHyphen/>
        <w:t>нило пчелиный мед еще в глубокой древности. Им всегда излечивали простудные заболевания, а позд</w:t>
        <w:softHyphen/>
        <w:t>нее он вошел в народную медицину. Так, знаменитый математик Древней Греции Пифагор (около 580—500 гг. до н. э.) утверждал, что он дожил до глубокой старо</w:t>
        <w:softHyphen/>
        <w:t>сти благодаря систематическому употреблению меда. Другой мыслитель, Демокрит (460—370 гг. до н. э.), советовал «внутренности орошать медом, а наруж</w:t>
        <w:softHyphen/>
        <w:t>ность — маслом»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Химический состав и свойства меда. Собранный и переработанный пчелами нектар цветущих расте</w:t>
        <w:softHyphen/>
        <w:t>ний называется натуральным цветочным медом. В меде содержится более 300 различных веществ и зольных элементов. Основной составной частью его являются углеводы: глюкоза и фруктоза. Кроме уг</w:t>
        <w:softHyphen/>
        <w:t>леводов, в состав меда входят некоторые ферменты: инвертаза, диастаза, каталаза и др. Минеральныевещества, находящиеся в меде в виде солей, выпол</w:t>
        <w:softHyphen/>
        <w:t>няют важнейшую биологическую роль. Взаимодей</w:t>
        <w:softHyphen/>
        <w:t>ствуя с рядом ферментов, витаминов и гормонов, мед влияет на возбудимость нервной системы, тка</w:t>
        <w:softHyphen/>
        <w:t>невое дыхание, процессы кроветворения. Мед вклю</w:t>
        <w:softHyphen/>
        <w:t>чает ряд органических кислот (яблочную, лимонную, щавелевую, молочную, винную, аскорбиновую, фо-лиевую), оказывающих благотворное влияние на процесс пищеварения, витамины группы В, витами</w:t>
        <w:softHyphen/>
        <w:t>ны К и Е. Витамины в меде улучшают его усвояе</w:t>
        <w:softHyphen/>
        <w:t>мость как пищевого продукта. В меде обязательно присутствует пыльца от 15 до 70 видов растений: в 1 г меда до 3 тыс. зерен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Помимо цветочного меда, пчелы могут добывать нектар со стеблей растений, листьев, из выделений некоторых насекомых и перерабатывать его в так называемый падевый мед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Мед бывает полифлорный (когда пчелы собирают нектар с нескольких видов растений) и монофлорный (когда пчелы собирают нектар преимущественно с растений одного вида). Монофлорный мед получает своеобразные органолептические свойства и соответ</w:t>
        <w:softHyphen/>
        <w:t>ствующее медоносам название: липовый, гречичный, клеверный, кипрейный, горчичный и др. Полифлор</w:t>
        <w:softHyphen/>
        <w:t>ный мед может быть цветочно-луговым, горно-таеж-ным и др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Цвет меда зависит от наличия красящих веществ, содержащихся в нектаре. Он бывает бесцветным, окрашенным в желтые тона разной интенсивности, а также зеленовато-коричневым, красновато-коричне</w:t>
        <w:softHyphen/>
        <w:t>вым. О качестве меда по цвету судить невозможно. Однако установлено, что темные сорта меда больше содержат минеральных веществ, аминокислот, вита</w:t>
        <w:softHyphen/>
        <w:t>минов и каротина, чем светлые. Это дает основаниесчитать их более ценными в лечебной практике, тог</w:t>
        <w:softHyphen/>
        <w:t>да как в сахарном сиропе, переработанном пчелами, витамины и другие элементы почти отсутствуют, что свидетельствует о его низкой биологической актив</w:t>
        <w:softHyphen/>
        <w:t>ности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Вкус большей части натуральных медов сладкий с тем или иным привкусом. Привкус может быть не</w:t>
        <w:softHyphen/>
        <w:t>приятным и горьким (например, каштановый, чеме</w:t>
        <w:softHyphen/>
        <w:t>ричный, молочаевый), тонким и нежным (малиновый, клеверный). Падевый мед по вкусу менее сладкий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Аромат меда имеет широчайший диапазон от явно выраженных цветочных до букета запахов. Некото</w:t>
        <w:softHyphen/>
        <w:t>рые меда, например кипрейный, имеют тонкий, еле уловимый запах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При оценке меда надо обращать внимание лишь на полное отсутствие запаха, явно неестественный, привкус (соленого, кислого, подгорелого, спиртового) и явно неестественный запах (солений, нефтепро</w:t>
        <w:softHyphen/>
        <w:t>дуктов, маринадов и т. п.). Однако следует помнить, что побочные привкусы и запахи в силу огромной гигроскопичности мед легко приобретает от остро-пахнущих продуктов и предметов, находящихся ря</w:t>
        <w:softHyphen/>
        <w:t>дом с медом при хранении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Кристаллизация меда — естественный процесс. Кристаллизуясь, мед меняет свой цвет. Например, светло-янтарный липовый мед после кристаллиза</w:t>
        <w:softHyphen/>
        <w:t>ции становится белым, прозрачный из горчицы ста</w:t>
        <w:softHyphen/>
        <w:t>новится ярко-желтым, а чуть зеленоватый из чабре</w:t>
        <w:softHyphen/>
        <w:t>ца — светло-коричневым и т. д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Не кристаллизуются или медленно кристаллизу</w:t>
        <w:softHyphen/>
        <w:t>ются падевые меда, подвергшиеся нагреванию при расфасовке в мелкую тару, а также некоторые фаль</w:t>
        <w:softHyphen/>
        <w:t>сифицированные. Поэтому только по кристаллиза</w:t>
        <w:softHyphen/>
        <w:t>ции оценить мед нельзя.</w:t>
      </w:r>
    </w:p>
    <w:p>
      <w:pPr>
        <w:pStyle w:val="Normal"/>
        <w:shd w:fill="FFFFFF" w:val="clear"/>
        <w:ind w:firstLine="360"/>
        <w:rPr/>
      </w:pPr>
      <w:r>
        <w:rPr>
          <w:color w:val="000000"/>
        </w:rPr>
        <w:t>Кристаллизация меда бывает салообразная, мел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козернистая и крупнозернистая (кристаллы более 0,5—1,0 мм). Характер кристаллизации на качество меда не влияет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Мед должен быть свободным от механических примесей: трупов пчел, кусочков воска, травы, воз</w:t>
        <w:softHyphen/>
        <w:t>душных пузырьков, вышедших на поверхность в мо</w:t>
        <w:softHyphen/>
        <w:t>мент отстаивания. В этом случае верхний слой пол</w:t>
        <w:softHyphen/>
        <w:t>ностью снимают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Мед не должен пениться — это признак его не</w:t>
        <w:softHyphen/>
        <w:t>зрелости. При брожении мед теряет не только вку</w:t>
        <w:softHyphen/>
        <w:t>совые, но и питательные свойства. Чтобы опреде</w:t>
        <w:softHyphen/>
        <w:t>лить зрелость откачанного меда или приобретаемо</w:t>
        <w:softHyphen/>
        <w:t>го на рынке, необходимо выяснить его удельный вес, который исчисляется делением его объемной массы на объемную массу воды. Для определения удельного веса меда берут стеклянную посуду с уз</w:t>
        <w:softHyphen/>
        <w:t>ким горлом вместимостью от 1 до 3 л. В емкость наливают воду и на стенке сосуда делают засечку, например 2100 г воды. Затем воду выливают, ем</w:t>
        <w:softHyphen/>
        <w:t>кость просушивают и затаривают жидким медом до отметки. Точную массу устанавливают с помощью разновесов. Допустим, что в указанной емкости масса содержимого 2906 г. Для определения удель</w:t>
        <w:softHyphen/>
        <w:t>ного веса меда необходимо: 2906 : 2100 = 1,383 г, или 25% воды.</w:t>
      </w:r>
    </w:p>
    <w:p>
      <w:pPr>
        <w:pStyle w:val="Normal"/>
        <w:shd w:fill="FFFFFF" w:val="clear"/>
        <w:ind w:firstLine="360"/>
        <w:rPr>
          <w:color w:val="000000"/>
          <w:lang w:val="en-US"/>
        </w:rPr>
      </w:pPr>
      <w:r>
        <w:rPr>
          <w:color w:val="000000"/>
        </w:rPr>
        <w:t>Зрелый, пригодный для хранения мед должен со</w:t>
        <w:softHyphen/>
        <w:t>держать не более 21% воды. Следовательно, анали</w:t>
        <w:softHyphen/>
        <w:t>зируемый мед на его удельный вес не соответствует ГОСТу и пчеловод обязан его доварить, т. е. довести до кондиции. Водность меда по его удельному весу определяется с помощью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Фальсифицированный мед. К сожалению, пчели</w:t>
        <w:softHyphen/>
        <w:t>ный мед, этот целебный и диетический продукт, иногда подвергается нечестными и корыстными людьми фальсификации. Имея представление о разнообра</w:t>
        <w:softHyphen/>
        <w:t>зии признаков натурального меда, хотя бы в преде</w:t>
        <w:softHyphen/>
        <w:t>лах изложенного выше материала, все же более или менее правильно можно судить по органолептичес-ким признакам о его качестве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Натуральный цветочный мед обладает приятным запахом. Фальсифицированный же мед запаха не имеет. Исключение составляют некоторые цветоч</w:t>
        <w:softHyphen/>
        <w:t>ные меда, например с иван-чая, которые имеют еле уловимый запах или не имеют его совсем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Закристаллизовавшийся мед с салообразной, мел</w:t>
        <w:softHyphen/>
        <w:t>козернистой или крупнозернистой структурой — нормальное состояние меда. Жидким он бывает толь</w:t>
        <w:softHyphen/>
        <w:t>ко в летние месяцы. Следовательно, закристаллизо-ванность меда не является признаком его несвежес</w:t>
        <w:softHyphen/>
        <w:t>ти. Такой мед можно легко превратить в жидкий, по</w:t>
        <w:softHyphen/>
        <w:t>держав его в водяной бане при температуре 40—45°С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Примеси в меде устанавливают довольно просто. Для этого в небольшую пробирку помещают пробу меда (желательно со дна посуды) и добавляют не</w:t>
        <w:softHyphen/>
        <w:t>много дистиллированной воды. После его растворе</w:t>
        <w:softHyphen/>
        <w:t>ния в осадке проявится примесь (например, сахар</w:t>
        <w:softHyphen/>
        <w:t>ная пыль)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Крахмальная примесь обнаруживается путем до</w:t>
        <w:softHyphen/>
        <w:t>бавления к разбавленной дистиллированной водой пробе нескольких капель йода. Реакция покажет си</w:t>
        <w:softHyphen/>
        <w:t>нее окрашивание раствора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Если в меде содержится мел, то при прибавлении к раствору меда нескольких капель какой-либо кис</w:t>
        <w:softHyphen/>
        <w:t>лоты или уксуса произойдет вскипание вследствие выделения углекислого газа.</w:t>
      </w:r>
    </w:p>
    <w:p>
      <w:pPr>
        <w:pStyle w:val="Normal"/>
        <w:shd w:fill="FFFFFF" w:val="clear"/>
        <w:ind w:firstLine="360"/>
        <w:rPr/>
      </w:pPr>
      <w:r>
        <w:rPr>
          <w:color w:val="000000"/>
        </w:rPr>
        <w:t>Примесь сахарной патоки к меду определяют пу</w:t>
        <w:softHyphen/>
        <w:t>тем добавления к 5—10%-ному раствору пробы азот</w:t>
        <w:softHyphen/>
        <w:t>нокислого серебра (или ляписа). В результате полу</w:t>
        <w:softHyphen/>
        <w:t>чается белый осадок хлористого серебра. В чистом меде осадка нет. Можно действовать и другим спо</w:t>
        <w:softHyphen/>
        <w:t>собом. К 5 с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раствора меда на дистиллированной воде прибавляется 2,5 г свинцового уксуса и 22,5 см</w:t>
      </w:r>
      <w:r>
        <w:rPr>
          <w:color w:val="000000"/>
          <w:vertAlign w:val="superscript"/>
        </w:rPr>
        <w:t xml:space="preserve">3 </w:t>
      </w:r>
      <w:r>
        <w:rPr>
          <w:color w:val="000000"/>
        </w:rPr>
        <w:t>метилового (древесного) спирта. Образовавшийся обильный желтовато-белый осадок указывает на присутствие сахарной патоки.</w:t>
      </w:r>
    </w:p>
    <w:p>
      <w:pPr>
        <w:pStyle w:val="Normal"/>
        <w:shd w:fill="FFFFFF" w:val="clear"/>
        <w:ind w:firstLine="360"/>
        <w:rPr/>
      </w:pPr>
      <w:r>
        <w:rPr>
          <w:color w:val="000000"/>
        </w:rPr>
        <w:t>Так как не все виды фальсификации поддаются органолептическому контролю, то более глубокая экс</w:t>
        <w:softHyphen/>
        <w:t>пертиза на натуральность и доброкачественность цветочного меда проводится лабораторно-химическими методами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Хранение меда. При хранении меда в сотах тре</w:t>
        <w:softHyphen/>
        <w:t>буются определенные условия. Влажность воздуха в помещении, предназначенном для хранения сотов, не должна превышать 60%, так как мед весьма гигроскопичен и при более высокой влажности в от</w:t>
        <w:softHyphen/>
        <w:t>крытых ячейках быстро разжижается и закисает. В запечатанных сотах при длительном воздействии влаги крышечки ячеек лопаются, а закисший мед начинает пузыриться. Нельзя хранить мед в одном хранилище с картофелем, луком, капустой, нефте</w:t>
        <w:softHyphen/>
        <w:t>продуктами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Отрицательно влияют на качество меда и перепа</w:t>
        <w:softHyphen/>
        <w:t>ды температуры. Если нормальное хранение прохо</w:t>
        <w:softHyphen/>
        <w:t>дит при температуре от 0 до + 10°С, то при более высокой температуре мед ухудшает свои качества, теряет исходный уровень запаха, меняет цвет, а при отрицательных показателях термометра в нем раз</w:t>
        <w:softHyphen/>
        <w:t>рушаются многие витамины, аминокислоты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Соты с медом лучше хранить в специальном сотохранилище в ящиках или запасных ульях, обору</w:t>
        <w:softHyphen/>
        <w:t>дованных защитными устройствами от грызунов, а в теплое время года — от разрушения их молью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Длительно хранится мед, откаченный из сотов, в бочках, бочонках, изготовленных из липовой или бу</w:t>
        <w:softHyphen/>
        <w:t>ковой клепки. Пригодна для этих целей и древесина других пород деревьев: ветлы, осины, ольхи, тополя, чинары. Хвойная и дубовая клепка для меда не го</w:t>
        <w:softHyphen/>
        <w:t>дится, так как передает запах смолы или привкус дубильных веществ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Хорошо хранится мед в алюминиевых флягах (мо</w:t>
        <w:softHyphen/>
        <w:t>лочных) с надежными резиновыми уплотнительными кольцами, в емкостях из нержавеющего железа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Лучшая тара для розничной продажи меда — стеклянные емкости разного объема — от 250 г до 3 л, сотовый мед — в секциях (секционный). Очень прак</w:t>
        <w:softHyphen/>
        <w:t>тичен и удобен способ упаковки меда для розничной продажи в пергаментную или пропарафиненную бумагу. Для этого подбирают неглубокие широкие деревянные ящики (или фанерные), закладывают по листу пергаментной бумаги на дно и бока ящика. После этого заливают мед, предварительно заправ</w:t>
        <w:softHyphen/>
        <w:t>ленный затравкой закристаллизовавшегося меда. Через 6—8 дней мед в прохладном сухом помещении загустеет, а спустя 15—20 дней ящик с медом опро</w:t>
        <w:softHyphen/>
        <w:t>кидывают на противень или фанерный лист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Пласт меда режут на куски тонкой проволокой с двумя деревянными держателями или длинным ост</w:t>
        <w:softHyphen/>
        <w:t>рым ножом.</w:t>
      </w:r>
    </w:p>
    <w:p>
      <w:pPr>
        <w:pStyle w:val="Normal"/>
        <w:shd w:fill="FFFFFF" w:val="clear"/>
        <w:ind w:firstLine="36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shd w:fill="FFFFFF" w:val="clear"/>
        <w:ind w:firstLine="36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Воск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Пчелиный воск — секрет восковых желез рабочей пчелы, расположенных на нижней стороне брюшка. Выделяют воск только молодые пчелы в возрасте от 10-12 до 18—20 дней. На пасеке воск получают при переработке воскового сырья на солнечной воскотоп-ке с помощью горячего прессования и последующего теплового отстоя. Вторичное восковое сырье перера</w:t>
        <w:softHyphen/>
        <w:t>батывают в заводских условиях и получают воск производственный или экстракционный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В состав воска входят 24 сложных эфира (70— 75%), 12 свободных кислот (12—15%), кроме них най</w:t>
        <w:softHyphen/>
        <w:t>дены эпокси-, кето- и оксикислоты, углеводороды (12—16%), обнаружены также бета-каротин, слож</w:t>
        <w:softHyphen/>
        <w:t>ные эфиры лютеина, хризин. Кроме того, в воске со</w:t>
        <w:softHyphen/>
        <w:t>держатся: воды 0,4%, минеральных веществ 0,03%, эфиры холестерина, терпены, смолы, прополис и не</w:t>
        <w:softHyphen/>
        <w:t>которые примеси пыльцы, остатки коконов, экскре</w:t>
        <w:softHyphen/>
        <w:t>менты личинок и др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Цвет воска — от бесцветного до коричневого — зависит от исходного сырья и способа его переработ</w:t>
        <w:softHyphen/>
        <w:t>ки. Воск безвкусен, запах связан с ароматом некта</w:t>
        <w:softHyphen/>
        <w:t>роносов, прополиса. Производственный и экстракци</w:t>
        <w:softHyphen/>
        <w:t>онный воск имеют своеобразный запах. Плавится воск при температуре 63,5—63,7°С, а при 140—150°С начинается его разложение. Настоящий пасечный воск белого, светло-желтого или желтого цвета с приятным медовым запахом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Воск имеет исключительно важное значение для народного хозяйства и применяется в 50 отраслях промышленности как незаменимое сырье и состав</w:t>
        <w:softHyphen/>
        <w:t>ная часть готовой продукции. Он широко использу</w:t>
        <w:softHyphen/>
        <w:t>ется в литейном деле, электротехнике, радиотехни</w:t>
        <w:softHyphen/>
        <w:t>ке, на железнодорожном транспорте, в текстильной, кожевенной, парфюмерной, авиационной, металлур</w:t>
        <w:softHyphen/>
        <w:t>гической, стекольной. Еще автомобильной,  фармацевти</w:t>
        <w:softHyphen/>
        <w:t>ческой, кондитерской, полиграфической, лакокра</w:t>
        <w:softHyphen/>
        <w:t>сочной, химической, бумажной, деревообрабатываю</w:t>
        <w:softHyphen/>
        <w:t>щей и других видах промышленности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В медицине пчелиный воск занимает большое место. На пчелином воске изготавливают пластыри (липкий, ртутный, донниковый, мыльный), мази (вос</w:t>
        <w:softHyphen/>
        <w:t>ковая, спермацетовая, свинцовая, цинковая и др.)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Широкое применение воск нашел в косметике. Он входит в состав питательных, вяжущих, очища</w:t>
        <w:softHyphen/>
        <w:t>ющих, отбеливающих кремов, масок для лица, а так</w:t>
        <w:softHyphen/>
        <w:t>же сгущающей основы для кремов, помад и т. д. Воск хорошо всасывается кожей и придает ей глад</w:t>
        <w:softHyphen/>
        <w:t>кий и нежный вид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Из косметических средств, используемых при борьбе с морщинами, отдельно следует остановиться на медовых масках, которые применяются для лица и шеи. Простейшей из них, которую можно легко приготовить самим, является медовый раствор. Со</w:t>
        <w:softHyphen/>
        <w:t>стоит он из 1—2 столовых ложек меда, растворенно</w:t>
        <w:softHyphen/>
        <w:t>го в 1/2 стакана воды. Таким раствором смачивают салфетку и держат ее на лице 20—30 минут. Прово</w:t>
        <w:softHyphen/>
        <w:t>дить такие процедуры лучше на ночь или утром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Желтково-медово-масляные и медово-глицери</w:t>
        <w:softHyphen/>
        <w:t>новые маски. Первая готовится из одного желтка, 1 ст. ложки растительного масла и 1 ст. ложки меда. Все это смешивается до получения однородной массы и наносится на лицо и шею тампоном. После кратко</w:t>
        <w:softHyphen/>
        <w:t>временного подсыхания наносится второй слой, а за</w:t>
        <w:softHyphen/>
        <w:t>тем третий и четвертый. Процедура продолжается до получаса. Затем все смывается тампоном или марлей и теплой водой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Вторая готовится из одной чайной ложки глице</w:t>
        <w:softHyphen/>
        <w:t>рина, одной чайной ложки меда и двух чайных ло</w:t>
        <w:softHyphen/>
        <w:t>жек воды. Все смешивается, к ним добавляется одна чайная ложка пшеничной муки. Смесь растирается до получения однородной массы и накладывается на лицо и шею на 20—25 минут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Применять такие маски рекомендуется 1—2 раза в неделю на протяжении 1—1,5 месяца, затем сде</w:t>
        <w:softHyphen/>
        <w:t>лать 2-месячный перерыв.</w:t>
      </w:r>
    </w:p>
    <w:p>
      <w:pPr>
        <w:pStyle w:val="Normal"/>
        <w:shd w:fill="FFFFFF" w:val="clear"/>
        <w:ind w:firstLine="36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shd w:fill="FFFFFF" w:val="clear"/>
        <w:ind w:firstLine="36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ПРОПОЛИС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Прополис (пчелиный клей) — продукт переработ</w:t>
        <w:softHyphen/>
        <w:t>ки пчелами смолистых веществ растительного про</w:t>
        <w:softHyphen/>
        <w:t>исхождения пыльцевых зерен, собранных на цветах лекарственных растений. Прополис используется пчелами для поддержания в своем гнезде санитарно-профилактических условий, покрытия стенок ячеек и заклеивания щелей в улье. Прополисом пче</w:t>
        <w:softHyphen/>
        <w:t>лы «бальзамируют» убитых ими грызунов, проник</w:t>
        <w:softHyphen/>
        <w:t>ших в улей, и крупных насекомых, масса которых превосходит силовые возможности пчел при очистке гнезда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В состав прополиса входят растительные смолы (55%), бальзамы (6%), эфирные масла (8—10%), ду</w:t>
        <w:softHyphen/>
        <w:t>бильные вещества (4—10%), воск (25—30%), пыльца (5—10%), посторонние примеси (3—18%). В прополисе обнаружено около 50 органических веществ и мине</w:t>
        <w:softHyphen/>
        <w:t>ральных элементов, 6 витаминов, 4 органические кислоты, 5 прочих соединений. Биологически актив</w:t>
        <w:softHyphen/>
        <w:t>ные компоненты прополиса обладают выраженными противомикробными свойствами, активностью вита</w:t>
        <w:softHyphen/>
        <w:t>мина Р, обезболивающим действием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Прополис имеет различный цвет: от желтоватого до коричневого, от светло-зеленого до буро-зелено</w:t>
        <w:softHyphen/>
        <w:t>го, — зависящий от места сбора его пчелами. Он тя</w:t>
        <w:softHyphen/>
        <w:t>желее воды и без преобладающего содержания воска тонет. 40% прополиса растворяется в воде и 70% — в этиловом спирте, эфире, бензине, хлороформе, ски</w:t>
        <w:softHyphen/>
        <w:t>пидаре, ацетоне, а также в вазелине, растительныхи животных маслах, ланолине, в нашатырном спир</w:t>
        <w:softHyphen/>
        <w:t>те и уксусной кислоте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Обладая большой биологической активностью, прополис с давних времен широко применяется в народной медицине при лечении ран, ожогов, фу-рункулезов и ряда других заболеваний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В современной медицинской практике диапазон его применения значительно расширен: использует</w:t>
        <w:softHyphen/>
        <w:t>ся как в натуральном виде, так и в виде порошков, таблеток, спиртовых и водных растворов, мазей, паст, эмульсий, повязок, капель и т. д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Существует много методов приготовления из него лекарственных веществ, но мы остановимся лишь на некоторых. Одним из них является мягкая вы</w:t>
        <w:softHyphen/>
        <w:t>тяжка: получение из прополиса биологически ак</w:t>
        <w:softHyphen/>
        <w:t>тивных веществ при помощи этилового спирта, в результате чего получается вязкая масса коричне</w:t>
        <w:softHyphen/>
        <w:t>вого цвета, приятного запаха, содержащая не боль</w:t>
        <w:softHyphen/>
        <w:t>ше 20% растворителя — спирта. Такая вытяжка в большинстве случаев служит добавкой при изготов</w:t>
        <w:softHyphen/>
        <w:t>лении различных лекарственных препаратов. Одним из простейших способов приготовления спиртового прополиса является следующий: очищенный и из</w:t>
        <w:softHyphen/>
        <w:t>мельченный прополис заливают 96%-ным спиртом из расчета 1:10 и настаивают в течение 3 дней при комнатной температуре. Необходимо периодически помешивать и встряхивать его. По истечении этого срока полученную смесь ставят в холодильник и держат в нем 2 часа при 0—5°С. Полученный раствор фильтруют, и он готов к употреблению. А получен</w:t>
        <w:softHyphen/>
        <w:t>ный при фильтрации осадок можно растереть до од</w:t>
        <w:softHyphen/>
        <w:t>нородной массы, промыть необходимым количеством спирта и использовать для приготовления мазей и кремов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Существуют и другие методы приготовления спир</w:t>
        <w:softHyphen/>
        <w:t>товых растворов: измельченный и очищенный про</w:t>
        <w:softHyphen/>
        <w:t>полис погружают в стакан холодной воды, а затем, когда воск и другие примеси всплывают наверх, про</w:t>
        <w:softHyphen/>
        <w:t>полис опускается на дно. Полученный осадок проце</w:t>
        <w:softHyphen/>
        <w:t>живают и заливают 96%-ным спиртом (из расчета 30 г осадка на 100 г спирта) и настаивают в течение недели, периодически помешивая. После фильтра</w:t>
        <w:softHyphen/>
        <w:t>ции к одной части экстракта добавляют две части глицерина или персикового масла. Этой смесью сма</w:t>
        <w:softHyphen/>
        <w:t>зывают слизистые носа и полости рта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Для лечения этого же заболевания можно реко</w:t>
        <w:softHyphen/>
        <w:t>мендовать 25%-ный спиртовой раствор прополиса (25 г прополиса на 100 г спирта). После 5—7-дневного отстоя профильтровать и использовать его для по</w:t>
        <w:softHyphen/>
        <w:t>лоскания горла по 20—30 капель на четверть стакана теплой воды или для ингаляций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При лечении хронических тонзиллитов рекомен</w:t>
        <w:softHyphen/>
        <w:t>дуется 20%-ную масляную мазь (20 г прополиса на 80 г масла) вводить в складки миндалин. Можно ис</w:t>
        <w:softHyphen/>
        <w:t>пользовать прополисныи раствор для промывания лакун небных миндалин с одновременной ультра</w:t>
        <w:softHyphen/>
        <w:t>звуковой терапией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При промывании гайморовых полостей можно ис</w:t>
        <w:softHyphen/>
        <w:t>пользовать 25%-ный спиртовой раствор по 40 капель на полстакана воды. Этот же раствор и в том же раз</w:t>
        <w:softHyphen/>
        <w:t>бавлении можно использовать для ингаляций при ле</w:t>
        <w:softHyphen/>
        <w:t>чении некоторых заболеваний верхних дыхательных путей и легких нетуберкулезного происхождения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Прополис обладает бактерицидным и бактериостатическим, а также обезболивающим действием, по</w:t>
        <w:softHyphen/>
        <w:t>этому его часто применяют в виде пластырей, повя</w:t>
        <w:softHyphen/>
        <w:t>зок и аэрозолей при лечении долго не заживающих ран, ожогов и других хирургических заболеваний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Наличие в прополисе карбоновых кислот, облада</w:t>
        <w:softHyphen/>
        <w:t>ющих способностью связывать холестерин и перево</w:t>
        <w:softHyphen/>
        <w:t>дить его в легкорастворимые соединения, предупреж</w:t>
        <w:softHyphen/>
        <w:t>дает возникновение атеросклероза и тромбообразова-ния. А наличие в нем флавоноидов способствует уменьшению хрупкости капилляров и улучшению обмена веществ. Все вышесказанное позволяет ши</w:t>
        <w:softHyphen/>
        <w:t>роко использовать его для лечения различных рас</w:t>
        <w:softHyphen/>
        <w:t>стройств органов кровообращения в натуральном виде, а также в виде масляных и медовых смесей, растворов, мазей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В последнее время обнаружена активность пропо</w:t>
        <w:softHyphen/>
        <w:t>лиса к возбудителям дизентерии и тифов, что позво</w:t>
        <w:softHyphen/>
        <w:t>лило широко применять его при профилактике и ле</w:t>
        <w:softHyphen/>
        <w:t>чении этих заболеваний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Увеличивается его популярность при лечении за</w:t>
        <w:softHyphen/>
        <w:t>болеваний верхних дыхательных путей и легких не</w:t>
        <w:softHyphen/>
        <w:t>туберкулезного характера. Для лечения этих забо</w:t>
        <w:softHyphen/>
        <w:t>леваний прополис чаще назначается в виде аэрозо</w:t>
        <w:softHyphen/>
        <w:t>лей, а также в виде растворов, которыми орошают слизистую полости рта и зева. В стоматологии при лечении парадонтозов, воспалений десен, повышен</w:t>
        <w:softHyphen/>
        <w:t>ной чувствительности шейки зубов, для заживления раневых поверхностей после удаления зубов и ряде других заболеваний широко применяются препара</w:t>
        <w:softHyphen/>
        <w:t>ты, содержащие прополис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Прополис и изготовленные из него препараты об</w:t>
        <w:softHyphen/>
        <w:t>ладают бактерицидным, бактериостатическим и про</w:t>
        <w:softHyphen/>
        <w:t>тивовоспалительным действиями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Для лечения причин неприятного запаха изо рта можно рекомендовать прополисные настои с добав</w:t>
        <w:softHyphen/>
        <w:t>лением к ним некоторых ароматических трав (шал</w:t>
        <w:softHyphen/>
        <w:t>фей, мята и т. п)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При лечении некоторых гинекологических забо</w:t>
        <w:softHyphen/>
        <w:t>леваний, и в частности воспалений слизистой влага</w:t>
        <w:softHyphen/>
        <w:t>лища и эрозий шейки матки, рекомендуются ороше</w:t>
        <w:softHyphen/>
        <w:t>ние, смазывание и тампоны с 3%-ным спиртовым раствором прополиса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Для лечения язв желудка, 12-перстной кишки и колитов рекомендуют применять прополис в двух формах: спиртовой раствор (Юг прополиса на 100 г спирта-ректификата) настаивать в течение 30 минут, периодически встряхивая, а затем эту смесь поста</w:t>
        <w:softHyphen/>
        <w:t>вить на два дня в холодильник, после чего фильтро</w:t>
        <w:softHyphen/>
        <w:t>вать и давать больным по 15—20 капель за 1—1,5 часа до еды. Второй вариант — прополисное масло (10 г прополиса на 100 г сливочного масла) смешать, а за</w:t>
        <w:softHyphen/>
        <w:t>тем подогревать на водяной бане в течение 10—15 минут, после чего фильтровать и назначать больным по 1 чайной ложке три раза в день в течение 18—20 дней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При лечении этих заболеваний можно рекомендо</w:t>
        <w:softHyphen/>
        <w:t>вать спиртовые вытяжки, разбавленные водой из расчета 30 г мягкой вытяжки прополиса на 150 г воды, по 30 капель на один прием 3 раза в день за один час до еды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При некоторых заболеваниях мочевыводящих пу</w:t>
        <w:softHyphen/>
        <w:t>тей рекомендуется добавлять в пищу натуральный прополис — крупный зернистый порошок, от двух до четырех, а иногда и больше порций в день после приема пищи. В легких случаях и при лечении де</w:t>
        <w:softHyphen/>
        <w:t>тей дозу следует уменьшить в два раза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При кожных заболеваниях чаще применяются мази различной концентрации, и в частности «Олеум», приготовленный на оливковом масле в соотношении 2:10. А при лечении грибковых заболеваний можно пропитывать фильтровальную бумагу 5—10%-ным спиртовым раствором прополиса и после высушива</w:t>
        <w:softHyphen/>
        <w:t>ния прикладывать на пораженный участок тела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При лечении гнездного и тотального облысения используют 30%-ную мазь — вытяжку прополиса методом ежедневного втирания. А для лечения омо-золений, натоптышей и других гиперкеротических образований 50%-ную прополисно-салицилово-керо-литическую мазь. При этом мазь наносится толстым слоем на 3-7 дней. Для приготовления такой мази мелко накрошенный прополис растворяли в 96%-ном спирте и размешивали до получения однородной массы, после чего добавляли салициловую кислоту из расчета 30—50% и тщательно перемешивали. За</w:t>
        <w:softHyphen/>
        <w:t>тем мазь охлаждали, раскладывали в банки и герме</w:t>
        <w:softHyphen/>
        <w:t>тически закупоривали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Для лечения наружного туберкулеза применяли 50%-ную прополисно-фтивазиловую мазь, получен</w:t>
        <w:softHyphen/>
        <w:t>ную в результате вытяжки прополиса в 96%-ном спирте с добавлением 30% фтивазила. Мазь наноси</w:t>
        <w:softHyphen/>
        <w:t>ли на пораженные участки толстым слоем и накры</w:t>
        <w:softHyphen/>
        <w:t>вали лейкопластырем или вощеной бумагой на 2— 3 дня. Курс лечения от 1 до 2 месяцев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При заболеваниях печени и желчевыводящих пу</w:t>
        <w:softHyphen/>
        <w:t>тей лучше рекомендовать 10%-ный прополисный мед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В проктологической практике с успехом можно применять 10%-ные про полисные свечи в сочетании с теплыми местными ваннами и соблюдением диеты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В практике лечения глазных болезней часто при</w:t>
        <w:softHyphen/>
        <w:t>меняются прополисные глазные капли, прополисная мазь и глазные лекарственные пленки (ГЛП)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Для устранения мозолей на предварительно рас</w:t>
        <w:softHyphen/>
        <w:t>паренную конечность можно накладывать пластыри из 30—40%-ной прополисной мази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Способы приготовления мазей: очищенный и из</w:t>
        <w:softHyphen/>
        <w:t>мельченный прополис разогревают в 96%-ном спир</w:t>
        <w:softHyphen/>
        <w:t>те (300 г прополиса на 1 л спирта), затем выбранную для этой цели основу растворяют на водяной бане, соединяют их и вновь подогревают, слегка помеши</w:t>
        <w:softHyphen/>
        <w:t>вая, до полного растворения в ней всех веществ. После 5—10-минутного остывания фильтруют ее че</w:t>
        <w:softHyphen/>
        <w:t>рез марлю, и она готова к употреблению. Хранить мази необходимо в темной посуде, сухом и прохлад</w:t>
        <w:softHyphen/>
        <w:t>ном месте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Приготовление спиртово-эфирных растворов де</w:t>
        <w:softHyphen/>
        <w:t>лается так же, как и спиртовых, с одной лишь раз</w:t>
        <w:softHyphen/>
        <w:t>ницей: в их составы, помимо этилового спирта, до</w:t>
        <w:softHyphen/>
        <w:t>бавляется эфир в соотношениях 3:1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В лечебной практике нередко применяются вод</w:t>
        <w:softHyphen/>
        <w:t>ные растворы прополиса, которые готовятся следу</w:t>
        <w:softHyphen/>
        <w:t>ющим образом: подготовка прополиса делается так же, как и для мягкой вытяжки или других препа</w:t>
        <w:softHyphen/>
        <w:t>ратов; затем 10 г прополиса заливают 100 г воды, после чего смесь подогревают на водяной бане в те</w:t>
        <w:softHyphen/>
        <w:t>чение 1 часа при температуре 80-90°С, периодичес</w:t>
        <w:softHyphen/>
        <w:t>ки помешивая. По истечении указанного срока эк</w:t>
        <w:softHyphen/>
        <w:t>стракт фильтруют через марлю, и он готов к упот</w:t>
        <w:softHyphen/>
        <w:t>реблению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Нередко с лечебной и косметической целью ис</w:t>
        <w:softHyphen/>
        <w:t>пользуют прополисное масло и прополисный мед. Для этого берут 100 г сливочного масла (несолено</w:t>
        <w:softHyphen/>
        <w:t>го), добавляют в него 10 г прополиса, хорошо разме</w:t>
        <w:softHyphen/>
        <w:t>шивают, и полученную смесь разогревают в течение 5—10 минут на водяной бане. Затем эту массу в го</w:t>
        <w:softHyphen/>
        <w:t>рячем виде фильтруют через марлю. После охлаж</w:t>
        <w:softHyphen/>
        <w:t>дения смесь готова. Аналогичным способом можно приготовить медовую смесь, только вместо масла бе</w:t>
        <w:softHyphen/>
        <w:t>рут такое же количество меда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Основой для приготовления почти всех мазей и кремов служат жидкий вазелин, различные масла и жиры. Процент содержания в них прополиса зави</w:t>
        <w:softHyphen/>
        <w:t>сит от цели их применения и колеблется от 1—2 до 30-50%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При приготовлении из прополиса растворов, на</w:t>
        <w:softHyphen/>
        <w:t>стоев и других препаратов необходимо всегда пом</w:t>
        <w:softHyphen/>
        <w:t>нить, что при кипячении многие лечебные вещества утрачивают свои полезные качества, поэтому все приготовляемые из прополиса лекарства нельзя до</w:t>
        <w:softHyphen/>
        <w:t>водить до кипения, а посуда, в которой они готовят</w:t>
        <w:softHyphen/>
        <w:t>ся, должна быть постоянно закрытой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36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ПЧЕЛИНЫЙ ЯД</w:t>
      </w:r>
    </w:p>
    <w:p>
      <w:pPr>
        <w:pStyle w:val="Normal"/>
        <w:shd w:fill="FFFFFF" w:val="clear"/>
        <w:ind w:firstLine="360"/>
        <w:rPr/>
      </w:pPr>
      <w:r>
        <w:rPr>
          <w:color w:val="000000"/>
        </w:rPr>
        <w:t>Болезненные укусы пчел обуславливаются ядови</w:t>
        <w:softHyphen/>
        <w:t>той жидкостью, вырабатываемой в организме пчелы большой и малой ядовитыми железами. Природа на</w:t>
        <w:softHyphen/>
        <w:t>делила рабочих пчел «оружием» для защиты своего гнезда, привлекательного сладкого продукта от лю</w:t>
        <w:softHyphen/>
        <w:t>бителей этого лакомства и спасения потомства. При встрече с противником пчела пронзает своим жалом покров и в этот же миг впрыскивает в нанесенную ранку яд. При этом имеющиеся на конце жала зазубринки не дают возможности его свободно вы</w:t>
        <w:softHyphen/>
        <w:t>нуть</w:t>
      </w:r>
      <w:r>
        <w:rPr>
          <w:color w:val="000000"/>
          <w:vertAlign w:val="superscript"/>
        </w:rPr>
        <w:t>1</w:t>
      </w:r>
      <w:r>
        <w:rPr>
          <w:color w:val="000000"/>
        </w:rPr>
        <w:t>, и яд продолжает поступать из специального резервуара в течение нескольких секунд. Затем жало отрывается вместе с частью внутренних орга</w:t>
        <w:softHyphen/>
        <w:t>нов, и пчела вскоре погибает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Запах яда при использовании его пчелами по на</w:t>
        <w:softHyphen/>
        <w:t>значению моментально распространяется и мобили</w:t>
        <w:softHyphen/>
        <w:t>зует других пчел на защиту своего гнезда (трутни не имеют жала — это видоизмененный яйцеклад, и жа</w:t>
        <w:softHyphen/>
        <w:t>лить могут только самки)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Сложный состав пчелиного яда (в него входят 9 белковых веществ, различные пептиды, 18 амино</w:t>
        <w:softHyphen/>
        <w:t>кислот, гистамин, жировые вещества и стеарины, углеводы, 11 минеральных веществ, в том числе магний, органические кислоты, прочие вещества и нерасшифрованные пока компоненты) определяет и токсический (отравляющий) эффект и лечебное воздействие. Яд, попавший в организм человека, вызывает жгучую боль, покраснение места ужаливания, повышение температуры на 2—6°С, отек. При этом нарушаются дыхание и питание клеток кожи. Местное воспаление держится несколько часов или дней и, как правило, проходит бесследно. В случае ужаливания одновременно 100—300 пчел (20—60 мг яда) наблюдаются общее отравление организма (уча</w:t>
        <w:softHyphen/>
        <w:t>щенный пульс и дыхание), повышенная температу</w:t>
        <w:softHyphen/>
        <w:t>ра, сыпь, головная боль, недомогание, озноб. В более тяжелых случаях присоединяются потто и слюноот</w:t>
        <w:softHyphen/>
        <w:t>деление, рвота, понос, падение кровяного давления, сонливость, потеря сознания, вплоть до судорог, удушья. Бывали даже смертные случаи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Первоначально у начинающих пчеловодов пчели</w:t>
        <w:softHyphen/>
        <w:t>ные ужаливания вызывают опухоли, однако со вре</w:t>
        <w:softHyphen/>
        <w:t>менем организм вырабатывает иммунитет к пчели</w:t>
        <w:softHyphen/>
        <w:t>ному яду, и укусы перестают беспокоить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Но кроме всех известного болезненного эффекта, пчелиный яд оказывает и положительное воздей</w:t>
        <w:softHyphen/>
        <w:t>ствие на органы и системы человеческого организма. Доказано, что пчелиный яд и его компоненты оказы</w:t>
        <w:softHyphen/>
        <w:t>вают стимулирующее действие на сердечную мыш</w:t>
        <w:softHyphen/>
        <w:t>цу, сосуды и капилляры и способствуют понижению свертываемости крови. Это позволило с успехом применять его при лечении ряда сердечно-сосуди</w:t>
        <w:softHyphen/>
        <w:t>стых заболеваний. Проведенными исследованиями было также доказано, что применение его оказывает положительное воздействие на нервную систему. Это дало возможность расширить использование пчелиного яда при лечении многих нервных заболе</w:t>
        <w:softHyphen/>
        <w:t>ваний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За последние годы разработано много методик его применения, в том числе введение пчелиного яда в биологически активные точки. Используя эту методику, получены хорошие результаты при лечении заболеваний опорно-двигательного аппарата, брон</w:t>
        <w:softHyphen/>
        <w:t>хиальной астмы и ряда других заболеваний. Полу</w:t>
        <w:softHyphen/>
        <w:t>ченные результаты убеждают и в том, что пчелиный яд является лучшим лекарством при заболеваниях сосудов нижних конечностей (эндоартериитах, вари</w:t>
        <w:softHyphen/>
        <w:t>козном расширении вен и др.)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В современной медицинской практике лечение пчелиным ядом проводится двумя основными спосо</w:t>
        <w:softHyphen/>
        <w:t>бами: пчелоужаливание и включение яда в состав многих медицинских препаратов (таблетки, мази, инъекции и т. п.)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При назначении пчелоужаливаний количество процедур и продолжительность курса лечения уста</w:t>
        <w:softHyphen/>
        <w:t>навливаются строго индивидуально и подвержены значительным колебаниям. Чаще начинают с одного пчелоужаливания и постепенно доводят их число до 4—5 в один сеанс, а общее количество — до 40—60 и даже 100. В отдельных случаях (при рассеянном склерозе) проводят по 2—3 курса в год с перерывом между ними 1,5—2 месяца. В тех случаях, когда пче</w:t>
        <w:softHyphen/>
        <w:t>лоужаливание проводится по нескольку курсов в год, в промежутках между курсами рекомендуется проводить по одному пчелоужаливанию в неделю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Практика показала, что во время проведения кур</w:t>
        <w:softHyphen/>
        <w:t>са пчелоужаливаний может наступить бурная реак</w:t>
        <w:softHyphen/>
        <w:t>ция со стороны всего организма. Поэтому в целях смягчения ожидаемой реакции необходимо вводить в предполагаемое место ужаливания 5 мг 0,5%-ного новокаина или 1 мг димедрола и сразу же после пче</w:t>
        <w:softHyphen/>
        <w:t>лоужаливания удалить жало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В медицине используются препараты, содержа</w:t>
        <w:softHyphen/>
        <w:t>щие пчелиный яд: «Ализатрон», «Вирапин», «Венопиолин», «Мелливенон», «Апифор», «Унгапивен» и др. Когда больные (в основном дети) плохо перено</w:t>
        <w:softHyphen/>
        <w:t>сят пчелоужаливание  (аллергическая реакция), про</w:t>
        <w:softHyphen/>
        <w:t>водится курс лечения отдельными видами апитера</w:t>
        <w:softHyphen/>
        <w:t>пии, чаще и с большей пользой в сочетании с меди</w:t>
        <w:softHyphen/>
        <w:t>каментозными и другими видами лечения. В любом случае, прежде чем приступить к апитерапии, необ</w:t>
        <w:softHyphen/>
        <w:t>ходимо посоветоваться с врачом, и он решит, какой из ее видов лучше проводить и в каких дозировках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Использования пчелиный продукций</w:t>
      </w:r>
    </w:p>
    <w:p>
      <w:pPr>
        <w:pStyle w:val="Normal"/>
        <w:shd w:fill="FFFFFF" w:val="clear"/>
        <w:ind w:firstLine="360"/>
        <w:jc w:val="center"/>
        <w:rPr>
          <w:b/>
          <w:b/>
          <w:color w:val="000000"/>
          <w:sz w:val="40"/>
          <w:szCs w:val="40"/>
        </w:rPr>
      </w:pPr>
      <w:r>
        <w:rPr>
          <w:b/>
          <w:sz w:val="40"/>
          <w:szCs w:val="40"/>
        </w:rPr>
        <w:t>Использования пчелиный продукций</w:t>
      </w:r>
    </w:p>
    <w:p>
      <w:pPr>
        <w:pStyle w:val="Normal"/>
        <w:shd w:fill="FFFFFF" w:val="clear"/>
        <w:tabs>
          <w:tab w:val="clear" w:pos="708"/>
          <w:tab w:val="left" w:pos="4050" w:leader="none"/>
        </w:tabs>
        <w:ind w:firstLine="36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4050" w:leader="none"/>
        </w:tabs>
        <w:ind w:firstLine="360"/>
        <w:jc w:val="center"/>
        <w:rPr>
          <w:b/>
          <w:b/>
          <w:color w:val="000000"/>
          <w:sz w:val="40"/>
          <w:szCs w:val="40"/>
        </w:rPr>
      </w:pPr>
      <w:r>
        <w:rPr>
          <w:b/>
          <w:sz w:val="40"/>
          <w:szCs w:val="40"/>
        </w:rPr>
        <w:t>Медицина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Незаменим мед и при заболеваниях печени — этой центральной химической лаборатории человеческого организма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Мед является эффективным средством лечения ле</w:t>
        <w:softHyphen/>
        <w:t>гочных заболеваний, туберкулеза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С чаем, в настоях с плодами шиповника, с соком редьки или в другом сочетании пчелиный мед, как считает народная медицина, незаменим и при заболе</w:t>
        <w:softHyphen/>
        <w:t xml:space="preserve">вании почек. 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Длительное хранение и нагревание меда приводит к снижению его целебных свойств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До недавнего времени падевый мед относили к меду низшего качества и использовали только для пище</w:t>
        <w:softHyphen/>
        <w:t>вых целей. В настоящее время в ряде стран Западной Европы падевый мед благодаря богатому содержанию в нем минеральных веществ, аминокислот, азотистых веществ, ферментов, органических кислот считается более целебным и ценится дороже лучших цветочных. Особенно он полезен для людей, у которых понижен</w:t>
        <w:softHyphen/>
        <w:t>ное содержание гемоглобина в крови и наблюдается вялость работы кишечника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Народная и научная медицина советует примене</w:t>
        <w:softHyphen/>
        <w:t>ние меда при лечении различных недугов.</w:t>
      </w:r>
    </w:p>
    <w:p>
      <w:pPr>
        <w:pStyle w:val="Normal"/>
        <w:shd w:fill="FFFFFF" w:val="clear"/>
        <w:ind w:firstLine="360"/>
        <w:rPr/>
      </w:pPr>
      <w:r>
        <w:rPr>
          <w:b/>
          <w:color w:val="000000"/>
        </w:rPr>
        <w:t>При язвенной болезни желудка и гастритах</w:t>
      </w:r>
      <w:r>
        <w:rPr>
          <w:color w:val="000000"/>
        </w:rPr>
        <w:t xml:space="preserve"> мед сле</w:t>
        <w:softHyphen/>
        <w:t>дует применять по 30—60 г — утром, 40—80 г — днем, 30—60 г — вечером. Суточная доза не должна превы</w:t>
        <w:softHyphen/>
        <w:t>шать 150 г.</w:t>
      </w:r>
    </w:p>
    <w:p>
      <w:pPr>
        <w:pStyle w:val="Normal"/>
        <w:shd w:fill="FFFFFF" w:val="clear"/>
        <w:ind w:firstLine="360"/>
        <w:rPr/>
      </w:pPr>
      <w:r>
        <w:rPr>
          <w:color w:val="000000"/>
        </w:rPr>
        <w:t>При лечении медом необходимо исключить куре</w:t>
        <w:softHyphen/>
        <w:t xml:space="preserve">ние, употребление спиртных напитков.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Мед принимают непосредственно перед едой, что способствует повышению кислотности желудочного сока. За 1,5—2 ч до еды прием меда снижает кислот</w:t>
        <w:softHyphen/>
        <w:t>ность. Следует помнить, что мед, растворенный в теплой кипяченой воде, вызывает снижение, в холодной — повышение кислотности желудочного сока. Зная эф</w:t>
        <w:softHyphen/>
        <w:t>фект действия медового раствора, можно подобрать рецепт его использования более рационально и инди</w:t>
        <w:softHyphen/>
        <w:t>видуально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Курс лечения — 1—2 мес. При необходимости его можно повторить после месячного перерыва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Испытан и такой рецепт. Берут 1 ст. л. сухой тра</w:t>
        <w:softHyphen/>
        <w:t>вы сушеницы болотной на стакан воды, настаивают в течение 15 мин, процеживают. Настой смешивают с 1 ст. л. меда. Принимают по 2 ст. л. за 30 мин до еды.</w:t>
      </w:r>
    </w:p>
    <w:p>
      <w:pPr>
        <w:pStyle w:val="Normal"/>
        <w:shd w:fill="FFFFFF" w:val="clear"/>
        <w:ind w:firstLine="360"/>
        <w:rPr/>
      </w:pPr>
      <w:r>
        <w:rPr>
          <w:b/>
          <w:color w:val="000000"/>
        </w:rPr>
        <w:t>При заболеваниях кишечника.</w:t>
      </w:r>
      <w:r>
        <w:rPr>
          <w:color w:val="000000"/>
        </w:rPr>
        <w:t xml:space="preserve"> Берут 60—100 г меда и принимают в течение суток с яблочным соком. Мед действует как препарат, восстанавливающий нормаль</w:t>
        <w:softHyphen/>
        <w:t>ную микрофлору кишечника.</w:t>
      </w:r>
    </w:p>
    <w:p>
      <w:pPr>
        <w:pStyle w:val="Normal"/>
        <w:shd w:fill="FFFFFF" w:val="clear"/>
        <w:ind w:firstLine="360"/>
        <w:rPr/>
      </w:pPr>
      <w:r>
        <w:rPr>
          <w:b/>
          <w:color w:val="000000"/>
        </w:rPr>
        <w:t>При заболеваниях сердечно-сосудистой системы.</w:t>
      </w:r>
      <w:r>
        <w:rPr>
          <w:color w:val="000000"/>
        </w:rPr>
        <w:t xml:space="preserve"> Мед оказывает сосудорасширяющее действие. В смеси с со</w:t>
        <w:softHyphen/>
        <w:t>ком столовой свеклы, моркови, хрена или плодов ши</w:t>
        <w:softHyphen/>
        <w:t>повника он особенно эффективен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Сок свеклы и моркови получить несложно. Сок же хрена готовят так: натертый хрен настаивают с водой в течение 1,5 суток и только после этого из него вы</w:t>
        <w:softHyphen/>
        <w:t>жимают сок. Настой шиповника получают следующим образом: 1 ст. л. плодов помещают в эмалированную кастрюлю, заливают стаканом горячей кипяченой    воды, накрывают крышкой и нагревают на «водяной ^  бане» 15 мин, затем охлаждают до комнатной темпе</w:t>
        <w:softHyphen/>
        <w:t>ратуры и процеживают. Используют по 1/4—1/3 ста</w:t>
        <w:softHyphen/>
        <w:t xml:space="preserve">кана настоя после еды 2—3 раза в день. </w:t>
      </w:r>
    </w:p>
    <w:p>
      <w:pPr>
        <w:pStyle w:val="Normal"/>
        <w:shd w:fill="FFFFFF" w:val="clear"/>
        <w:ind w:firstLine="360"/>
        <w:rPr/>
      </w:pPr>
      <w:r>
        <w:rPr>
          <w:color w:val="000000"/>
        </w:rPr>
        <w:t xml:space="preserve">    </w:t>
      </w:r>
      <w:r>
        <w:rPr>
          <w:b/>
          <w:color w:val="000000"/>
        </w:rPr>
        <w:t>При гипертонической болезни</w:t>
      </w:r>
      <w:r>
        <w:rPr>
          <w:color w:val="000000"/>
        </w:rPr>
        <w:t xml:space="preserve"> полезна смесь, в которую входят по одному стакану сока столовой свеклы, моркови, хрена, меда и сок одного лимона. Принимать по 1 ст. л. 3 раза в день за час до еды. </w:t>
      </w:r>
    </w:p>
    <w:p>
      <w:pPr>
        <w:pStyle w:val="Normal"/>
        <w:shd w:fill="FFFFFF" w:val="clear"/>
        <w:ind w:firstLine="360"/>
        <w:rPr/>
      </w:pPr>
      <w:r>
        <w:rPr>
          <w:color w:val="000000"/>
        </w:rPr>
        <w:t xml:space="preserve">   </w:t>
      </w:r>
      <w:r>
        <w:rPr>
          <w:b/>
          <w:color w:val="000000"/>
        </w:rPr>
        <w:t>При слабости сердечной мышцы</w:t>
      </w:r>
      <w:r>
        <w:rPr>
          <w:color w:val="000000"/>
        </w:rPr>
        <w:t xml:space="preserve"> можно 2 стакана--настоя шиповника, 1 ст. л. меда смешать и принимать по 1/3 стакана 3 раза в день.</w:t>
      </w:r>
    </w:p>
    <w:p>
      <w:pPr>
        <w:pStyle w:val="Normal"/>
        <w:shd w:fill="FFFFFF" w:val="clear"/>
        <w:ind w:firstLine="360"/>
        <w:rPr/>
      </w:pPr>
      <w:r>
        <w:rPr>
          <w:b/>
          <w:color w:val="000000"/>
        </w:rPr>
        <w:t>При заболеваниях почек.</w:t>
      </w:r>
      <w:r>
        <w:rPr>
          <w:color w:val="000000"/>
        </w:rPr>
        <w:t xml:space="preserve"> Мед оказывает слабое мо</w:t>
        <w:softHyphen/>
        <w:t>чегонное действие, а для лечения мочекаменной бо</w:t>
        <w:softHyphen/>
        <w:t>лезни и подагры его добавляют к настоям лекарствен</w:t>
        <w:softHyphen/>
        <w:t>ных трав. Смешивают 1 стакан настоя листьев брус</w:t>
        <w:softHyphen/>
        <w:t xml:space="preserve">ники, 20 г высушенных листьев,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ст. л, меда. Прини</w:t>
        <w:softHyphen/>
        <w:t>мать по 1 стакану 3 раза в день.</w:t>
      </w:r>
    </w:p>
    <w:p>
      <w:pPr>
        <w:pStyle w:val="Normal"/>
        <w:shd w:fill="FFFFFF" w:val="clear"/>
        <w:ind w:firstLine="360"/>
        <w:rPr/>
      </w:pPr>
      <w:r>
        <w:rPr>
          <w:b/>
          <w:color w:val="000000"/>
        </w:rPr>
        <w:t>При заболеваниях печени, желчных путей</w:t>
      </w:r>
      <w:r>
        <w:rPr>
          <w:color w:val="000000"/>
        </w:rPr>
        <w:t xml:space="preserve"> хороший эффект дает смесь 1 части меда, 1 части оливкового масла и части лимонного сока. Все смешивают и при</w:t>
        <w:softHyphen/>
        <w:t>нимают по 1 ст. л. 3 раза в день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При колитах, сопровождающихся запором, широко известно как эффективное слабительное средство «вен</w:t>
        <w:softHyphen/>
        <w:t>ское питье», которое готовят так: 1 часть листьев сены (изрезанных), 1 часть натрия-калия тартрата под названием сеньетовой соли, 1 часть меда, 1 часть 95%-ного спирта, 7,5 части кипящей воды. Образует</w:t>
        <w:softHyphen/>
        <w:t>ся жидкость темно-бурого цвета, которую после ох</w:t>
        <w:softHyphen/>
        <w:t>лаждения принимают на ночь по 1—3 ст. л. Особенно полезно людям, ведущим сидячий образ жизни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Хорошим средством является и варенье из плодов бузины черной, приготовленной на меду, которое при</w:t>
        <w:softHyphen/>
        <w:t>нимают по 1 ст. л. Относится к легким слабительным средствам.</w:t>
      </w:r>
    </w:p>
    <w:p>
      <w:pPr>
        <w:pStyle w:val="Normal"/>
        <w:shd w:fill="FFFFFF" w:val="clear"/>
        <w:ind w:firstLine="360"/>
        <w:rPr/>
      </w:pPr>
      <w:r>
        <w:rPr>
          <w:b/>
          <w:color w:val="000000"/>
        </w:rPr>
        <w:t>При легочных заболеваниях</w:t>
      </w:r>
      <w:r>
        <w:rPr>
          <w:color w:val="000000"/>
        </w:rPr>
        <w:t xml:space="preserve"> рекомендуются следу</w:t>
        <w:softHyphen/>
        <w:t>ющие составы:</w:t>
      </w:r>
    </w:p>
    <w:p>
      <w:pPr>
        <w:pStyle w:val="Normal"/>
        <w:shd w:fill="FFFFFF" w:val="clear"/>
        <w:ind w:firstLine="360"/>
        <w:rPr/>
      </w:pPr>
      <w:r>
        <w:rPr>
          <w:color w:val="000000"/>
        </w:rPr>
        <w:t>1. 100 г меда, 100 г сливочного масла, 100 г смаль</w:t>
        <w:softHyphen/>
        <w:t>ца или гусиного жира, 15 г сока алоэ и 100 г какао смешать вместе. Разогреть (но не кипятить) и прини</w:t>
        <w:softHyphen/>
        <w:t xml:space="preserve">мать по 1 ст. л. состава с 1 стаканом горячего молока 2 раза в день (утром и вечером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2.   150 г свежего сока алоэ смешать с 250 г меда, 350 г вина (кагора) и настаивать в теплом месте при температуре 4—8°С в течение 4—5 дней. Принимать по 1 ст. л. 3 раза в день за 30 мин до еды. , 3. Листья алоэ в возрасте 3—5 лет выдержать в тем</w:t>
        <w:softHyphen/>
        <w:t>ноте при температуре 4—8°С в течение 12—14 дней, промыть в воде, измельчить и в соотношении 1:3 залить кипяченой водой. Оставить на 1,5 ч, после чего отжать. Затем 100 г сока алоэ смешать с 500 г измель</w:t>
        <w:softHyphen/>
        <w:t>ченных грецких орехов и добавить ЗШ г меда. Прини</w:t>
        <w:softHyphen/>
        <w:t>мать по столовой ложке три раза в день за 30 мин до еды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4. Смешать Ю0 г меда, 100 г гусиного или свиного сала, 100 г какао и 15 г сока алоэ. Принимать по 1 ст. л. на стакан горячего молока.</w:t>
      </w:r>
    </w:p>
    <w:p>
      <w:pPr>
        <w:pStyle w:val="Normal"/>
        <w:shd w:fill="FFFFFF" w:val="clear"/>
        <w:ind w:firstLine="360"/>
        <w:rPr/>
      </w:pPr>
      <w:r>
        <w:rPr>
          <w:b/>
          <w:color w:val="000000"/>
        </w:rPr>
        <w:t>При простудных заболеваниях</w:t>
      </w:r>
      <w:r>
        <w:rPr>
          <w:color w:val="000000"/>
        </w:rPr>
        <w:t xml:space="preserve"> полезны следующие смеси: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1.  1 ст. л. сухих листьев мать-и-мачехи заварить в стакане кипятка. Остудить, процедить и добавить ложку меда. Принимать по 1 ст. л. 2—3 раза в день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2.  Потогонный чай.  вариант. Листья мать-и-ма</w:t>
        <w:softHyphen/>
        <w:t>чехи — 2 части, ягоды малины —2 части, травы души</w:t>
        <w:softHyphen/>
        <w:t>цы — 1 часть и 1 ст. л. меда заварить. вариант. Ли</w:t>
        <w:softHyphen/>
        <w:t>стья мать-и-мачехи — 2 части, корень алтея — 2 час</w:t>
        <w:softHyphen/>
        <w:t>ти, душицы — 1 часть и столовую ложку меда также заварить. Оба вида заварки пьют как: чай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3. 1 ст. л. высушенных плодов бузины черной или цветов липы мелколистной заварить в одном стакане кипятка. Настаивать 20 мин, после чего процедить, добавить столовую ложку меда. Принимать на ночь по 1/2 стакана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4. 100 г свежих или сухих ягод малины заварить в стакане воды. Через 10—15 мин добавить в него 1 ст. л. меда. Принимать на ночь в теплом виде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5. 1 ст. л. измельченного девясила залить стаканом воды и кипятить 10 мин. Отвар остудить, отфильтро</w:t>
        <w:softHyphen/>
        <w:t>вать и добавить столовую ложку меда. Принимать по 1 ст. л. 3 раза в день за час до еды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6. 1 ст. л. высушенных цветов ромашки заварить в стакане кипятка, остудить, профильтровать и добавить чайную ложку меда. Применять как полоскание при ангине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7.  Отвар из бедренца камнеломки в соотношении 1 : 20 или настой 10 г корней на 200 г воды смешать с 20 г меда и принимать по 1 ст. л. 3—5 раз в день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8.  500 г очищенного и измельченного лука репча</w:t>
        <w:softHyphen/>
        <w:t>того, 52 г меда и 42 г сахара варить в" 1 л воды на слабом огне в течение 3 ч. После этого смесь охладить и принимать по 4—6 ст. л. в течение дня. Особенно хорошо эту смесь принимать при сильном кашле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9.   Сок редьки черной и мед в равном количестве смешать. Принимать по 1 ст. л. Или вырезать сердце</w:t>
        <w:softHyphen/>
        <w:t>вину редьки и внутрь залить мед. Образуется сок. Его надо принимать по 1 ст. л. 2—3 раза в день (детям — по 1 ч. л.). Если 2 части меда, 1 часть алоэ, 3 части водки смешать вместе, то этой смесью можно восполь</w:t>
        <w:softHyphen/>
        <w:t>зоваться для компресса при артрите, ангине.</w:t>
      </w:r>
    </w:p>
    <w:p>
      <w:pPr>
        <w:pStyle w:val="Normal"/>
        <w:shd w:fill="FFFFFF" w:val="clear"/>
        <w:ind w:firstLine="360"/>
        <w:rPr/>
      </w:pPr>
      <w:r>
        <w:rPr>
          <w:b/>
          <w:color w:val="000000"/>
        </w:rPr>
        <w:t>При лечении ран и язв</w:t>
      </w:r>
      <w:r>
        <w:rPr>
          <w:color w:val="000000"/>
        </w:rPr>
        <w:t xml:space="preserve"> хорошо помогают такие со</w:t>
        <w:softHyphen/>
        <w:t>ставы: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1.80 г пчелиного меда, 20 г рыбьего жира и 3 г ксероформа смешать и полученную мазь накладывать на очищенную рану в виде повязки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2. 500 тыс. ед. пенициллина, 2 мл 1—2%-ного ра</w:t>
        <w:softHyphen/>
        <w:t>створа новокаина, 1 г рыбьего жира и 10 г меда сме</w:t>
        <w:softHyphen/>
        <w:t>шать. Мазь применять в виде повязки, меняя их через каждые 2—3 дня. Курс лечения — 15—20 дней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3. 10 г листьев эвкалипта залить 0,5 л воды, варить в течение 3—5 мин. Процедить и добавить 2 ст. л. меда. Рекомендуется в виде примочек и ванночек.</w:t>
      </w:r>
    </w:p>
    <w:p>
      <w:pPr>
        <w:pStyle w:val="Normal"/>
        <w:shd w:fill="FFFFFF" w:val="clear"/>
        <w:ind w:firstLine="360"/>
        <w:rPr/>
      </w:pPr>
      <w:r>
        <w:rPr>
          <w:b/>
          <w:color w:val="000000"/>
        </w:rPr>
        <w:t>При заболеваниях нервной системы</w:t>
      </w:r>
      <w:r>
        <w:rPr>
          <w:color w:val="000000"/>
        </w:rPr>
        <w:t xml:space="preserve"> 1 ст. л. меда, разведенную в стакане теплой воды, принимают на ночь. Является хорошим снотворным средством.</w:t>
      </w:r>
    </w:p>
    <w:p>
      <w:pPr>
        <w:pStyle w:val="Normal"/>
        <w:shd w:fill="FFFFFF" w:val="clear"/>
        <w:ind w:firstLine="360"/>
        <w:rPr/>
      </w:pPr>
      <w:r>
        <w:rPr>
          <w:b/>
          <w:color w:val="000000"/>
        </w:rPr>
        <w:t>При лечении верхних дыхательных</w:t>
      </w:r>
      <w:r>
        <w:rPr>
          <w:color w:val="000000"/>
        </w:rPr>
        <w:t xml:space="preserve"> путей — брон</w:t>
        <w:softHyphen/>
        <w:t>хите, трахеите, синусите, рините, ларингите, фарин</w:t>
        <w:softHyphen/>
        <w:t>гите, бронхиальной астме. Лечение этих заболеваний медом осуществляется путем ингаляции. Лучше всего использовать для этой цели специальный аппа</w:t>
        <w:softHyphen/>
        <w:t>рат-ингалятор или (в домашних условиях) обыкно</w:t>
        <w:softHyphen/>
        <w:t>венный чайник. Делают это так: в чайник наливают воды 100—200 г и доводят до кипения. Затем в кипя</w:t>
        <w:softHyphen/>
        <w:t>ток добавляют 1—2 ст. л. меда. На носик чайника надевают трубочку, резиновую или бумажную, и че</w:t>
        <w:softHyphen/>
        <w:t>рез нее осторожно в течение 15—20 мин вдыхают це</w:t>
        <w:softHyphen/>
        <w:t>лебный пар. Чтобы раствор не остывал быстро, его ставят на слабый электронагреватель или укутывают чайник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b/>
          <w:color w:val="000000"/>
        </w:rPr>
        <w:t>Различные заболевания</w:t>
      </w:r>
      <w:r>
        <w:rPr>
          <w:color w:val="000000"/>
        </w:rPr>
        <w:t xml:space="preserve"> лечит пчелиный яд. Действие пчелиного яда на организм человека очень сложно и зависит в первую очередь от индиви</w:t>
        <w:softHyphen/>
        <w:t>дуальной чувствительности (реакции) организма, а также от количества ужалений. Большинство здоровых людей сравнительно легко переносят 5— 10 од</w:t>
        <w:softHyphen/>
        <w:t>новременных ужалений. Наиболее ранимыми места</w:t>
        <w:softHyphen/>
        <w:t xml:space="preserve">ми являются глаза, вся область лица, шея, мягкие ткани полости рта.     </w:t>
      </w:r>
      <w:r>
        <w:rPr>
          <w:color w:val="000000"/>
          <w:vertAlign w:val="subscript"/>
        </w:rPr>
        <w:t>ч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В малых дозах пчелиный яд является очень цен</w:t>
        <w:softHyphen/>
        <w:t>ным лекарственным средством при лечении самых разных заболеваний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Использование пчелиного яда в лечебных целях из</w:t>
        <w:softHyphen/>
        <w:t>вестно с глубокой древности. Апитерапия (лечение пчелиным ядом — апитоксином) была известна в Древ</w:t>
        <w:softHyphen/>
        <w:t>нем Египте, Индии, Китае, Греции. Из литературы известно, что Карл Великий и Иван Грозный излечи</w:t>
        <w:softHyphen/>
        <w:t>лись от подагры только пчелиными ужалениями.</w:t>
      </w:r>
    </w:p>
    <w:p>
      <w:pPr>
        <w:pStyle w:val="Normal"/>
        <w:shd w:fill="FFFFFF" w:val="clear"/>
        <w:ind w:firstLine="360"/>
        <w:rPr/>
      </w:pPr>
      <w:r>
        <w:rPr>
          <w:color w:val="000000"/>
        </w:rPr>
        <w:t>Применение пчелиного яда в народной медицине началось со случайных наблюдений. Было известно, что пчеловоды почти не болеют ревматизмом и подаг</w:t>
        <w:softHyphen/>
        <w:t>рой. Они-то и были вначале главными пропагандис</w:t>
        <w:softHyphen/>
        <w:t xml:space="preserve">тами лечения пчелиными укусами, а порой даже и лекарями. И только в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в. на лечение пчелиными ужалениями обратили внимание врачи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Хотя пчелиный яд в народе использовался в ле</w:t>
        <w:softHyphen/>
        <w:t>чебных целях, в научной же медицине он почти не находил применения. Это объяснялось прежде всего болезненностью ужалений и сложностью дозирова</w:t>
        <w:softHyphen/>
        <w:t>ния яда при этой процедуре. В настоящее время как в России, так и за рубежом фармацевтическая про</w:t>
        <w:softHyphen/>
        <w:t>мышленность выпускает серию препаратов пчелино</w:t>
        <w:softHyphen/>
        <w:t>го яда, которые можно вводить при лечении различ</w:t>
        <w:softHyphen/>
        <w:t>ными способами (втирание, электрофорез, инъекции, ингаляции и т. д.), не подвергая больного ужалени-ям. Но все-таки в настоящее время считается, что введение яда пчелиными ужалениями дает лучший лечебный эффект, чем применение готовых препа</w:t>
        <w:softHyphen/>
        <w:t>ратов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Результаты исследований ученых-медиков значительно расширили сферу эффективного использова</w:t>
        <w:softHyphen/>
        <w:t>ния пчелиного яда при лечении разных заболеваний. Министерством здравоохранения СССР в 1959 г. была утверждена инструкция по применению пчели</w:t>
        <w:softHyphen/>
        <w:t>ного яда при: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ревматических заболеваниях (ревматические по</w:t>
        <w:softHyphen/>
        <w:t>лиартриты, ревматические заболевания мышц);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неспецифических инфекционных полиартритах;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деформирующих спондилоартрозах;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заболеваниях периферической нервной систе</w:t>
        <w:softHyphen/>
        <w:t>мы (пояснично-крестцовый радикулит, воспаление седалищного нерва, а также бедреного, лицевого и других нервов, межреберные невралгии, полиневриты и др.);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трофических язвах и вялогранулирующих ранах;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сосудистых хирургических заболеваниях (тром</w:t>
        <w:softHyphen/>
        <w:t>бофлебиты без гнойного процесса, эндартериоз, ате-росклеротическое поражение сосудов конечностей);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 xml:space="preserve">воспалительных инфильтратах (без нагноения); 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бронхиальной астме (только под наблюдением врача)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мигрени;</w:t>
      </w:r>
    </w:p>
    <w:p>
      <w:pPr>
        <w:pStyle w:val="Normal"/>
        <w:shd w:fill="FFFFFF" w:val="clear"/>
        <w:ind w:firstLine="360"/>
        <w:rPr/>
      </w:pPr>
      <w:r>
        <w:rPr>
          <w:color w:val="000000"/>
        </w:rPr>
        <w:t xml:space="preserve">— </w:t>
      </w:r>
      <w:r>
        <w:rPr>
          <w:color w:val="000000"/>
        </w:rPr>
        <w:t xml:space="preserve">гипертонической болезни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стадии;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иритах и иридоциклитах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Хотя применение пчелиного яда при этих заболе</w:t>
        <w:softHyphen/>
        <w:t>ваниях и получило широкое распространение, но сле</w:t>
        <w:softHyphen/>
        <w:t>дует отметить, что последствия, которые оказывает пчелиный яд на организм человека, до конца еще не изучены. Поэтому он имеет ряд противопоказаний. Им нельзя лечиться при индивидуальной непереносимос</w:t>
        <w:softHyphen/>
        <w:t>ти при туберкулезе, инфекционных и психических заболеваниях, заболеваниях печени и поджелудочной железы в стадии обострения, при заболеваниях почек, сепсисе и острых гнойных процессах, диабете, бере</w:t>
        <w:softHyphen/>
        <w:t>менности (осторожность должна быть и при менстру</w:t>
        <w:softHyphen/>
        <w:t>ации), при недостаточности кровообращения, органических заболеваниях центральной нервной систе</w:t>
        <w:softHyphen/>
        <w:t>мы, истощении организма, болезнях крови. Лицам, не имеющим специального медицинского образова</w:t>
        <w:softHyphen/>
        <w:t>ния, согласно законодательству, действующему в на</w:t>
        <w:softHyphen/>
        <w:t>шей стране, проводить лечение пчелиными ужалениями запрещено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В настоящее время выпускаются следующие лечеб</w:t>
        <w:softHyphen/>
        <w:t>ные препараты пчелиного яда: венапиолин-1 (КФ1) и ненапиолин-2 (КФ2) для подкожных инъекций и ток-сапин (мелиссин) для подкожных и внутримышечных инъекций. Препараты представляют собой масляные стерильные растворы пчелиного яда. Первые 3—5 дней КФ вводится по 0,5 мл ежедневно, затем через 1—3 дня по 0,75 мл. Курс лечения — 15—20 инъекций.</w:t>
      </w:r>
    </w:p>
    <w:p>
      <w:pPr>
        <w:pStyle w:val="Normal"/>
        <w:shd w:fill="FFFFFF" w:val="clear"/>
        <w:ind w:firstLine="360"/>
        <w:rPr/>
      </w:pPr>
      <w:r>
        <w:rPr>
          <w:i/>
          <w:color w:val="000000"/>
        </w:rPr>
        <w:t>Токсапин (мелиссин)—</w:t>
      </w:r>
      <w:r>
        <w:rPr>
          <w:color w:val="000000"/>
        </w:rPr>
        <w:t>раствор пчелиного яда в воде или в масле, в 1 мл содержится 6 мг яда. Препарат вводится в 2—3 места по 0,2—0,3 мл через день или ежедневно. Курс — 15—20 инъекций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Из зарубежных препаратов пчелиного яда у нас ис</w:t>
        <w:softHyphen/>
        <w:t>пользуются следующие:</w:t>
      </w:r>
    </w:p>
    <w:p>
      <w:pPr>
        <w:pStyle w:val="Normal"/>
        <w:shd w:fill="FFFFFF" w:val="clear"/>
        <w:ind w:firstLine="360"/>
        <w:rPr/>
      </w:pPr>
      <w:r>
        <w:rPr>
          <w:color w:val="000000"/>
        </w:rPr>
        <w:t xml:space="preserve">1. </w:t>
      </w:r>
      <w:r>
        <w:rPr>
          <w:i/>
          <w:color w:val="000000"/>
        </w:rPr>
        <w:t>Апизартрон</w:t>
      </w:r>
      <w:r>
        <w:rPr>
          <w:color w:val="000000"/>
        </w:rPr>
        <w:t xml:space="preserve"> (Германия), мазь, содержащая пче</w:t>
        <w:softHyphen/>
        <w:t>линый яд в очень малом количестве, метилсалицилат (10%) и горчичное эфирное масло (1%). Для первой инъекции внутрикожно используют 0,1 мл из ампулы с меньшим содержанием препарата. Дозу ежедневно или через день увеличивают на .0,1 мл и только при хорошей переносимости 6—8 инъекций можно перейти на 0,1 мл раствора из ампулы «второй крепости», уве</w:t>
        <w:softHyphen/>
        <w:t>личивая дозу на 0,1 мл. Курс лечения — до 25 инъек</w:t>
        <w:softHyphen/>
        <w:t>ций.</w:t>
      </w:r>
    </w:p>
    <w:p>
      <w:pPr>
        <w:pStyle w:val="Normal"/>
        <w:shd w:fill="FFFFFF" w:val="clear"/>
        <w:ind w:firstLine="360"/>
        <w:rPr/>
      </w:pPr>
      <w:r>
        <w:rPr>
          <w:color w:val="000000"/>
        </w:rPr>
        <w:t>2</w:t>
      </w:r>
      <w:r>
        <w:rPr>
          <w:i/>
          <w:color w:val="000000"/>
        </w:rPr>
        <w:t>.Вирапин</w:t>
      </w:r>
      <w:r>
        <w:rPr>
          <w:color w:val="000000"/>
        </w:rPr>
        <w:t xml:space="preserve"> (Чехословакия) — мазь для втирания в кожу и раствор яда в ампулах для внутрикожного вве</w:t>
        <w:softHyphen/>
        <w:t>дения. Втирание мази вирапина проводится по следу</w:t>
        <w:softHyphen/>
        <w:t>ющей схеме: первый день — небольшую дозу мази вти</w:t>
        <w:softHyphen/>
        <w:t>рают перед сном специальной втиралкой; если боль</w:t>
        <w:softHyphen/>
        <w:t>ной хорошо перенес первое втирание, то на второй день втирание мази производят 3 раза в день; на тре</w:t>
        <w:softHyphen/>
        <w:t>тий день мазь втирают утром и вечером; четвертый — отдых; на пятый день втирают утром и вечером.</w:t>
      </w:r>
    </w:p>
    <w:p>
      <w:pPr>
        <w:pStyle w:val="Normal"/>
        <w:shd w:fill="FFFFFF" w:val="clear"/>
        <w:ind w:firstLine="360"/>
        <w:rPr/>
      </w:pPr>
      <w:r>
        <w:rPr>
          <w:color w:val="000000"/>
        </w:rPr>
        <w:t xml:space="preserve">3. </w:t>
      </w:r>
      <w:r>
        <w:rPr>
          <w:i/>
          <w:color w:val="000000"/>
        </w:rPr>
        <w:t>Апитоксин</w:t>
      </w:r>
      <w:r>
        <w:rPr>
          <w:color w:val="000000"/>
        </w:rPr>
        <w:t xml:space="preserve"> — водный раствор пчелиного яда. Вво</w:t>
        <w:softHyphen/>
        <w:t>дится под кожу по 1 мл 1 раз в день или через день. Цикл лечения — 15—30 инъекций. Апитоксин может применяться и для электрофореза.</w:t>
      </w:r>
    </w:p>
    <w:p>
      <w:pPr>
        <w:pStyle w:val="Normal"/>
        <w:shd w:fill="FFFFFF" w:val="clear"/>
        <w:ind w:firstLine="360"/>
        <w:rPr/>
      </w:pPr>
      <w:r>
        <w:rPr>
          <w:color w:val="000000"/>
        </w:rPr>
        <w:t>4.</w:t>
      </w:r>
      <w:r>
        <w:rPr>
          <w:i/>
          <w:color w:val="000000"/>
        </w:rPr>
        <w:t>Апитоксин-линимент</w:t>
      </w:r>
      <w:r>
        <w:rPr>
          <w:color w:val="000000"/>
        </w:rPr>
        <w:t xml:space="preserve"> — маслянистая жидкость, применяемая для втирания в пораженные участки тела (в кожу лица и головы втирать нельзя!). Втирания про</w:t>
        <w:softHyphen/>
        <w:t>изводят в течение 2—3 мин. На месте втирания внача</w:t>
        <w:softHyphen/>
        <w:t>ле появляется легкое покраснение кожи, иногда не</w:t>
        <w:softHyphen/>
        <w:t>большой зуд, который скоро проходит. Если втира</w:t>
        <w:softHyphen/>
        <w:t>ния переносятся хорошо, то их применяют в течение 6—7 дней 2 раза в день (утром и вечером). Места вти</w:t>
        <w:softHyphen/>
        <w:t>рания (больные суставы) необходимо бинтовать. Цикл лечения в случае необходимости можно повторить через 1—2 недели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Воск обладает многими полезными свойствами. Чи</w:t>
        <w:softHyphen/>
        <w:t>стый воск совершенно безвреден, легче воды и не сме</w:t>
        <w:softHyphen/>
        <w:t>шивается с ней, зато хорошо растворяется в бензине и кипящем спирте. В твердом состоянии он хрупкий, при нагревании делается мягким и пластичным, а при температуре 60—65°С начинает плавиться. При более высокой температуре воск преобразуется в восковое масло, которое применяется в народной медицине при лечении некоторых кожных заболеваний.</w:t>
      </w:r>
    </w:p>
    <w:p>
      <w:pPr>
        <w:pStyle w:val="Normal"/>
        <w:shd w:fill="FFFFFF" w:val="clear"/>
        <w:ind w:firstLine="360"/>
        <w:rPr/>
      </w:pPr>
      <w:r>
        <w:rPr>
          <w:color w:val="000000"/>
        </w:rPr>
        <w:t>Воск входит в состав некоторых пластырей, мазей, кремов. И все же наиболее полезен пчелиный воск при использовании его в натуральном виде с медом, залитым в ячейках сотов. Замечено, что его жевание помогает при бронхиальной астме и гайморите; акти</w:t>
        <w:softHyphen/>
        <w:t>визирует выработку слюны и желудочного сока; очи</w:t>
        <w:softHyphen/>
        <w:t>щает зубы от налетов и •камней, укрепляет десны. Пче</w:t>
        <w:softHyphen/>
        <w:t>линый воск оказывает благотворное влияние на кожу, придает ей гладкий и нежный вид. Поэтому он часто включается в питательные, отбеливающие и очищаю</w:t>
        <w:softHyphen/>
        <w:t>щие кремы, широко применяемые в косметике.</w:t>
      </w:r>
    </w:p>
    <w:p>
      <w:pPr>
        <w:pStyle w:val="Normal"/>
        <w:shd w:fill="FFFFFF" w:val="clear"/>
        <w:ind w:firstLine="360"/>
        <w:rPr/>
      </w:pPr>
      <w:r>
        <w:rPr>
          <w:b/>
          <w:color w:val="000000"/>
        </w:rPr>
        <w:t>Для удаления морщин на лице и восстановления нор</w:t>
        <w:softHyphen/>
        <w:t>мального состояния кожи</w:t>
      </w:r>
      <w:r>
        <w:rPr>
          <w:color w:val="000000"/>
        </w:rPr>
        <w:t xml:space="preserve"> врачи рекомендуют следую</w:t>
        <w:softHyphen/>
        <w:t>щий рецепт: 30 г воска, 30 г меда, 30 г сока лука, 30 г сока луковицы белой лилии. Смесь нагревают в гли</w:t>
        <w:softHyphen/>
        <w:t>няной посуде на слабом огне, пока весь воск не рас</w:t>
        <w:softHyphen/>
        <w:t>топится. Затем, перемешивая, охлаждают. Лицо нати</w:t>
        <w:softHyphen/>
        <w:t>рают этим кремом утром и вечером, избыток удаляют мягкой тряпочкой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Пасечники заготавливают прополис летом, соскаб</w:t>
        <w:softHyphen/>
        <w:t>ливая его с рамок и холстиков. Скатывают прополис в шарики, заворачивают в полиэтилен и хранят в тем</w:t>
        <w:softHyphen/>
        <w:t>ном прохладном месте. При правильном хранении он не теряет лечебных свойств от 1 до 5 лет. Наиболее-эффективными свойствами обладает свежесобранный прополис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Это вещество обладает исключительно сильным бактерицидным и дезинфицирующим свойствами. Поэтому с глубокой древности люди использовали его в народной медицине для лечения язв и ран. 10%-ная прополисная мазь показала высокую эффективность при лечении не только различных ран и язв, но и при ожогах, обморожениях, абсцессах, долго не заживаю</w:t>
        <w:softHyphen/>
        <w:t>щих, язвах. Под воздействием прополисной мази раны очищаются от гноя и быстрее заживают. Она эффек</w:t>
        <w:softHyphen/>
        <w:t>тивна при лечении трещин грудных сосков у кормя</w:t>
        <w:softHyphen/>
        <w:t>щих женщин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Прополисную мазь несложно приготовить в домаш</w:t>
        <w:softHyphen/>
        <w:t>них условиях. Делается это так: в чистой эмалирован</w:t>
        <w:softHyphen/>
        <w:t>ной посуде расплавляют 100 г вазелина или животно</w:t>
        <w:softHyphen/>
        <w:t>го жира, доводят до кипения, затем снимают с огня и охлаждают до 50—60°С. После чего в вазелин добав</w:t>
        <w:softHyphen/>
        <w:t>ляют 10 г размельченного прополиса. Смесь снова нагревают до 70—80°С при непрерывном помешива</w:t>
        <w:softHyphen/>
        <w:t>нии в течение 8—10 мин. Посуда при этом должна быть закрыта. Полученную смесь фильтруют в горя</w:t>
        <w:softHyphen/>
        <w:t>чем виде через марлевый фильтр и при постоянном помешивании охлаждают. Остывшая мазь пригодна к употреблению. Хранят ее в плотно закрытой посуде в темном, сухом и прохладном месте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Последнее время прополисная мазь, приготовлен</w:t>
        <w:softHyphen/>
        <w:t>ная на основе сливочного масла, рекомендуется и для приема внутрь при воспалении легких, ангине и при комплексном лечении туберкулеза по 10—15 г в сут</w:t>
        <w:softHyphen/>
        <w:t>ки (по 1 ч. л.) 2—3 раза в день за 1—1,5 ч до еды или через 1,5 ч после еды с теплым молоком. Курсы ле</w:t>
        <w:softHyphen/>
        <w:t>чения при туберкулезе по два месяца с перерывами в 2—3 недели. С каждым курсом количество прополиса увеличивается на 5 г, доводя до максимума — 30 г в сутки.- Применение прополисного масла в комплексной терапии больных туберкулезом с 1962 г. разрешено уче</w:t>
        <w:softHyphen/>
        <w:t>ным советом Минздрава РСФСР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В настоящее время уже во многих странах из про</w:t>
        <w:softHyphen/>
        <w:t>полиса изготавливают специальные препараты и на</w:t>
        <w:softHyphen/>
        <w:t>значают их при лечении больным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Отечественный препарат аэрозоль «Пропосол» (прополан или прополанос) — это аэрозоль, приме</w:t>
        <w:softHyphen/>
        <w:t>няемый при ожогах всех степеней. «Вайва» — тоже аэрозоль, но употребляемый для дезинфекции полос</w:t>
        <w:softHyphen/>
        <w:t>ти рта. «Мета» — препарат, нашедший применение для придания свежести в помещениях. Изготовляются так</w:t>
        <w:softHyphen/>
        <w:t>же специальные прополисные смеси, вытяжки. Это олеум прополис — смесь прополиса с оливковым мас</w:t>
        <w:softHyphen/>
        <w:t>лом в пропорции 2 : 10, 2—4%-ный спиртовой ра</w:t>
        <w:softHyphen/>
        <w:t>створ прополиса, аква-прополис, или прополисная вола, эмульсия-прополис, а также вытяжки прополи</w:t>
        <w:softHyphen/>
        <w:t>са с медом в 1—5%-ной концентрации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Для наружного применения используются: мазь из нативного прополиса, 10—12%-ные прополисные мази, прополизат, эфирный экстракт прополиса; для внут-. реннего применения — прополисное молоко, водно-спиртовая эмульсия, экстракт прополиса на вазели</w:t>
        <w:softHyphen/>
        <w:t>новом масле, прополисное сливочное масло, спирто-вый экстракт прополиса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Рецепты приготовления лечебных препаратов из прополиса просты. Вот некоторые из них.</w:t>
      </w:r>
    </w:p>
    <w:p>
      <w:pPr>
        <w:pStyle w:val="Normal"/>
        <w:shd w:fill="FFFFFF" w:val="clear"/>
        <w:ind w:firstLine="360"/>
        <w:rPr/>
      </w:pPr>
      <w:r>
        <w:rPr>
          <w:b/>
          <w:color w:val="000000"/>
        </w:rPr>
        <w:t>Мазь из нативного прополиса</w:t>
      </w:r>
      <w:r>
        <w:rPr>
          <w:color w:val="000000"/>
        </w:rPr>
        <w:t xml:space="preserve"> готовят 40—50%-ной концентрации. Берут прополис, измельчают его, ос</w:t>
        <w:softHyphen/>
        <w:t>вобождают от механических примесей и помещают в фарфоровую ступку. К нему порциями добавляют ра</w:t>
        <w:softHyphen/>
        <w:t>зогретое до 40—50°С вазелиновое масло. Смесь тща</w:t>
        <w:softHyphen/>
        <w:t>тельно растирают до получения однородной массы. Чтобы мазь получить совершенно чистой, необходи</w:t>
        <w:softHyphen/>
        <w:t>мо массу отжать через двойной слой марли.</w:t>
      </w:r>
    </w:p>
    <w:p>
      <w:pPr>
        <w:pStyle w:val="Normal"/>
        <w:shd w:fill="FFFFFF" w:val="clear"/>
        <w:ind w:firstLine="360"/>
        <w:rPr/>
      </w:pPr>
      <w:r>
        <w:rPr>
          <w:b/>
          <w:color w:val="000000"/>
        </w:rPr>
        <w:t>Прополисная мазь</w:t>
      </w:r>
      <w:r>
        <w:rPr>
          <w:color w:val="000000"/>
        </w:rPr>
        <w:t xml:space="preserve"> может быть 10—20%-ной концентрации. В зависимости от этого берут вазелин, рас</w:t>
        <w:softHyphen/>
        <w:t>плавляют его до кипения (лучше на водяной бане) до 50—60°С, затем, охладив, кладут в него нужное коли</w:t>
        <w:softHyphen/>
        <w:t>чество измельченного прополиса (на 100 г вазелина берут 10—20 г прополиса). При непрерывном поме</w:t>
        <w:softHyphen/>
        <w:t>шивании смесь снова нагревают в течение 8—10 мин. После фильтрования мазь готова к употреблению. Та</w:t>
        <w:softHyphen/>
        <w:t>ким же образом пропалисную мазь готовят на вазели</w:t>
        <w:softHyphen/>
        <w:t>новом масле, ланолине, сливочном или растительном масле, животном жире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Мазь хранят в плотно закрывающейся посуде в тем</w:t>
        <w:softHyphen/>
        <w:t>ном, сухом и прохладном месте.</w:t>
      </w:r>
    </w:p>
    <w:p>
      <w:pPr>
        <w:pStyle w:val="Normal"/>
        <w:shd w:fill="FFFFFF" w:val="clear"/>
        <w:ind w:firstLine="360"/>
        <w:rPr/>
      </w:pPr>
      <w:r>
        <w:rPr>
          <w:b/>
          <w:color w:val="000000"/>
        </w:rPr>
        <w:t>Прополизат</w:t>
      </w:r>
      <w:r>
        <w:rPr>
          <w:color w:val="000000"/>
        </w:rPr>
        <w:t xml:space="preserve"> — 10—20%-ная спиртовая вытяжка из прополиса. Исходный продукт нарезают мелкими ку</w:t>
        <w:softHyphen/>
        <w:t>сочками (лучше настрогать), помещают в стеклянную посуду и заливают спиртом. Смесь настаивают в тече</w:t>
        <w:softHyphen/>
        <w:t>ние 5—6 дней, ежедневно встряхивая раствор. Обра</w:t>
        <w:softHyphen/>
        <w:t>зуется жидкость коричневого цвета, которую фильт</w:t>
        <w:softHyphen/>
        <w:t>руют через бумажный фильтр и хранят в закрытой посуде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Образующийся от фильтрации осадок можно до</w:t>
        <w:softHyphen/>
        <w:t>полнительно промыть спиртом и использовать для приготовления мази. Для чего берут вазелин и рас</w:t>
        <w:softHyphen/>
        <w:t>плавляют его на водяной бане. В зависимости от кон</w:t>
        <w:softHyphen/>
        <w:t>центрации мази к полученной основе добавляют 10 или 20 мл 10%-ной спиртовой настойки. При сме</w:t>
        <w:softHyphen/>
        <w:t>шивании происходит бурное образование пены, ко</w:t>
        <w:softHyphen/>
        <w:t>торая затем быстро опадает. Готовую мазь хранят в стеклянной посуде.</w:t>
      </w:r>
    </w:p>
    <w:p>
      <w:pPr>
        <w:pStyle w:val="Normal"/>
        <w:shd w:fill="FFFFFF" w:val="clear"/>
        <w:ind w:firstLine="360"/>
        <w:rPr/>
      </w:pPr>
      <w:r>
        <w:rPr>
          <w:b/>
          <w:color w:val="000000"/>
        </w:rPr>
        <w:t>Водно-спиртовая эмульсия</w:t>
      </w:r>
      <w:r>
        <w:rPr>
          <w:color w:val="000000"/>
        </w:rPr>
        <w:t xml:space="preserve"> прополиса готовится из спиртовой настойки прополиса. На 1 л воды берут 10 мл 10%-ной спиртовой настойки и взбалтывают. При этом образуется водно-спиртовая эмульсия про</w:t>
        <w:softHyphen/>
        <w:t>полиса молочного цвета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Прополисное молоко готовится из свежего коро</w:t>
        <w:softHyphen/>
        <w:t>вьего, которое в эмалированной посуде доводят до кипения, кладут в него необходимое количество мелко нарезанного или истолченного прополиса (на 1 л мо</w:t>
        <w:softHyphen/>
        <w:t>лока — 50—100 г прополиса) и экстрагируют его, по</w:t>
        <w:softHyphen/>
        <w:t>стоянно помешивая на слабом огне в течение* 10 мин. Молоко фильтруют через марлю и хранят в стеклян</w:t>
        <w:softHyphen/>
        <w:t>ной или эмалированной посуде.</w:t>
      </w:r>
    </w:p>
    <w:p>
      <w:pPr>
        <w:pStyle w:val="Normal"/>
        <w:shd w:fill="FFFFFF" w:val="clear"/>
        <w:ind w:firstLine="360"/>
        <w:rPr/>
      </w:pPr>
      <w:r>
        <w:rPr>
          <w:color w:val="000000"/>
        </w:rPr>
        <w:t>Приведенные прополисные препараты использу</w:t>
        <w:softHyphen/>
        <w:t xml:space="preserve">ют </w:t>
      </w:r>
      <w:r>
        <w:rPr>
          <w:b/>
          <w:color w:val="000000"/>
        </w:rPr>
        <w:t>при язвенной болезни желудка и двенадцатиперстной кишки: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1.10%-ную спиртовую прополинвую смесь на воде, кипяченом молоке или 0,5%-ном растворе новокаина принимают внутрь по 15—20 капель 3 раза в день за час до еды в течение 18—20 дней. Через 2 недели при необходимости курс повторить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2. Из 100 г несоленого сливочного масла и 10 г измельченного прополиса готовят прополисное мас</w:t>
        <w:softHyphen/>
        <w:t>ло. Принимают его внутрь по чайной ложке с подо</w:t>
        <w:softHyphen/>
        <w:t>гретым молоком 3 раза в день за час до еды в течение 2—3 недель. При необходимости курс лечения по</w:t>
        <w:softHyphen/>
        <w:t>вторяют через неделю.</w:t>
      </w:r>
    </w:p>
    <w:p>
      <w:pPr>
        <w:pStyle w:val="Normal"/>
        <w:shd w:fill="FFFFFF" w:val="clear"/>
        <w:ind w:firstLine="360"/>
        <w:rPr/>
      </w:pPr>
      <w:r>
        <w:rPr>
          <w:b/>
          <w:color w:val="000000"/>
        </w:rPr>
        <w:t>При хронических фарингитах:</w:t>
      </w:r>
      <w:r>
        <w:rPr>
          <w:color w:val="000000"/>
        </w:rPr>
        <w:t xml:space="preserve"> 1 часть 30%-ного экс</w:t>
        <w:softHyphen/>
        <w:t>тракта прополиса на спирту смешать с 2 частями гли</w:t>
        <w:softHyphen/>
        <w:t>церина или персикового масла. Слизистую оболочку рта и носоглотки предварительно освобождают от слизи и смазывают полученной смесью в течение 10—15 дней 1 раз в день. На 1 аппликацию расходуют 2 мл препа</w:t>
        <w:softHyphen/>
        <w:t>рата.</w:t>
      </w:r>
    </w:p>
    <w:p>
      <w:pPr>
        <w:pStyle w:val="Normal"/>
        <w:shd w:fill="FFFFFF" w:val="clear"/>
        <w:ind w:firstLine="360"/>
        <w:rPr/>
      </w:pPr>
      <w:r>
        <w:rPr>
          <w:b/>
          <w:color w:val="000000"/>
        </w:rPr>
        <w:t xml:space="preserve">При лечении тугоухости </w:t>
      </w:r>
      <w:r>
        <w:rPr>
          <w:color w:val="000000"/>
        </w:rPr>
        <w:t>используют 40%-ную спир</w:t>
        <w:softHyphen/>
        <w:t>товую настойку прополиса в смеси с жидким расти</w:t>
        <w:softHyphen/>
        <w:t>тельным маслом (оливковым или кукурузным) в кон</w:t>
        <w:softHyphen/>
        <w:t>центрации 1:4. Перед употреблением жидкость взбал</w:t>
        <w:softHyphen/>
        <w:t>тывают. Лечение проводят введением в слуховой про</w:t>
        <w:softHyphen/>
        <w:t>ход марлевых турундочек, пропитанных препаратом. Детям после 5 лет назначают ежедневно на ночь на 10—12 ч (10—14 процедур), взрослым — через день на-36—38 ч (10—12 процедур). Применяют только по на</w:t>
        <w:softHyphen/>
        <w:t>значению врача.</w:t>
      </w:r>
    </w:p>
    <w:p>
      <w:pPr>
        <w:pStyle w:val="Normal"/>
        <w:shd w:fill="FFFFFF" w:val="clear"/>
        <w:ind w:firstLine="360"/>
        <w:rPr/>
      </w:pPr>
      <w:r>
        <w:rPr>
          <w:b/>
          <w:color w:val="000000"/>
        </w:rPr>
        <w:t>При кожных болезнях</w:t>
      </w:r>
      <w:r>
        <w:rPr>
          <w:color w:val="000000"/>
        </w:rPr>
        <w:t xml:space="preserve"> (ожогах, ранах, экземе, пио</w:t>
        <w:softHyphen/>
        <w:t>дермии, фурункулезе) прополисную мазь 10%-ной кон</w:t>
        <w:softHyphen/>
        <w:t>центрации наносят тонким слоем нах&gt;чаг поражения под повязку, которую меняют через день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В чистом виде прополис применяют для удаления мозолей. На отвердевшую часть кожи накладывают ра</w:t>
        <w:softHyphen/>
        <w:t>зогретый кусочек прополиса тонким слоем и фикси</w:t>
        <w:softHyphen/>
        <w:t>руется бинтом на 5—7 дней. Предварительно перед этим следует больное место распарить в теплой воде (10—15 мин). Размягченную мозоль удаляют механи</w:t>
        <w:softHyphen/>
        <w:t>чески.</w:t>
      </w:r>
    </w:p>
    <w:p>
      <w:pPr>
        <w:pStyle w:val="Normal"/>
        <w:shd w:fill="FFFFFF" w:val="clear"/>
        <w:ind w:firstLine="360"/>
        <w:rPr/>
      </w:pPr>
      <w:r>
        <w:rPr>
          <w:color w:val="000000"/>
        </w:rPr>
        <w:t>Установлено, что прополис по силе действия пре</w:t>
        <w:softHyphen/>
        <w:t>восходит известные местно обезболивающие средства. Например, кокаин — в 3,5 раза, новокаин — в 5,2 раза. Спиртовой раствор прополиса может применяться в сто</w:t>
        <w:softHyphen/>
        <w:t>матологии как обезболивающее средство при удалении зубов и других видах операций в полости рта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Для этих целей пользуются 4%-ным спиртовым ра</w:t>
        <w:softHyphen/>
        <w:t>створом прополиса, который готовится так. Берут 40 г сухого измельченного прополиса и заливают 100 г 70%-ного спирта и настаивают в течение трех дней, периодически взбалтывая содержимое. Затем смесь фильтруют через густой марлевый фильтр. Оставший</w:t>
        <w:softHyphen/>
        <w:t>ся в марле осадок сушат и взвешивают. Таким обра</w:t>
        <w:softHyphen/>
        <w:t>зом определяют часть растворившегося вещества. Пос</w:t>
        <w:softHyphen/>
        <w:t>ле чего к раствору добавляют спирта столько, чтобы довести содержание прополиса до 4%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Основной сбор прополиса в ульях производят в июле—августе, когда пчелы его охотно собирают и ин</w:t>
        <w:softHyphen/>
        <w:t>тенсивно готовят улей к зимовке, шпаклюя все отвер</w:t>
        <w:softHyphen/>
        <w:t>стия и щели. Делают это путем соскабливания пропо</w:t>
        <w:softHyphen/>
        <w:t>лиса стамеской с верхних брусков рамок, потолочины и фальцев, постановки сверху на рамки специальных решеток, замены запрополисованных холстиков.- В конце сезона снимают специальные решетки и очищают с них прополис. Запрополисованные холстики снимают при подготовке пчел к зиме и хранят до морозов. При температуре —10—20°С прополис ста</w:t>
        <w:softHyphen/>
        <w:t>новится хрупким и легче отделяется от ткани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При благоприятных погодных условиях пчелиная семья за сезон может принести в улей до 150—200 г прополиса. Отобрать же его без ущерба для насеко</w:t>
        <w:softHyphen/>
        <w:t>мых можно не более 80 г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Лечебным эффектом обладают также перга и цве</w:t>
        <w:softHyphen/>
        <w:t>точная пыльца. Пыльца — это мужские половые клет</w:t>
        <w:softHyphen/>
        <w:t>ки цветочных растений. При посещении цветков к мохнатому телу пчелы прилипает бесчисленное мно</w:t>
        <w:softHyphen/>
        <w:t>жество пыльцовых зерен. Чтобы не растерять добычу и удобнее было ее нести, крылатые труженицы здесь же, в цветке или в воздухе во время полета, вычесыва</w:t>
        <w:softHyphen/>
        <w:t>ют пыльцу специальными щеточками ног и складыва</w:t>
        <w:softHyphen/>
        <w:t>ют в специальные корзиночки в виде комочков. А что</w:t>
        <w:softHyphen/>
        <w:t>бы комочки не рассыпались, они склеивают их веще</w:t>
        <w:softHyphen/>
        <w:t>ством, вырабатываемым слюнными железами. Так получается перга. Вернувшись в улей, они складыва</w:t>
        <w:softHyphen/>
        <w:t>ют добычу в ячейки и улетают опять. Молодые пчелы измельчают комочки пыльцы и утрамбовывают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Перга является необходимым кормом как для ли</w:t>
        <w:softHyphen/>
        <w:t>чинок, так и для взрослых сборщиц меда. Потребляя пергу, пчелы-кормилицы вырабатывают глоточными железами маточное молочко, которым кормят моло</w:t>
        <w:softHyphen/>
        <w:t>дые личинки и матку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Комплекс питательных веществ, витаминов и раз</w:t>
        <w:softHyphen/>
        <w:t>личных микроэлементов в перге навел медиков на мысль испытать ее в лечебных целях. Было установ</w:t>
        <w:softHyphen/>
        <w:t>лено, что при употреблении 1—2 ст. л. перги в чис</w:t>
        <w:softHyphen/>
        <w:t>том виде или в смеси ее с медом в крови малокров</w:t>
        <w:softHyphen/>
        <w:t>ных детей очень быстро увеличивается количество эритроцитов, гемоглобина. От приема перги у боль</w:t>
        <w:softHyphen/>
        <w:t>ных, выздоравливающих после тяжелых инфекционных заболеваний, быстрее восстанавливается аппе</w:t>
        <w:softHyphen/>
        <w:t>тит, вес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При приеме внутрь перги в смеси с медом (1 : 1) улучшаются работа кишечника и общее состояние че</w:t>
        <w:softHyphen/>
        <w:t>ловека. Препарат снижает кровяное давление, повы</w:t>
        <w:softHyphen/>
        <w:t>шает работоспособность, предупреждает раннее одрях</w:t>
        <w:softHyphen/>
        <w:t>ление организма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В домашних условиях можно изготовить следую</w:t>
        <w:softHyphen/>
        <w:t>щие препараты из перги: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1.Берут 180 г меда, 50 г цветочной пыльцы и 800 г воды. Сначала в разогретой воде растворяют мед. За</w:t>
        <w:softHyphen/>
        <w:t>тем в раствор при непрерывном помешивании добав</w:t>
        <w:softHyphen/>
        <w:t>ляют понемногу цветочной пыльцы и полученную смесь оставляют на несколько дней при комнатной температуре до начала ферментации. Употребляют настой по 3/4 стакана перед едой. При необходимос</w:t>
        <w:softHyphen/>
        <w:t>ти смесь готовят снова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2. 50 г меда, 10 г цветочной пыльцы и 100 г севше</w:t>
        <w:softHyphen/>
        <w:t>го молока помещают в чистую посуду, и все компо</w:t>
        <w:softHyphen/>
        <w:t>ненты тщательно размешивают до получения однород</w:t>
        <w:softHyphen/>
        <w:t>ной массы. Принимают внутрь три раза в день по чай</w:t>
        <w:softHyphen/>
        <w:t>ной ложке или намазывают на хлеб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3. 30 г цветочной пыльцы и 250 г меда размешива</w:t>
        <w:softHyphen/>
        <w:t>ют в чистой посуде до получения однородной массы. Через 4—5 дней смесь принимают по 1 ст. л. 2—3 раза в день за полчаса до еды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В чистом виде пыльца Принимается по 1—2 ч. л. в день. Выздоравливающим детям для укрепления орга</w:t>
        <w:softHyphen/>
        <w:t>низма рекомендуется принимать мед вместе со сли</w:t>
        <w:softHyphen/>
        <w:t>вочным маслом, пыльцой или пергой.</w:t>
      </w:r>
    </w:p>
    <w:p>
      <w:pPr>
        <w:pStyle w:val="Normal"/>
        <w:shd w:fill="FFFFFF" w:val="clear"/>
        <w:ind w:firstLine="360"/>
        <w:rPr/>
      </w:pPr>
      <w:r>
        <w:rPr>
          <w:color w:val="000000"/>
        </w:rPr>
        <w:t>Перга в чистом виде быстро портится. При повы</w:t>
        <w:softHyphen/>
        <w:t>шенной влажности она плесневеет. Такая перга к при</w:t>
        <w:softHyphen/>
        <w:t>менению непригодна. Ее легче хранить не в чистом виде, а в смеси с медом в соотношении 1 : 1 или 1 : 2 . в стеклянной герметично закрытой посуде, в темном месте при нулевой температуре.</w:t>
      </w:r>
    </w:p>
    <w:p>
      <w:pPr>
        <w:pStyle w:val="Normal"/>
        <w:shd w:fill="FFFFFF" w:val="clear"/>
        <w:ind w:firstLine="360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>Хорошими лечебными свойствами обладают пре</w:t>
        <w:softHyphen/>
        <w:t>параты, приготовленные из маточного молочка.</w:t>
      </w:r>
      <w:r>
        <w:rPr>
          <w:color w:val="000000"/>
        </w:rPr>
        <w:t xml:space="preserve"> Анализ состава маточного молочка показал, что оно содер</w:t>
        <w:softHyphen/>
        <w:t>жит белка — 14—18%, углеводов — 10—17, жиров — 1,7, минеральных веществ, сахара — 9—15, воды — 60— 70%, остальное составляют различные витамины, орга</w:t>
        <w:softHyphen/>
        <w:t>нические вещества и аминокислоты, половые гормо</w:t>
        <w:softHyphen/>
        <w:t>ны, микроэлементы. Это и натолкнуло ученых на мысль исследовать влияние маточного молочка на здо</w:t>
        <w:softHyphen/>
        <w:t>ровье человека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Эксперименты показали, что применение его внутрь повышает аппетит, вызывает ощущение бод</w:t>
        <w:softHyphen/>
        <w:t>рости, жизнерадостности, стимулирует работу многих органов. В последнее время появились сведения о спо</w:t>
        <w:softHyphen/>
        <w:t>собности маточного молочка восстанавливать нару</w:t>
        <w:softHyphen/>
        <w:t>шенный обмен веществ, улучшать функцию пищева</w:t>
        <w:softHyphen/>
        <w:t>рительного тракта, сердечно-сосудистой системы, эн</w:t>
        <w:softHyphen/>
        <w:t>докринных желез.</w:t>
      </w:r>
    </w:p>
    <w:p>
      <w:pPr>
        <w:pStyle w:val="Normal"/>
        <w:shd w:fill="FFFFFF" w:val="clear"/>
        <w:ind w:firstLine="360"/>
        <w:rPr/>
      </w:pPr>
      <w:r>
        <w:rPr>
          <w:color w:val="000000"/>
        </w:rPr>
        <w:t>По своей питательности маточное молочко в 5—6 раз превосходит коровье. Известно, что для нормаль</w:t>
        <w:softHyphen/>
        <w:t>ного роста живого организма как человека, так и жи</w:t>
        <w:softHyphen/>
        <w:t>вотных необходимы незаменимые аминокислоты, ко</w:t>
        <w:softHyphen/>
        <w:t>торые организм сам не может вырабатывать, а полу</w:t>
        <w:softHyphen/>
        <w:t>чает их вместе с продуктами в готовом виде. Что же касается маточного молочка, то оно содержит их в не</w:t>
        <w:softHyphen/>
        <w:t>обходимом составе. Кроме того, оно обладает бактериостатическим и бактерицидным действием, т. е. способностью приостанавливать размножение и рост многих видов бактерий и даже вызывать их гибель. Установлено антимикробное действие маточного мо</w:t>
        <w:softHyphen/>
        <w:t>лочка на стафилококки, стрептококки, туберкулезную палочку. Действие этого продукта на микробы в зави</w:t>
        <w:softHyphen/>
        <w:t>симости от концентрации неоднозначно. Так, разве</w:t>
        <w:softHyphen/>
        <w:t>денное в пропорции 1 : 1000 маточное молочко задер</w:t>
        <w:softHyphen/>
        <w:t>живает рост многих бактерий. В соотношении 1  : 10000, наоборот, способствует их росту. Благодаря антимикробным свойствам маточное мо</w:t>
        <w:softHyphen/>
        <w:t>лочко может длительное время храниться, не подвер</w:t>
        <w:softHyphen/>
        <w:t>гаясь брожению и гниению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Первые же опыты с маточным молочком как ле</w:t>
        <w:softHyphen/>
        <w:t>чебным средством дали поразительные результаты. Так, под влиянием маточного молочка у подопытных жи</w:t>
        <w:softHyphen/>
        <w:t>вотных в крови возрастало количество гемоглобина и эритроцитов, шерсть становилась более густой и бле</w:t>
        <w:softHyphen/>
        <w:t>стящей, увеличивалась продолжительность жизни животных и их плодовитость. У молодых кур повыша</w:t>
        <w:softHyphen/>
        <w:t>лась яйценоскость, а у старых восстанавливалась. Ма</w:t>
        <w:softHyphen/>
        <w:t>точное молочко воздействовало как укрепляющее сред</w:t>
        <w:softHyphen/>
        <w:t>ство на организм истощенных и ослабленных болез</w:t>
        <w:softHyphen/>
        <w:t>нью людей. У них появлялся аппетит, увеличивался вес. Они становились бодрыми и жизнерадостными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В настоящее время в нашей стране широко про</w:t>
        <w:softHyphen/>
        <w:t>водятся испытания препаратов из маточного молоч</w:t>
        <w:softHyphen/>
        <w:t>ка, которые изготавливаются в виде таблеток для при</w:t>
        <w:softHyphen/>
        <w:t>ема под язык и в виде свечей для введения в прямую кишку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Врач З.И. Лебедева (2-й Московский медицинский институт) при лечении маточным молочком детей с гипотрофией получила неплохие результаты. Больные дети уступали здоровым в росте и весе, у них отсут</w:t>
        <w:softHyphen/>
        <w:t>ствовал аппетит, был плохой сон, наблюдались вялость и апатия. Маточное молочко в течение нескольких дней преображало детей: они становились, жизнерадостны</w:t>
        <w:softHyphen/>
        <w:t>ми, подвижными, У них появлялся аппетит, увеличи</w:t>
        <w:softHyphen/>
        <w:t>вался вес, нормализовывая состав крови. Кожа при</w:t>
        <w:softHyphen/>
        <w:t>обретала упругость и розовый цвет, Подобные резуль</w:t>
        <w:softHyphen/>
        <w:t>таты были получены и в клиниках Рязанского медин</w:t>
        <w:softHyphen/>
        <w:t>ститута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Маточное молочко назначается детям в виде све</w:t>
        <w:softHyphen/>
        <w:t>чей 3 раза в день в течение одной-двух недель. Доза препарата зависит от возраста ребенка: недоношен</w:t>
        <w:softHyphen/>
        <w:t>ным — по 2,5 мг, детям старше месяца — 5 мг.- Хороший лечебный эффект от маточного молочка наблюдается при стенокардии и после перенесенного инфаркта сердечной мышцы. Больные получали по 1 таблетке (10—15 мг маточного молочка) 2—4 раза в день в течение 2—4 недель. После курса лечения улуч</w:t>
        <w:softHyphen/>
        <w:t>шалось общее состояние больного, перебоев в работе сердца не наблюдалось. Результаты лечения были ус</w:t>
        <w:softHyphen/>
        <w:t>тойчивыми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Маточное молочко, кроме всего прочего, норма</w:t>
        <w:softHyphen/>
        <w:t>лизует кровяное давление у взрослых людей: повы</w:t>
        <w:softHyphen/>
        <w:t>шенное — снижает, а пониженное — повышает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Заслуживают внимания сообщения о положитель</w:t>
        <w:softHyphen/>
        <w:t>ном эффекте маточного молочка при лечении боль</w:t>
        <w:softHyphen/>
        <w:t>ных ревматизмом и язвой желудка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Наиболее устойчивое действие маточное молочко оказывает при усталости. Оно надолго повышает фи</w:t>
        <w:softHyphen/>
        <w:t>зическую и умственную работоспособность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В последнее время появились сведения, что ма</w:t>
        <w:softHyphen/>
        <w:t>точное молочко улучшает состояние больных, имею</w:t>
        <w:softHyphen/>
        <w:t>щих злокачественные опухоли. Есть предположение, что противораковое действие маточного молочка свя</w:t>
        <w:softHyphen/>
        <w:t>зано с его противорадиоактивными свойствами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В нашей стране широкое применение получил пре</w:t>
        <w:softHyphen/>
        <w:t>парат маточного молочка в таблетках «апилак»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За рубежом выпускается, несколько препаратов ма</w:t>
        <w:softHyphen/>
        <w:t>точного молочка, таких как «аписерум» (пчелиная сыворотка) в ампулах, «апифортиль» в капсулах по 20 мл, «апинтовил», «апиоик», а также препараты, со</w:t>
        <w:softHyphen/>
        <w:t>держащие смеси с другими продуктами пчеловод</w:t>
        <w:softHyphen/>
        <w:t>ства, — «витамель» (1 г маточного молочка и 500 г меда), «рояевит»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Наилучший эффект, бесспорно, дает применение нативного (взятого непосредственно из маточника) маточного молочка. Это наиболее доступный и надеж</w:t>
        <w:softHyphen/>
        <w:t>ный способ, который позволяет провести курс лече</w:t>
        <w:softHyphen/>
        <w:t>ния прямо на пасеке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Но следует учесть, что не все больные одинаково реагируют на этот препарат. При чрезмерной чувстви</w:t>
        <w:softHyphen/>
        <w:t>тельности организма к нему у больного может появить</w:t>
        <w:softHyphen/>
        <w:t>ся покраснение, местное воспаление, крапивная сыпь. В этих случаях от приема маточного молочка следует отказаться. Людям, страдающим болезнью Аддисона (острыми инфекционными заболеваниями надпочеч</w:t>
        <w:softHyphen/>
        <w:t>ников), применение этого препарата противопоказа</w:t>
        <w:softHyphen/>
        <w:t>но. Во всех без исключения случаях, прежде чем при</w:t>
        <w:softHyphen/>
        <w:t>менять такие виды лечения, необходимо обязательно проконсультироваться у врача.</w:t>
      </w:r>
    </w:p>
    <w:p>
      <w:pPr>
        <w:pStyle w:val="Normal"/>
        <w:shd w:fill="FFFFFF" w:val="clear"/>
        <w:ind w:firstLine="36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shd w:fill="FFFFFF" w:val="clear"/>
        <w:ind w:firstLine="36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Кулинария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В кулинарии мед незаменим. Он содержит уникаль</w:t>
        <w:softHyphen/>
        <w:t>ную смесь фруктозы и глюкозы, которая легко усваи</w:t>
        <w:softHyphen/>
        <w:t>вается организмом человека, является источником энергии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Как бы ни применялся мед (в сочетании с другими продуктами, соками, настоями, смесями, различны</w:t>
        <w:softHyphen/>
        <w:t>ми добавками), пища становится от него вкуснее, ка</w:t>
        <w:softHyphen/>
        <w:t>лорийнее, полезнее. Известный всем пряник с глубо</w:t>
        <w:softHyphen/>
        <w:t>кой старины готовят на меду. Он всегда был непре</w:t>
        <w:softHyphen/>
        <w:t>менным украшением стола. И сейчас ему почет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Применение меда в кондитерском производстве широко известно. Все мы не раз пробовали медовые конфеты, пряники, торты. Многие изделия можно приготовить в домашних условиях. Вот рецепты неко</w:t>
        <w:softHyphen/>
        <w:t>торых из них.</w:t>
      </w:r>
    </w:p>
    <w:p>
      <w:pPr>
        <w:pStyle w:val="Normal"/>
        <w:shd w:fill="FFFFFF" w:val="clear"/>
        <w:ind w:firstLine="360"/>
        <w:rPr/>
      </w:pPr>
      <w:r>
        <w:rPr>
          <w:b/>
          <w:color w:val="000000"/>
        </w:rPr>
        <w:t>Пряники пчеловодные.</w:t>
      </w:r>
      <w:r>
        <w:rPr>
          <w:color w:val="000000"/>
        </w:rPr>
        <w:t xml:space="preserve"> На 1—1,5 кг муки— 1 кг меда, 3 яйца, 1 ч. л. соды, 1/2 ч. л. пряностей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Тесто для пряников замесить так, чтобы оно не было крутым или жидким. После того как оно подойдет, разложить на большие противни пластом или на сковородки в виде лепешек. Выпекать пряники следу</w:t>
        <w:softHyphen/>
        <w:t>ет при умеренной температуре, иначе они подгорят снизу или на них образуется плотная корка и они бу</w:t>
        <w:softHyphen/>
        <w:t>дут недостаточно рыхлыми. Когда при легком надав</w:t>
        <w:softHyphen/>
        <w:t>ливании пальцем на поверхности пряников не остает</w:t>
        <w:softHyphen/>
        <w:t>ся ямки, их можно вынимать из печи. Пряники, вы</w:t>
        <w:softHyphen/>
        <w:t>печенные на противне пластом, разрезать на куски и заглазировать взбитой на яичном белке сахарной пуд</w:t>
        <w:softHyphen/>
        <w:t>рой.</w:t>
      </w:r>
    </w:p>
    <w:p>
      <w:pPr>
        <w:pStyle w:val="Normal"/>
        <w:shd w:fill="FFFFFF" w:val="clear"/>
        <w:ind w:firstLine="360"/>
        <w:rPr/>
      </w:pPr>
      <w:r>
        <w:rPr>
          <w:b/>
          <w:color w:val="000000"/>
        </w:rPr>
        <w:t>Пряники домашние.</w:t>
      </w:r>
      <w:r>
        <w:rPr>
          <w:color w:val="000000"/>
        </w:rPr>
        <w:t xml:space="preserve"> На 1 кг муки — 1 кг меда, 250 г сметаны (можно пополам с простоквашей), 1 ч. л. соды, 1/2 ч. л. пряностей.</w:t>
      </w:r>
    </w:p>
    <w:p>
      <w:pPr>
        <w:pStyle w:val="Normal"/>
        <w:shd w:fill="FFFFFF" w:val="clear"/>
        <w:ind w:firstLine="360"/>
        <w:rPr/>
      </w:pPr>
      <w:r>
        <w:rPr>
          <w:color w:val="000000"/>
        </w:rPr>
        <w:t xml:space="preserve">Готовить так же, как пчеловодные. </w:t>
      </w:r>
    </w:p>
    <w:p>
      <w:pPr>
        <w:pStyle w:val="Normal"/>
        <w:shd w:fill="FFFFFF" w:val="clear"/>
        <w:ind w:firstLine="360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Пряники лимонные. </w:t>
      </w:r>
      <w:r>
        <w:rPr>
          <w:color w:val="000000"/>
        </w:rPr>
        <w:t>На 1 кг меда — 200 г сахарного песка или пудры, 250 г сливочного масла, сок двух лимонов или апельсинов, мука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Смешать мед, сахарный песок, подогретое сливоч</w:t>
        <w:softHyphen/>
        <w:t>ное масло и лимонный сок. Смесь тщательно взбить и добавить к ней пшеничную муку. Тесто должно стать крутым. Потом его раскатать, разрезать на куски и выпекать.</w:t>
      </w:r>
    </w:p>
    <w:p>
      <w:pPr>
        <w:pStyle w:val="Normal"/>
        <w:shd w:fill="FFFFFF" w:val="clear"/>
        <w:ind w:firstLine="360"/>
        <w:rPr/>
      </w:pPr>
      <w:r>
        <w:rPr>
          <w:b/>
          <w:color w:val="000000"/>
        </w:rPr>
        <w:t>Пряники медовые.</w:t>
      </w:r>
      <w:r>
        <w:rPr>
          <w:color w:val="000000"/>
        </w:rPr>
        <w:t xml:space="preserve"> На 250 г меда — 500 г пшенич</w:t>
        <w:softHyphen/>
        <w:t>ной муки, 150 г сахарного песка, 600 г сливочного масла или маргарина, 1/2 ч. л. соды, по вкусу корицы, гвоздики и ванилина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Сахарный песок растворить в 1/2 стакана кипяче</w:t>
        <w:softHyphen/>
        <w:t>ной воды, положить туда пряностей, мед, ванилин и все перемешать. Всыпав в смесь муку, предваритель</w:t>
        <w:softHyphen/>
        <w:t>но перемешанную с питьевой содой, замесить тесто. Раскатать его до толщины 1 см, проколоть несколько раз вилкой, формовать выемкой или рюмкой. Выпе</w:t>
        <w:softHyphen/>
        <w:t>кать пряники нужно на смазанных маслом противнях на среднем огне 8—10 мин.</w:t>
      </w:r>
    </w:p>
    <w:p>
      <w:pPr>
        <w:pStyle w:val="Normal"/>
        <w:shd w:fill="FFFFFF" w:val="clear"/>
        <w:ind w:firstLine="360"/>
        <w:rPr/>
      </w:pPr>
      <w:r>
        <w:rPr>
          <w:b/>
          <w:color w:val="000000"/>
        </w:rPr>
        <w:t>Пряники медовые.</w:t>
      </w:r>
      <w:r>
        <w:rPr>
          <w:color w:val="000000"/>
        </w:rPr>
        <w:t xml:space="preserve"> На 800 г меда — 800 г пшенич</w:t>
        <w:softHyphen/>
        <w:t>ной муки, 8 яиц, 10 ядер горького миндаля, цедра лимона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Мед вскипятить, остудить и взбивать деревянной лопаточкой 45 мин. Затем положить в него муку, взби</w:t>
        <w:softHyphen/>
        <w:t>тые желтки, толченый горький миндаль, изрубленную лимонную цедру. Взбить белки и смешать их с тестом. Готовое тесто кусочками разложить на смазанные мас</w:t>
        <w:softHyphen/>
        <w:t>лом противни и выпекать.</w:t>
      </w:r>
    </w:p>
    <w:p>
      <w:pPr>
        <w:pStyle w:val="Normal"/>
        <w:shd w:fill="FFFFFF" w:val="clear"/>
        <w:ind w:firstLine="360"/>
        <w:rPr/>
      </w:pPr>
      <w:r>
        <w:rPr>
          <w:b/>
          <w:color w:val="000000"/>
        </w:rPr>
        <w:t>Пряники без специй.</w:t>
      </w:r>
      <w:r>
        <w:rPr>
          <w:color w:val="000000"/>
        </w:rPr>
        <w:t xml:space="preserve"> На 1,2 кг меда — 20 яиц, мука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Мед вскипятить, снять пену, остудить до темпера</w:t>
        <w:softHyphen/>
        <w:t>туры парного молока и взбивать деревянной лопаткой 30 мин. Затем добавлять по одному яйцу, продолжая взбивание (каждое яйцо добавлять тогда, когда пре</w:t>
        <w:softHyphen/>
        <w:t>дыдущее совершенно размешается с медом). Всыпать в мед муку и размешать до образования густой массы. Тесто разделить на 20 частей, положить на приготов</w:t>
        <w:softHyphen/>
        <w:t>ленные противни и выпекать.</w:t>
      </w:r>
    </w:p>
    <w:p>
      <w:pPr>
        <w:pStyle w:val="Normal"/>
        <w:shd w:fill="FFFFFF" w:val="clear"/>
        <w:ind w:firstLine="360"/>
        <w:rPr/>
      </w:pPr>
      <w:r>
        <w:rPr>
          <w:b/>
          <w:color w:val="000000"/>
        </w:rPr>
        <w:t>Пряники бисквитные.</w:t>
      </w:r>
      <w:r>
        <w:rPr>
          <w:color w:val="000000"/>
        </w:rPr>
        <w:t xml:space="preserve"> На 300 г меда — 250 г муки, 75 г сладкого миндаля или фундука, 100 г сахарного песка, 4 яйца, 1 ч. л. соды, 1 ч. л. пряностей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Растереть и взбить добела желтки с сахаром. Мед уварить с пряностями, дать остыть и добавлять его по одной ложке в желтки, продолжая их растирать. Ис</w:t>
        <w:softHyphen/>
        <w:t>толочь миндаль, взбить белки, смешать муку с содой, положить все приготовленные желтки и осторожно пе</w:t>
        <w:softHyphen/>
        <w:t>ремешать. Тесто выложить на противень слоем не тол</w:t>
        <w:softHyphen/>
        <w:t>ще 2 см и выпекать в легком жару 20 мин.</w:t>
      </w:r>
    </w:p>
    <w:p>
      <w:pPr>
        <w:pStyle w:val="Normal"/>
        <w:shd w:fill="FFFFFF" w:val="clear"/>
        <w:ind w:firstLine="360"/>
        <w:rPr/>
      </w:pPr>
      <w:r>
        <w:rPr>
          <w:b/>
          <w:color w:val="000000"/>
        </w:rPr>
        <w:t>Пряники шоколадные.</w:t>
      </w:r>
      <w:r>
        <w:rPr>
          <w:color w:val="000000"/>
        </w:rPr>
        <w:t xml:space="preserve"> На 500 г меда — 500 г пше</w:t>
        <w:softHyphen/>
        <w:t>ничной муки, 200 г масла, 4 яйца, 3 ч. л. порошка какао, 1 ч. л. соды, 1 ч. л. пряностей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Мед, масло, пряности и порошок какао растирать лопаточкой 5 мин, затем, продолжая растирать, доба</w:t>
        <w:softHyphen/>
        <w:t>вить желтки. Массу слегка перемешать с хорошо взби</w:t>
        <w:softHyphen/>
        <w:t>тыми яичными белками, добавить муку, предваритель</w:t>
        <w:softHyphen/>
        <w:t>но положить в нее соду и слегка перемешать до полу</w:t>
        <w:softHyphen/>
        <w:t>чения однородной массы. Тесто положить на проти</w:t>
        <w:softHyphen/>
        <w:t>вень и выпекать.</w:t>
      </w:r>
    </w:p>
    <w:p>
      <w:pPr>
        <w:pStyle w:val="Normal"/>
        <w:shd w:fill="FFFFFF" w:val="clear"/>
        <w:ind w:firstLine="360"/>
        <w:rPr/>
      </w:pPr>
      <w:r>
        <w:rPr>
          <w:b/>
          <w:color w:val="000000"/>
        </w:rPr>
        <w:t>Пряники на дрожжах глазированные.</w:t>
      </w:r>
      <w:r>
        <w:rPr>
          <w:color w:val="000000"/>
        </w:rPr>
        <w:t xml:space="preserve"> На 500 г муки — 150 г меда, 100 г дрожжей, 100 г маргарина, 1 ч. л. пряностей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Дрожжи развести в 3/4 стакана теплой воды и, до</w:t>
        <w:softHyphen/>
        <w:t>бавив 1 стакан муки, замесить жидкое тесто-опару. Поставить кастрюлю в теплое место (30—35°С). Через 2 ч добавить в опару остальные продукты и замесить крутое тесто. Из него сформовать шарики или раска</w:t>
        <w:softHyphen/>
        <w:t>тать тесто в пласт и вырезать из него ножом различ</w:t>
        <w:softHyphen/>
        <w:t>ные фигурки. Положить их на слегка смазанный мас</w:t>
        <w:softHyphen/>
        <w:t>лом противень, поставить на 20—30 мин в теплое ме</w:t>
        <w:softHyphen/>
        <w:t>сто для брожения, а затем выпекать 8—10 мин при температуре 210—220°С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Так как большое количество меда или сахара от</w:t>
        <w:softHyphen/>
        <w:t>рицательно действуют на дрожжи, то для этого сорта пряников тесто делают не очень сладким, но пряни</w:t>
        <w:softHyphen/>
        <w:t>ки глазируют в густом сахарном сиропе. Пряники вы</w:t>
        <w:softHyphen/>
        <w:t>сыпают в кастрюлю, заливают ароматизированным сахарным сиропом, накрывают кастрюлю крышкой и встряхивают, чтобы пряники со всех сторон по</w:t>
        <w:softHyphen/>
        <w:t>крылись сиропом. Затем их укладывают на чистый противень. Через 1—2 мин, если пряники не подсох</w:t>
        <w:softHyphen/>
        <w:t>нут, их подсушивают 1 мин в нежарком шкафу или духовке.</w:t>
      </w:r>
    </w:p>
    <w:p>
      <w:pPr>
        <w:pStyle w:val="Normal"/>
        <w:shd w:fill="FFFFFF" w:val="clear"/>
        <w:ind w:firstLine="360"/>
        <w:rPr/>
      </w:pPr>
      <w:r>
        <w:rPr>
          <w:b/>
          <w:color w:val="000000"/>
        </w:rPr>
        <w:t>Печенье домашнее.</w:t>
      </w:r>
      <w:r>
        <w:rPr>
          <w:color w:val="000000"/>
        </w:rPr>
        <w:t xml:space="preserve"> На 350 г меда — 250 г сливоч</w:t>
        <w:softHyphen/>
        <w:t>ного масла, 200 г сахарного, песка, 1 ч. л. соды, мука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Смесь сливочного масла и сахарного песка взбить, положить в нее мед и влить стакан холодной воды. Муку смешать с содой и добавлять к сбитой смеси до тех пор, пока не получится крутое тесто. Его разре</w:t>
        <w:softHyphen/>
        <w:t>зать на кружки или серпики стаканом с тонкими кра</w:t>
        <w:softHyphen/>
        <w:t>ями, предварительно раскатав его. Чтобы тесто не прилипало к стакану, его нужно погружать в муку. Разделанное тесто уложить на смазанный сливочным маслом противень и сразу выпекать при средней тем</w:t>
        <w:softHyphen/>
        <w:t>пературе. Сверху печенье можно посыпать ванильным сахаром, сахарным песком или сахарной пуд</w:t>
        <w:softHyphen/>
        <w:t>рой.</w:t>
      </w:r>
    </w:p>
    <w:p>
      <w:pPr>
        <w:pStyle w:val="Normal"/>
        <w:shd w:fill="FFFFFF" w:val="clear"/>
        <w:ind w:firstLine="360"/>
        <w:rPr/>
      </w:pPr>
      <w:r>
        <w:rPr>
          <w:b/>
          <w:color w:val="000000"/>
        </w:rPr>
        <w:t>Печенье сливочное.</w:t>
      </w:r>
      <w:r>
        <w:rPr>
          <w:color w:val="000000"/>
        </w:rPr>
        <w:t xml:space="preserve"> На 350 г меда — 250 г сметаны или сливок, 1 ч. л. соды, мука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Готовить, как печенье домашнее, только тесто за</w:t>
        <w:softHyphen/>
        <w:t>месить менее круто.</w:t>
      </w:r>
    </w:p>
    <w:p>
      <w:pPr>
        <w:pStyle w:val="Normal"/>
        <w:shd w:fill="FFFFFF" w:val="clear"/>
        <w:ind w:firstLine="360"/>
        <w:rPr/>
      </w:pPr>
      <w:r>
        <w:rPr>
          <w:b/>
          <w:color w:val="000000"/>
        </w:rPr>
        <w:t>Печенье без сахара.</w:t>
      </w:r>
      <w:r>
        <w:rPr>
          <w:color w:val="000000"/>
        </w:rPr>
        <w:t xml:space="preserve"> На 700 г меда — 250 г сливоч</w:t>
        <w:softHyphen/>
        <w:t>ного масла, 4 яйца, 250 г пахты или кислых сливок, 1 ч. л. соды, мука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Готовить, как печенье домашнее.</w:t>
      </w:r>
    </w:p>
    <w:p>
      <w:pPr>
        <w:pStyle w:val="Normal"/>
        <w:shd w:fill="FFFFFF" w:val="clear"/>
        <w:ind w:firstLine="360"/>
        <w:rPr/>
      </w:pPr>
      <w:r>
        <w:rPr>
          <w:b/>
          <w:color w:val="000000"/>
        </w:rPr>
        <w:t>Печенье овсяное.</w:t>
      </w:r>
      <w:r>
        <w:rPr>
          <w:color w:val="000000"/>
        </w:rPr>
        <w:t xml:space="preserve"> На 150—200 г меда — 200 г сахар</w:t>
        <w:softHyphen/>
        <w:t>ного песка, 20 г сливочного масла, 2 яйца, 6 ст. л. молока, 1/2 стакана изюма, 1 ч. л. соды; соль по вку</w:t>
        <w:softHyphen/>
        <w:t>су, овсяная мука или толокно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Готовить, как печенье домашнее, только тесто за</w:t>
        <w:softHyphen/>
        <w:t>месить на овсяной муке и раскатать его не очень тон</w:t>
        <w:softHyphen/>
        <w:t>ко.</w:t>
      </w:r>
    </w:p>
    <w:p>
      <w:pPr>
        <w:pStyle w:val="Normal"/>
        <w:shd w:fill="FFFFFF" w:val="clear"/>
        <w:ind w:firstLine="360"/>
        <w:rPr/>
      </w:pPr>
      <w:r>
        <w:rPr>
          <w:b/>
          <w:color w:val="000000"/>
        </w:rPr>
        <w:t>Печенье «Степной аромат». На</w:t>
      </w:r>
      <w:r>
        <w:rPr>
          <w:color w:val="000000"/>
        </w:rPr>
        <w:t xml:space="preserve"> 1,6 кг меда — -4 яйца, 200 г рубленого миндаля, сок 1—2 лимонов, 1 ст. л. водки, 10 г сухих дрожжей; пряности (корица, гвозди</w:t>
        <w:softHyphen/>
        <w:t>ка, лимонная или апельсиновая корка) по вкусу, пше</w:t>
        <w:softHyphen/>
        <w:t>ничная мука или ржаная,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Мед разогреть, снять пену и остудить. Затем к нему прибавить яйца, водку, миндаль, пряности, лимонный сок и сухие дрожжи и все перемешать. Смесь тща</w:t>
        <w:softHyphen/>
        <w:t>тельно перемешать с мукой, чтобы получить не очень крутое тесто. Его раскатать, разрезать на куски и вы</w:t>
        <w:softHyphen/>
        <w:t>пекать. Сверху можно смазать яичным белком.</w:t>
      </w:r>
    </w:p>
    <w:p>
      <w:pPr>
        <w:pStyle w:val="Normal"/>
        <w:shd w:fill="FFFFFF" w:val="clear"/>
        <w:ind w:firstLine="360"/>
        <w:rPr/>
      </w:pPr>
      <w:r>
        <w:rPr>
          <w:b/>
          <w:color w:val="000000"/>
        </w:rPr>
        <w:t>Печенье ореховое с медом.</w:t>
      </w:r>
      <w:r>
        <w:rPr>
          <w:color w:val="000000"/>
        </w:rPr>
        <w:t xml:space="preserve"> На 150 г муки — 250 г меда, 150 г сахарного песка, белки от 10 яиц, 300 г очищенных орехов, 1 ч. л. соды.</w:t>
      </w:r>
    </w:p>
    <w:p>
      <w:pPr>
        <w:pStyle w:val="Normal"/>
        <w:shd w:fill="FFFFFF" w:val="clear"/>
        <w:ind w:firstLine="360"/>
        <w:rPr/>
      </w:pPr>
      <w:r>
        <w:rPr>
          <w:b/>
          <w:color w:val="000000"/>
        </w:rPr>
        <w:t>Печенье американское.</w:t>
      </w:r>
      <w:r>
        <w:rPr>
          <w:color w:val="000000"/>
        </w:rPr>
        <w:t xml:space="preserve"> На 1,8 кг муки — 1,5 кг тем</w:t>
        <w:softHyphen/>
        <w:t>ного меда, 200 г рубленого миндаля, 2—3 лимона, 3 яйца, 3 г сухих дрожжей, 2 г аммония, пряности по вкусу (корица, мускатный орех).</w:t>
      </w:r>
    </w:p>
    <w:p>
      <w:pPr>
        <w:pStyle w:val="Normal"/>
        <w:shd w:fill="FFFFFF" w:val="clear"/>
        <w:ind w:firstLine="360"/>
        <w:rPr/>
      </w:pPr>
      <w:r>
        <w:rPr>
          <w:color w:val="000000"/>
        </w:rPr>
        <w:t>Разогреть мед до кипения, остудить, прибавить все компоненты и приготовить тесто. Раскатать тесто, вырезать формочками печенье, смазать его белком с сахаром и выпекать в печи или духовке.</w:t>
      </w:r>
    </w:p>
    <w:p>
      <w:pPr>
        <w:pStyle w:val="Normal"/>
        <w:shd w:fill="FFFFFF" w:val="clear"/>
        <w:ind w:firstLine="360"/>
        <w:rPr/>
      </w:pPr>
      <w:r>
        <w:rPr>
          <w:b/>
          <w:color w:val="000000"/>
        </w:rPr>
        <w:t>Медовик.</w:t>
      </w:r>
      <w:r>
        <w:rPr>
          <w:color w:val="000000"/>
        </w:rPr>
        <w:t xml:space="preserve"> На 1 кг меда — 1 стакан сахарного песка, 2—3 ст. л. сливочного масла, 4 стакана пшеничной муки, 4—5 яиц, 1/2 ч. л. питьевой соды и столько же корицы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В мед положить сахарный песок, сливочное масло и довести до кипения. Затем снять с огня. В эту смесь всыпать муку и замесить. Получившееся заварное те</w:t>
        <w:softHyphen/>
        <w:t>сто охладить, затем добавить в него яйца, соду, гвоз</w:t>
        <w:softHyphen/>
        <w:t>дику, корицу и тщательно перемешать. Тесто раска</w:t>
        <w:softHyphen/>
        <w:t>тать до 2—3 см, уложить на смазанный маслом проти</w:t>
        <w:softHyphen/>
        <w:t>вень и поставить выпекать.</w:t>
      </w:r>
    </w:p>
    <w:p>
      <w:pPr>
        <w:pStyle w:val="Normal"/>
        <w:shd w:fill="FFFFFF" w:val="clear"/>
        <w:ind w:firstLine="360"/>
        <w:rPr/>
      </w:pPr>
      <w:r>
        <w:rPr>
          <w:b/>
          <w:color w:val="000000"/>
        </w:rPr>
        <w:t>Медовый торт.</w:t>
      </w:r>
      <w:r>
        <w:rPr>
          <w:color w:val="000000"/>
        </w:rPr>
        <w:t xml:space="preserve"> На 250 г меда — 1/2 стакана воды, 1 стакан подсолнечного масла, 1/2 стакана грецких орехов и изюма, 4—5 цукатов, 1 ч. л. какао, 1 ч. л. корицы, 4—5 зерен гвоздики, 1 ч. л. соды. Муки по</w:t>
        <w:softHyphen/>
        <w:t>ложить столько, чтобы получилось некрутое тесто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Мед развести в воде, влить подсолнечное масло, добавить очищенные орехи (мелко нарезанные зерна) и изюм, мелко нарезанные цукаты, какао и корицу, гвоздику (истолченную в ступке), соду и муку. Гото</w:t>
        <w:softHyphen/>
        <w:t>вое тесто раскатать толщиной 2 см, положить на сма</w:t>
        <w:softHyphen/>
        <w:t>занный противень и запекать в умеренно горячем ду</w:t>
        <w:softHyphen/>
        <w:t>ховом шкафу примерно около часа. На стол торт по</w:t>
        <w:softHyphen/>
        <w:t>давать остывшим, покрытым белковой глазурью. Для украшения часть глазури можно окрасить пищевой краской. Торт подается к столу посыпанным сахар</w:t>
        <w:softHyphen/>
        <w:t>ной пудрой.</w:t>
      </w:r>
    </w:p>
    <w:p>
      <w:pPr>
        <w:pStyle w:val="Normal"/>
        <w:shd w:fill="FFFFFF" w:val="clear"/>
        <w:ind w:firstLine="360"/>
        <w:rPr/>
      </w:pPr>
      <w:r>
        <w:rPr>
          <w:b/>
          <w:color w:val="000000"/>
        </w:rPr>
        <w:t>Коврижка медовая «каляпуш».</w:t>
      </w:r>
      <w:r>
        <w:rPr>
          <w:color w:val="000000"/>
        </w:rPr>
        <w:t xml:space="preserve"> На 50 г меда — 550 г муки, 150 г сахара, 25 г воды, 2 г корицы, 50 г марга</w:t>
        <w:softHyphen/>
        <w:t>рина»</w:t>
      </w:r>
    </w:p>
    <w:p>
      <w:pPr>
        <w:pStyle w:val="Normal"/>
        <w:shd w:fill="FFFFFF" w:val="clear"/>
        <w:ind w:firstLine="360"/>
        <w:rPr/>
      </w:pPr>
      <w:r>
        <w:rPr>
          <w:color w:val="000000"/>
        </w:rPr>
        <w:t>Сахар с медом и водой перекипятить и поставить остывать; просеять муку, сделать воронку в середине и вылить остывший сироп, распущенное масло или маргарин, добавить корицу, 1 ч. л. соды, хорошо пе</w:t>
        <w:softHyphen/>
        <w:t>ремешать и замесить тесто. Затем раскатать круглые лепешки (в виде каляпуш), проткнуть ножом и поста</w:t>
        <w:softHyphen/>
        <w:t>вить в печь (не очень горячую) на 20—22 мин. Повер</w:t>
        <w:softHyphen/>
        <w:t>хность коврижки заглазировать помадкой желаемого цвета и отделать глазурью разнообразного цвета или помадкой при помощи бумажного конвертика.</w:t>
      </w:r>
    </w:p>
    <w:p>
      <w:pPr>
        <w:pStyle w:val="Normal"/>
        <w:shd w:fill="FFFFFF" w:val="clear"/>
        <w:ind w:firstLine="360"/>
        <w:rPr/>
      </w:pPr>
      <w:r>
        <w:rPr>
          <w:b/>
          <w:color w:val="000000"/>
        </w:rPr>
        <w:t>Бисквит медовый.</w:t>
      </w:r>
      <w:r>
        <w:rPr>
          <w:color w:val="000000"/>
        </w:rPr>
        <w:t xml:space="preserve"> На 600 г муки-крупчатки — 200 г меда, 300 г сахарного песка, 6 яиц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Желтки растереть с сахаром, постепенно прибав</w:t>
        <w:softHyphen/>
        <w:t>ляя по одному желтку. Разогреть мед, влить в желтки и вымешивать, пока смесь не загустеет, В полученную смесь прибавить муку, перемешивая тесто. Затем взбить белки и добавить в них тесто. Приготовить формочки, смазанные маслом, наполнить их до половины и печь в среднем жару.</w:t>
      </w:r>
    </w:p>
    <w:p>
      <w:pPr>
        <w:pStyle w:val="Normal"/>
        <w:shd w:fill="FFFFFF" w:val="clear"/>
        <w:ind w:firstLine="360"/>
        <w:rPr/>
      </w:pPr>
      <w:r>
        <w:rPr>
          <w:b/>
          <w:color w:val="000000"/>
        </w:rPr>
        <w:t>Пирожное венское.</w:t>
      </w:r>
      <w:r>
        <w:rPr>
          <w:color w:val="000000"/>
        </w:rPr>
        <w:t xml:space="preserve"> На 200 г пшеничной муки — 200 г меда, 5 яиц, цедра 1 лимона, 1 стакан рубленого миндаля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Мед смешать с яйцами и цедрой от лимона, всы</w:t>
        <w:softHyphen/>
        <w:t>пать постепенно муку, непрерывно помешивая. Тесто выложить на лист, слегка смазанный маслом, выров</w:t>
        <w:softHyphen/>
        <w:t>нять ножом, посыпать миндалем и поставить на 30 мин в умеренный жар. Выпеченное тесто нарезать полос</w:t>
        <w:softHyphen/>
        <w:t>ками,</w:t>
      </w:r>
    </w:p>
    <w:p>
      <w:pPr>
        <w:pStyle w:val="Normal"/>
        <w:shd w:fill="FFFFFF" w:val="clear"/>
        <w:ind w:firstLine="360"/>
        <w:rPr/>
      </w:pPr>
      <w:r>
        <w:rPr>
          <w:b/>
          <w:color w:val="000000"/>
        </w:rPr>
        <w:t>Пирожное медовое.</w:t>
      </w:r>
      <w:r>
        <w:rPr>
          <w:color w:val="000000"/>
        </w:rPr>
        <w:t xml:space="preserve"> На 450 г пшеничной муки — 300 г меда, 7 яиц, 300 г сливочного масла, 100 г сала, соль по вкусу.</w:t>
      </w:r>
    </w:p>
    <w:p>
      <w:pPr>
        <w:pStyle w:val="Normal"/>
        <w:shd w:fill="FFFFFF" w:val="clear"/>
        <w:ind w:firstLine="360"/>
        <w:rPr/>
      </w:pPr>
      <w:r>
        <w:rPr>
          <w:color w:val="000000"/>
        </w:rPr>
        <w:t>Яйца смешать со 100 г слегка подогретого сливоч</w:t>
        <w:softHyphen/>
        <w:t>ного масла, положить соль, постепенно засыпать муку и все перемешать до получения однородной массы средней густоты. Тесто раскатать в жгут диаметром 4—5 см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затем разрезать на маленькие кусочки, кото</w:t>
        <w:softHyphen/>
        <w:t>рые опустить в кастрюлю с кипящим маслом и салом и жарить, пока оно не станет светло-желтого цвета, Мед сгустить, уваривая на слабом огне. Когда он до-статочно уварится, положить в него обжаренное тесто и осторожно перемешать деревянной ложкой. Гото</w:t>
        <w:softHyphen/>
        <w:t>вые пирожные разложить на тарелке или доске, сма</w:t>
        <w:softHyphen/>
        <w:t>занной маслом.</w:t>
      </w:r>
    </w:p>
    <w:p>
      <w:pPr>
        <w:pStyle w:val="Normal"/>
        <w:shd w:fill="FFFFFF" w:val="clear"/>
        <w:ind w:firstLine="360"/>
        <w:rPr/>
      </w:pPr>
      <w:r>
        <w:rPr>
          <w:b/>
          <w:color w:val="000000"/>
        </w:rPr>
        <w:t>Коврижки деревенские.</w:t>
      </w:r>
      <w:r>
        <w:rPr>
          <w:color w:val="000000"/>
        </w:rPr>
        <w:t xml:space="preserve"> На 400—500 г муки — 300 г меда, 3 яйца, 200 г сахарного песка, 250 г сметаны или простокваши, 2 ч. л. пряностей, 1 ч. л. соды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Мед уварить и охладить. Желтки растереть добела с сахаром, добавить к желткам сметану, мед, прянос</w:t>
        <w:softHyphen/>
        <w:t>ти, часть смешанной с содой муки и хорошо взбить. Отдельно взбить белки, посыпать их оставшейся му</w:t>
        <w:softHyphen/>
        <w:t>кой, ввести в тесто и осторожно перемешать. Выло</w:t>
        <w:softHyphen/>
        <w:t>жить тесто на противень и выпекать 30 мин на легком жару.</w:t>
      </w:r>
    </w:p>
    <w:p>
      <w:pPr>
        <w:pStyle w:val="Normal"/>
        <w:shd w:fill="FFFFFF" w:val="clear"/>
        <w:ind w:firstLine="360"/>
        <w:rPr/>
      </w:pPr>
      <w:r>
        <w:rPr>
          <w:b/>
          <w:color w:val="000000"/>
        </w:rPr>
        <w:t>Бисквит медовый на простокваше.</w:t>
      </w:r>
      <w:r>
        <w:rPr>
          <w:color w:val="000000"/>
        </w:rPr>
        <w:t xml:space="preserve"> На 200 г меда — 400 г муки, 200 г простокваши, желтки 2 яиц, 1 ст. л. сала, 1 ч. л. соды, 1 ч. л. соли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Муку, сало, соль, соду и простоквашу смешать, до</w:t>
        <w:softHyphen/>
        <w:t>бавить мед и размешать. Тесто раскатать, нарезать на кусочки и печь в духовке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Меренга ореховая с медом. На 140 г меда — 300 г муки, 2 яйца, 1 лимон, 15 г рома, 100 г сливочного масла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Муку хорошо перемешать со сливочным маслом и медом, добавить белки 2 яиц, измельченные грец</w:t>
        <w:softHyphen/>
        <w:t>кие орехи, тертую цедру одного лимона и его сок, ложку рома и немного соды. Тесто хорошо вымесить, раскатать и вырезать выемкой или рюмкой круглые лепешки. Печь до румяности. Когда изделие осты</w:t>
        <w:softHyphen/>
        <w:t>нет, его можно смазать шоколадной глазурью, а сверху на каждый кусок положить половину ядра грецкого ореха.</w:t>
      </w:r>
    </w:p>
    <w:p>
      <w:pPr>
        <w:pStyle w:val="Normal"/>
        <w:shd w:fill="FFFFFF" w:val="clear"/>
        <w:ind w:firstLine="360"/>
        <w:rPr/>
      </w:pPr>
      <w:r>
        <w:rPr>
          <w:b/>
          <w:color w:val="000000"/>
        </w:rPr>
        <w:t>Медовое печенье.</w:t>
      </w:r>
      <w:r>
        <w:rPr>
          <w:color w:val="000000"/>
        </w:rPr>
        <w:t xml:space="preserve"> На 100 г меда — 5 ст. л. сахарного песка, 1 ч. л, соды, 1 ст. л. сливочного масла, по 1 ч. л. корицы и гвоздики, 2—3 яйца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Месить тесто 15—20 мин. Затем раскатать его слоем в 1 см и разрезать на фигурные или простые куски. Подготовленные кусочки теста положить на намас</w:t>
        <w:softHyphen/>
        <w:t>ленный противень, а сверху смазать белком куриного яйца. Выпекать в умеренно горячей духовке,</w:t>
      </w:r>
    </w:p>
    <w:p>
      <w:pPr>
        <w:pStyle w:val="Normal"/>
        <w:shd w:fill="FFFFFF" w:val="clear"/>
        <w:ind w:firstLine="360"/>
        <w:rPr/>
      </w:pPr>
      <w:r>
        <w:rPr>
          <w:b/>
          <w:color w:val="000000"/>
        </w:rPr>
        <w:t>Медовое печенье шарики.</w:t>
      </w:r>
      <w:r>
        <w:rPr>
          <w:color w:val="000000"/>
        </w:rPr>
        <w:t xml:space="preserve"> На 100 г меда — 1/2—1/4 стакана сахарной пудры, 1 стакан растительного мас</w:t>
        <w:softHyphen/>
        <w:t>ла, 2 яйца, 1 ч. л. питьевой соды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Мед смешать с сахарной пудрой, подогреть, доба</w:t>
        <w:softHyphen/>
        <w:t>вить растительное масло, яйцо, соду и несколько зе</w:t>
        <w:softHyphen/>
        <w:t>рен истолченной в ступке гвоздики. После этого смесь взбить и постепенно добавлять муки до получения массы умеренной густоты. Из готового теста сделать шарики величиной немного больше лесного ореха, уложить их на противень и выпекать в духовке при умеренной температуре.</w:t>
      </w:r>
    </w:p>
    <w:p>
      <w:pPr>
        <w:pStyle w:val="Normal"/>
        <w:shd w:fill="FFFFFF" w:val="clear"/>
        <w:ind w:firstLine="360"/>
        <w:rPr/>
      </w:pPr>
      <w:r>
        <w:rPr>
          <w:b/>
          <w:color w:val="000000"/>
        </w:rPr>
        <w:t xml:space="preserve">Медовик для любимой. </w:t>
      </w:r>
      <w:r>
        <w:rPr>
          <w:color w:val="000000"/>
        </w:rPr>
        <w:t>На 300 г меда — 3/4 стакана крепкого чая, 1 яйцо, 1/2 стакана сахарного песка, 60 г сливочного масла, 550 г муки, 1/2 ч. л. питьевой соды, 20 г масла для смазывания формы, 10—15 шт. гвоздики измельченной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В жидкий мед прибавить размягченное масло, са</w:t>
        <w:softHyphen/>
        <w:t>хар, яйцо, чай, гвоздику и все тщательно перемешать. Всыпать пшеничную муку, соду и замесить тесто. Форму («чудо» или для кекса) хорошо смазать сли</w:t>
        <w:softHyphen/>
        <w:t>вочным маслом, выложить тесто и выпекать в духо</w:t>
        <w:softHyphen/>
        <w:t>вом шкафу при температуре 220°С.</w:t>
      </w:r>
    </w:p>
    <w:p>
      <w:pPr>
        <w:pStyle w:val="Normal"/>
        <w:shd w:fill="FFFFFF" w:val="clear"/>
        <w:ind w:firstLine="360"/>
        <w:rPr/>
      </w:pPr>
      <w:r>
        <w:rPr>
          <w:b/>
          <w:color w:val="000000"/>
        </w:rPr>
        <w:t>Медовые шарики с орехами.</w:t>
      </w:r>
      <w:r>
        <w:rPr>
          <w:color w:val="000000"/>
        </w:rPr>
        <w:t xml:space="preserve"> На 5 ст. л. меда — 1 ста</w:t>
        <w:softHyphen/>
        <w:t>кан сахарной пудры, 1 стакан молотых грецких оре</w:t>
        <w:softHyphen/>
        <w:t>хов, 1 ч. л. соды, 1/2 ч. л. корицы, 5—6 зерен гвозди</w:t>
        <w:softHyphen/>
        <w:t>ки, 3—4 горошины черного перца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Мед смешать с сахарной пудрой, добавить моло</w:t>
        <w:softHyphen/>
        <w:t>тые грецкие орехи, соду, корицу, гвоздику и черный перец, истолченные в ступке, муку пшеничную до получения теста умеренной густоты. Затем нарезать кусочки теста для шариков величиной с грецкий орех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Шарики уложить на противень, смазанный маслом и посыпанный мукой. Выпекать печенье в умеренно горячей духовке.</w:t>
      </w:r>
    </w:p>
    <w:p>
      <w:pPr>
        <w:pStyle w:val="Normal"/>
        <w:shd w:fill="FFFFFF" w:val="clear"/>
        <w:ind w:firstLine="360"/>
        <w:rPr/>
      </w:pPr>
      <w:r>
        <w:rPr>
          <w:b/>
          <w:color w:val="000000"/>
        </w:rPr>
        <w:t>Пахлава сдобная.</w:t>
      </w:r>
      <w:r>
        <w:rPr>
          <w:color w:val="000000"/>
        </w:rPr>
        <w:t xml:space="preserve"> На 750 г муки — 175 г топленого сливочного масла, 2 яйца, 35 г дрожжей, 200 г воды. Для начинки: 500 г грецких орехов, 500 г сахара, 5 г кардамона. Для смазывания изделия: 110 г топленого масла и 175 г меда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В посуду влить воду с растворенными в ней дрож</w:t>
        <w:softHyphen/>
        <w:t>жами, туда же вбить яйца, тщательно перемешать. При непрерывном помешивании в смесь добавить муку и снова все перемешать. Затем влить растопленное мас</w:t>
        <w:softHyphen/>
        <w:t>ло и месить тесто в течение 10—15 мин, после чего тесто поставить в теплое место на 2 ч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Одновременно приготовить начинку (ядра грецких орехов измельчить на мясорубке и перемешать с саха</w:t>
        <w:softHyphen/>
        <w:t>ром и толченым кардамоном). Готовое тесто выложить на стол и разделить пополам. Каждую часть раскатать в пласт толщиной 2 мм. Один пласт теста положить на смазанный маслом противень, а сверху — слой начинки толщиной 3 мм и покрыть вторым пластом теста. Края соединить и защипать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Поверхность изделия смазать яичным желтком и сделать надрезы в форме ромба. Выпекать пахлаву в горячем духовом шкафу в течение 35—40 мин. Через 10 мин с момента посадки пахлавы в духовой шкаф вынуть противень с изделием, залить тесто по разрезу растопленным маслом и снова доставить в духовой шкаф. После выпечки изделие по линии надрезов за</w:t>
        <w:softHyphen/>
        <w:t>лить медом и разрезать на куски.</w:t>
      </w:r>
    </w:p>
    <w:p>
      <w:pPr>
        <w:pStyle w:val="Normal"/>
        <w:shd w:fill="FFFFFF" w:val="clear"/>
        <w:ind w:firstLine="360"/>
        <w:rPr/>
      </w:pPr>
      <w:r>
        <w:rPr>
          <w:b/>
          <w:color w:val="000000"/>
        </w:rPr>
        <w:t>Пахлава слоеная.</w:t>
      </w:r>
      <w:r>
        <w:rPr>
          <w:color w:val="000000"/>
        </w:rPr>
        <w:t xml:space="preserve"> Для теста: 750 г муки, 50 г дрож</w:t>
        <w:softHyphen/>
        <w:t>жей, 200 г воды. Для начинки: 300 г орехов (ядра), 300 г сахарного песка, 3 г кардамона. Для прослойки: 175 г топленого масла. Для заливки: 150 г меда, 110 г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топленого масла. Для смазывания пахлавы: 2 яичных желтка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В посуду влить теплую воду с разведенными в ней дрожжами, затем постепенно всыпать муку при не</w:t>
        <w:softHyphen/>
        <w:t>прерывном помешивании. После этого замешивать тесто в течение 15—20 мин и поставить его в теплое место на 30—40 мин, прикрыв полотенцем. Начинку готовят так же, как и для пахлавы сдобной. Тесто де</w:t>
        <w:softHyphen/>
        <w:t>лят на 14 частей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На столе, подпыленном мукой, раскатать скалоч</w:t>
        <w:softHyphen/>
        <w:t>кой кусочки теста в виде пластов и смазать их растоп</w:t>
        <w:softHyphen/>
        <w:t>ленным сливочным маслом. На смазанный маслом противень положить тесто в 3 слоя, причем на третий слой теста насыпать 1/5 часть приготовленной начин</w:t>
        <w:softHyphen/>
        <w:t>ки. Сверху снова положить пласт теста. Затем посы</w:t>
        <w:softHyphen/>
        <w:t>пать начинкой 4 раза через каждые 2 слоя; покрыть тремя слоями теста, смазать поверхность яичным желт</w:t>
        <w:softHyphen/>
        <w:t>ком, надрезать ромбообразно и поставить в горячий духовой шкаф на 30—35 мин. Спустя 10—12 мин пос</w:t>
        <w:softHyphen/>
        <w:t>ле посадки изделия в печь залить его растопленным маслом. Готовое изделие залить по линиям надрезов подогретым медом.</w:t>
      </w:r>
    </w:p>
    <w:p>
      <w:pPr>
        <w:pStyle w:val="Normal"/>
        <w:shd w:fill="FFFFFF" w:val="clear"/>
        <w:ind w:firstLine="360"/>
        <w:rPr/>
      </w:pPr>
      <w:r>
        <w:rPr>
          <w:b/>
          <w:color w:val="000000"/>
        </w:rPr>
        <w:t>Печенье из овсяных хлопьев с медом</w:t>
      </w:r>
      <w:r>
        <w:rPr>
          <w:color w:val="000000"/>
        </w:rPr>
        <w:t>. На 800 г пе</w:t>
        <w:softHyphen/>
        <w:t>ченья требуется 1 стакан муки, 1 стакан овсяных хло</w:t>
        <w:softHyphen/>
        <w:t>пьев, 1/2 стакана сахарного песка, 1/2 стакана меда, 1/2 стакана сметаны, 1 яйцо, 100 г масла, 1/2 ч, л. соды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Муку перемешать и просеять через сито. Масло рас</w:t>
        <w:softHyphen/>
        <w:t>тереть с сахаром добела, в процессе перемешивания добавить мед, сметану, яйцо, овсяные хлопья, муку с содой. После добавки муки все перемешать в течение 1—2 мин, раскатать тесто скалкой в тонкую лепешку и сделать из него формами (выемкой) разные фигуры. Выпекать печенье 10—15 мин при температуре 200— 220°С.</w:t>
      </w:r>
    </w:p>
    <w:p>
      <w:pPr>
        <w:pStyle w:val="Normal"/>
        <w:shd w:fill="FFFFFF" w:val="clear"/>
        <w:ind w:firstLine="360"/>
        <w:rPr/>
      </w:pPr>
      <w:r>
        <w:rPr>
          <w:b/>
          <w:color w:val="000000"/>
        </w:rPr>
        <w:t>Ромбики из овсяных хлопьев с медом</w:t>
      </w:r>
      <w:r>
        <w:rPr>
          <w:color w:val="000000"/>
        </w:rPr>
        <w:t>. На 1/2 стакана меда — 1/2 стакана сахарного песка, 1 стакан муки, 1/2 стакана сметаны, 1 яйцо, 100 г сливочного масла, 1/2 ч. л. питьевой соды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Тщательно растереть сливочное масло с сахаром, добавить мед, сметану, яйцо, овсяные хлопья, муку, соду. Все перемешать и раскатать тесто скалкой в ле</w:t>
        <w:softHyphen/>
        <w:t>пешку толщиной 3—5 мм, нарезать ромбиками. Вы</w:t>
        <w:softHyphen/>
        <w:t>пекать печенье в духовом шкафу 10—15 мин при тем</w:t>
        <w:softHyphen/>
        <w:t>пературе 200° С.</w:t>
      </w:r>
    </w:p>
    <w:p>
      <w:pPr>
        <w:pStyle w:val="Normal"/>
        <w:shd w:fill="FFFFFF" w:val="clear"/>
        <w:ind w:firstLine="360"/>
        <w:rPr/>
      </w:pPr>
      <w:r>
        <w:rPr>
          <w:b/>
          <w:color w:val="000000"/>
        </w:rPr>
        <w:t>Пирожное миндальное.</w:t>
      </w:r>
      <w:r>
        <w:rPr>
          <w:color w:val="000000"/>
        </w:rPr>
        <w:t xml:space="preserve"> На 150 г белого меда — 100 г сахарного песка, 400 г сладкого миндаля, 100 г кедро</w:t>
        <w:softHyphen/>
        <w:t>вых орехов, 2 ч. л. муки, рюмку ликера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Смешать толченый миндаль с кедровыми орешка</w:t>
        <w:softHyphen/>
        <w:t>ми, прибавить к смеси сахар, мед, муку, ликер. Муку и ликер следует добавлять постепенно при постоян</w:t>
        <w:softHyphen/>
        <w:t>ном перемешивании. Из теста сделать лепешки и вы</w:t>
        <w:softHyphen/>
        <w:t>пекать в духовом шкафу.</w:t>
      </w:r>
    </w:p>
    <w:p>
      <w:pPr>
        <w:pStyle w:val="Normal"/>
        <w:shd w:fill="FFFFFF" w:val="clear"/>
        <w:ind w:firstLine="360"/>
        <w:rPr/>
      </w:pPr>
      <w:r>
        <w:rPr>
          <w:b/>
          <w:color w:val="000000"/>
        </w:rPr>
        <w:t>Торт песочный.</w:t>
      </w:r>
      <w:r>
        <w:rPr>
          <w:color w:val="000000"/>
        </w:rPr>
        <w:t xml:space="preserve"> На 500 г ржаной или пшеничной муки — 400 г меда, 200 г сахарного песка, 5 яиц, 250 г сметаны, 1 ч. л. соды, пряности (корица, гвоздика, ванилин и др.) по вкусу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В растопленный мед добавить сахар, яйца, смета</w:t>
        <w:softHyphen/>
        <w:t>ну, пряности, соду и муку. Замесить тесто до густоты сметаны, вылить его в форму, смазанную маслом, и выпекать в умеренном жару.</w:t>
      </w:r>
    </w:p>
    <w:p>
      <w:pPr>
        <w:pStyle w:val="Normal"/>
        <w:shd w:fill="FFFFFF" w:val="clear"/>
        <w:ind w:firstLine="360"/>
        <w:rPr/>
      </w:pPr>
      <w:r>
        <w:rPr>
          <w:b/>
          <w:color w:val="000000"/>
        </w:rPr>
        <w:t>Пышки медовые.</w:t>
      </w:r>
      <w:r>
        <w:rPr>
          <w:color w:val="000000"/>
        </w:rPr>
        <w:t xml:space="preserve"> На 500 г пшеничной муки — 350 г меда, 250 г молока, 1 яйцо, 40 г сливочного масла, 15 г дрожжей, соль по вкусу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Замесить тесто, сформовать и выпекать пышки.</w:t>
      </w:r>
    </w:p>
    <w:p>
      <w:pPr>
        <w:pStyle w:val="Normal"/>
        <w:shd w:fill="FFFFFF" w:val="clear"/>
        <w:ind w:firstLine="360"/>
        <w:rPr/>
      </w:pPr>
      <w:r>
        <w:rPr>
          <w:b/>
          <w:color w:val="000000"/>
        </w:rPr>
        <w:t>Булки медовые к чаю.</w:t>
      </w:r>
      <w:r>
        <w:rPr>
          <w:color w:val="000000"/>
        </w:rPr>
        <w:t xml:space="preserve"> На 500 г пшеничной муки — 350 г меда, 250 г молока или сливок, 3 яйца, 15 г дрож</w:t>
        <w:softHyphen/>
        <w:t>жей, соль по вкусу,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Замесить тесто, сформовать и выпекать булки.</w:t>
      </w:r>
    </w:p>
    <w:p>
      <w:pPr>
        <w:pStyle w:val="Normal"/>
        <w:shd w:fill="FFFFFF" w:val="clear"/>
        <w:ind w:firstLine="360"/>
        <w:rPr/>
      </w:pPr>
      <w:r>
        <w:rPr>
          <w:b/>
          <w:color w:val="000000"/>
        </w:rPr>
        <w:t>Сибирские пирожки.</w:t>
      </w:r>
      <w:r>
        <w:rPr>
          <w:color w:val="000000"/>
        </w:rPr>
        <w:t xml:space="preserve"> На 400 г изюма — 800 г муки, 2 ст. л. меда, 3 яйца, 2 ч. л. масла, 1/2 ч. л. соды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Из муки, яиц, масла и соды замесить густое тесто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К вымытому изюму добавить мед. Разрезать тесто на кусочки, раскатать каждый в кружок, положить в каж</w:t>
        <w:softHyphen/>
        <w:t>дый по ложке изюма с медом, сформовать и жарить на сале или растительном масле.</w:t>
      </w:r>
    </w:p>
    <w:p>
      <w:pPr>
        <w:pStyle w:val="Normal"/>
        <w:shd w:fill="FFFFFF" w:val="clear"/>
        <w:ind w:firstLine="360"/>
        <w:rPr/>
      </w:pPr>
      <w:r>
        <w:rPr>
          <w:b/>
          <w:color w:val="000000"/>
        </w:rPr>
        <w:t>Пирожки.</w:t>
      </w:r>
      <w:r>
        <w:rPr>
          <w:color w:val="000000"/>
        </w:rPr>
        <w:t xml:space="preserve"> На 300 г меда — 400 г муки, 130 г моло</w:t>
        <w:softHyphen/>
        <w:t>ка, 100 г сахара, 5 г соды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Молоко смешать с сахаром, согреть в кастрюле, добавить в нее мед и кипятить на медленном огне. Затем прибавить муку и соду, все хорошо вымесить, разложить по формочкам и выпекать час.</w:t>
      </w:r>
    </w:p>
    <w:p>
      <w:pPr>
        <w:pStyle w:val="Normal"/>
        <w:shd w:fill="FFFFFF" w:val="clear"/>
        <w:ind w:firstLine="360"/>
        <w:rPr/>
      </w:pPr>
      <w:r>
        <w:rPr>
          <w:b/>
          <w:color w:val="000000"/>
        </w:rPr>
        <w:t>Английский пирог.</w:t>
      </w:r>
      <w:r>
        <w:rPr>
          <w:color w:val="000000"/>
        </w:rPr>
        <w:t xml:space="preserve"> На 1 кг меда — 1 кг пшеничной муки, 235 г растительного масла, сок 2 лимонов, один мускатный орех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В масло добавить мед, тертый мускатный орех. Все перемешать с мукой, тесто раскатать в тонкие листы, нарезать кусочками и слегка поджарить в масле.</w:t>
      </w:r>
    </w:p>
    <w:p>
      <w:pPr>
        <w:pStyle w:val="Normal"/>
        <w:shd w:fill="FFFFFF" w:val="clear"/>
        <w:ind w:firstLine="360"/>
        <w:rPr/>
      </w:pPr>
      <w:r>
        <w:rPr>
          <w:b/>
          <w:color w:val="000000"/>
        </w:rPr>
        <w:t>Французский пирог.</w:t>
      </w:r>
      <w:r>
        <w:rPr>
          <w:color w:val="000000"/>
        </w:rPr>
        <w:t xml:space="preserve"> На 400 г меда — 150 г сахарного песка, 500 г молока, 300 г пшеничной муки, 1/2 ч. л. соды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Разогреть в кастрюле сахар с молоком. Когда сахар разойдется, прибавить мед и варить полученную смесь. Затем прибавить муку и соду, сделать тесто, раскатать его на сковородке, посыпанной предварительно му</w:t>
        <w:softHyphen/>
        <w:t>кой, в толстый пирог и выпекать час.</w:t>
      </w:r>
    </w:p>
    <w:p>
      <w:pPr>
        <w:pStyle w:val="Normal"/>
        <w:shd w:fill="FFFFFF" w:val="clear"/>
        <w:ind w:firstLine="360"/>
        <w:rPr/>
      </w:pPr>
      <w:r>
        <w:rPr>
          <w:b/>
          <w:color w:val="000000"/>
        </w:rPr>
        <w:t>Ламанцы с маком и медом.</w:t>
      </w:r>
      <w:r>
        <w:rPr>
          <w:color w:val="000000"/>
        </w:rPr>
        <w:t xml:space="preserve"> На 250 г муки — 250 г меда, 1 стакан мака, 50 г горького миндаля, 1 ст. л. растительного масла, соль по вкусу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Растительное масло, соль, 6 ст. л. воды, муку заме</w:t>
        <w:softHyphen/>
        <w:t>сить в крутое тесто. Тесто тонко раскатать, положить на противень, посыпанный мукой, надрезать острым ножом на четырехугольные кусочки и выпекать. За</w:t>
        <w:softHyphen/>
        <w:t>тем вынуть и разломить по надрезам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Мак обварить кипятком, слить воду, промыть в холодной воде, слить ее. Затем растереть мак в кера</w:t>
        <w:softHyphen/>
        <w:t>мической чашке деревянным пестиком, пока он не побелеет. Положить в него мед, толченый миндаль, влить стакан кипятку, размешать, переложить в са</w:t>
        <w:softHyphen/>
        <w:t>латник и воткнуть в смесь высушенные ламанцы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Подать ламанцы к столу можно и так: сложить на решето, облить кипятком, положить в мак и переме</w:t>
        <w:softHyphen/>
        <w:t>шать.</w:t>
      </w:r>
    </w:p>
    <w:p>
      <w:pPr>
        <w:pStyle w:val="Normal"/>
        <w:shd w:fill="FFFFFF" w:val="clear"/>
        <w:ind w:firstLine="360"/>
        <w:rPr/>
      </w:pPr>
      <w:r>
        <w:rPr>
          <w:b/>
          <w:color w:val="000000"/>
        </w:rPr>
        <w:t>Медовики.</w:t>
      </w:r>
      <w:r>
        <w:rPr>
          <w:color w:val="000000"/>
        </w:rPr>
        <w:t xml:space="preserve"> На 650 г пшеничной муки —350 г меда, 200 г сахарного песка, 250 г сметаны, 3 яйца, 1/2 ч. л. соды, пряности (корица и гвоздика), соль по вкусу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Мед, сахарный песок, сметану, яйца растереть и добавить к ним пшеничную муку, пряности, соду и соль. Все размешать, полученную массу вылить на противень слоем 3—4 см и выпекать 30—40 мин.</w:t>
      </w:r>
    </w:p>
    <w:p>
      <w:pPr>
        <w:pStyle w:val="Normal"/>
        <w:shd w:fill="FFFFFF" w:val="clear"/>
        <w:ind w:firstLine="360"/>
        <w:rPr/>
      </w:pPr>
      <w:r>
        <w:rPr>
          <w:b/>
          <w:color w:val="000000"/>
        </w:rPr>
        <w:t>Карамель медовая.</w:t>
      </w:r>
      <w:r>
        <w:rPr>
          <w:color w:val="000000"/>
        </w:rPr>
        <w:t xml:space="preserve"> На 350 г меда — 200 г сахарного песка, 3 ст. л. молока или сливок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Мед, сахарный песок и молоко варят, помеши</w:t>
        <w:softHyphen/>
        <w:t>вая, пока масса не загустеет. Масса готова в том слу</w:t>
        <w:softHyphen/>
        <w:t>чае, если ее капнуть в воду и она легко скатывается в шарики. Горячую массу наливают на блюдце, сма</w:t>
        <w:softHyphen/>
        <w:t>занное несоленым сливочным маслом. Когда она начнет застывать, ее режут на кусочки и заворачива</w:t>
        <w:softHyphen/>
        <w:t>ют в пергаментную бумагу. Чтобы получить шоко</w:t>
        <w:softHyphen/>
        <w:t>ладную карамель, к массе прибавляют 1 ст. л. шоко</w:t>
        <w:softHyphen/>
        <w:t>лада.</w:t>
      </w:r>
    </w:p>
    <w:p>
      <w:pPr>
        <w:pStyle w:val="Normal"/>
        <w:shd w:fill="FFFFFF" w:val="clear"/>
        <w:ind w:firstLine="360"/>
        <w:rPr/>
      </w:pPr>
      <w:r>
        <w:rPr>
          <w:b/>
          <w:color w:val="000000"/>
        </w:rPr>
        <w:t>Мармелад из крыжовника.</w:t>
      </w:r>
      <w:r>
        <w:rPr>
          <w:color w:val="000000"/>
        </w:rPr>
        <w:t xml:space="preserve"> На 200—400 г меда — 30 г пюре из крыжовника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Спелый крыжовник перебрать, всыпать в тазик, влить туда стакан воды и варить на легком огне, рас</w:t>
        <w:softHyphen/>
        <w:t>тирая ложкой ягоды. Когда крыжовник разварится, протереть его сквозь сито. К пюре добавить мед и ва</w:t>
        <w:softHyphen/>
        <w:t>рить, помешивая, пока смесь не загустеет и не начнет застывать. Переложить мармелад в банку, завязать и хранить в холодном месте.</w:t>
      </w:r>
    </w:p>
    <w:p>
      <w:pPr>
        <w:pStyle w:val="Normal"/>
        <w:shd w:fill="FFFFFF" w:val="clear"/>
        <w:ind w:firstLine="360"/>
        <w:rPr/>
      </w:pPr>
      <w:r>
        <w:rPr>
          <w:b/>
          <w:color w:val="000000"/>
        </w:rPr>
        <w:t>Медовик «Дед Мороз.</w:t>
      </w:r>
      <w:r>
        <w:rPr>
          <w:color w:val="000000"/>
        </w:rPr>
        <w:t xml:space="preserve"> Для теста: 1 стакан нату</w:t>
        <w:softHyphen/>
        <w:t xml:space="preserve">рального меда, 1 стакан сахарного песка, 2 стакана муки,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стакан молока, 1/2 стакана изюма, 3 яйца, 2 ст. л. сливочного масла, 1/4 ч. л. пищевой соды, погашенной уксусом. Для глазури: 3 яичных белка, 1/2 стакана сахарной пудры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Муку просеять и смешать с содой. Яйца взбить, смешать с сахарным песком, медом и хорошо взбить, затем, продолжив перемешивание, постепенно добав</w:t>
        <w:softHyphen/>
        <w:t>лять муку и изюм, после чего тонкой струйкой влить молоко. Тесто хорошо вымесить, выложить в форму, смазанную маслом, и поставить в духовку на неболь</w:t>
        <w:softHyphen/>
        <w:t>шой огонь. Полуготовый медовик покрыть белковой глазурью и выпечь до готовности. Для приготовления глазури свежие яичные белки смешать с сахарной пуд</w:t>
        <w:softHyphen/>
        <w:t>рой и взбить до густоты крутой пены.</w:t>
      </w:r>
    </w:p>
    <w:p>
      <w:pPr>
        <w:pStyle w:val="Normal"/>
        <w:shd w:fill="FFFFFF" w:val="clear"/>
        <w:ind w:firstLine="360"/>
        <w:rPr/>
      </w:pPr>
      <w:r>
        <w:rPr>
          <w:b/>
          <w:color w:val="000000"/>
        </w:rPr>
        <w:t>Новогодний медовик.</w:t>
      </w:r>
      <w:r>
        <w:rPr>
          <w:color w:val="000000"/>
        </w:rPr>
        <w:t xml:space="preserve"> На 300—350 г натурального меда — 60 г сахарного песка, 400 г пшеничной муки, 4 яйца, 125 г сливочного маргарина, 1/2 рюмки рома, 1/2 ч. л. молотой корицы, 1/2 ч. л. молотой гвоздики, несколько грецких орехов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Грецкие орехи очистить и разделить ядра на чет</w:t>
        <w:softHyphen/>
        <w:t>вертинки. Мед поставить на огонь, добавить в него сахарный песок, сливочный маргарин и, периодичес</w:t>
        <w:softHyphen/>
        <w:t>ки помешивая, довести до кипения. Разбить свежие яйца, отделить желтки от белков и взбить в крутую пену. Муку просеять, поместить в глубокую посуду и влить в нее горячую медовую смесь. Массу хорошо вымесить и, пока она не остыла, ввести в нее ром, пряности, яичные желтки и взбитые белки. В конце вымешивания добавить ядра грецких орехов. Форму для выпечки смазать маслом и посыпать мукой. Во время выпечки тесто поднимается, поэтому надо за</w:t>
        <w:softHyphen/>
        <w:t>полнять форму тестом только до половины. Выпекать медовик при низкой температуре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36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Косметика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Если глаза — это зеркало души, как говорят в народе, то кожа— это зеркало здоровья. К сожалению, с годами наша кожа теряет свою свежесть и привлекательность. Это естественный процесс фи</w:t>
        <w:softHyphen/>
        <w:t>зиологического старения кожных клеток, результатом которого является угасание функциональной деятель</w:t>
        <w:softHyphen/>
        <w:t>ности сальных желез. Клетки теряют способность удер</w:t>
        <w:softHyphen/>
        <w:t>живать воду и другие питательные вещества, отчего кожа становится сухой, дряблой и морщинистой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Но отчаиваться не следует. Остановить старость еще никому не удавалось, но отдалить срок увядания кожи при желании можно. Хорошее средство для этого — продукты пчеловодства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Еще исстари люди применяли мед в косметике как омолаживающее средство. Древние греки пользовались помадами, приготовленными на меду. Многочислен</w:t>
        <w:softHyphen/>
        <w:t>ные опыты в нашей стране и за рубежом подтвердили ценность применения в косметике не только меда, но и воска, и маточного молочка, и пыльцы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Мед и воск с давних пор служили основами для многих фармацевтических и косметических препара</w:t>
        <w:softHyphen/>
        <w:t>тов. Это и различные кремы (питательные, вяжущие, очищающие, отбеливающие), мази, помады, маски для лица. Вот некоторые из них.</w:t>
      </w:r>
    </w:p>
    <w:p>
      <w:pPr>
        <w:pStyle w:val="Normal"/>
        <w:shd w:fill="FFFFFF" w:val="clear"/>
        <w:ind w:firstLine="360"/>
        <w:rPr/>
      </w:pPr>
      <w:r>
        <w:rPr>
          <w:b/>
          <w:color w:val="000000"/>
        </w:rPr>
        <w:t>«Биокрем»</w:t>
      </w:r>
      <w:r>
        <w:rPr>
          <w:color w:val="000000"/>
        </w:rPr>
        <w:t xml:space="preserve"> (для нормальной и сухой кожи). Состав: воск пчелиный, масло косточковое, кашалотовый са</w:t>
        <w:softHyphen/>
        <w:t>ломас, ланолин, эмульгатор, настой ромашки, липо</w:t>
        <w:softHyphen/>
        <w:t>вого цвета, полевого хвоща.</w:t>
      </w:r>
    </w:p>
    <w:p>
      <w:pPr>
        <w:pStyle w:val="Normal"/>
        <w:shd w:fill="FFFFFF" w:val="clear"/>
        <w:ind w:firstLine="360"/>
        <w:rPr/>
      </w:pPr>
      <w:r>
        <w:rPr>
          <w:b/>
          <w:color w:val="000000"/>
        </w:rPr>
        <w:t>«Николаевский»</w:t>
      </w:r>
      <w:r>
        <w:rPr>
          <w:color w:val="000000"/>
        </w:rPr>
        <w:t xml:space="preserve"> (для сухой кожи). Состав: воск пче</w:t>
        <w:softHyphen/>
        <w:t>линый, спермацет, ланолин, косточковое масло, эмуль</w:t>
        <w:softHyphen/>
        <w:t>гатор.</w:t>
      </w:r>
    </w:p>
    <w:p>
      <w:pPr>
        <w:pStyle w:val="Normal"/>
        <w:shd w:fill="FFFFFF" w:val="clear"/>
        <w:ind w:firstLine="360"/>
        <w:rPr/>
      </w:pPr>
      <w:r>
        <w:rPr>
          <w:b/>
          <w:color w:val="000000"/>
        </w:rPr>
        <w:t>«Питательный»</w:t>
      </w:r>
      <w:r>
        <w:rPr>
          <w:color w:val="000000"/>
        </w:rPr>
        <w:t xml:space="preserve"> (для смягчения сухой кожи). Со</w:t>
        <w:softHyphen/>
        <w:t>став: воск пчелиный, ланолин, спермацет, косточко</w:t>
        <w:softHyphen/>
        <w:t>вое масло, вода.</w:t>
      </w:r>
    </w:p>
    <w:p>
      <w:pPr>
        <w:pStyle w:val="Normal"/>
        <w:shd w:fill="FFFFFF" w:val="clear"/>
        <w:ind w:firstLine="360"/>
        <w:rPr/>
      </w:pPr>
      <w:r>
        <w:rPr>
          <w:b/>
          <w:color w:val="000000"/>
        </w:rPr>
        <w:t>«Спермацетовый»</w:t>
      </w:r>
      <w:r>
        <w:rPr>
          <w:color w:val="000000"/>
        </w:rPr>
        <w:t xml:space="preserve"> (для сухой кожи). Состав: воск пчелиный, ланолин, спермацет, косточковое масло, парфюмерное масло, вода.</w:t>
      </w:r>
    </w:p>
    <w:p>
      <w:pPr>
        <w:pStyle w:val="Normal"/>
        <w:shd w:fill="FFFFFF" w:val="clear"/>
        <w:ind w:firstLine="360"/>
        <w:rPr/>
      </w:pPr>
      <w:r>
        <w:rPr>
          <w:b/>
          <w:color w:val="000000"/>
        </w:rPr>
        <w:t>«Миндальный»</w:t>
      </w:r>
      <w:r>
        <w:rPr>
          <w:color w:val="000000"/>
        </w:rPr>
        <w:t xml:space="preserve"> (для сухой кожи). Состав: воск пче</w:t>
        <w:softHyphen/>
        <w:t>линый, ланолин, спермацет, косточковое масло, вода.</w:t>
      </w:r>
    </w:p>
    <w:p>
      <w:pPr>
        <w:pStyle w:val="Normal"/>
        <w:shd w:fill="FFFFFF" w:val="clear"/>
        <w:ind w:firstLine="360"/>
        <w:rPr/>
      </w:pPr>
      <w:r>
        <w:rPr>
          <w:b/>
          <w:color w:val="000000"/>
        </w:rPr>
        <w:t>«Изумруд»</w:t>
      </w:r>
      <w:r>
        <w:rPr>
          <w:color w:val="000000"/>
        </w:rPr>
        <w:t xml:space="preserve"> (для сухой кожи). Состав: воск пчели</w:t>
        <w:softHyphen/>
        <w:t>ный, животные и растительные жиры, ментол, вода.</w:t>
      </w:r>
    </w:p>
    <w:p>
      <w:pPr>
        <w:pStyle w:val="Normal"/>
        <w:shd w:fill="FFFFFF" w:val="clear"/>
        <w:ind w:firstLine="360"/>
        <w:rPr/>
      </w:pPr>
      <w:r>
        <w:rPr>
          <w:b/>
          <w:color w:val="000000"/>
        </w:rPr>
        <w:t>«Огни Москвы»</w:t>
      </w:r>
      <w:r>
        <w:rPr>
          <w:color w:val="000000"/>
        </w:rPr>
        <w:t xml:space="preserve"> (для сухой кожи). Состав: воск пче</w:t>
        <w:softHyphen/>
        <w:t>линый, ланолин, кашалотовый саломас, косточковое масло, парфюмерное масло, холестерин, эмульгатор, вода.</w:t>
      </w:r>
    </w:p>
    <w:p>
      <w:pPr>
        <w:pStyle w:val="Normal"/>
        <w:shd w:fill="FFFFFF" w:val="clear"/>
        <w:ind w:firstLine="360"/>
        <w:rPr/>
      </w:pPr>
      <w:r>
        <w:rPr>
          <w:b/>
          <w:color w:val="000000"/>
        </w:rPr>
        <w:t>«Трембита».</w:t>
      </w:r>
      <w:r>
        <w:rPr>
          <w:color w:val="000000"/>
        </w:rPr>
        <w:t xml:space="preserve"> Состав: воск пчелиный, ланолин, кос</w:t>
        <w:softHyphen/>
        <w:t>точковое масло, масло какао, высокомолекулярные спирты, вода.</w:t>
      </w:r>
    </w:p>
    <w:p>
      <w:pPr>
        <w:pStyle w:val="Normal"/>
        <w:shd w:fill="FFFFFF" w:val="clear"/>
        <w:ind w:firstLine="360"/>
        <w:rPr/>
      </w:pPr>
      <w:r>
        <w:rPr>
          <w:b/>
          <w:color w:val="000000"/>
        </w:rPr>
        <w:t>«Люкс».</w:t>
      </w:r>
      <w:r>
        <w:rPr>
          <w:color w:val="000000"/>
        </w:rPr>
        <w:t xml:space="preserve"> Состав: косточковое масло, воск пчели</w:t>
        <w:softHyphen/>
        <w:t>ный, спермацет.</w:t>
      </w:r>
    </w:p>
    <w:p>
      <w:pPr>
        <w:pStyle w:val="Normal"/>
        <w:shd w:fill="FFFFFF" w:val="clear"/>
        <w:ind w:firstLine="360"/>
        <w:rPr/>
      </w:pPr>
      <w:r>
        <w:rPr>
          <w:b/>
          <w:color w:val="000000"/>
        </w:rPr>
        <w:t>«Весна».</w:t>
      </w:r>
      <w:r>
        <w:rPr>
          <w:color w:val="000000"/>
        </w:rPr>
        <w:t xml:space="preserve"> Состав: воск пчелиный, ланолин, каша</w:t>
        <w:softHyphen/>
        <w:t>лотовый саломас, вазелин.</w:t>
      </w:r>
    </w:p>
    <w:p>
      <w:pPr>
        <w:pStyle w:val="Normal"/>
        <w:shd w:fill="FFFFFF" w:val="clear"/>
        <w:ind w:firstLine="360"/>
        <w:rPr/>
      </w:pPr>
      <w:r>
        <w:rPr>
          <w:b/>
          <w:color w:val="000000"/>
        </w:rPr>
        <w:t>«Ромашка»</w:t>
      </w:r>
      <w:r>
        <w:rPr>
          <w:color w:val="000000"/>
        </w:rPr>
        <w:t xml:space="preserve"> (обладает противовоспалительным дей</w:t>
        <w:softHyphen/>
        <w:t>ствием). Состав: воск пчелиный, ланолин, спермацет, косточковое масло, водный раствор аптечной ромаш</w:t>
        <w:softHyphen/>
        <w:t>ки, эмульгатор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Как известно, белый воск является главной сгуща</w:t>
        <w:softHyphen/>
        <w:t>ющей основой для различных кремов, лосьонов и по</w:t>
        <w:softHyphen/>
        <w:t>мад. Его особенность состоит в том, что он хорошо впитывается кожей и придает ей упругость, свежесть и привлекательность.</w:t>
      </w:r>
    </w:p>
    <w:p>
      <w:pPr>
        <w:pStyle w:val="Normal"/>
        <w:shd w:fill="FFFFFF" w:val="clear"/>
        <w:ind w:firstLine="360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Очищающий крем</w:t>
      </w:r>
      <w:r>
        <w:rPr>
          <w:color w:val="000000"/>
        </w:rPr>
        <w:t xml:space="preserve"> изготовляют из 6 г воска пчели</w:t>
        <w:softHyphen/>
        <w:t>ного, 0,5 г буры, 27,5 г масла персикового, 16 г воды.</w:t>
      </w:r>
    </w:p>
    <w:p>
      <w:pPr>
        <w:pStyle w:val="Normal"/>
        <w:shd w:fill="FFFFFF" w:val="clear"/>
        <w:ind w:firstLine="360"/>
        <w:rPr/>
      </w:pPr>
      <w:r>
        <w:rPr>
          <w:b/>
          <w:color w:val="000000"/>
        </w:rPr>
        <w:t>Питательный крем</w:t>
      </w:r>
      <w:r>
        <w:rPr>
          <w:color w:val="000000"/>
        </w:rPr>
        <w:t xml:space="preserve"> состоит из 3 г пчелиного воска, 6 г спермацета, 2,4 г масла персикового, 4 г глицери</w:t>
        <w:softHyphen/>
        <w:t>на,</w:t>
      </w:r>
    </w:p>
    <w:p>
      <w:pPr>
        <w:pStyle w:val="Normal"/>
        <w:shd w:fill="FFFFFF" w:val="clear"/>
        <w:ind w:firstLine="360"/>
        <w:rPr/>
      </w:pPr>
      <w:r>
        <w:rPr>
          <w:b/>
          <w:color w:val="000000"/>
        </w:rPr>
        <w:t>Крем для жирной кожи включает:</w:t>
      </w:r>
      <w:r>
        <w:rPr>
          <w:color w:val="000000"/>
        </w:rPr>
        <w:t xml:space="preserve"> 50 г воска пчели</w:t>
        <w:softHyphen/>
        <w:t>ного 70 г меда пчелиного, сок из одной луковицы бе</w:t>
        <w:softHyphen/>
        <w:t>лой лилии.</w:t>
      </w:r>
    </w:p>
    <w:p>
      <w:pPr>
        <w:pStyle w:val="Normal"/>
        <w:shd w:fill="FFFFFF" w:val="clear"/>
        <w:ind w:firstLine="360"/>
        <w:rPr/>
      </w:pPr>
      <w:r>
        <w:rPr>
          <w:b/>
          <w:color w:val="000000"/>
        </w:rPr>
        <w:t>Вяжущая маска</w:t>
      </w:r>
      <w:r>
        <w:rPr>
          <w:color w:val="000000"/>
        </w:rPr>
        <w:t xml:space="preserve"> делается с применением 10 г лано</w:t>
        <w:softHyphen/>
        <w:t>лина, 50 г вазелина, 10 г воска, 10 г масла персиково</w:t>
        <w:softHyphen/>
        <w:t>го, 0,5 г цинка сульфата, 1,0 г висмута нитрата основ</w:t>
        <w:softHyphen/>
        <w:t>ного, 8,0 г окиси цинка. Такие маски предохраняют кожу от иссушения, хорошо удерживают влагу.</w:t>
      </w:r>
    </w:p>
    <w:p>
      <w:pPr>
        <w:pStyle w:val="Normal"/>
        <w:shd w:fill="FFFFFF" w:val="clear"/>
        <w:ind w:firstLine="360"/>
        <w:rPr/>
      </w:pPr>
      <w:r>
        <w:rPr>
          <w:b/>
          <w:color w:val="000000"/>
        </w:rPr>
        <w:t>Крем против морщин.</w:t>
      </w:r>
      <w:r>
        <w:rPr>
          <w:color w:val="000000"/>
        </w:rPr>
        <w:t xml:space="preserve"> В него входят: воск пчели</w:t>
        <w:softHyphen/>
        <w:t>ный — 30 г, сок лука репчатого — 30 г, сок из цветов белой лилии — 30 г. Все компоненты помещают в фарфоровую посуду и нагревают до расплавления воска. После чего все перемешивают и охлаждают. Лучше пользоваться в этом случае деревянной ло</w:t>
        <w:softHyphen/>
        <w:t>паточкой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Применять следующим образом. Лицо предвари</w:t>
        <w:softHyphen/>
        <w:t>тельно вымыть теплой водой, а затем на него обильно нанести крем. Через 25—30 мин излишки крема снять мягкой салфеткой или чистым холщовым полотенцем и лицо слегка припудрить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В последнее время широкое применение в косме</w:t>
        <w:softHyphen/>
        <w:t>тике стали находить и другие продукты пчеловодства: маточное молочко и пыльца. На базе маточного мо</w:t>
        <w:softHyphen/>
        <w:t>лочка выпускается широко известный крем «Нектар», предназначенный для жирной и нормальной кожи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Не меньший интерес у косметологов вызывает и цветочная пыльца. В ней обнаружено множество эле</w:t>
        <w:softHyphen/>
        <w:t>ментов, питательных и полезных для кожи. На осно</w:t>
        <w:softHyphen/>
        <w:t>ве экстракта пыльцы готовят кремы для нормальной и жирной кожи, а также различные смеси с добавка</w:t>
        <w:softHyphen/>
        <w:t>ми яичного белка или желтка, меда, фруктовых и других соков в зависимости от состояния кожи. Эф</w:t>
        <w:softHyphen/>
        <w:t>фективность косметических препаратов из пыльцы бывает на удивление «немедленная и часто порази</w:t>
        <w:softHyphen/>
        <w:t>тельная»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Весьма полезен для лица и просто пчелиный мед. Кроме чистой глюкозы, благотворно влияющей на организм человека, в меде содержатся вещества, не</w:t>
        <w:softHyphen/>
        <w:t>обходимые для нормальной жизнедеятельности кле</w:t>
        <w:softHyphen/>
        <w:t>ток кожи. Он повышает ее тонус. Особенно эффек</w:t>
        <w:softHyphen/>
        <w:t>тивны медовые маски, которые смягчают и питают кожу, придают ей свежесть, бархатистость, сглажива</w:t>
        <w:softHyphen/>
        <w:t>ют морщины, шероховатости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Вот несколько рецептов приготовления медовых масок: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1.100 г меда смешать с соком лимона. Смесь нане</w:t>
        <w:softHyphen/>
        <w:t>сти тонким слоем на кожу лица на 5—10 мин, затем смыть водой. Рекомендуется при сухой и нормальной коже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2.2 ст. л. муки смешать со взбитым белком яйца и добавить чайную ложку меда. Полученную массу на</w:t>
        <w:softHyphen/>
        <w:t>ложить на кожу лица на 10—15 мин. Затем смыть во</w:t>
        <w:softHyphen/>
        <w:t>дой. Применяется для предупреждения морщин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3.   90 г ячменной муки, 35 г меда и яичный белок, предварительно взбитый до пены, тщательно переме</w:t>
        <w:softHyphen/>
        <w:t>шать. Полученную массу нанести на лицо на 10— 15 мин. Рекомендуется для смягчения сухой и нормаль</w:t>
        <w:softHyphen/>
        <w:t>ной кожи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4. 1 ст. л. меда на 2 стакана теплой воды. Медовой водой мыть лицо на ночь в течение 5—7 мин, после чего ополаскивать теплой водой без мыла.</w:t>
      </w:r>
    </w:p>
    <w:p>
      <w:pPr>
        <w:pStyle w:val="Normal"/>
        <w:shd w:fill="FFFFFF" w:val="clear"/>
        <w:ind w:firstLine="360"/>
        <w:rPr/>
      </w:pPr>
      <w:r>
        <w:rPr>
          <w:color w:val="000000"/>
        </w:rPr>
        <w:t>5.  Смешать 30 г пшеничной муки, 30 г воды и 50 г меда. Затем вымыть лицо теплой водой, сделать горя</w:t>
        <w:softHyphen/>
        <w:t>чий компресс И кожу лица смазать растительным мас</w:t>
        <w:softHyphen/>
        <w:t>лом. На лицо наложить ровный тонкий слой ваты с вырезанными отверстиями для рта и глаз, ватным там</w:t>
        <w:softHyphen/>
        <w:t>поном пропитать ватную прокладку полученной смесью, оставить ее на 20 мин. После этого снять маску, сделать три горячих компресса и ополоснуть лицо во</w:t>
        <w:softHyphen/>
        <w:t>дой комнатной</w:t>
      </w:r>
      <w:r>
        <w:rPr>
          <w:color w:val="000000"/>
          <w:vertAlign w:val="superscript"/>
        </w:rPr>
        <w:t>4</w:t>
      </w:r>
      <w:r>
        <w:rPr>
          <w:color w:val="000000"/>
        </w:rPr>
        <w:t xml:space="preserve"> температуры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6. 100 г слегка разогретого меда смешать с 23 г спирта и 23 г воды до получения однородной массы. Полученную смесь наносить ватным тампоном тон</w:t>
        <w:softHyphen/>
        <w:t>ким слоем на кожу лица и через 12 мин смыть теплой водой, после чего слегка припудрить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Для смягчения и дезинфекции кожи лица готовят медовую маску следующего состава: 3 ст. л. глицери</w:t>
        <w:softHyphen/>
        <w:t>на, 1 ч. л. нашатырного спирта, буры (на кончике ножа), 1 ч. л. меда, половина стакана воды. Смешать все вместе. Полученную смесь применять также и для смягчения кожи рук. Устраняются сухость и шелуше</w:t>
        <w:softHyphen/>
        <w:t>ние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Маски наносят на очищенную кожу лица в направ</w:t>
        <w:softHyphen/>
        <w:t>лении от подбородка к вискам, от верхней губы и от спинки носа к уху, от середины лба— к вискам, не натягивая кожу, не затрагивая бровей и век глаз. При</w:t>
        <w:softHyphen/>
        <w:t>менять 1—2 раза в неделю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При повышенной чувствительности к меду пользо</w:t>
        <w:softHyphen/>
        <w:t>ваться масками нельзя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В этом случае можно приготовить аппликацию с огуречным соком. Данная процедура весьма полезна. Она оказывает хорошее профилактическое действие на кожу лица. Способ применения и приготовления несложен. В 100 г огуречного сока, выжатого из све</w:t>
        <w:softHyphen/>
        <w:t>жего огурца, влить 100 г водки и поставить на 8 дней в темное и прохладное место для настаивания (фла</w:t>
        <w:softHyphen/>
        <w:t>кон закрывают герметически). Настоявшуюся жидкость профильтровывают и смешивают со 100 г цветочного меда. После чего смесь готова для применения.</w:t>
      </w:r>
    </w:p>
    <w:p>
      <w:pPr>
        <w:pStyle w:val="Normal"/>
        <w:shd w:fill="FFFFFF" w:val="clear"/>
        <w:ind w:firstLine="360"/>
        <w:rPr/>
      </w:pPr>
      <w:r>
        <w:rPr>
          <w:color w:val="000000"/>
        </w:rPr>
        <w:t>Берут марлевую салфетку, намачивают в приготов</w:t>
        <w:softHyphen/>
        <w:t>ленной смеси и прикладывают на вымытые теплой водой лицо и шею. Смесь огуречного сока с медом очень быстро впитывается кожей и оказывает на неблаготворное действие. После аппликации необходи</w:t>
        <w:softHyphen/>
        <w:t>мо умыться теплой водой.</w:t>
      </w:r>
    </w:p>
    <w:p>
      <w:pPr>
        <w:pStyle w:val="Normal"/>
        <w:shd w:fill="FFFFFF" w:val="clear"/>
        <w:ind w:firstLine="360"/>
        <w:rPr/>
      </w:pPr>
      <w:r>
        <w:rPr>
          <w:b/>
          <w:color w:val="000000"/>
        </w:rPr>
        <w:t>Медовая вода</w:t>
      </w:r>
      <w:r>
        <w:rPr>
          <w:color w:val="000000"/>
        </w:rPr>
        <w:t xml:space="preserve"> — удобное, доступное и эффектив</w:t>
        <w:softHyphen/>
        <w:t>ное средство, предупреждающее преждевременное увядание кожи лица и шеи. Ежедневное умывание этой водой надолго сохранит эластичность, свежесть и бархатистость кожи. Способ приготовления медо</w:t>
        <w:softHyphen/>
        <w:t>вой воды весьма прост. 2 ст. л. цветочного меда ра</w:t>
        <w:softHyphen/>
        <w:t>створяют в 1 л теплой воды. Затем к этому раствору добавляют еще 2 л теплой воды. Мыть лицо в тече</w:t>
        <w:softHyphen/>
        <w:t>ние 10—15 мин.</w:t>
      </w:r>
    </w:p>
    <w:p>
      <w:pPr>
        <w:pStyle w:val="Normal"/>
        <w:shd w:fill="FFFFFF" w:val="clear"/>
        <w:ind w:firstLine="360"/>
        <w:rPr/>
      </w:pPr>
      <w:r>
        <w:rPr>
          <w:b/>
          <w:color w:val="000000"/>
        </w:rPr>
        <w:t>Для усиления роста волос</w:t>
      </w:r>
      <w:r>
        <w:rPr>
          <w:color w:val="000000"/>
        </w:rPr>
        <w:t xml:space="preserve"> и придания им блеска можно после мытья головы волосы смазать медом из расчета 1 ст. л. на сеанс и оставить на час. После это</w:t>
        <w:softHyphen/>
        <w:t>го "прополаскивают волосы теплой водой.</w:t>
      </w:r>
    </w:p>
    <w:p>
      <w:pPr>
        <w:pStyle w:val="Normal"/>
        <w:shd w:fill="FFFFFF" w:val="clear"/>
        <w:ind w:firstLine="360"/>
        <w:rPr/>
      </w:pPr>
      <w:r>
        <w:rPr>
          <w:b/>
          <w:color w:val="000000"/>
        </w:rPr>
        <w:t>Для питания кожи</w:t>
      </w:r>
      <w:r>
        <w:rPr>
          <w:color w:val="000000"/>
        </w:rPr>
        <w:t xml:space="preserve"> тела и повышения ее тонуса при</w:t>
        <w:softHyphen/>
        <w:t>нимают медовые ванны из расчета 200—250 г на ван</w:t>
        <w:softHyphen/>
        <w:t>ну продолжительностью 15 мин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Автор этой книги ставил перед собой цель лишь ознакомить читателей с целебными свойствами про</w:t>
        <w:softHyphen/>
        <w:t>дуктов пчеловодства. Данные рекомендации не долж</w:t>
        <w:softHyphen/>
        <w:t>ны служить руководством для самолечения. Пчели</w:t>
        <w:softHyphen/>
        <w:t>ный яд, прополис, маточное молочко — весьма актив</w:t>
        <w:softHyphen/>
        <w:t>ные вещества. При неумелом использовании они мо</w:t>
        <w:softHyphen/>
        <w:t>гут принести человеку не только пользу, но и вред. Поэтому применять продукты пчеловодства в лечеб</w:t>
        <w:softHyphen/>
        <w:t>ных целях следует только по рекомендации и под на</w:t>
        <w:softHyphen/>
        <w:t>блюдением лечащего врача.</w:t>
      </w:r>
    </w:p>
    <w:p>
      <w:pPr>
        <w:pStyle w:val="Normal"/>
        <w:shd w:fill="FFFFFF" w:val="clear"/>
        <w:ind w:firstLine="36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Эксперимент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Сначала я хотел пчел из слабых семей этого улья, как обычно, присоединить к другим семьям средней силы. Но осмотр показал, что матки в них хорошие, каждая заняла расплодом небольшие площади на трех рамках. Правда, пчел осталось по 150—200 г. Это были два про</w:t>
        <w:softHyphen/>
        <w:t>шлогодних отводка с поздними матками. Тогда я решил для поддержания семеек использовать солнечный обо</w:t>
        <w:softHyphen/>
        <w:t>грев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На следующий день в нижнем запасном корпусе для каждой семейки прорезал по окну размером 120 х 220 мм между верхними и нижними летками и вставил в них двойные стекла. Внутренние стекла вставлял со шпат</w:t>
        <w:softHyphen/>
        <w:t>левкой или герметиком для абсолютной герметичности, чтобы стекла не запотевали. Делал это так: сначала фас</w:t>
        <w:softHyphen/>
        <w:t>ку заполнял шпатлевкой, а потом на шпатлевку встав</w:t>
        <w:softHyphen/>
        <w:t>лял стекла и закреплял их гвоздиками. Внутренние стек</w:t>
        <w:softHyphen/>
        <w:t>ла должны быть вставлены заподлицо с передней стен</w:t>
        <w:softHyphen/>
        <w:t>кой. Наружные стекла для лучшей вентиляции вставлял без шпатлевки, просто прибивал их штапиками (узкими рейками)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А 20 апреля в 10 часов утра пересадил семейки в кор</w:t>
        <w:softHyphen/>
        <w:t>пус с окнами, дал по одной рамке с медом и пергой от сильных семей и закрыл улей. Под воздействием сол</w:t>
        <w:softHyphen/>
        <w:t>нечных лучей, которые стали обогревать нижнюю часть рамок и дно улья, пчелы тут же начали активно летать. Сначала я подумал, что они летают от возбуждения, ко</w:t>
        <w:softHyphen/>
        <w:t>торое вызвано пересадкой: немного полетают и успоко</w:t>
        <w:softHyphen/>
        <w:t>ятся. Но семейки ожили, рабочее состояние не прекра</w:t>
        <w:softHyphen/>
        <w:t>щалось во все последующие дни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Семейки начали быстро расти, догнали и обогнали даже самые сильные семьи к главному взятку и в этом же году дали 81 кг товарного меда. Заготовили себе на зиму еще по 16 рамок на каждую семью с медом и пер</w:t>
        <w:softHyphen/>
        <w:t>гой, т.е. 32 рамки на весь улей. В зиму они пошли на двух корпусах, хорошо перезимовали и быстро стали раз</w:t>
        <w:softHyphen/>
        <w:t>виваться весной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В следующем году семейки дали два отводка, собра</w:t>
        <w:softHyphen/>
        <w:t>ли 83 кг товарного меда и обеспечили себя кормом на зиму. А при комплектовании семей в зиму два корпуса этого улья весили 110 кг вместе с корпусом и рамками. Если учесть, что они с дном, подкрышником и крышкой улья весят в среднем 45 кг, то меда в зиму осталось по 32,5 кг на каждую семью. Семьи зимовали нормально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А на третий год я этой семье на главном взятке, ког</w:t>
        <w:softHyphen/>
        <w:t>да был полностью заполнен медом третий магазинный корпус, между вторым гнездовым корпусом и третьим магазинным корпусом вразрез поставил четвертый мага</w:t>
        <w:softHyphen/>
        <w:t>зинный корпус с 16 рамками вощины, так как не было свободной суши. Пчелы не только за короткий срок в одну неделю отстроили все рамки поставленной вощи</w:t>
        <w:softHyphen/>
        <w:t>ны, но и после трех откачек дали три фляги, а точнее 151 кг товарного меда, и два вспомогательных отводка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Ежедневный привес этого улья, который я поставил на весы, составлял по 14—15 кг нектара за сутки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Вероятно, такой же результат был бы и в предыду</w:t>
        <w:softHyphen/>
        <w:t>щем году, если бы я этому улью во время главного взятка поставил четвертый магазинный корпус, а не «мучил» пчел частыми откатками меда во время главного взятка. После этого я прорезал и вставил двойные окна во всех остальных ульях. Теперь содержу в них пчел на воле в приусадебном саду круглый год.  Только летом вывожу на кочевку в поле. При возвращении с кочевки все ульи ставлю в саду летками и окнами на юг. Так они и зимуют. При установлении устойчивых морозов окна и переднюю часть улья прикрываю от солнца деревянными щитами.</w:t>
      </w:r>
    </w:p>
    <w:p>
      <w:pPr>
        <w:pStyle w:val="Normal"/>
        <w:ind w:firstLine="36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ind w:first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Экономический расчет</w:t>
      </w:r>
    </w:p>
    <w:p>
      <w:pPr>
        <w:pStyle w:val="Normal"/>
        <w:tabs>
          <w:tab w:val="clear" w:pos="708"/>
          <w:tab w:val="left" w:pos="1710" w:leader="none"/>
        </w:tabs>
        <w:ind w:firstLine="360"/>
        <w:rPr/>
      </w:pPr>
      <w:r>
        <w:rPr/>
        <w:t>Покупаем 5 ульев, в каждом ульи по средний семье (5000-7000 пчел). Улий  стоит по 2500 рублей тогда получается 12500 рублей. Покупаем еще медогонку 2000 рублей, инструменты 1000 рублей, омшаник 5000 рублей и не предвидимые расходы 2500 рублей. И всего получается 12500+2000+1000+5000+2500=22000 рублей.</w:t>
      </w:r>
    </w:p>
    <w:p>
      <w:pPr>
        <w:pStyle w:val="Normal"/>
        <w:shd w:fill="FFFFFF" w:val="clear"/>
        <w:ind w:firstLine="360"/>
        <w:rPr/>
      </w:pPr>
      <w:r>
        <w:rPr>
          <w:color w:val="000000"/>
        </w:rPr>
        <w:t>Каждый улии дает примерно 50 килограмм товарного меда за сезон. Тогда получается 250 килограмм, а каждый килограмм меда стоит 110 рублей. Мы получаем 250*110=27500 рублей, 27500-22000=5000 рублей наш заработок.</w:t>
      </w:r>
    </w:p>
    <w:p>
      <w:pPr>
        <w:pStyle w:val="Normal"/>
        <w:tabs>
          <w:tab w:val="clear" w:pos="708"/>
          <w:tab w:val="left" w:pos="3330" w:leader="none"/>
        </w:tabs>
        <w:ind w:firstLine="360"/>
        <w:rPr/>
      </w:pPr>
      <w:r>
        <w:rPr/>
        <w:tab/>
      </w:r>
    </w:p>
    <w:p>
      <w:pPr>
        <w:pStyle w:val="Normal"/>
        <w:tabs>
          <w:tab w:val="clear" w:pos="708"/>
          <w:tab w:val="left" w:pos="3330" w:leader="none"/>
        </w:tabs>
        <w:ind w:first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330" w:leader="none"/>
        </w:tabs>
        <w:ind w:first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330" w:leader="none"/>
        </w:tabs>
        <w:ind w:first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Экология</w:t>
      </w:r>
    </w:p>
    <w:p>
      <w:pPr>
        <w:pStyle w:val="Normal"/>
        <w:tabs>
          <w:tab w:val="clear" w:pos="708"/>
          <w:tab w:val="left" w:pos="3330" w:leader="none"/>
        </w:tabs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330" w:leader="none"/>
        </w:tabs>
        <w:ind w:firstLine="360"/>
        <w:jc w:val="center"/>
        <w:rPr>
          <w:b/>
          <w:b/>
          <w:sz w:val="40"/>
          <w:szCs w:val="40"/>
        </w:rPr>
      </w:pPr>
      <w:r>
        <w:rPr>
          <w:b/>
          <w:sz w:val="32"/>
          <w:szCs w:val="32"/>
        </w:rPr>
        <w:t>Материал для изготовления ульев</w:t>
      </w:r>
    </w:p>
    <w:p>
      <w:pPr>
        <w:pStyle w:val="Normal"/>
        <w:shd w:fill="FFFFFF" w:val="clear"/>
        <w:ind w:firstLine="360"/>
        <w:rPr/>
      </w:pPr>
      <w:r>
        <w:rPr>
          <w:sz w:val="40"/>
          <w:szCs w:val="40"/>
        </w:rPr>
        <w:tab/>
      </w:r>
      <w:r>
        <w:rPr>
          <w:color w:val="000000"/>
        </w:rPr>
        <w:t>Для изготовления ульев пригодны древесина или хвойных деревьев: ели, пихты, сосны (несмолистой), кедра или лиственных мягких пород: липы, ветлы, тополя, осины. Древесина этих пород имеет низкую теплопроводность, поэтому хорошо защищает пчел в жару и холод, кроме того, она легкая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 xml:space="preserve">Пиломатериалы для изготовления ульев должны быть прямостойными, без трещин и червоточин. Порки древесины допустимы только в определенных размерах для разных деталей. Так, для узких деталей допустим косослой шириной до 40 мм, не более 30 мм на погонный метр. В более широких деталях волокна могут отклонятся от вертикали не более, чем на 70 мм.  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Лучшим для ульев является материал без сучков. Допустимы лишь те сучки, которые хорошо срослись, не гнилые, расположены вдали от кромок и ребер. В мелких деталях возможны сучки диаметром менее 1/3 ширины детали, в противном случае прочность ее уменьшается. Сучки сгнившие или плохо сросшиеся с древесиной, следует выбить, а отверстие рассверлить и забить пробкой из дерева этой же породы с направлением волокон, параллельным волокнам детали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Пиломатериал следует хорошо высушить. Влажность не должна быть выше 15%. Доски достигают такой влажности при естественной сушке через 2-3 года после распиловки. Сушат их под навесом, уложенными в штабели. Доски в них должны быть расположены ребрами в сторону создаваемого сквозняка или господствующих ветров. Чтобы концы их не трескались, надо размещать штабели в тени.</w:t>
      </w:r>
    </w:p>
    <w:p>
      <w:pPr>
        <w:pStyle w:val="Normal"/>
        <w:shd w:fill="FFFFFF" w:val="clear"/>
        <w:ind w:first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ind w:firstLine="360"/>
        <w:jc w:val="center"/>
        <w:rPr>
          <w:b/>
          <w:b/>
          <w:color w:val="000000"/>
        </w:rPr>
      </w:pPr>
      <w:r>
        <w:rPr>
          <w:b/>
          <w:sz w:val="32"/>
          <w:szCs w:val="32"/>
        </w:rPr>
        <w:t>Влияния электропередач</w:t>
      </w:r>
    </w:p>
    <w:p>
      <w:pPr>
        <w:pStyle w:val="Normal"/>
        <w:ind w:firstLine="360"/>
        <w:rPr/>
      </w:pPr>
      <w:r>
        <w:rPr/>
        <w:tab/>
      </w:r>
      <w:r>
        <w:rPr>
          <w:color w:val="000000"/>
        </w:rPr>
        <w:t>Многочисленные наблюдения пчеловодов показыва</w:t>
        <w:softHyphen/>
        <w:t>ют, что пчелы в дупле всегда застраивают соты по на</w:t>
        <w:softHyphen/>
        <w:t>правлению север — юг. Соты в обычных ульях в рамках, полностью заполненных вощиной, застраивают нормаль</w:t>
        <w:softHyphen/>
        <w:t>но, независимо от направления летков и сотов. Но если оставить пустое междурамочное пространство в одну-три рамки, поставить пустые рамки, или рамки, навощенные узкими полосками вощины, или между нормальными рамками поставить короткие рамки, то пчелы начнут от</w:t>
        <w:softHyphen/>
        <w:t>тягивать «языки», плоскость которых будет направлена строго по направлению магнитных силовых линий зем</w:t>
        <w:softHyphen/>
        <w:t>ного магнитного поля. К этому пчеловоды привыкли и не считают это явление «чудом».</w:t>
      </w:r>
    </w:p>
    <w:p>
      <w:pPr>
        <w:pStyle w:val="Normal"/>
        <w:ind w:firstLine="360"/>
        <w:rPr/>
      </w:pPr>
      <w:r>
        <w:rPr>
          <w:color w:val="000000"/>
        </w:rPr>
        <w:t>Но вот в 2001 г. мы выбрали новое место в 150—200 м от линий высоковольтных электропередач с высоким на</w:t>
        <w:softHyphen/>
        <w:t>пряжением в 500 тыс. В (ЛЭП-500). Выбрали такое мес</w:t>
        <w:softHyphen/>
        <w:t>то потому, что внизу под пригорком сходились два овра</w:t>
        <w:softHyphen/>
        <w:t xml:space="preserve">га. Овраги давно, еще в 50-е гг.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ека, были засажены приовражными защитными лесополосами, которые ста</w:t>
        <w:softHyphen/>
        <w:t>ли хорошо защищать от господствующих ветров межов</w:t>
        <w:softHyphen/>
        <w:t>ражное пространство. Здесь мы под защитой высоких де</w:t>
        <w:softHyphen/>
        <w:t>ревьев, но так, чтобы солнце целый день от восхода до заката освещало ульи, и расположили нашу кочевую па</w:t>
        <w:softHyphen/>
        <w:t>секу.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Во всех пчеловодных учебниках утверждалось, что пасеки надо располагать не ближе 50 м от ЛЭП-500. Но лучшего места вблизи не было. А вокруг этого места, которое никогда не пахалось, располагались большие пло</w:t>
        <w:softHyphen/>
        <w:t>щади медоносов: три поля эспарцета, гречиха и огромные массивы подсолнечника. Поэтому мы пренебрегли близостью ЛЭП-500.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Пасека наша, как всегда, состояла из ульев разной конструкции. У одних пчеловодов — ульи многокорпусные 10-рамочные. У других — дадановские 12-рамочные. У меня — смешанные разных опытных конструкций, двухсемейные, обычные и новые опытные ульи на узко-высокую рамку.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Мои компаньоны свои ульи всегда ставят летками строго на восток. Я свои ульи на кочевке все без исключения ставлю летками строго на север, чтобы в окна попадали только ранние утренние и поздние вечерние лучи солнца. Опытные ульи на узковысокую рамку я поставил летками строго на юг, так как рамки в этих ульях располагались в обеих семьях на теплый занос, торцами рамок к бокам улья, и поэтому окна прорезаны по бокам. Тогда при этом расположении окно одной семьи было направлено строго на запад, другое — строго на восток. В западное окно светили солнечные лучи в самое жаркое время суток. Его пришлось с 12 часов дня прикрывать ставенкой, а к вечеру снова открывать.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И в этих ульях матки нормально засевали все ниж-ней, наиболее освещенной части рамок от боковых пла-нок до самой нижней рейки.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Так что же мы заметили на этой стоянке с отстройкой сотов и застройкой пустого пространства?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Линия электропередач проходила не строго с востока на запад, а примерно с северо-востока на юго-запад. На каждой пасеке в ульях находились рамки разных размеров, отчего в некоторых ульях образовывалось свободное подрамочное пространство, которое пчелы застраивали так: с юго-запада от края и до середины рамки — вдоль нижней планки, а с середины рамки сот загибался под углом, идущим параллельно ЛЭП-500, и продолжался в воздухе. Точно так же застраивались и соседние рамки, и не только в одном улье, а во всех подобных ульях, имеющих свободное пространство.</w:t>
      </w:r>
    </w:p>
    <w:p>
      <w:pPr>
        <w:pStyle w:val="Normal"/>
        <w:ind w:firstLine="360"/>
        <w:rPr/>
      </w:pPr>
      <w:r>
        <w:rPr>
          <w:color w:val="000000"/>
        </w:rPr>
        <w:t>В опытных ульях на узковысокую украинскую рамку мне пришлось семьям давать отстраивать маленькие рамки для кормовой надставки размерами 285 * 150 мм в таких, сделанных специально для этих рамок маленьких корпусах кормовых надставок. При наращивании этих рамок я специально для эксперимента в одной рамке поставил узкую полоску вощины шириной 30 мм, а вторую рамку поставил совсем без вощины с одной натянутой проволокой. Пчелы отстроили все рамки с полностью навощенной вощиной без брака, а в пустой рамке и рамке с узкой полоской вощины, поставленных рядом друг с другом, стали застраивать соты в три «языка», направленных точно так же, как и у соседей, по направлению с юго-запада на северо-восток. На полоске вощины соты отстроены нормально, а ниже ее — под углом. Сот начинался на одной рамке, под вышеуказанным углом, продолжался в межрамочном пространстве и по прямой продолжался внутри другой рамки. Так же параллельно друг другу были отстроены все три соты.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center"/>
        <w:rPr>
          <w:b/>
          <w:b/>
          <w:color w:val="000000"/>
          <w:kern w:val="2"/>
          <w:sz w:val="40"/>
          <w:szCs w:val="40"/>
          <w:lang w:val="en-US"/>
        </w:rPr>
      </w:pPr>
      <w:r>
        <w:rPr>
          <w:b/>
          <w:color w:val="000000"/>
          <w:kern w:val="2"/>
          <w:sz w:val="40"/>
          <w:szCs w:val="40"/>
          <w:lang w:val="en-US"/>
        </w:rPr>
      </w:r>
    </w:p>
    <w:p>
      <w:pPr>
        <w:pStyle w:val="Normal"/>
        <w:ind w:firstLine="360"/>
        <w:jc w:val="center"/>
        <w:rPr>
          <w:b/>
          <w:b/>
          <w:kern w:val="2"/>
          <w:sz w:val="40"/>
          <w:szCs w:val="40"/>
          <w:lang w:val="en-US"/>
        </w:rPr>
      </w:pPr>
      <w:r>
        <w:rPr>
          <w:b/>
          <w:kern w:val="2"/>
          <w:sz w:val="40"/>
          <w:szCs w:val="40"/>
          <w:lang w:val="en-US"/>
        </w:rPr>
      </w:r>
    </w:p>
    <w:p>
      <w:pPr>
        <w:pStyle w:val="Normal"/>
        <w:ind w:firstLine="360"/>
        <w:jc w:val="center"/>
        <w:rPr>
          <w:b/>
          <w:b/>
          <w:kern w:val="2"/>
          <w:sz w:val="40"/>
          <w:szCs w:val="40"/>
          <w:lang w:val="en-US"/>
        </w:rPr>
      </w:pPr>
      <w:r>
        <w:rPr>
          <w:b/>
          <w:kern w:val="2"/>
          <w:sz w:val="40"/>
          <w:szCs w:val="40"/>
          <w:lang w:val="en-US"/>
        </w:rPr>
      </w:r>
    </w:p>
    <w:p>
      <w:pPr>
        <w:pStyle w:val="Normal"/>
        <w:ind w:firstLine="360"/>
        <w:jc w:val="center"/>
        <w:rPr>
          <w:b/>
          <w:b/>
          <w:kern w:val="2"/>
          <w:sz w:val="40"/>
          <w:szCs w:val="40"/>
          <w:lang w:val="en-US"/>
        </w:rPr>
      </w:pPr>
      <w:r>
        <w:rPr>
          <w:b/>
          <w:kern w:val="2"/>
          <w:sz w:val="40"/>
          <w:szCs w:val="40"/>
          <w:lang w:val="en-US"/>
        </w:rPr>
      </w:r>
    </w:p>
    <w:p>
      <w:pPr>
        <w:pStyle w:val="Normal"/>
        <w:ind w:firstLine="360"/>
        <w:jc w:val="center"/>
        <w:rPr>
          <w:b/>
          <w:b/>
          <w:kern w:val="2"/>
          <w:sz w:val="40"/>
          <w:szCs w:val="40"/>
          <w:lang w:val="en-US"/>
        </w:rPr>
      </w:pPr>
      <w:r>
        <w:rPr>
          <w:b/>
          <w:kern w:val="2"/>
          <w:sz w:val="40"/>
          <w:szCs w:val="40"/>
          <w:lang w:val="en-US"/>
        </w:rPr>
      </w:r>
    </w:p>
    <w:p>
      <w:pPr>
        <w:pStyle w:val="Normal"/>
        <w:ind w:firstLine="360"/>
        <w:jc w:val="center"/>
        <w:rPr>
          <w:b/>
          <w:b/>
          <w:kern w:val="2"/>
          <w:sz w:val="40"/>
          <w:szCs w:val="40"/>
          <w:lang w:val="en-US"/>
        </w:rPr>
      </w:pPr>
      <w:r>
        <w:rPr>
          <w:b/>
          <w:kern w:val="2"/>
          <w:sz w:val="40"/>
          <w:szCs w:val="40"/>
          <w:lang w:val="en-US"/>
        </w:rPr>
      </w:r>
    </w:p>
    <w:p>
      <w:pPr>
        <w:pStyle w:val="Normal"/>
        <w:ind w:firstLine="360"/>
        <w:jc w:val="center"/>
        <w:rPr>
          <w:b/>
          <w:b/>
          <w:kern w:val="2"/>
          <w:sz w:val="40"/>
          <w:szCs w:val="40"/>
          <w:lang w:val="en-US"/>
        </w:rPr>
      </w:pPr>
      <w:r>
        <w:rPr>
          <w:b/>
          <w:kern w:val="2"/>
          <w:sz w:val="40"/>
          <w:szCs w:val="40"/>
          <w:lang w:val="en-US"/>
        </w:rPr>
      </w:r>
    </w:p>
    <w:p>
      <w:pPr>
        <w:pStyle w:val="Normal"/>
        <w:ind w:firstLine="360"/>
        <w:jc w:val="center"/>
        <w:rPr>
          <w:b/>
          <w:b/>
          <w:kern w:val="2"/>
          <w:sz w:val="40"/>
          <w:szCs w:val="40"/>
          <w:lang w:val="en-US"/>
        </w:rPr>
      </w:pPr>
      <w:r>
        <w:rPr>
          <w:b/>
          <w:kern w:val="2"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kern w:val="2"/>
          <w:sz w:val="40"/>
          <w:szCs w:val="40"/>
          <w:lang w:val="en-US"/>
        </w:rPr>
      </w:pPr>
      <w:r>
        <w:rPr>
          <w:b/>
          <w:kern w:val="2"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kern w:val="2"/>
          <w:sz w:val="40"/>
          <w:szCs w:val="40"/>
        </w:rPr>
      </w:pPr>
      <w:r>
        <w:rPr>
          <w:b/>
          <w:kern w:val="2"/>
          <w:sz w:val="40"/>
          <w:szCs w:val="40"/>
        </w:rPr>
      </w:r>
    </w:p>
    <w:p>
      <w:pPr>
        <w:pStyle w:val="Normal"/>
        <w:jc w:val="center"/>
        <w:rPr>
          <w:b/>
          <w:b/>
          <w:kern w:val="2"/>
          <w:sz w:val="40"/>
          <w:szCs w:val="40"/>
        </w:rPr>
      </w:pPr>
      <w:r>
        <w:rPr>
          <w:b/>
          <w:kern w:val="2"/>
          <w:sz w:val="40"/>
          <w:szCs w:val="40"/>
        </w:rPr>
      </w:r>
    </w:p>
    <w:p>
      <w:pPr>
        <w:pStyle w:val="Normal"/>
        <w:jc w:val="center"/>
        <w:rPr>
          <w:b/>
          <w:b/>
          <w:kern w:val="2"/>
          <w:sz w:val="40"/>
          <w:szCs w:val="40"/>
          <w:lang w:val="en-US"/>
        </w:rPr>
      </w:pPr>
      <w:r>
        <w:rPr>
          <w:b/>
          <w:kern w:val="2"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kern w:val="2"/>
          <w:sz w:val="40"/>
          <w:szCs w:val="40"/>
          <w:lang w:val="en-US"/>
        </w:rPr>
      </w:pPr>
      <w:r>
        <w:rPr>
          <w:b/>
          <w:kern w:val="2"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kern w:val="2"/>
          <w:sz w:val="40"/>
          <w:szCs w:val="40"/>
          <w:lang w:val="en-US"/>
        </w:rPr>
      </w:pPr>
      <w:r>
        <w:rPr>
          <w:b/>
          <w:kern w:val="2"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kern w:val="2"/>
          <w:sz w:val="40"/>
          <w:szCs w:val="40"/>
          <w:lang w:val="en-US"/>
        </w:rPr>
      </w:pPr>
      <w:r>
        <w:rPr>
          <w:b/>
          <w:kern w:val="2"/>
          <w:sz w:val="40"/>
          <w:szCs w:val="40"/>
          <w:lang w:val="en-US"/>
        </w:rPr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b/>
          <w:kern w:val="2"/>
          <w:sz w:val="40"/>
          <w:szCs w:val="40"/>
        </w:rPr>
        <w:t>Список литературы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Артемьев Б.Д.- Солнце и Пчелы              2003г.    288с.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Суворин А. В.- Пчелы и Пасека               2003г.     416с.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Мыльников А. М.- Разведение пчел         2004г.    144с.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охин И. В.- Пчеловодство                     1999г.    192с.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шковский В. Г.-Советы пчеловодом   1991г.     158с.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тернет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нциклопедия Кирилла и Мефодия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нциклопедия Кругосвет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03:12:00Z</dcterms:created>
  <dc:creator>Гость</dc:creator>
  <dc:description/>
  <dc:language>en-US</dc:language>
  <cp:lastModifiedBy>DRON</cp:lastModifiedBy>
  <cp:lastPrinted>2005-03-02T21:19:00Z</cp:lastPrinted>
  <dcterms:modified xsi:type="dcterms:W3CDTF">2005-03-26T12:40:00Z</dcterms:modified>
  <cp:revision>15</cp:revision>
  <dc:subject/>
  <dc:title>Управление образования</dc:title>
</cp:coreProperties>
</file>