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.О. по РФ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МГТУ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  <w:lang w:val="en-US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СТАНКИН</w:t>
      </w:r>
      <w:r>
        <w:rPr>
          <w:rFonts w:eastAsia="Courier New Cyr" w:cs="Courier New Cyr" w:ascii="Courier New Cyr" w:hAnsi="Courier New Cyr"/>
          <w:b/>
          <w:bCs/>
          <w:sz w:val="44"/>
          <w:szCs w:val="44"/>
        </w:rPr>
        <w:t>"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ind w:firstLine="5432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КАФЕДРА 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ТЕХНОЛОГИЧЕСКОЕ ПРОЕКТИРОВАНИЕ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ОТЧЕТ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ПО ТЕХНОЛОГИЧЕСКОЙ ПРАКТИКЕ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НА ТЕМУ: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КОМПЬЮТЕР В ОФИСЕ И ЕГО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  <w:t>ЭКОЛОГИЧЕСКАЯ БЕЗОПАСНОСТЬ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”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ВЫПОЛНИЛ:</w:t>
        <w:tab/>
        <w:tab/>
        <w:tab/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>ЧЕРКАСОВ  М.В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ТУДЕНТ ГРУППЫ В-2-6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НЯЛ:</w:t>
      </w:r>
      <w:r>
        <w:rPr>
          <w:rFonts w:eastAsia="Times New Roman Cyr" w:cs="Times New Roman Cyr" w:ascii="Times New Roman Cyr" w:hAnsi="Times New Roman Cyr"/>
          <w:sz w:val="36"/>
          <w:szCs w:val="36"/>
        </w:rPr>
        <w:tab/>
        <w:tab/>
        <w:tab/>
        <w:tab/>
        <w:tab/>
        <w:tab/>
        <w:t>________________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МОСКВА  1998г.</w:t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вед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ониторам (ВДТ)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  и рабочих мест с мониторами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 рабочих мест с мониторами и ПЭВМ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медицинского обслуживания пользователей ВДТ и ПЭВМ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Достижение науки и техники, бурное развитие научн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ической революции, воздействующие на всю сферу человеческой деятельности, требуют дальнейшего совершенствования управления, стиля и методов работы, повышения качества и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ости управленческого тру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ханизация и автоматизация труда требуют от людей постоянного повышения своей деловой квалификации, более глубоких знаний высоких технолог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Широкое распространение микроэлектроники, компьютеров индивидуального пользования, мощных средств автоматизированной обработки текста и графической информации, высок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ффективных устройств ее хранения и поиска, современных средств связи и сетей электронно-вычислительных машин позволяют некоторым специалистам ставить вопрос о перспективах создания электронных офисов будуще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ота операторов, программистов и просто пользователей непосредственно связана компьютерами, а соответственно с дополнительными вредными воздействиями целой группы факторов, что существенно снижает производительность их труда.</w:t>
      </w: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Изучение и решение проблем, связанных с обеспечением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здоровых и безопасных условий, в которых протекает труд человека - одна из наиболее важных задач в разработке новы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ехнологий и систем производства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зучение и выявление возможных причин производственных несчастных случаев, профессиональных заболеваний, аварий, взрывов, пожаров, и разработка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ероприятий и требований, направленных на устранение эти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чин позволяют создать безопасные и благоприятные условия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труда человек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омфортные и безопасные условия труда -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дин из основных факторов влияющих на производительность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юдей работающих с ПЭВ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ейчас в практически в любом офисе можно найти компьютер. Он значительно упрощает процесс делопроизводства, но прежде, чем оснащать этим прибором свой офис, неплохо было бы узнать о нем не много побольше: ГОСТы, стандарты, требования, рекомендации, совместимость, экологическую безопасность и т.д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ьютер состоит: из монитора (видеотерминала - ВДТ), системного блока и клавиатуры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Компьютер </w:t>
      </w:r>
      <w:r>
        <w:rPr>
          <w:rFonts w:eastAsia="Times New Roman Cyr" w:cs="Times New Roman Cyr" w:ascii="Times New Roman Cyr" w:hAnsi="Times New Roman Cyr"/>
        </w:rPr>
        <w:t>- (англ. C</w:t>
      </w:r>
      <w:r>
        <w:rPr>
          <w:lang w:val="en-US"/>
        </w:rPr>
        <w:t xml:space="preserve">omputer, </w:t>
      </w:r>
      <w:r>
        <w:rPr>
          <w:rFonts w:eastAsia="Times New Roman Cyr" w:cs="Times New Roman Cyr" w:ascii="Times New Roman Cyr" w:hAnsi="Times New Roman Cyr"/>
        </w:rPr>
        <w:t xml:space="preserve">от лат. </w:t>
      </w:r>
      <w:r>
        <w:rPr>
          <w:lang w:val="en-US"/>
        </w:rPr>
        <w:t>computo</w:t>
      </w:r>
      <w:r>
        <w:rPr>
          <w:rFonts w:eastAsia="Times New Roman Cyr" w:cs="Times New Roman Cyr" w:ascii="Times New Roman Cyr" w:hAnsi="Times New Roman Cyr"/>
        </w:rPr>
        <w:t xml:space="preserve"> - считаю, вычисляю), принятое в научно популярной и научной (преимущественно английской) литературе название ЭВМ. </w:t>
      </w:r>
      <w:r>
        <w:rPr>
          <w:rFonts w:eastAsia="Times New Roman Cyr" w:cs="Times New Roman Cyr" w:ascii="Times New Roman Cyr" w:hAnsi="Times New Roman Cyr"/>
          <w:b/>
          <w:bCs/>
        </w:rPr>
        <w:t>Монитор</w:t>
      </w:r>
      <w:r>
        <w:rPr>
          <w:rFonts w:eastAsia="Times New Roman Cyr" w:cs="Times New Roman Cyr" w:ascii="Times New Roman Cyr" w:hAnsi="Times New Roman Cyr"/>
        </w:rPr>
        <w:t xml:space="preserve"> - используется для контроля качества телевизионного изображения в различных точках тракта его передачи. Основные узлы: кинескоп, виде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усилитель, декодирующее устройство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лавиатура </w:t>
      </w:r>
      <w:r>
        <w:rPr>
          <w:rFonts w:eastAsia="Times New Roman Cyr" w:cs="Times New Roman Cyr" w:ascii="Times New Roman Cyr" w:hAnsi="Times New Roman Cyr"/>
        </w:rPr>
        <w:t xml:space="preserve">- (нем. </w:t>
      </w:r>
      <w:r>
        <w:rPr>
          <w:lang w:val="en-US"/>
        </w:rPr>
        <w:t>clavecin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от лат. c</w:t>
      </w:r>
      <w:r>
        <w:rPr>
          <w:lang w:val="en-US"/>
        </w:rPr>
        <w:t xml:space="preserve">lavis - </w:t>
      </w:r>
      <w:r>
        <w:rPr>
          <w:rFonts w:eastAsia="Times New Roman Cyr" w:cs="Times New Roman Cyr" w:ascii="Times New Roman Cyr" w:hAnsi="Times New Roman Cyr"/>
        </w:rPr>
        <w:t>ключ</w:t>
      </w:r>
      <w:r>
        <w:rPr>
          <w:lang w:val="en-US"/>
        </w:rPr>
        <w:t xml:space="preserve">), </w:t>
      </w:r>
      <w:r>
        <w:rPr>
          <w:rFonts w:eastAsia="Times New Roman Cyr" w:cs="Times New Roman Cyr" w:ascii="Times New Roman Cyr" w:hAnsi="Times New Roman Cyr"/>
        </w:rPr>
        <w:t>комплект расположенных в определенном порядке рычагов - клавиш в музыкальных клавишных инструментах, у к.л. механизма (пишущей машинки, вычислительно счетной машины и т.д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мониторам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ДТ)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Конструкция монитора (видео терминального устройства - ВДТ)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и в вертикальной плоскости вокруг горизонтальной оси в пределах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3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фиксацией в заданном положении. Дизайн мониторов должен предусматривать окраску в спокойные мягкие тона с диффузным рассеиванием света. Корпус монитора и ПЭВМ, клавиатура должны иметь матовую поверхность одного цвета с коэффициентом отражения 0,4 - 0,6 и не иметь блестящих деталей, способных создавать бли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ВДТ должна предусматривать наличие ручек регулировки яркости и контраста, обеспечивающие возможность регулировки яркости и контраста, обеспечивающие возможность регулировки этих параметров от минимальных до максимальных значений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ДТ и ПЭВМ должны обеспечивать мощность экспозиционной дозы рентгеновского излучения в любой точке на расстоянии 0,05м. от экрана и корпуса монитора при любых положениях регулировочных устройств не должна превышать 7,74х10 А/кг, что соответствует эквивалентной дозе, равной 0,1 мбэр/час (100 мкР/час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изуальные эргономические параметры ВДТ и пределы их изменений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АБЛИЦА №1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292"/>
        <w:gridCol w:w="229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АНИЕ ПАРАМЕТРОВ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ЕДЕЛЫ ЗНАЧЕНИЙ ПАРАМЕТРОВ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. (не мене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. (не более)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Яркость знака (яркость фона)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д/ кв. м. (измеренная в темноте)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шняя освещенность экрана, лк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Угловой размер знака, угл. Мин.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птимальным диапазоном значений визуального эргономического параметра называется диапазон, в пределах которого обеспечивается безошибочное считывание информации при времени реакции человека - оператора, превышающем минимальное, установленное экспериментально для данного типа ВДТ, не более, чем в 1,2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устимым диапазоном значений визуального эргономического параметра называется диапазон, при котором обеспечивается безошибочное считывание информации, а время реакции человека - оператора превышает минимальное, установленное экспериментально для данного типа ВДТ, не более, чем в 1,5 раз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Угловой размер знака - угол между линиями, соединяющими крайние точки знака по высоте и глаз наблюдател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гловой размер знака определяется по формуле: </w:t>
      </w:r>
      <w:r>
        <w:rPr>
          <w:b/>
          <w:bCs/>
          <w:lang w:val="en-US"/>
        </w:rPr>
        <w:t>a = arctg (h/2 l)</w:t>
      </w:r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lang w:val="en-US"/>
        </w:rPr>
        <w:t xml:space="preserve">h - </w:t>
      </w:r>
      <w:r>
        <w:rPr>
          <w:rFonts w:eastAsia="Times New Roman Cyr" w:cs="Times New Roman Cyr" w:ascii="Times New Roman Cyr" w:hAnsi="Times New Roman Cyr"/>
        </w:rPr>
        <w:t xml:space="preserve">высота знака, </w:t>
      </w: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расстояние от знака до глаза наблюд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ормируемые визуальные параметр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видеодисплейных терминал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2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№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АРАМЕТР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НАЧЕНИЯ ПАРАМЕТРО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нтраст (для монохромных ВДТ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3 : 1 до 1,5 : 1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элементов знаков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равномерность яркости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/ рабочего поля экрана, 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более </w:t>
            </w: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20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Формат матрицы знака 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ля прописных букв и цифр, (для отображения диакритических знаков и строчных букв с нижними выносными элементами формат матрицы должен быть увеличен сверху или снизу на 2 элемента изображения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7 * 9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е менее 5 * 7 элементов изображени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92" w:leader="none"/>
          <w:tab w:val="left" w:pos="5920" w:leader="none"/>
          <w:tab w:val="left" w:pos="8897" w:leader="none"/>
        </w:tabs>
        <w:ind w:right="-60" w:hanging="0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528"/>
        <w:gridCol w:w="2977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ношение ширины знака к его высоте для прописных бук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7 до 0.9 (допускается</w:t>
            </w:r>
          </w:p>
          <w:p>
            <w:pPr>
              <w:pStyle w:val="Normal"/>
              <w:ind w:right="-60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 0,5 до 1,0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азмер минимального элемента  отображения (пикселя) для монохромного ВДТ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клона линии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60 град ниже горизонтал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гол наблюдения, град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40 град. от нормали к любой точке экрана диспле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горизонтальное смещение однотипных знаков, % от ширины 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ое вертикальное смещение однотипных знаков, % от высоты матрицы,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клонение формы рабочего поля экрана ВДТ от правильного прямоугольника не должно превышать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горизонт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вертик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175" w:hanging="283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 диагонали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де В1 и В2 - значения длин верхней и нижней строк текста на рабочем поле экрана, мм;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1 и Н2 - значения длин крайних столбцов на рабочем поле экрана, мм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lang w:val="en-US"/>
              </w:rPr>
              <w:t xml:space="preserve">D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 значения длин диагоналей рабочего поля экрана, мм;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В1 - В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В1 + В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Н1 - Н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=Н1 + Н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2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1 - </w:t>
            </w:r>
            <w:r>
              <w:rPr>
                <w:sz w:val="22"/>
                <w:szCs w:val="22"/>
                <w:u w:val="single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</w:rPr>
              <w:t xml:space="preserve">2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=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1 +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2 </w:t>
            </w:r>
            <w:r>
              <w:rPr>
                <w:rFonts w:eastAsia="MS LineDraw;Symbol" w:cs="MS LineDraw;Symbol" w:ascii="MS LineDraw;Symbol" w:hAnsi="MS LineDraw;Symbol"/>
                <w:b/>
                <w:bCs/>
                <w:sz w:val="22"/>
                <w:szCs w:val="22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,04 (Н1 - Н2)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пространственная нестабильность изображения (дрожание по амплитуде изображения) при частоте колебаний в диапазоне от 0,5 до 30 Гц, мм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е  более 2 х </w:t>
            </w:r>
            <w:r>
              <w:rPr>
                <w:sz w:val="20"/>
                <w:szCs w:val="20"/>
                <w:lang w:val="en-US"/>
              </w:rPr>
              <w:t>L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е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-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стояние наблюдения мм)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ая временная нестабильность изображения (мерцание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должна быть зафиксирована 90 % наблюдател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ражательная способность, зеркальное и смешанное отражение (блики), % (допускается выполнение требования при использовании) приэкранного фильтр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 более 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/ Данные, приведенные в настоящей таблице, подлежат корректировке по мере введения в действие новых стандартов, регламентирующих требования и нормы на визуальные параметры ВД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/ под неравномерностью яркости понимаются отношения:</w:t>
      </w:r>
    </w:p>
    <w:p>
      <w:pPr>
        <w:pStyle w:val="Normal"/>
        <w:jc w:val="both"/>
        <w:rPr/>
      </w:pPr>
      <w:r>
        <w:rPr>
          <w:lang w:val="en-US"/>
        </w:rPr>
        <w:t>U + =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ax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</w:t>
      </w:r>
      <w:r>
        <w:rPr>
          <w:rFonts w:eastAsia="Times New Roman Cyr" w:cs="Times New Roman Cyr" w:ascii="Times New Roman Cyr" w:hAnsi="Times New Roman Cyr"/>
        </w:rPr>
        <w:t>(положительная неравномерность)</w:t>
      </w:r>
    </w:p>
    <w:p>
      <w:pPr>
        <w:pStyle w:val="Normal"/>
        <w:jc w:val="both"/>
        <w:rPr/>
      </w:pPr>
      <w:r>
        <w:rPr>
          <w:lang w:val="en-US"/>
        </w:rPr>
        <w:t>U - = L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min - L</w:t>
      </w:r>
      <w:r>
        <w:rPr>
          <w:rFonts w:eastAsia="Times New Roman Cyr" w:cs="Times New Roman Cyr" w:ascii="Times New Roman Cyr" w:hAnsi="Times New Roman Cyr"/>
        </w:rPr>
        <w:t xml:space="preserve"> ср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/</w:t>
      </w:r>
      <w:r>
        <w:rPr>
          <w:lang w:val="en-US"/>
        </w:rPr>
        <w:t xml:space="preserve"> L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cp  </w:t>
      </w:r>
      <w:r>
        <w:rPr>
          <w:rFonts w:eastAsia="Times New Roman Cyr" w:cs="Times New Roman Cyr" w:ascii="Times New Roman Cyr" w:hAnsi="Times New Roman Cyr"/>
        </w:rPr>
        <w:t>(отрицательная  неравномерность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 xml:space="preserve">          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>
          <w:lang w:val="en-US"/>
        </w:rPr>
        <w:t xml:space="preserve">L cp = </w:t>
      </w:r>
      <w:r>
        <w:rPr>
          <w:rFonts w:eastAsia="Symbol" w:cs="Symbol" w:ascii="Symbol" w:hAnsi="Symbol"/>
          <w:sz w:val="36"/>
          <w:szCs w:val="36"/>
          <w:lang w:val="en-US"/>
        </w:rPr>
        <w:t>S</w:t>
      </w:r>
      <w:r>
        <w:rPr>
          <w:sz w:val="36"/>
          <w:szCs w:val="36"/>
          <w:lang w:val="en-US"/>
        </w:rPr>
        <w:t xml:space="preserve"> </w:t>
      </w:r>
      <w:r>
        <w:rPr>
          <w:lang w:val="en-US"/>
        </w:rPr>
        <w:t>L</w:t>
      </w:r>
      <w:r>
        <w:rPr>
          <w:sz w:val="18"/>
          <w:szCs w:val="18"/>
          <w:lang w:val="en-US"/>
        </w:rPr>
        <w:t>1</w:t>
      </w:r>
      <w:r>
        <w:rPr>
          <w:lang w:val="en-US"/>
        </w:rPr>
        <w:t xml:space="preserve"> /N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i=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n - </w:t>
      </w:r>
      <w:r>
        <w:rPr>
          <w:rFonts w:eastAsia="Times New Roman Cyr" w:cs="Times New Roman Cyr" w:ascii="Times New Roman Cyr" w:hAnsi="Times New Roman Cyr"/>
        </w:rPr>
        <w:t>число измеренных значений яркости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ax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аксимальное значение яркости;</w:t>
      </w:r>
    </w:p>
    <w:p>
      <w:pPr>
        <w:pStyle w:val="Normal"/>
        <w:jc w:val="both"/>
        <w:rPr/>
      </w:pPr>
      <w:r>
        <w:rPr>
          <w:lang w:val="en-US"/>
        </w:rPr>
        <w:t xml:space="preserve">L </w:t>
      </w:r>
      <w:r>
        <w:rPr>
          <w:sz w:val="24"/>
          <w:szCs w:val="24"/>
          <w:lang w:val="en-US"/>
        </w:rPr>
        <w:t xml:space="preserve">min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инимальное значение ярко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/ Размер элемента изображения (пикселя) определяется фотометрически на уровне на уровне 50 % максимальной ярк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Ты и стандарты на мониторы и ПЭВМ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Монитор как и любое устройство должен соответствовать определенным требованиям и стандартам. Требования на мониторы разделяют на две основные группы стандартов и рекомендаций - </w:t>
      </w:r>
      <w:r>
        <w:rPr>
          <w:rFonts w:eastAsia="Times New Roman Cyr" w:cs="Times New Roman Cyr" w:ascii="Times New Roman Cyr" w:hAnsi="Times New Roman Cyr"/>
          <w:b/>
          <w:bCs/>
        </w:rPr>
        <w:t>по безопасности и эргономик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</w:rPr>
        <w:t xml:space="preserve">К первой группе относятся стандарт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U</w:t>
      </w:r>
      <w:r>
        <w:rPr>
          <w:b/>
          <w:bCs/>
          <w:u w:val="single"/>
          <w:lang w:val="en-US"/>
        </w:rPr>
        <w:t>L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SA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  <w:u w:val="single"/>
          <w:lang w:val="en-US"/>
        </w:rPr>
        <w:t>DHHS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CE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скандинавские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S</w:t>
      </w:r>
      <w:r>
        <w:rPr>
          <w:b/>
          <w:bCs/>
          <w:u w:val="single"/>
          <w:lang w:val="en-US"/>
        </w:rPr>
        <w:t>EMR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DEMKO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NEMKO</w:t>
      </w:r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а также 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 xml:space="preserve">Из второй группы наиболее известны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2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CO’95, ISO 9241-3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EPA Energy Star,</w:t>
      </w:r>
      <w:r>
        <w:rPr>
          <w:b/>
          <w:bCs/>
          <w:lang w:val="en-US"/>
        </w:rPr>
        <w:t xml:space="preserve"> </w:t>
      </w:r>
      <w:r>
        <w:rPr>
          <w:b/>
          <w:bCs/>
          <w:u w:val="single"/>
          <w:lang w:val="en-US"/>
        </w:rPr>
        <w:t>TUV Ergonomie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Вот некоторые из них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</w:rPr>
        <w:t>1.</w:t>
      </w:r>
      <w:r>
        <w:rPr>
          <w:b/>
          <w:bCs/>
          <w:u w:val="single"/>
          <w:lang w:val="en-US"/>
        </w:rPr>
        <w:t>FCC 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  <w:b/>
          <w:bCs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этот стандарт разработан канадской федеральной комиссией по коммуникациям для обеспечения приемлемой защиты окружающей среды </w:t>
      </w:r>
      <w:r>
        <w:rPr>
          <w:rFonts w:eastAsia="Times New Roman Cyr" w:cs="Times New Roman Cyr" w:ascii="Times New Roman Cyr" w:hAnsi="Times New Roman Cyr"/>
          <w:i/>
          <w:iCs/>
        </w:rPr>
        <w:t>от влияния радиопомех в замкнутом пространстве.</w:t>
      </w:r>
      <w:r>
        <w:rPr>
          <w:rFonts w:eastAsia="Times New Roman Cyr" w:cs="Times New Roman Cyr" w:ascii="Times New Roman Cyr" w:hAnsi="Times New Roman Cyr"/>
        </w:rPr>
        <w:t xml:space="preserve"> Оборудование, соответствующее требованиям </w:t>
      </w:r>
      <w:r>
        <w:rPr>
          <w:b/>
          <w:bCs/>
          <w:u w:val="single"/>
          <w:lang w:val="en-US"/>
        </w:rPr>
        <w:t>FCC</w:t>
      </w:r>
      <w:r>
        <w:rPr>
          <w:u w:val="single"/>
          <w:lang w:val="en-US"/>
        </w:rPr>
        <w:t xml:space="preserve"> </w:t>
      </w:r>
      <w:r>
        <w:rPr>
          <w:b/>
          <w:bCs/>
          <w:u w:val="single"/>
          <w:lang w:val="en-US"/>
        </w:rPr>
        <w:t>Class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 xml:space="preserve"> </w:t>
      </w:r>
      <w:r>
        <w:rPr>
          <w:b/>
          <w:bCs/>
          <w:u w:val="single"/>
          <w:lang w:val="en-US"/>
        </w:rPr>
        <w:t>B</w:t>
      </w:r>
      <w:r>
        <w:rPr>
          <w:rFonts w:eastAsia="Times New Roman Cyr" w:cs="Times New Roman Cyr" w:ascii="Times New Roman Cyr" w:hAnsi="Times New Roman Cyr"/>
        </w:rPr>
        <w:t>, не должно мешать работе теле- и радио аппаратуры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2.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этот стандарт был выпущен в 1990г. Шведским национальным департаментом и утвержден ЕЭС.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лагает ограничения на излучения от компьютерных мониторов и промышленной техники, используемой в офисе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3.</w:t>
      </w:r>
      <w:r>
        <w:rPr>
          <w:b/>
          <w:bCs/>
          <w:u w:val="single"/>
          <w:lang w:val="en-US"/>
        </w:rPr>
        <w:t>TCO’92</w:t>
      </w:r>
      <w:r>
        <w:rPr>
          <w:b/>
          <w:bCs/>
          <w:lang w:val="en-US"/>
        </w:rPr>
        <w:t xml:space="preserve"> (</w:t>
      </w:r>
      <w:r>
        <w:rPr>
          <w:b/>
          <w:bCs/>
          <w:u w:val="single"/>
          <w:lang w:val="en-US"/>
        </w:rPr>
        <w:t>TCO’95)</w:t>
      </w:r>
      <w:r>
        <w:rPr>
          <w:rFonts w:eastAsia="Times New Roman Cyr" w:cs="Times New Roman Cyr" w:ascii="Times New Roman Cyr" w:hAnsi="Times New Roman Cyr"/>
        </w:rPr>
        <w:t xml:space="preserve"> - рекомендация, разработанная Шведской конференцией профсоюзов и Национальным советом индустриального и технического развития Швеции </w:t>
      </w:r>
      <w:r>
        <w:rPr>
          <w:b/>
          <w:bCs/>
          <w:lang w:val="en-US"/>
        </w:rPr>
        <w:t>(NUTEK)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регламентирует взаимодействие с окружающей средой</w:t>
      </w:r>
      <w:r>
        <w:rPr>
          <w:rFonts w:eastAsia="Times New Roman Cyr" w:cs="Times New Roman Cyr" w:ascii="Times New Roman Cyr" w:hAnsi="Times New Roman Cyr"/>
        </w:rPr>
        <w:t xml:space="preserve">. Она требует уменьшения электрического и магнитного полей до технически возможного уровня с целью защиты пользователя. Для того, чтобы получить сертификат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>, монитор должен отвечать стандартам низкого излучения (L</w:t>
      </w:r>
      <w:r>
        <w:rPr>
          <w:lang w:val="en-US"/>
        </w:rPr>
        <w:t xml:space="preserve">ow Radiation), </w:t>
      </w:r>
      <w:r>
        <w:rPr>
          <w:rFonts w:eastAsia="Times New Roman Cyr" w:cs="Times New Roman Cyr" w:ascii="Times New Roman Cyr" w:hAnsi="Times New Roman Cyr"/>
        </w:rPr>
        <w:t xml:space="preserve">т.е. иметь низкий уровень электромагнитного поля, обеспечивать автоматическое снижение энергопотребления при долгом не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спользовании, отвечать европейским стандартам пожарной и электрической безопасности. Как видно из таблицы №3, требования </w:t>
      </w:r>
      <w:r>
        <w:rPr>
          <w:b/>
          <w:bCs/>
          <w:u w:val="single"/>
          <w:lang w:val="en-US"/>
        </w:rPr>
        <w:t>TCO’92</w:t>
      </w:r>
      <w:r>
        <w:rPr>
          <w:rFonts w:eastAsia="Times New Roman Cyr" w:cs="Times New Roman Cyr" w:ascii="Times New Roman Cyr" w:hAnsi="Times New Roman Cyr"/>
        </w:rPr>
        <w:t xml:space="preserve"> гораздо более жесткими чем требования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 xml:space="preserve">. В 1995г. требования </w:t>
      </w:r>
      <w:r>
        <w:rPr>
          <w:b/>
          <w:bCs/>
          <w:u w:val="single"/>
          <w:lang w:val="en-US"/>
        </w:rPr>
        <w:t>TCO</w:t>
      </w:r>
      <w:r>
        <w:rPr>
          <w:rFonts w:eastAsia="Times New Roman Cyr" w:cs="Times New Roman Cyr" w:ascii="Times New Roman Cyr" w:hAnsi="Times New Roman Cyr"/>
        </w:rPr>
        <w:t xml:space="preserve"> были ужесточен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79"/>
        <w:gridCol w:w="2189"/>
        <w:gridCol w:w="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АПАЗОН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АСТОТ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M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PR-II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ТРЕБОВАНИЯ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en-US"/>
              </w:rPr>
              <w:t>TCO’9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расстояние 0,5)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ЭЛЕКТРИЧЕСК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В/м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,5 В/м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В/м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МАГНИТНОЕ ПОЛЕ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ерхнизкие (5 Гц - 2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 нТ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зкие (2 кГц -400 кГц)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 нТ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</w:rPr>
        <w:t>4.</w:t>
      </w:r>
      <w:r>
        <w:rPr>
          <w:b/>
          <w:bCs/>
          <w:u w:val="single"/>
          <w:lang w:val="en-US"/>
        </w:rPr>
        <w:t>TUV Ergonomie</w:t>
      </w:r>
      <w:r>
        <w:rPr>
          <w:rFonts w:eastAsia="Times New Roman Cyr" w:cs="Times New Roman Cyr" w:ascii="Times New Roman Cyr" w:hAnsi="Times New Roman Cyr"/>
        </w:rPr>
        <w:t xml:space="preserve"> - немецкий </w:t>
      </w:r>
      <w:r>
        <w:rPr>
          <w:rFonts w:eastAsia="Times New Roman Cyr" w:cs="Times New Roman Cyr" w:ascii="Times New Roman Cyr" w:hAnsi="Times New Roman Cyr"/>
          <w:i/>
          <w:iCs/>
        </w:rPr>
        <w:t>стандарт эргономики</w:t>
      </w:r>
      <w:r>
        <w:rPr>
          <w:rFonts w:eastAsia="Times New Roman Cyr" w:cs="Times New Roman Cyr" w:ascii="Times New Roman Cyr" w:hAnsi="Times New Roman Cyr"/>
        </w:rPr>
        <w:t>. Мониторы отвечающие этому стандарту, прошли испытания согласно E</w:t>
      </w:r>
      <w:r>
        <w:rPr>
          <w:lang w:val="en-US"/>
        </w:rPr>
        <w:t>N 60950 (</w:t>
      </w:r>
      <w:r>
        <w:rPr>
          <w:rFonts w:eastAsia="Times New Roman Cyr" w:cs="Times New Roman Cyr" w:ascii="Times New Roman Cyr" w:hAnsi="Times New Roman Cyr"/>
        </w:rPr>
        <w:t>электрическая безопасность</w:t>
      </w:r>
      <w:r>
        <w:rPr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 xml:space="preserve"> и Z</w:t>
      </w:r>
      <w:r>
        <w:rPr>
          <w:lang w:val="en-US"/>
        </w:rPr>
        <w:t>N 1/618 (</w:t>
      </w:r>
      <w:r>
        <w:rPr>
          <w:rFonts w:eastAsia="Times New Roman Cyr" w:cs="Times New Roman Cyr" w:ascii="Times New Roman Cyr" w:hAnsi="Times New Roman Cyr"/>
        </w:rPr>
        <w:t xml:space="preserve">эргономическое обустройство рабочих мест, оснащенных дисплеями), а также отвечают шведскому стандарту 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M</w:t>
      </w:r>
      <w:r>
        <w:rPr>
          <w:b/>
          <w:bCs/>
          <w:u w:val="single"/>
          <w:lang w:val="en-US"/>
        </w:rPr>
        <w:t>PR-I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5.</w:t>
      </w:r>
      <w:r>
        <w:rPr>
          <w:b/>
          <w:bCs/>
          <w:u w:val="single"/>
          <w:lang w:val="en-US"/>
        </w:rPr>
        <w:t>EPA Energy Star VESA DPMS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 xml:space="preserve">согласно этому стандарту </w:t>
      </w:r>
      <w:r>
        <w:rPr>
          <w:rFonts w:eastAsia="Times New Roman Cyr" w:cs="Times New Roman Cyr" w:ascii="Times New Roman Cyr" w:hAnsi="Times New Roman Cyr"/>
          <w:i/>
          <w:iCs/>
        </w:rPr>
        <w:t xml:space="preserve">монитор должен поддерживать три энергосберегающих режима -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ожидание (s</w:t>
      </w:r>
      <w:r>
        <w:rPr>
          <w:b/>
          <w:bCs/>
          <w:i/>
          <w:iCs/>
          <w:lang w:val="en-US"/>
        </w:rPr>
        <w:t>tand-by),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приостановку (</w:t>
      </w:r>
      <w:r>
        <w:rPr>
          <w:b/>
          <w:bCs/>
          <w:i/>
          <w:iCs/>
          <w:lang w:val="en-US"/>
        </w:rPr>
        <w:t>suspend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)</w:t>
      </w: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и </w:t>
      </w:r>
      <w:r>
        <w:rPr>
          <w:rFonts w:eastAsia="Times New Roman Cyr" w:cs="Times New Roman Cyr" w:ascii="Times New Roman Cyr" w:hAnsi="Times New Roman Cyr"/>
          <w:b/>
          <w:bCs/>
        </w:rPr>
        <w:t>“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сон</w:t>
      </w:r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 (o</w:t>
      </w:r>
      <w:r>
        <w:rPr>
          <w:b/>
          <w:bCs/>
          <w:i/>
          <w:iCs/>
          <w:lang w:val="en-US"/>
        </w:rPr>
        <w:t>ff)</w:t>
      </w:r>
      <w:r>
        <w:rPr>
          <w:i/>
          <w:iCs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В режиме ожидания изображение на экране пропадает, но внутренние компоненты монитора функционируют в нормальном режиме, а энергопотребление снижается до 80% от рабочего состояния. В режиме приостановки, как правило, отключаются высоковольтные узлы, а потребление электроэнергии падает до 30 Вт и менее. И наконец в режиме так называемого “сна” монитор потребляет не более 8 Вт, а функционирует у него только микропроцессор. При нажатии любой клавиши клавиатуры или движении мыши монитор переходит в нормальный режим рабо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оссийский стандарт ГОСТ 27954 - 88 на видео мониторы персональных ЭВМ.</w:t>
      </w:r>
      <w:r>
        <w:rPr>
          <w:rFonts w:eastAsia="Times New Roman Cyr" w:cs="Times New Roman Cyr" w:ascii="Times New Roman Cyr" w:hAnsi="Times New Roman Cyr"/>
        </w:rPr>
        <w:t xml:space="preserve"> Требования этого стандарта обязательны для любого монитора продаваемого в РФ. Основные требования приведены в таблице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69"/>
      </w:tblGrid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ХАРАКТЕРИСТИКА МОНИТОР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РЕБОВАНИЯ ГОСТ - 27954-88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при работе с позитивным контрастом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60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астота кадров режиме обработки текст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менее 72 Гц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рожание элементов изображения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1 мм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нтибликовое покрыт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язательно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пустимый уровень шума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50 дБА</w:t>
            </w:r>
          </w:p>
        </w:tc>
      </w:tr>
      <w:tr>
        <w:trPr/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щность дозы рентгеновского излучения на расстоянии 5 см от экрана при 41 - часовой недели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 более 0,03 мкР/с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роме того, данным стандартом не допускается применение взрывоопасных ЭЛТ, регламентируется степень детализации технической документации на мониторы, а так же  устанавливаются требования стандартизации и унификации, технологичности, эргономики и технической эстетики, экологической безопасности, технического ремонта и обслуживания, а также надежности. Мониторы персональных компьютеров и рабочих станций при обязательной сертификационным испытаниям по следующим параметра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араметры безопасности</w:t>
      </w:r>
      <w:r>
        <w:rPr>
          <w:rFonts w:eastAsia="Times New Roman Cyr" w:cs="Times New Roman Cyr" w:ascii="Times New Roman Cyr" w:hAnsi="Times New Roman Cyr"/>
        </w:rPr>
        <w:t xml:space="preserve"> - электрическая, механическая, пожарная безопасность </w:t>
      </w:r>
      <w:r>
        <w:rPr>
          <w:rFonts w:eastAsia="Times New Roman Cyr" w:cs="Times New Roman Cyr" w:ascii="Times New Roman Cyr" w:hAnsi="Times New Roman Cyr"/>
          <w:b/>
          <w:bCs/>
        </w:rPr>
        <w:t>(ГОСТ Р 50377 - 92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анитарно - гигиенические требования</w:t>
      </w:r>
      <w:r>
        <w:rPr>
          <w:rFonts w:eastAsia="Times New Roman Cyr" w:cs="Times New Roman Cyr" w:ascii="Times New Roman Cyr" w:hAnsi="Times New Roman Cyr"/>
        </w:rPr>
        <w:t xml:space="preserve"> - уровень звуковых шумов</w:t>
      </w:r>
      <w:r>
        <w:rPr>
          <w:rFonts w:eastAsia="Times New Roman Cyr" w:cs="Times New Roman Cyr" w:ascii="Times New Roman Cyr" w:hAnsi="Times New Roman Cyr"/>
          <w:b/>
          <w:bCs/>
        </w:rPr>
        <w:t xml:space="preserve"> (ГОСТ 26329 - 84 </w:t>
      </w:r>
      <w:r>
        <w:rPr>
          <w:rFonts w:eastAsia="Times New Roman Cyr" w:cs="Times New Roman Cyr" w:ascii="Times New Roman Cyr" w:hAnsi="Times New Roman Cyr"/>
        </w:rPr>
        <w:t xml:space="preserve">или </w:t>
      </w:r>
      <w:r>
        <w:rPr>
          <w:rFonts w:eastAsia="Times New Roman Cyr" w:cs="Times New Roman Cyr" w:ascii="Times New Roman Cyr" w:hAnsi="Times New Roman Cyr"/>
          <w:b/>
          <w:bCs/>
        </w:rPr>
        <w:t>ГОСТ 2718 - 88)</w:t>
      </w:r>
      <w:r>
        <w:rPr>
          <w:rFonts w:eastAsia="Times New Roman Cyr" w:cs="Times New Roman Cyr" w:ascii="Times New Roman Cyr" w:hAnsi="Times New Roman Cyr"/>
        </w:rPr>
        <w:t xml:space="preserve">, ультрафиолетовое, рентгеновское излучения и показатели качества изображения </w:t>
      </w:r>
      <w:r>
        <w:rPr>
          <w:rFonts w:eastAsia="Times New Roman Cyr" w:cs="Times New Roman Cyr" w:ascii="Times New Roman Cyr" w:hAnsi="Times New Roman Cyr"/>
          <w:b/>
          <w:bCs/>
        </w:rPr>
        <w:t>(ГОСТ 27954 - 88)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</w:rPr>
        <w:t>Электромагнитная совместимость</w:t>
      </w:r>
      <w:r>
        <w:rPr>
          <w:rFonts w:eastAsia="Times New Roman Cyr" w:cs="Times New Roman Cyr" w:ascii="Times New Roman Cyr" w:hAnsi="Times New Roman Cyr"/>
        </w:rPr>
        <w:t xml:space="preserve"> - излучаемые радиопомехи </w:t>
      </w:r>
      <w:r>
        <w:rPr>
          <w:rFonts w:eastAsia="Times New Roman Cyr" w:cs="Times New Roman Cyr" w:ascii="Times New Roman Cyr" w:hAnsi="Times New Roman Cyr"/>
          <w:b/>
          <w:bCs/>
        </w:rPr>
        <w:t>(ГОСТ 29216 - 91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Сертификат выдается только на весь комплекс вышеперечисленных </w:t>
      </w:r>
      <w:r>
        <w:rPr>
          <w:rFonts w:eastAsia="Times New Roman Cyr" w:cs="Times New Roman Cyr" w:ascii="Times New Roman Cyr" w:hAnsi="Times New Roman Cyr"/>
          <w:b/>
          <w:bCs/>
        </w:rPr>
        <w:t>ГОСТ</w:t>
      </w:r>
      <w:r>
        <w:rPr>
          <w:rFonts w:eastAsia="Times New Roman Cyr" w:cs="Times New Roman Cyr" w:ascii="Times New Roman Cyr" w:hAnsi="Times New Roman Cyr"/>
        </w:rPr>
        <w:t>ов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Также рекомендуется наличие на экранах мониторов </w:t>
      </w:r>
      <w:r>
        <w:rPr>
          <w:rFonts w:eastAsia="Times New Roman Cyr" w:cs="Times New Roman Cyr" w:ascii="Times New Roman Cyr" w:hAnsi="Times New Roman Cyr"/>
          <w:b/>
          <w:bCs/>
        </w:rPr>
        <w:t>антистатического покрытия (a</w:t>
      </w:r>
      <w:r>
        <w:rPr>
          <w:b/>
          <w:bCs/>
          <w:lang w:val="en-US"/>
        </w:rPr>
        <w:t>ntistatic coating)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торое препятствует возникновению на поверхности экрана электростатического заряда, притягивающего пыль и не благоприятно влияющего на здоровье пользовател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Допустимые значения параметров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нейонизирующих электромагнитных излучений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5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6"/>
        <w:gridCol w:w="2470"/>
      </w:tblGrid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НАИМЕОВАНИЕ ПАРАМЕТР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(с 01.01.1997г.)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ОЕ ЗНАЧЕНИЕ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апряженность электромагнитного поля на расстоянии 50 см. Вокруг ВДТ по электрической составляющей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В/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В/м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магнитного потока должна быть не боле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5 Гц - 2 кГц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диапазоне частот 2 - 400 кГц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 нТл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   нТл</w:t>
            </w:r>
          </w:p>
        </w:tc>
      </w:tr>
      <w:tr>
        <w:trPr/>
        <w:tc>
          <w:tcPr>
            <w:tcW w:w="6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оверхностный электростатический потенциал не должен превышать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 В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помещениям для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ксплуатации мониторов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 xml:space="preserve">Помещение с мониторами и ПЭВМ должны иметь естественное и искусственное освещение. Естественное освещение должно осуществляться через светопроемы, ориентированные преимущественно на север и северо - восток обеспечивать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оэффициент естественного освещения (КЕО) не ниже 1,2 </w:t>
      </w:r>
      <w:r>
        <w:rPr>
          <w:b/>
          <w:bCs/>
          <w:lang w:val="en-US"/>
        </w:rPr>
        <w:t>%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b/>
          <w:bCs/>
        </w:rPr>
        <w:t>зонах с устойчивым снежным покровом и не ниже 1,5 % на остально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ерритории</w:t>
      </w:r>
      <w:r>
        <w:rPr>
          <w:rFonts w:eastAsia="Times New Roman Cyr" w:cs="Times New Roman Cyr" w:ascii="Times New Roman Cyr" w:hAnsi="Times New Roman Cyr"/>
        </w:rPr>
        <w:t>. Указанные значения КЕО нормируются для зданий, расположенных в I</w:t>
      </w:r>
      <w:r>
        <w:rPr>
          <w:lang w:val="en-US"/>
        </w:rPr>
        <w:t xml:space="preserve">II </w:t>
      </w:r>
      <w:r>
        <w:rPr>
          <w:rFonts w:eastAsia="Times New Roman Cyr" w:cs="Times New Roman Cyr" w:ascii="Times New Roman Cyr" w:hAnsi="Times New Roman Cyr"/>
        </w:rPr>
        <w:t xml:space="preserve">световом климатическом поясе. 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лощадь на одно рабочее место с ВДТ или ПЭВМ для взрослых пользователей должна составлять не менее 6,0 кв. м., а объем не менее 20,0 куб. 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внутренней отделки интерьера помещений с мониторами и ПЭВМ должны использоваться диффузно - отражающиеся материалы с коэффициентом отражения для потолка - 0,7 - 0,8; для стен - 0,5 - 0,6; для пола - 0,3 - 0,5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верхность пола в помещениях эксплуатации мониторов и ПЭВМ должна быть ровной, без выбоин, нескользкой, удобной для очистки и для влажной уборки, обладать антистатическими свойств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микроклимату, содержанию аэроионов и вредных химических веществ в воздухе помещений эксплуатации мониторов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В производственных помещениях, в которых работа с мониторами и ПЭВМ является основной (диспетчерские, операторские, расчетные, кабины и посты управления, залы вычислительной техники и др.) должны обеспечиваться оптимальные параметры микроклим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повышения влажности воздуха в помещениях с мониторами ПЭВМ следует применять увлажнители воздуха, заправляемые ежедневно дистиллированной или прокипяченной питьевой водо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Оптимальные нормы микроклимата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ля помещений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6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tbl>
      <w:tblPr>
        <w:tblW w:w="836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550"/>
        <w:gridCol w:w="1765"/>
        <w:gridCol w:w="1637"/>
        <w:gridCol w:w="1701"/>
      </w:tblGrid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РЕНИОД ГОД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АТЕГОРИЯ РАБОТ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ТЕМПЕРАТУРА ВОЗДУХА, гр. С НЕ БОЛЕЕ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2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ОТНОСИТ. ВЛАЖНОСТЬ ВОЗДУХ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СКОРОСТЬ ДВИЖЕНИЯ ВОЗДУХА, м/с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Холодный 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 - 2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ы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а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 - 25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егкая - 1б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 - 24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 - 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Примечания: </w:t>
      </w:r>
      <w:r>
        <w:rPr>
          <w:rFonts w:eastAsia="Times New Roman Cyr" w:cs="Times New Roman Cyr" w:ascii="Times New Roman Cyr" w:hAnsi="Times New Roman Cyr"/>
        </w:rPr>
        <w:t>к категории 1 относятся работы, производимые сидя и не требующие физического напряжения, при которых расход энергии составляет до 120 ккал/ч; к категории 1б относятся работы, производимые сидя, стоя или связанные с ходьбой и сопровождающиеся некоторым физическим напряжением, при которых расход энергии составляет от 120 до 150 ккал/ч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тимальные и допустимые параметры температуры и относительной влажности воздуха в помещениях с ВДТ и ПЭВМ.</w:t>
      </w:r>
    </w:p>
    <w:p>
      <w:pPr>
        <w:pStyle w:val="Normal"/>
        <w:jc w:val="center"/>
        <w:rPr>
          <w:i/>
          <w:i/>
          <w:i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  параметры</w:t>
            </w:r>
          </w:p>
        </w:tc>
        <w:tc>
          <w:tcPr>
            <w:tcW w:w="4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пустимые  параметры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мпература С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лажность, %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9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скорость движения воздуха - не более 0,1 м/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ионизации воздуха помещений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и работе на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8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УРОВНИ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ЧИСЛО ИОНОВ В 1 СМ КУБ. ВОЗДУХА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+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n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инимально необход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птималь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500 -  3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 - 50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 допустим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шуму и вибр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При выполнении основной работы на мониторах и ПЭВМ (диспетчерские, операторские, расчетные, кабины и посты управления, залы вычислительной техники и др.) где работают инженерно - технические работники, осуществляющие лабораторный, аналитический или измерительный контроль,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0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помещениях операторов ЭВМ (без дисплеев) уровень шума не должен превышать </w:t>
      </w:r>
      <w:r>
        <w:rPr>
          <w:rFonts w:eastAsia="Times New Roman Cyr" w:cs="Times New Roman Cyr" w:ascii="Times New Roman Cyr" w:hAnsi="Times New Roman Cyr"/>
          <w:b/>
          <w:bCs/>
        </w:rPr>
        <w:t>65 дБА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рабочих местах в помещениях для размещения шумных агрегатов вычислительных машин (АЦПУ, принтеры и др.) уровень шума не должен превышать 75 дБ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Шумящее оборудование (АЦПУ, принтеры и др.), уровни шума которого превышают нормированные, должно находится вне помещения с монитором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 в области частот 63 - 8000 Гц для отделки помещений (разрешенных органами и учреждениями Госсанэпиднадзора России), подтвержденных специальными акустическими расчет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  <w:tab/>
        <w:t>Дополнительным звукопоглощением служат однотонные занавеси из плотной ткани, гармонирующие с окраской стен и подвешенные в складку на расстоянии 15 - 20 см от ограждения. Ширина занавеси должна быть в 2 раза больше ширины ок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Уровни звука, эквивалентные уровни звука и уровни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вукового давления в октавных полосах часто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9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75"/>
        <w:gridCol w:w="675"/>
        <w:gridCol w:w="675"/>
        <w:gridCol w:w="675"/>
        <w:gridCol w:w="844"/>
        <w:gridCol w:w="709"/>
        <w:gridCol w:w="709"/>
        <w:gridCol w:w="708"/>
        <w:gridCol w:w="1985"/>
      </w:tblGrid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УРОВНИ ЗВУКОВОГО ДАВЛЕНИЯ, Д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УРОВНИ ЗВУКА, ЭКВИВАЛЕНТНЫЕ УРОВНИ ЗВУКА ДБА</w:t>
            </w:r>
          </w:p>
        </w:tc>
      </w:tr>
      <w:tr>
        <w:trPr/>
        <w:tc>
          <w:tcPr>
            <w:tcW w:w="63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ГЕОМЕТРИЧЕСКИЕ ЧАСТОТЫ ОКТАВНЫХ ПОЛОС Гц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0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нитарные нормы вибрации категории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3 технологического типа «В»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0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Среднегео</w:t>
            </w:r>
          </w:p>
        </w:tc>
        <w:tc>
          <w:tcPr>
            <w:tcW w:w="69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ДОПУСТИМЫЕ ЗНАЧЕНИЯ ПО ОСЯМ </w:t>
            </w:r>
            <w:r>
              <w:rPr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Y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24"/>
                <w:szCs w:val="24"/>
                <w:lang w:val="en-US"/>
              </w:rPr>
              <w:t>; Z</w:t>
            </w: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метрические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УСКОРЕНИЯ</w:t>
            </w:r>
          </w:p>
        </w:tc>
        <w:tc>
          <w:tcPr>
            <w:tcW w:w="34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ИБРОСКОРОСТИ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частоты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полос, Гц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</w:t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*    - 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/с  10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7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/3 ок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3о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/1окт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8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4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9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9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3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2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526" w:leader="none"/>
          <w:tab w:val="left" w:pos="2518" w:leader="none"/>
          <w:tab w:val="left" w:pos="3349" w:leader="none"/>
          <w:tab w:val="left" w:pos="4179" w:leader="none"/>
          <w:tab w:val="left" w:pos="5010" w:leader="none"/>
          <w:tab w:val="left" w:pos="5978" w:leader="none"/>
          <w:tab w:val="left" w:pos="6809" w:leader="none"/>
          <w:tab w:val="left" w:pos="7621" w:leader="none"/>
          <w:tab w:val="left" w:pos="8472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831"/>
        <w:gridCol w:w="830"/>
        <w:gridCol w:w="830"/>
        <w:gridCol w:w="1"/>
        <w:gridCol w:w="968"/>
        <w:gridCol w:w="830"/>
        <w:gridCol w:w="1"/>
        <w:gridCol w:w="812"/>
        <w:gridCol w:w="85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11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6</w:t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рректированные и эквивалент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ные коррек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ированные значения и их уровни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14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3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,028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5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Допустимые нормы вибрации на всех рабочих местах 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ДТ и ПЭВМ, включая учащихся и детей дошкольного возраст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редне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ОПУСТИМЫЕ ЗНАЧЕНИЯ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геометричес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УСКОРЕНИЮ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 ВИБРОСКОРОСТИ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ие частоты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мс - 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дБ</w:t>
            </w:r>
          </w:p>
        </w:tc>
      </w:tr>
      <w:tr>
        <w:trPr/>
        <w:tc>
          <w:tcPr>
            <w:tcW w:w="17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лос, Гц</w:t>
            </w:r>
          </w:p>
        </w:tc>
        <w:tc>
          <w:tcPr>
            <w:tcW w:w="6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ОСИ </w:t>
            </w:r>
            <w:r>
              <w:rPr>
                <w:b/>
                <w:bCs/>
                <w:sz w:val="24"/>
                <w:szCs w:val="24"/>
                <w:lang w:val="en-US"/>
              </w:rPr>
              <w:t>X, Y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5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1,5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7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,2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,1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рректированные значения и их уровни в дБ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,3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,0 х 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2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свещению помещений</w:t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рабочих мест с мониторами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rFonts w:eastAsia="Times New Roman Cyr" w:cs="Times New Roman Cyr" w:ascii="Times New Roman Cyr" w:hAnsi="Times New Roman Cyr"/>
        </w:rPr>
        <w:t>Искусственное освещение в помещениях эксплуатации мониторов и ПЭВМ должно осуществляться системой общего равномерного освещения. Допускается использование местного освещения, предназначенного для  освещения зоны расположения докум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свещенность на поверхности стола в зоне размещения рабочего документа должна быть 300 - 500 лк. Допускается установка светильников местного освещения для подсветки документов. Местное освещение не должно создавать бликов на поверхности экрана и увеличивать освещенность экрана более 300 л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прямую блесткость от источников освещения, при этом яркость светящихся поверхностей (окна, светильники и др.), находящихся в поле зрения , не должна быть более 200 кд/ кв.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ледует ограничивать неравномерность распределения яркости в поле зрения монитором и ПЭВМ, при этом соотношение яркости между рабочими поверхностями не должно превышать 3:1 - 5:1, а между рабочими поверхностями и поверхностями стен и оборудования 10: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освещения помещений с мониторами и ПЭВМ следует применять светильники серии ЛПО36 с зеркализованными решетками, укомплектованные высокочастотными пускорегулирующими аппаратами (ВЧ ПРА). Допускается применять светильники серии ЛПО36 без ВЧ ПРА только в модификации “Кососвет”, а также светильники прямого света - П, преимущественного света - Н, отраженного света - В. Применение светильников без рассеивателей и экранирующих решеток не допускаетс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Яркость светильников общего освещения  в зоне углов излучения от 5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до 9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 xml:space="preserve"> с вертикалью в продольной и поперечной плоскостях должна составлять не более 200 кд/ кв. м., защитный угол светильников должен быть не менее 40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ветильники местного освещения должны иметь не просвечивающий отражатель с защитным углом не менее 40 градус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Коэффициент пульсации не должен превышать 5 %,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(ВЧ ПРА) для любых типов светильников. При отсутствии светильников с ВЧ ПРА лампы многоламповых светильников или рядом расположенные светильники общего освещения включать на разные фазы трехфазной се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ветильники общего освещ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и отсутствии светильников серии ЛПО36 с ВЧ ПРА и без ВЧ ПРА в модификации “кососвет” допускается применение светильников общего освещения серий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2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13 - 4 х 40 / Б - 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40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П13 - 2 х 65 - 06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1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5 - 2 х 40 - 003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СО04 - 2 х 36 - 008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4 - 4 х 58 - 002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ПО31 - 31 х 40 - 00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также их отечественных и зарубежных аналог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организации и оборудованию</w:t>
      </w:r>
    </w:p>
    <w:p>
      <w:pPr>
        <w:pStyle w:val="Normal"/>
        <w:shd w:fill="CCCCCC" w:val="clear"/>
        <w:jc w:val="center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рабочих мест с мониторами и ПЭВМ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Рабочие места с ВДТ и ПЭВМ по отношению к световым проектам должны располагаться так, чтобы естественный свет падал сбоку, преимущественно слева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Схемы размещения рабочих мест с ВДТ и ПЭВМ должны учитывать расстояния между рабочими столами с видеомониторами (в направлении тыла поверхности одного видеомонитора и экрана другого видеомонитора), которое должно быть не мене 2,0 м, а расстояние между боковыми поверхностями видеомониторов - не менее 1,2 м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Оконные проемы в помещениях использования ВДТ и ПЭВМ должны быть оборудованы регулируемыми устройствами типа: жалюзи, занавесей, внешних козырьков и д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ран видеомонитора должен находиться на расстоянии 600 - 700 мм, но не ближе 500 мм с учетом алфавитно - цифровых знаков и символов.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ab/>
        <w:t>Помещения с ВДТ и ПЭВМ должны быть оснащены аптечкой первой помощи и углекислотными огнетушителя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хема расположения рабочих мест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носительно светопроемов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рекомендуются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АБЛИЦА №1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04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25pt;height:144.45pt" filled="f" o:ole="">
            <v:imagedata r:id="rId3" o:title=""/>
          </v:shape>
          <o:OLEObject Type="Embed" ProgID="" ShapeID="ole_rId2" DrawAspect="Content" ObjectID="_975895778" r:id="rId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ребования к клавиатуре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трукция клавиатуры должна предусматри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исполнение в виде отдельного устройства с возможностью свободного перемещения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- опорное приспособление, позволяющее изменять угол наклона поверхности клавиатуры в пределах от 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до 15</w:t>
      </w:r>
      <w:r>
        <w:rPr>
          <w:rFonts w:eastAsia="Symbol" w:cs="Symbol" w:ascii="Symbol" w:hAnsi="Symbol"/>
        </w:rPr>
        <w:t>°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соты среднего ряда клавиш не более 30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е часто используемых клавиш в центре, внизу и справа, редко используемых - вверх и влево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выделение цветом, размером формой и местом расположения функциональных групп клавиш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инимальный размер клавиш - 13 мм, оптимальный - 15 мм;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клавиши с углублением в центре и шагом 19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 xml:space="preserve"> 1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стояние между клавишами не менее 3 мм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динаковый ход для всех клавиш с минимальным сопротивлением нажатию 0,25 Н и максимальной - не более 1,5Н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звуковую обратную связь от включения клавиш с регулировкой уровня звукового сигнала и возможностью его отключ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ысота одноместного стола для занятий с ПЭВМ и ВД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3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Рост человека в </w:t>
            </w:r>
          </w:p>
        </w:tc>
        <w:tc>
          <w:tcPr>
            <w:tcW w:w="5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Высота над полом, мм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обуви, с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оверхность сто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пространство для ног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е мене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16 - 13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31 - 14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2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46 - 1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61 -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640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ыше 17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6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ширина и глубина пространства для ног определяются конструкцией стол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емя регламентных перерывов в зависимости от продолжительности рабочей смены, вида и категории трудовой деятельности с ВДТ И ПЭВ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  <w:t>(Параметры для соблюдения обязательны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АБЛИЦА №14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276"/>
        <w:gridCol w:w="1559"/>
        <w:gridCol w:w="1701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Категория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работы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Уровень нагрузки за рабочую смену при видах работ с ВДТ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Суммарное время регламентированных перерывов, мин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c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ДТ или ПЭВ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А, количество зна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Б, количество зна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руппа В, ч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8 - ми часовой сме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 16 - ми часовой смене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о 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Примечание:</w:t>
      </w:r>
      <w:r>
        <w:rPr>
          <w:rFonts w:eastAsia="Times New Roman Cyr" w:cs="Times New Roman Cyr" w:ascii="Times New Roman Cyr" w:hAnsi="Times New Roman Cyr"/>
        </w:rPr>
        <w:t xml:space="preserve"> Время перерывов дано при соблюдении требований Санитарных правил и норм. При несоответствии фактических условий труда требованиям настоящих санитарных правил и норм, время регламентированных перерывов следует увеличить на 30 %</w:t>
      </w:r>
      <w:r>
        <w:rPr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u w:val="single"/>
        </w:rPr>
      </w:pPr>
      <w:r>
        <w:rPr>
          <w:rFonts w:eastAsia="Times New Roman Cyr" w:cs="Times New Roman Cyr" w:ascii="Times New Roman Cyr" w:hAnsi="Times New Roman Cyr"/>
          <w:i/>
          <w:iCs/>
          <w:u w:val="single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ребования к организации медицинского </w:t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бслуживания пользователей ВДТ и П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Профессиональные пользователи ВДТ и ПЭВМ должны проходить обязательные предварительные (при поступлении на работу) и периодические осмотры в порядке  и в сроки, установленные Минздравмедпромом России и Госкомсанэпиднадзором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К непосредственной работе с ВДТ и ПЭВМ допускаются лица, не имеющие медицинских противопоказа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Женщины со времени установления беременности и в период кормления ребенка грудью к выполнению всех видов работ, связанных с использованием ВДТ и ПЭВМ, не допускаются. Трудоустройство беременных женщин следует осуществлять в соответствии с «Гигиеническими рекомендациями по рациональному трудоустройству беременных женщин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hd w:fill="CCCCCC" w:val="clear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ЛИТЕРАТУР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>МИР ПК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»</w:t>
      </w:r>
      <w:r>
        <w:rPr>
          <w:sz w:val="26"/>
          <w:szCs w:val="26"/>
          <w:lang w:val="en-US"/>
        </w:rPr>
        <w:t>: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№10-1996г.; №4-1997г.; №7-1997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Подборка журналов «ДОМАШНИЙ КОМПЬЮТЕР»</w:t>
      </w:r>
      <w:r>
        <w:rPr>
          <w:rFonts w:eastAsia="Times New Roman Cyr"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1996 - 1998 г.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анПиН 2.2.2.542 - 96 / Госкомсанэпиднадзор России МОСКВА 1996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ВЕТСКИЙ ЭНЦИКЛОПЕДИЧЕСКИЙ СЛОВАР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MS LineDraw">
    <w:altName w:val="Symbol"/>
    <w:charset w:val="02"/>
    <w:family w:val="modern"/>
    <w:pitch w:val="default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09:51:00Z</dcterms:created>
  <dc:creator>Alexandre Katalov</dc:creator>
  <dc:description/>
  <dc:language>en-US</dc:language>
  <cp:lastModifiedBy>Alexandre Katalov</cp:lastModifiedBy>
  <cp:lastPrinted>1998-04-03T10:57:00Z</cp:lastPrinted>
  <dcterms:modified xsi:type="dcterms:W3CDTF">1998-05-18T09:51:00Z</dcterms:modified>
  <cp:revision>2</cp:revision>
  <dc:subject/>
  <dc:title>Достижение науки и техники, бурное развитие научнотех-</dc:title>
</cp:coreProperties>
</file>