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Литература</w:t>
      </w:r>
    </w:p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  <w:t>Болоцких А.С. «Настольная книга овощевода», - Харьков. 1999г. – 230с.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  <w:t>Советы огородникам: справочное пособие, - М.: изд-во «Колос». 1997г. - 78с.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  <w:t>Ю.В. Новиков «Природа и человек». - М.: «Просвещение», 1991г. – 210с.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  <w:t>«Сад, огород, усадьба: Энциклопедия для начинающих» - М.: «Молодая гвардия», 1990г. – 350с.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  <w:t>Краткий справочник овощевода. – М.: «Московский рабочий», 1984г.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  <w:t>Небесный С. «Юным овощеводам». – М.: «Детская литература», 1985г.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  <w:t>Пантелеев Я. «Овощи на приусадебном участке». – М.: «Московский рабочий», 1984г.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  <w:t>Соловьев М. «Советы огороднику» – Кишинев, «Тимкул», 1985г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2:11:00Z</dcterms:created>
  <dc:creator>Эссен Тимофей Владимирович</dc:creator>
  <dc:description/>
  <dc:language>en-US</dc:language>
  <cp:lastModifiedBy>Эссен Тимофей Владимирович</cp:lastModifiedBy>
  <dcterms:modified xsi:type="dcterms:W3CDTF">2002-11-15T07:11:00Z</dcterms:modified>
  <cp:revision>2</cp:revision>
  <dc:subject/>
  <dc:title>Литература</dc:title>
</cp:coreProperties>
</file>