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/>
        <w:ind w:left="1600" w:hanging="0"/>
        <w:jc w:val="right"/>
        <w:rPr/>
      </w:pPr>
      <w:r>
        <w:rPr>
          <w:sz w:val="16"/>
        </w:rPr>
        <w:t>Деловые игры</w:t>
      </w:r>
      <w:r>
        <w:rPr>
          <w:b/>
          <w:sz w:val="16"/>
        </w:rPr>
        <w:t xml:space="preserve"> по</w:t>
      </w:r>
      <w:r>
        <w:rPr>
          <w:sz w:val="16"/>
        </w:rPr>
        <w:t xml:space="preserve"> охране труда</w:t>
      </w:r>
    </w:p>
    <w:p>
      <w:pPr>
        <w:pStyle w:val="Normal"/>
        <w:spacing w:before="40" w:after="0"/>
        <w:ind w:left="40" w:hanging="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Деловая игра «Расследование и анализ несчастных случаев» (ДИРАНС) </w:t>
      </w:r>
    </w:p>
    <w:p>
      <w:pPr>
        <w:pStyle w:val="Normal"/>
        <w:spacing w:before="40" w:after="0"/>
        <w:ind w:left="40" w:hanging="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Задание на деловую игру</w:t>
      </w:r>
    </w:p>
    <w:p>
      <w:pPr>
        <w:pStyle w:val="Normal"/>
        <w:ind w:left="80" w:hanging="0"/>
        <w:rPr/>
      </w:pPr>
      <w:r>
        <w:rPr>
          <w:sz w:val="16"/>
          <w:lang w:val="en-US"/>
        </w:rPr>
        <w:t>1.1.</w:t>
      </w:r>
      <w:r>
        <w:rPr>
          <w:sz w:val="16"/>
        </w:rPr>
        <w:t xml:space="preserve"> Цель деловой игры; дать студентам практические навыки по расследованию и анализу несчастных случаев на про</w:t>
        <w:softHyphen/>
        <w:t>изводстве.</w:t>
      </w:r>
    </w:p>
    <w:p>
      <w:pPr>
        <w:pStyle w:val="Normal"/>
        <w:ind w:left="440" w:hanging="360"/>
        <w:rPr/>
      </w:pPr>
      <w:r>
        <w:rPr>
          <w:sz w:val="16"/>
          <w:lang w:val="en-US"/>
        </w:rPr>
        <w:t>1.2.</w:t>
      </w:r>
      <w:r>
        <w:rPr>
          <w:sz w:val="16"/>
        </w:rPr>
        <w:t xml:space="preserve"> Основные задачи: обучить студентов практическим навы</w:t>
        <w:softHyphen/>
        <w:t>кам, методике расследования и анализа несчастных,</w:t>
      </w:r>
      <w:r>
        <w:rPr>
          <w:b/>
          <w:sz w:val="16"/>
        </w:rPr>
        <w:t xml:space="preserve"> слу</w:t>
        <w:softHyphen/>
        <w:t>чаев</w:t>
      </w:r>
      <w:r>
        <w:rPr>
          <w:sz w:val="16"/>
        </w:rPr>
        <w:t xml:space="preserve"> на производстве, а также разработке эффективных мероприятий по их предупреждению.</w:t>
      </w:r>
    </w:p>
    <w:p>
      <w:pPr>
        <w:pStyle w:val="Normal"/>
        <w:ind w:left="440" w:hanging="36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Модель деловой игры</w:t>
      </w:r>
    </w:p>
    <w:p>
      <w:pPr>
        <w:pStyle w:val="Normal"/>
        <w:ind w:left="440" w:hanging="360"/>
        <w:rPr/>
      </w:pPr>
      <w:r>
        <w:rPr>
          <w:sz w:val="16"/>
          <w:lang w:val="en-US"/>
        </w:rPr>
        <w:t>2.1.</w:t>
      </w:r>
      <w:r>
        <w:rPr>
          <w:sz w:val="16"/>
        </w:rPr>
        <w:t xml:space="preserve"> Объект моделирования: предприятия  радиотехнической, энергетической, машиностроительной, строительной про</w:t>
        <w:softHyphen/>
        <w:t>мышленности.</w:t>
      </w:r>
    </w:p>
    <w:p>
      <w:pPr>
        <w:pStyle w:val="Normal"/>
        <w:ind w:left="440" w:hanging="360"/>
        <w:rPr/>
      </w:pPr>
      <w:r>
        <w:rPr>
          <w:sz w:val="16"/>
          <w:lang w:val="en-US"/>
        </w:rPr>
        <w:t>3.2.</w:t>
      </w:r>
      <w:r>
        <w:rPr>
          <w:sz w:val="16"/>
        </w:rPr>
        <w:t xml:space="preserve"> Состав участников: преподаватель (руководитель) и сту</w:t>
        <w:softHyphen/>
        <w:t>денты; разделение на бригады.</w:t>
      </w:r>
    </w:p>
    <w:p>
      <w:pPr>
        <w:pStyle w:val="Normal"/>
        <w:spacing w:before="40" w:after="40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Сценарий деловой игры</w:t>
      </w: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8"/>
        <w:gridCol w:w="746"/>
        <w:gridCol w:w="17"/>
        <w:gridCol w:w="737"/>
        <w:gridCol w:w="26"/>
        <w:gridCol w:w="729"/>
        <w:gridCol w:w="34"/>
        <w:gridCol w:w="720"/>
        <w:gridCol w:w="43"/>
        <w:gridCol w:w="711"/>
        <w:gridCol w:w="52"/>
        <w:gridCol w:w="703"/>
        <w:gridCol w:w="60"/>
      </w:tblGrid>
      <w:tr>
        <w:trPr>
          <w:trHeight w:val="1013" w:hRule="atLeast"/>
        </w:trPr>
        <w:tc>
          <w:tcPr>
            <w:tcW w:w="7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b/>
                <w:sz w:val="16"/>
              </w:rPr>
              <w:t>Этапы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Наименование эпи</w:t>
              <w:softHyphen/>
              <w:t>зодов, си</w:t>
              <w:softHyphen/>
            </w:r>
            <w:r>
              <w:rPr>
                <w:b w:val="false"/>
              </w:rPr>
              <w:t>туаций,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дач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Учебная цель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нформа</w:t>
              <w:softHyphen/>
              <w:t>ция для участников игрьг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ействия участников игры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ействия руководи</w:t>
              <w:softHyphen/>
              <w:t>теля игры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ремя, мин</w:t>
            </w:r>
          </w:p>
        </w:tc>
      </w:tr>
      <w:tr>
        <w:trPr>
          <w:trHeight w:val="975" w:hRule="atLeast"/>
        </w:trPr>
        <w:tc>
          <w:tcPr>
            <w:tcW w:w="7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ргани</w:t>
              <w:softHyphen/>
              <w:t>зацион</w:t>
              <w:softHyphen/>
              <w:t>ный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бщая по</w:t>
              <w:softHyphen/>
              <w:t>становка задачи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знакомле</w:t>
              <w:softHyphen/>
              <w:t>ние участ</w:t>
              <w:softHyphen/>
              <w:t>ников с со</w:t>
              <w:softHyphen/>
              <w:t>держанием игры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нформа</w:t>
              <w:softHyphen/>
              <w:t>ция преподавателя о цели игры, ее практическом зна</w:t>
              <w:softHyphen/>
              <w:t>чении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мплек</w:t>
              <w:softHyphen/>
              <w:t>тование состава бригад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Знакомство со студентами</w:t>
            </w:r>
            <w:r>
              <w:rPr>
                <w:b/>
                <w:smallCaps/>
                <w:sz w:val="12"/>
                <w:lang w:val="en-US"/>
              </w:rPr>
              <w:t>,</w:t>
            </w:r>
            <w:r>
              <w:rPr>
                <w:b/>
                <w:smallCaps/>
                <w:sz w:val="12"/>
              </w:rPr>
              <w:t xml:space="preserve"> </w:t>
            </w:r>
            <w:r>
              <w:rPr>
                <w:b/>
                <w:sz w:val="12"/>
              </w:rPr>
              <w:t>раз</w:t>
              <w:softHyphen/>
              <w:t>деление группы на бригады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</w:t>
            </w:r>
          </w:p>
        </w:tc>
      </w:tr>
      <w:tr>
        <w:trPr>
          <w:trHeight w:val="1043" w:hRule="atLeast"/>
        </w:trPr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1.</w:t>
            </w:r>
            <w:r>
              <w:rPr>
                <w:b/>
                <w:sz w:val="12"/>
              </w:rPr>
              <w:t xml:space="preserve"> Нача</w:t>
              <w:softHyphen/>
              <w:t>ло игры (введе</w:t>
              <w:softHyphen/>
              <w:t>ние и игру</w:t>
            </w:r>
            <w:r>
              <w:rPr>
                <w:b/>
                <w:smallCaps/>
                <w:sz w:val="12"/>
              </w:rPr>
              <w:t>)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1)</w:t>
            </w:r>
            <w:r>
              <w:rPr>
                <w:b/>
                <w:sz w:val="12"/>
              </w:rPr>
              <w:t xml:space="preserve"> Распре</w:t>
              <w:softHyphen/>
              <w:t>деление обязанно</w:t>
              <w:softHyphen/>
              <w:t>стей между студентами в бригаде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Усвоение каждым студентом своих производственных функций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оведение функцио</w:t>
              <w:softHyphen/>
              <w:t>нальных обязанно</w:t>
              <w:softHyphen/>
              <w:t>стей до каждого члена бригады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знакомле</w:t>
              <w:softHyphen/>
              <w:t>ние участ</w:t>
              <w:softHyphen/>
              <w:t>ников игры со своими конкретными функ</w:t>
              <w:softHyphen/>
              <w:t>циями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ыбороч</w:t>
              <w:softHyphen/>
              <w:t>ная провер</w:t>
              <w:softHyphen/>
              <w:t>ка усвое</w:t>
              <w:softHyphen/>
              <w:t>ния функ</w:t>
              <w:softHyphen/>
              <w:t>ций сту</w:t>
              <w:softHyphen/>
              <w:t>дентами в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гре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11.</w:t>
            </w:r>
            <w:r>
              <w:rPr>
                <w:b/>
                <w:sz w:val="12"/>
              </w:rPr>
              <w:t xml:space="preserve"> Выда</w:t>
              <w:softHyphen/>
              <w:t>ча исход</w:t>
              <w:softHyphen/>
              <w:t>ной информации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2)</w:t>
            </w:r>
            <w:r>
              <w:rPr>
                <w:b/>
                <w:sz w:val="12"/>
              </w:rPr>
              <w:t xml:space="preserve"> Выдача задания</w:t>
            </w:r>
            <w:r>
              <w:rPr>
                <w:b/>
                <w:sz w:val="12"/>
                <w:lang w:val="en-US"/>
              </w:rPr>
              <w:t xml:space="preserve"> </w:t>
            </w:r>
            <w:r>
              <w:rPr>
                <w:b/>
                <w:sz w:val="12"/>
              </w:rPr>
              <w:t>ситуации по данному несчастному случаю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знакомление с реальной ситуацией по конкретному несчастно</w:t>
              <w:softHyphen/>
              <w:t>му случаю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водные данные, ба</w:t>
              <w:softHyphen/>
              <w:t>зирующие</w:t>
              <w:softHyphen/>
              <w:t>ся на материале реального несчастно</w:t>
              <w:softHyphen/>
              <w:t>го случая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еткое представ</w:t>
              <w:softHyphen/>
              <w:t>ление си</w:t>
              <w:softHyphen/>
              <w:t>туации по несчастному случаю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ыдача преподавателем исходных данных по несчастному случаю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III.</w:t>
            </w:r>
            <w:r>
              <w:rPr>
                <w:b/>
                <w:sz w:val="12"/>
              </w:rPr>
              <w:t xml:space="preserve"> Ознакомление с методикой расследования несчаст</w:t>
              <w:softHyphen/>
              <w:t>ного слу</w:t>
              <w:softHyphen/>
              <w:t>чая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lang w:val="en-US"/>
              </w:rPr>
              <w:t>3)</w:t>
            </w:r>
            <w:r>
              <w:rPr>
                <w:b/>
                <w:sz w:val="12"/>
              </w:rPr>
              <w:t xml:space="preserve"> Изуче</w:t>
              <w:softHyphen/>
              <w:t>ние и</w:t>
            </w:r>
            <w:r>
              <w:rPr>
                <w:b/>
                <w:sz w:val="12"/>
                <w:lang w:val="en-US"/>
              </w:rPr>
              <w:t xml:space="preserve"> усвоение ме</w:t>
            </w:r>
            <w:r>
              <w:rPr>
                <w:b/>
                <w:sz w:val="12"/>
              </w:rPr>
              <w:t>тодических приемов</w:t>
            </w:r>
            <w:r>
              <w:rPr>
                <w:b/>
                <w:sz w:val="12"/>
                <w:lang w:val="en-US"/>
              </w:rPr>
              <w:t xml:space="preserve"> по расследованию и анализу</w:t>
            </w:r>
            <w:r>
              <w:rPr>
                <w:b/>
                <w:sz w:val="12"/>
              </w:rPr>
              <w:t xml:space="preserve"> травматизма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Освоение методики расследования</w:t>
            </w:r>
            <w:r>
              <w:rPr>
                <w:b/>
                <w:sz w:val="12"/>
                <w:lang w:val="en-US"/>
              </w:rPr>
              <w:t xml:space="preserve"> несчастных </w:t>
            </w:r>
            <w:r>
              <w:rPr>
                <w:b/>
                <w:sz w:val="12"/>
              </w:rPr>
              <w:t>случаев на производ</w:t>
              <w:softHyphen/>
              <w:t>стве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>Исходная информация «Положения о ра</w:t>
            </w:r>
            <w:r>
              <w:rPr>
                <w:b/>
                <w:sz w:val="12"/>
                <w:lang w:val="en-US"/>
              </w:rPr>
              <w:t>с</w:t>
            </w:r>
            <w:r>
              <w:rPr>
                <w:b/>
                <w:sz w:val="12"/>
              </w:rPr>
              <w:t>следо</w:t>
              <w:softHyphen/>
              <w:t>вании</w:t>
            </w:r>
            <w:r>
              <w:rPr>
                <w:b/>
                <w:sz w:val="12"/>
                <w:lang w:val="en-US"/>
              </w:rPr>
              <w:t xml:space="preserve"> и </w:t>
            </w:r>
            <w:r>
              <w:rPr>
                <w:b/>
                <w:sz w:val="12"/>
              </w:rPr>
              <w:t>учете</w:t>
            </w:r>
            <w:r>
              <w:rPr>
                <w:b/>
                <w:sz w:val="12"/>
                <w:lang w:val="en-US"/>
              </w:rPr>
              <w:t xml:space="preserve"> не</w:t>
            </w:r>
            <w:r>
              <w:rPr>
                <w:b/>
                <w:sz w:val="12"/>
              </w:rPr>
              <w:t>счастных случаев на производстве»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зучение положения о расследо</w:t>
              <w:softHyphen/>
              <w:t>вании и учете не</w:t>
              <w:softHyphen/>
              <w:t>счастных случаев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ратная оперативная кон</w:t>
              <w:softHyphen/>
              <w:t>сультация по методи</w:t>
              <w:softHyphen/>
              <w:t>ке расследования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>
          <w:trHeight w:val="1560" w:hRule="atLeast"/>
        </w:trPr>
        <w:tc>
          <w:tcPr>
            <w:tcW w:w="7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V.</w:t>
            </w:r>
            <w:r>
              <w:rPr>
                <w:sz w:val="12"/>
              </w:rPr>
              <w:t xml:space="preserve"> При</w:t>
              <w:softHyphen/>
              <w:t>менение методики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2"/>
                <w:lang w:val="en-US"/>
              </w:rPr>
              <w:t>4)</w:t>
            </w:r>
            <w:r>
              <w:rPr>
                <w:sz w:val="12"/>
              </w:rPr>
              <w:t xml:space="preserve"> Приоб</w:t>
              <w:softHyphen/>
              <w:t>ретение на</w:t>
              <w:softHyphen/>
              <w:t>выков и практичес</w:t>
              <w:softHyphen/>
              <w:t>кого опыта расследова</w:t>
              <w:softHyphen/>
              <w:t>ния несчастного слу</w:t>
              <w:softHyphen/>
              <w:t>чая на производстве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5)</w:t>
            </w:r>
            <w:r>
              <w:rPr>
                <w:sz w:val="12"/>
              </w:rPr>
              <w:t xml:space="preserve"> Приоб</w:t>
              <w:softHyphen/>
              <w:t>ретение навыков в оформле</w:t>
              <w:softHyphen/>
              <w:t>нии акта по форме Н-1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актиче</w:t>
              <w:softHyphen/>
              <w:t>ское при</w:t>
              <w:softHyphen/>
              <w:t>менение методики и анализа травматиз</w:t>
              <w:softHyphen/>
              <w:t>м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ледо</w:t>
              <w:softHyphen/>
              <w:t>вание уча</w:t>
              <w:softHyphen/>
              <w:t>стниками игры обсто</w:t>
              <w:softHyphen/>
              <w:t>ятельств несчастно</w:t>
              <w:softHyphen/>
              <w:t>го случая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становле</w:t>
              <w:softHyphen/>
              <w:t>ние причи</w:t>
              <w:softHyphen/>
              <w:t>ны и ви</w:t>
              <w:softHyphen/>
              <w:t>новников несчастно</w:t>
              <w:softHyphen/>
              <w:t>го случая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аткая консульта</w:t>
              <w:softHyphen/>
              <w:t>ция для участников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формле</w:t>
              <w:softHyphen/>
              <w:t>ние техни</w:t>
              <w:softHyphen/>
              <w:t>ческой до</w:t>
              <w:softHyphen/>
              <w:t>кументации</w:t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своение каждым членом бригады алгоритма действий должност</w:t>
              <w:softHyphen/>
              <w:t>ные лиц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зработка мероприя</w:t>
              <w:softHyphen/>
              <w:t>тий по пре</w:t>
              <w:softHyphen/>
              <w:t>дупреждению несча</w:t>
              <w:softHyphen/>
              <w:t>стных слу</w:t>
              <w:softHyphen/>
              <w:t>чаев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казание помощи преподавателем по разработке ме</w:t>
              <w:softHyphen/>
              <w:t>роприятий</w:t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  <w:lang w:val="en-US"/>
              </w:rPr>
              <w:t>V.</w:t>
            </w:r>
            <w:r>
              <w:rPr>
                <w:sz w:val="12"/>
              </w:rPr>
              <w:t xml:space="preserve"> Окон</w:t>
              <w:softHyphen/>
              <w:t>чание игры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6)</w:t>
            </w:r>
            <w:r>
              <w:rPr>
                <w:sz w:val="12"/>
              </w:rPr>
              <w:t xml:space="preserve"> Ориенти</w:t>
              <w:softHyphen/>
              <w:t>рование в производ</w:t>
              <w:softHyphen/>
              <w:t>ственной ситуации и принятие решения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Анализ ов</w:t>
              <w:softHyphen/>
              <w:t>ладения методикой расследования не</w:t>
              <w:softHyphen/>
              <w:t xml:space="preserve">счастного </w:t>
            </w:r>
            <w:r>
              <w:rPr>
                <w:i/>
                <w:sz w:val="12"/>
              </w:rPr>
              <w:t>случая</w:t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верка преподава</w:t>
              <w:softHyphen/>
              <w:t>телем пра</w:t>
              <w:softHyphen/>
              <w:t>вильности ответов, опросы от</w:t>
              <w:softHyphen/>
              <w:t>дельных студентов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щита каждым членом бригады разра</w:t>
              <w:softHyphen/>
              <w:t>боток по оформлен</w:t>
              <w:softHyphen/>
              <w:t>ному акту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ос преподавателем отдель</w:t>
              <w:softHyphen/>
              <w:t>ных сту</w:t>
              <w:softHyphen/>
              <w:t>дентов</w:t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7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  <w:lang w:val="en-US"/>
              </w:rPr>
              <w:t>7)</w:t>
            </w:r>
            <w:r>
              <w:rPr>
                <w:sz w:val="12"/>
              </w:rPr>
              <w:t xml:space="preserve"> Заклю</w:t>
              <w:softHyphen/>
              <w:t>чение пре</w:t>
              <w:softHyphen/>
              <w:t>подавателя по проведенной игре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Оценка ре</w:t>
              <w:softHyphen/>
              <w:t>шения по</w:t>
              <w:softHyphen/>
              <w:t>ставленной задачи</w:t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Подведе</w:t>
              <w:softHyphen/>
              <w:t>ние итогов преподава</w:t>
              <w:softHyphen/>
              <w:t>телем и объявле</w:t>
              <w:softHyphen/>
              <w:t>ние оценки в баллах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Анализ до</w:t>
              <w:softHyphen/>
              <w:t>пущенных просчетов и ошибок при рассле</w:t>
              <w:softHyphen/>
              <w:t>довании данного несчастно</w:t>
              <w:softHyphen/>
              <w:t>го случая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Подведе</w:t>
              <w:softHyphen/>
              <w:t>ние окон</w:t>
              <w:softHyphen/>
              <w:t>чательных итогов, объявление оценки и победите</w:t>
              <w:softHyphen/>
              <w:t>лей, решивших поставлен</w:t>
              <w:softHyphen/>
              <w:t>ную зада</w:t>
              <w:softHyphen/>
              <w:t>чу</w:t>
            </w:r>
            <w:r>
              <w:rPr>
                <w:sz w:val="12"/>
                <w:lang w:val="en-US"/>
              </w:rPr>
              <w:t xml:space="preserve"> в</w:t>
            </w:r>
            <w:r>
              <w:rPr>
                <w:sz w:val="12"/>
              </w:rPr>
              <w:t xml:space="preserve"> опти</w:t>
              <w:softHyphen/>
              <w:t>мальном варианте</w:t>
            </w:r>
          </w:p>
        </w:tc>
        <w:tc>
          <w:tcPr>
            <w:tcW w:w="7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0"/>
        <w:ind w:left="40" w:right="600" w:hanging="0"/>
        <w:rPr/>
      </w:pPr>
      <w:r>
        <w:rPr>
          <w:sz w:val="16"/>
          <w:lang w:val="en-US"/>
        </w:rPr>
        <w:t>II.</w:t>
      </w:r>
      <w:r>
        <w:rPr>
          <w:sz w:val="16"/>
        </w:rPr>
        <w:t xml:space="preserve"> Деловая игра «Оказание первой помощи» (ДИОПП) </w:t>
      </w:r>
    </w:p>
    <w:p>
      <w:pPr>
        <w:pStyle w:val="Normal"/>
        <w:spacing w:before="40" w:after="0"/>
        <w:ind w:left="40" w:right="600" w:firstLine="4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Задание на деловую игру</w:t>
      </w:r>
    </w:p>
    <w:p>
      <w:pPr>
        <w:pStyle w:val="Normal"/>
        <w:ind w:left="440" w:hanging="360"/>
        <w:rPr/>
      </w:pPr>
      <w:r>
        <w:rPr>
          <w:b/>
          <w:sz w:val="16"/>
          <w:lang w:val="en-US"/>
        </w:rPr>
        <w:t>1.1.</w:t>
      </w:r>
      <w:r>
        <w:rPr>
          <w:sz w:val="16"/>
        </w:rPr>
        <w:t xml:space="preserve"> Цель деловой игры: обучить студентов практическим при</w:t>
        <w:softHyphen/>
        <w:t>емам оказания первой помощи пострадавшим.</w:t>
      </w:r>
    </w:p>
    <w:p>
      <w:pPr>
        <w:pStyle w:val="Normal"/>
        <w:ind w:left="440" w:hanging="360"/>
        <w:rPr/>
      </w:pPr>
      <w:r>
        <w:rPr>
          <w:sz w:val="16"/>
          <w:lang w:val="en-US"/>
        </w:rPr>
        <w:t>1.2.</w:t>
      </w:r>
      <w:r>
        <w:rPr>
          <w:sz w:val="16"/>
        </w:rPr>
        <w:t xml:space="preserve"> Основные задачи: обучить студентов приемам оказания первой (доврачебной) помощи при несчастных случаях и заболеваниях, связанных с остановкой сердца и органов ды</w:t>
        <w:softHyphen/>
        <w:t>хания.</w:t>
      </w:r>
    </w:p>
    <w:p>
      <w:pPr>
        <w:pStyle w:val="Normal"/>
        <w:ind w:left="440" w:hanging="360"/>
        <w:rPr/>
      </w:pPr>
      <w:r>
        <w:rPr>
          <w:sz w:val="16"/>
          <w:lang w:val="en-US"/>
        </w:rPr>
        <w:t>1.3.</w:t>
      </w:r>
      <w:r>
        <w:rPr>
          <w:sz w:val="16"/>
        </w:rPr>
        <w:t xml:space="preserve"> Замысел игры: использовать для отработки приемов оказания первой помощи специальный манекен-тренажер, ими</w:t>
        <w:softHyphen/>
        <w:t>тирующий различные ситуации с нарушением нормаль</w:t>
        <w:softHyphen/>
        <w:t>ного функционирования органов дыхания и сердца, а так</w:t>
        <w:softHyphen/>
        <w:t>же ручной портативный аппарат искусственного дыхания.</w:t>
      </w:r>
    </w:p>
    <w:p>
      <w:pPr>
        <w:pStyle w:val="Normal"/>
        <w:spacing w:before="0" w:after="4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Сценарий деловой игры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840"/>
        <w:gridCol w:w="860"/>
        <w:gridCol w:w="840"/>
        <w:gridCol w:w="860"/>
        <w:gridCol w:w="840"/>
        <w:gridCol w:w="420"/>
      </w:tblGrid>
      <w:tr>
        <w:trPr>
          <w:trHeight w:val="795" w:hRule="atLeast"/>
        </w:trPr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Этап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</w:rPr>
              <w:t>Эпизоды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>ситуации, задач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Учебная ц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н форма</w:t>
              <w:softHyphen/>
              <w:t>ция для участников игр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Действия участников игр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Действия руководи</w:t>
              <w:softHyphen/>
              <w:t>теля игры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Вре</w:t>
              <w:softHyphen/>
              <w:t>мя, мин</w:t>
            </w:r>
          </w:p>
        </w:tc>
      </w:tr>
    </w:tbl>
    <w:p>
      <w:pPr>
        <w:pStyle w:val="FR4"/>
        <w:spacing w:before="80" w:after="0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  <w:t>А. Обучение на манекене-тренажере (1-я бригада)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0"/>
        <w:gridCol w:w="820"/>
        <w:gridCol w:w="20"/>
        <w:gridCol w:w="840"/>
        <w:gridCol w:w="20"/>
        <w:gridCol w:w="820"/>
        <w:gridCol w:w="20"/>
        <w:gridCol w:w="820"/>
        <w:gridCol w:w="20"/>
        <w:gridCol w:w="820"/>
        <w:gridCol w:w="40"/>
        <w:gridCol w:w="400"/>
        <w:gridCol w:w="47"/>
      </w:tblGrid>
      <w:tr>
        <w:trPr>
          <w:trHeight w:val="878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ргани</w:t>
              <w:softHyphen/>
              <w:t>зацион</w:t>
              <w:softHyphen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щая по</w:t>
              <w:softHyphen/>
              <w:t>становка задачи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учение студентов практичес</w:t>
              <w:softHyphen/>
              <w:t>ким навы</w:t>
              <w:softHyphen/>
              <w:t>кам искус</w:t>
              <w:softHyphen/>
              <w:t>ственного дыхания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аткая вводная ин</w:t>
              <w:softHyphen/>
              <w:t>формация преподава</w:t>
              <w:softHyphen/>
              <w:t>теля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мплекто</w:t>
              <w:softHyphen/>
              <w:t>вание со</w:t>
              <w:softHyphen/>
              <w:t>став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ригад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накомство со студен</w:t>
              <w:softHyphen/>
              <w:t>тами, кон</w:t>
              <w:softHyphen/>
              <w:t>сультация по усло</w:t>
              <w:softHyphen/>
              <w:t>виям игры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.</w:t>
            </w:r>
            <w:r>
              <w:rPr>
                <w:sz w:val="12"/>
              </w:rPr>
              <w:t xml:space="preserve"> Ввод</w:t>
              <w:softHyphen/>
              <w:t>ный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)</w:t>
            </w:r>
            <w:r>
              <w:rPr>
                <w:sz w:val="12"/>
              </w:rPr>
              <w:t xml:space="preserve"> Распределение обязанностей при работе на манекене-тренажере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накомство студентов со своими конкретны</w:t>
              <w:softHyphen/>
              <w:t>ми функ</w:t>
              <w:softHyphen/>
              <w:t>циями в игре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дача ин</w:t>
              <w:softHyphen/>
              <w:t>формации преподава</w:t>
              <w:softHyphen/>
              <w:t>телем о по</w:t>
              <w:softHyphen/>
              <w:t>рядке проведения игры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зучение студентами алгоритма действий в игре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нструк</w:t>
              <w:softHyphen/>
              <w:t>таж студентов, показ отдель</w:t>
              <w:softHyphen/>
              <w:t>ных прие</w:t>
              <w:softHyphen/>
              <w:t>мов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I-</w:t>
            </w:r>
            <w:r>
              <w:rPr>
                <w:sz w:val="12"/>
              </w:rPr>
              <w:t xml:space="preserve"> Под</w:t>
              <w:softHyphen/>
              <w:t>готови</w:t>
              <w:softHyphen/>
              <w:t>тельный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2}</w:t>
            </w:r>
            <w:r>
              <w:rPr>
                <w:sz w:val="12"/>
              </w:rPr>
              <w:t xml:space="preserve"> Осмотр манекена-тренажера, изучение принципа работы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знакомле</w:t>
              <w:softHyphen/>
              <w:t>ние с уст</w:t>
              <w:softHyphen/>
              <w:t>ройством тренажера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аткая информация преподава</w:t>
              <w:softHyphen/>
              <w:t>теля о возможных ситуациях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Запомина</w:t>
              <w:softHyphen/>
              <w:t>ние действий преподавателя по управ</w:t>
              <w:softHyphen/>
              <w:t>лению ма</w:t>
              <w:softHyphen/>
              <w:t>некеном</w:t>
            </w:r>
            <w:r>
              <w:rPr>
                <w:sz w:val="12"/>
                <w:lang w:val="en-US"/>
              </w:rPr>
              <w:t>-</w:t>
            </w:r>
            <w:r>
              <w:rPr>
                <w:sz w:val="12"/>
              </w:rPr>
              <w:t>тренаже</w:t>
              <w:softHyphen/>
              <w:t>ром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верка преподава</w:t>
              <w:softHyphen/>
              <w:t>телем ис</w:t>
              <w:softHyphen/>
              <w:t>правности узлов тре</w:t>
              <w:softHyphen/>
              <w:t>нажера-ма</w:t>
              <w:softHyphen/>
              <w:t>некена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II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Обу</w:t>
              <w:softHyphen/>
              <w:t>чение приемам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3)</w:t>
            </w:r>
            <w:r>
              <w:rPr>
                <w:sz w:val="12"/>
              </w:rPr>
              <w:t xml:space="preserve"> Обуче</w:t>
              <w:softHyphen/>
              <w:t>ние практи</w:t>
              <w:softHyphen/>
              <w:t>ческим навыкам проведения искусствен</w:t>
              <w:softHyphen/>
              <w:t>ного дыхания и не</w:t>
              <w:softHyphen/>
              <w:t>прямого массажа сердца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тработка практиче</w:t>
              <w:softHyphen/>
              <w:t>ских навыков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Имитация различных ситуаций </w:t>
            </w:r>
            <w:r>
              <w:rPr>
                <w:i/>
                <w:sz w:val="12"/>
              </w:rPr>
              <w:t>на</w:t>
            </w:r>
            <w:r>
              <w:rPr>
                <w:sz w:val="12"/>
              </w:rPr>
              <w:t xml:space="preserve"> манекене-тренажере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рениро</w:t>
              <w:softHyphen/>
              <w:t>вочные операции по оказа</w:t>
              <w:softHyphen/>
              <w:t>нию первой помощи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учение студентов практиче</w:t>
              <w:softHyphen/>
              <w:t>ским приемам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</w:tr>
      <w:tr>
        <w:trPr>
          <w:trHeight w:val="1643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V.</w:t>
            </w:r>
            <w:r>
              <w:rPr>
                <w:sz w:val="12"/>
              </w:rPr>
              <w:t xml:space="preserve"> Про</w:t>
              <w:softHyphen/>
              <w:t>верка освоения приемов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4)</w:t>
            </w:r>
            <w:r>
              <w:rPr>
                <w:sz w:val="12"/>
              </w:rPr>
              <w:t xml:space="preserve"> Провер</w:t>
              <w:softHyphen/>
              <w:t>ка правиль</w:t>
              <w:softHyphen/>
              <w:t>ности вы</w:t>
              <w:softHyphen/>
              <w:t>полнения приемов по оказанию первой по</w:t>
              <w:softHyphen/>
              <w:t>мощи (ОПП)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Оценка правильно</w:t>
              <w:softHyphen/>
              <w:t>сти дейст</w:t>
              <w:softHyphen/>
              <w:t>вий</w:t>
            </w:r>
            <w:r>
              <w:rPr>
                <w:sz w:val="12"/>
                <w:lang w:val="en-US"/>
              </w:rPr>
              <w:t xml:space="preserve"> по </w:t>
            </w:r>
            <w:r>
              <w:rPr>
                <w:sz w:val="12"/>
              </w:rPr>
              <w:t>ОПП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митация преподава</w:t>
              <w:softHyphen/>
              <w:t>телем опас</w:t>
              <w:softHyphen/>
              <w:t>ных усло</w:t>
              <w:softHyphen/>
              <w:t>вий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полнение соответствующих приемов по заданию пре</w:t>
              <w:softHyphen/>
              <w:t>подавателя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Проверка (выбороч</w:t>
              <w:softHyphen/>
              <w:t>но) усвое</w:t>
              <w:softHyphen/>
              <w:t>ния</w:t>
            </w:r>
            <w:r>
              <w:rPr>
                <w:sz w:val="12"/>
                <w:lang w:val="en-US"/>
              </w:rPr>
              <w:t xml:space="preserve"> прак</w:t>
            </w:r>
            <w:r>
              <w:rPr>
                <w:sz w:val="12"/>
              </w:rPr>
              <w:t>тических приемов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V.</w:t>
            </w:r>
            <w:r>
              <w:rPr>
                <w:sz w:val="12"/>
              </w:rPr>
              <w:t xml:space="preserve"> Окон</w:t>
              <w:softHyphen/>
              <w:t>чание игры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5)</w:t>
            </w:r>
            <w:r>
              <w:rPr>
                <w:sz w:val="12"/>
              </w:rPr>
              <w:t xml:space="preserve"> Оценка усвоения практического прие</w:t>
              <w:softHyphen/>
              <w:t>мов по ОПП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учение студентов ОПП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дведение итогов пре</w:t>
              <w:softHyphen/>
              <w:t>подавате</w:t>
              <w:softHyphen/>
              <w:t>лей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ценка действий студентов по усвое</w:t>
              <w:softHyphen/>
              <w:t>нию прие</w:t>
              <w:softHyphen/>
              <w:t>мов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щая оценка результатов проведения игры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940" w:type="dxa"/>
            <w:gridSpan w:val="12"/>
            <w:tcBorders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Б. Обучение на ручном портативном аппарате искусственного дыхания (2-я бригада)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7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2"/>
                <w:lang w:val="en-US"/>
              </w:rPr>
              <w:t>I.</w:t>
            </w:r>
            <w:r>
              <w:rPr>
                <w:sz w:val="12"/>
              </w:rPr>
              <w:t xml:space="preserve"> Ввод</w:t>
              <w:softHyphen/>
              <w:t>ный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1)</w:t>
            </w:r>
            <w:r>
              <w:rPr>
                <w:sz w:val="12"/>
              </w:rPr>
              <w:t xml:space="preserve"> Распре</w:t>
              <w:softHyphen/>
              <w:t>деление обязанностей в бри</w:t>
              <w:softHyphen/>
              <w:t>гаде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Ознакомле</w:t>
              <w:softHyphen/>
              <w:t>ние студен</w:t>
              <w:softHyphen/>
              <w:t>тов с при</w:t>
              <w:softHyphen/>
              <w:t>бором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Постановка общей за</w:t>
              <w:softHyphen/>
              <w:t>дачи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Изучение студентами алгоритма действий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Проведение инструкта</w:t>
              <w:softHyphen/>
              <w:t>жа студен</w:t>
              <w:softHyphen/>
              <w:t>тов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</w:t>
            </w:r>
          </w:p>
        </w:tc>
      </w:tr>
      <w:tr>
        <w:trPr>
          <w:trHeight w:val="1418" w:hRule="atLeast"/>
        </w:trPr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I.</w:t>
            </w:r>
            <w:r>
              <w:rPr>
                <w:sz w:val="12"/>
              </w:rPr>
              <w:t xml:space="preserve"> Обу</w:t>
              <w:softHyphen/>
              <w:t>чени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2</w:t>
            </w:r>
            <w:r>
              <w:rPr>
                <w:sz w:val="12"/>
              </w:rPr>
              <w:t>) Отработ</w:t>
              <w:softHyphen/>
              <w:t>ка практи</w:t>
              <w:softHyphen/>
              <w:t>ческих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риемов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Освоение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рактиче</w:t>
              <w:softHyphen/>
              <w:t>ских приемов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аткое из</w:t>
              <w:softHyphen/>
              <w:t>ложение принципа работы прибор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зучение студентами аппарат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нсульти</w:t>
              <w:softHyphen/>
              <w:t>рование студентов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III.</w:t>
            </w:r>
            <w:r>
              <w:rPr>
                <w:sz w:val="12"/>
              </w:rPr>
              <w:t xml:space="preserve"> Про</w:t>
              <w:softHyphen/>
              <w:t>верка ус</w:t>
              <w:softHyphen/>
              <w:t>воения приемов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3)</w:t>
            </w:r>
            <w:r>
              <w:rPr>
                <w:sz w:val="12"/>
              </w:rPr>
              <w:t xml:space="preserve"> Практи</w:t>
              <w:softHyphen/>
              <w:t>ческое ока</w:t>
              <w:softHyphen/>
              <w:t>зание пер</w:t>
              <w:softHyphen/>
              <w:t>вой помо</w:t>
              <w:softHyphen/>
              <w:t>щи (ситуа</w:t>
              <w:softHyphen/>
              <w:t>ции)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мение ока</w:t>
              <w:softHyphen/>
              <w:t>зывать пер</w:t>
              <w:softHyphen/>
              <w:t>вую по</w:t>
              <w:softHyphen/>
              <w:t>мощь по</w:t>
              <w:softHyphen/>
              <w:t>страдавшим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верка знаний по ОПП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полне</w:t>
              <w:softHyphen/>
              <w:t>ние зада</w:t>
              <w:softHyphen/>
              <w:t>ний препо</w:t>
              <w:softHyphen/>
              <w:t>давателя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ценка действий студентов по ОПП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13" w:hRule="atLeast"/>
        </w:trPr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  <w:lang w:val="en-US"/>
              </w:rPr>
              <w:t>IV.</w:t>
            </w:r>
            <w:r>
              <w:rPr>
                <w:sz w:val="12"/>
              </w:rPr>
              <w:t xml:space="preserve"> Окончание игры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  <w:lang w:val="en-US"/>
              </w:rPr>
              <w:t>4)</w:t>
            </w:r>
            <w:r>
              <w:rPr>
                <w:sz w:val="12"/>
              </w:rPr>
              <w:t xml:space="preserve"> Оценка усвоения приемов по ОПП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Правильность и оператив</w:t>
              <w:softHyphen/>
              <w:t>ность дей</w:t>
              <w:softHyphen/>
              <w:t>ствий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Заключе</w:t>
              <w:softHyphen/>
              <w:t>ние, выво</w:t>
              <w:softHyphen/>
              <w:t>ды и реко</w:t>
              <w:softHyphen/>
              <w:t>мендации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Оценка действий студентов по ОПП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Подведение итогов иг</w:t>
              <w:softHyphen/>
              <w:t>ры, объяв</w:t>
              <w:softHyphen/>
              <w:t>ление победителей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40" w:after="0"/>
        <w:ind w:left="360" w:right="400" w:hanging="0"/>
        <w:jc w:val="center"/>
        <w:rPr/>
      </w:pPr>
      <w:r>
        <w:rPr>
          <w:b/>
          <w:sz w:val="16"/>
        </w:rPr>
        <w:t>Критерии оценки</w:t>
      </w:r>
      <w:r>
        <w:rPr>
          <w:sz w:val="16"/>
        </w:rPr>
        <w:t xml:space="preserve"> действий участников деловых игр </w:t>
      </w:r>
      <w:r>
        <w:rPr>
          <w:b/>
          <w:sz w:val="16"/>
        </w:rPr>
        <w:t>ДИРАНС и ДИОПП</w:t>
      </w:r>
    </w:p>
    <w:p>
      <w:pPr>
        <w:pStyle w:val="Normal"/>
        <w:spacing w:before="220" w:after="0"/>
        <w:ind w:firstLine="36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Для объективной оценки действия участников деловой игры принимается система положительных и отрицательных (штрафных) баллов, сумма которых составляет окончательную оценку. Правильные действия и точные ответы на поставленные вопросы оцениваются положительными баллами, за допущенные неточности или ошибочные действия применяют штрафные бал</w:t>
        <w:softHyphen/>
        <w:t>лы (снижают оценку в том или ином размере).</w:t>
      </w:r>
    </w:p>
    <w:p>
      <w:pPr>
        <w:pStyle w:val="Normal"/>
        <w:ind w:firstLine="36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Системой баллов предусматривается выставление оценок:</w:t>
      </w:r>
    </w:p>
    <w:p>
      <w:pPr>
        <w:pStyle w:val="Normal"/>
        <w:rPr/>
      </w:pPr>
      <w:r>
        <w:rPr>
          <w:sz w:val="16"/>
        </w:rPr>
        <w:t>отлично (сумма баллов не менее</w:t>
      </w:r>
      <w:r>
        <w:rPr>
          <w:sz w:val="16"/>
          <w:lang w:val="en-US"/>
        </w:rPr>
        <w:t xml:space="preserve"> 25);</w:t>
      </w:r>
      <w:r>
        <w:rPr>
          <w:sz w:val="16"/>
        </w:rPr>
        <w:t xml:space="preserve"> хорошо (не менее</w:t>
      </w:r>
      <w:r>
        <w:rPr>
          <w:sz w:val="16"/>
          <w:lang w:val="en-US"/>
        </w:rPr>
        <w:t xml:space="preserve"> 20);</w:t>
      </w:r>
      <w:r>
        <w:rPr>
          <w:sz w:val="16"/>
        </w:rPr>
        <w:t xml:space="preserve"> удов</w:t>
        <w:softHyphen/>
        <w:t>летворительно (не менее</w:t>
      </w:r>
      <w:r>
        <w:rPr>
          <w:sz w:val="16"/>
          <w:lang w:val="en-US"/>
        </w:rPr>
        <w:t xml:space="preserve"> 15);</w:t>
      </w:r>
      <w:r>
        <w:rPr>
          <w:sz w:val="16"/>
        </w:rPr>
        <w:t xml:space="preserve"> неудовлетворительно (ниже</w:t>
      </w:r>
      <w:r>
        <w:rPr>
          <w:sz w:val="16"/>
          <w:lang w:val="en-US"/>
        </w:rPr>
        <w:t xml:space="preserve"> 15).</w:t>
      </w:r>
    </w:p>
    <w:p>
      <w:pPr>
        <w:pStyle w:val="Normal"/>
        <w:ind w:firstLine="340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Положительные баллы выставляют студенту, который показал:</w:t>
      </w:r>
    </w:p>
    <w:p>
      <w:pPr>
        <w:pStyle w:val="Normal"/>
        <w:ind w:firstLine="340"/>
        <w:rPr/>
      </w:pPr>
      <w:r>
        <w:rPr>
          <w:sz w:val="16"/>
        </w:rPr>
        <w:t>умение качественно и безошибочно выполнять свои функцио</w:t>
        <w:softHyphen/>
        <w:t>нальные обязанности в игре</w:t>
      </w:r>
      <w:r>
        <w:rPr>
          <w:sz w:val="16"/>
          <w:lang w:val="en-US"/>
        </w:rPr>
        <w:t xml:space="preserve"> (10</w:t>
      </w:r>
      <w:r>
        <w:rPr>
          <w:sz w:val="16"/>
        </w:rPr>
        <w:t xml:space="preserve"> баллов);</w:t>
      </w:r>
    </w:p>
    <w:p>
      <w:pPr>
        <w:pStyle w:val="Normal"/>
        <w:ind w:firstLine="340"/>
        <w:rPr/>
      </w:pPr>
      <w:r>
        <w:rPr>
          <w:sz w:val="16"/>
        </w:rPr>
        <w:t>правильность ответов на поставленные вопросы с аргумен</w:t>
        <w:softHyphen/>
        <w:t>тированной обоснованностью, проявлением глубоких теоретических знаний</w:t>
      </w:r>
      <w:r>
        <w:rPr>
          <w:sz w:val="16"/>
          <w:lang w:val="en-US"/>
        </w:rPr>
        <w:t xml:space="preserve"> (10</w:t>
      </w:r>
      <w:r>
        <w:rPr>
          <w:sz w:val="16"/>
        </w:rPr>
        <w:t xml:space="preserve"> баллов);</w:t>
      </w:r>
    </w:p>
    <w:p>
      <w:pPr>
        <w:pStyle w:val="Normal"/>
        <w:ind w:firstLine="340"/>
        <w:rPr/>
      </w:pPr>
      <w:r>
        <w:rPr>
          <w:sz w:val="16"/>
        </w:rPr>
        <w:t>умение применять теоретические знания на практике, поль</w:t>
        <w:softHyphen/>
        <w:t>зоваться нормативными документами по охране труда</w:t>
      </w:r>
      <w:r>
        <w:rPr>
          <w:sz w:val="16"/>
          <w:lang w:val="en-US"/>
        </w:rPr>
        <w:t xml:space="preserve"> (5</w:t>
      </w:r>
      <w:r>
        <w:rPr>
          <w:sz w:val="16"/>
        </w:rPr>
        <w:t xml:space="preserve"> баллов);</w:t>
      </w:r>
    </w:p>
    <w:p>
      <w:pPr>
        <w:pStyle w:val="Normal"/>
        <w:ind w:firstLine="340"/>
        <w:rPr/>
      </w:pPr>
      <w:r>
        <w:rPr>
          <w:sz w:val="16"/>
        </w:rPr>
        <w:t xml:space="preserve">освоение методики расчетов по охране труда, практических приемов и навыков оказания первой помощи пострадавшим </w:t>
      </w:r>
      <w:r>
        <w:rPr>
          <w:sz w:val="16"/>
          <w:lang w:val="en-US"/>
        </w:rPr>
        <w:t>(5</w:t>
      </w:r>
      <w:r>
        <w:rPr>
          <w:sz w:val="16"/>
        </w:rPr>
        <w:t xml:space="preserve"> баллов);</w:t>
      </w:r>
    </w:p>
    <w:p>
      <w:pPr>
        <w:pStyle w:val="Normal"/>
        <w:ind w:firstLine="340"/>
        <w:rPr/>
      </w:pPr>
      <w:r>
        <w:rPr>
          <w:sz w:val="16"/>
        </w:rPr>
        <w:t>умение правильно оформлять отчетную документацию по технике безопасности</w:t>
      </w:r>
      <w:r>
        <w:rPr>
          <w:sz w:val="16"/>
          <w:lang w:val="en-US"/>
        </w:rPr>
        <w:t xml:space="preserve"> (5</w:t>
      </w:r>
      <w:r>
        <w:rPr>
          <w:sz w:val="16"/>
        </w:rPr>
        <w:t xml:space="preserve"> баллов).</w:t>
      </w:r>
    </w:p>
    <w:p>
      <w:pPr>
        <w:pStyle w:val="Normal"/>
        <w:ind w:firstLine="340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Отрицательные (штрафные) баллы выставляют, если:</w:t>
      </w:r>
    </w:p>
    <w:p>
      <w:pPr>
        <w:pStyle w:val="Normal"/>
        <w:ind w:firstLine="340"/>
        <w:rPr/>
      </w:pPr>
      <w:r>
        <w:rPr>
          <w:sz w:val="16"/>
        </w:rPr>
        <w:t>допущены незначительные ошибочные действия при выпол</w:t>
        <w:softHyphen/>
        <w:t>нении своих функциональных обязанностей</w:t>
      </w:r>
      <w:r>
        <w:rPr>
          <w:sz w:val="16"/>
          <w:lang w:val="en-US"/>
        </w:rPr>
        <w:t xml:space="preserve"> (—2</w:t>
      </w:r>
      <w:r>
        <w:rPr>
          <w:sz w:val="16"/>
        </w:rPr>
        <w:t xml:space="preserve"> балла);</w:t>
      </w:r>
    </w:p>
    <w:p>
      <w:pPr>
        <w:pStyle w:val="Normal"/>
        <w:ind w:firstLine="340"/>
        <w:rPr/>
      </w:pPr>
      <w:r>
        <w:rPr>
          <w:sz w:val="16"/>
        </w:rPr>
        <w:t>допущены неточности в ответах на поставленный вопрос, в формулировании принятых решений, оформлении отчетной документации, при проверке усвоения практических навыков и приемов</w:t>
      </w:r>
      <w:r>
        <w:rPr>
          <w:sz w:val="16"/>
          <w:lang w:val="en-US"/>
        </w:rPr>
        <w:t xml:space="preserve"> (—3</w:t>
      </w:r>
      <w:r>
        <w:rPr>
          <w:sz w:val="16"/>
        </w:rPr>
        <w:t xml:space="preserve"> балла);</w:t>
      </w:r>
    </w:p>
    <w:p>
      <w:pPr>
        <w:pStyle w:val="Normal"/>
        <w:ind w:firstLine="340"/>
        <w:rPr/>
      </w:pPr>
      <w:r>
        <w:rPr>
          <w:sz w:val="16"/>
        </w:rPr>
        <w:t>выявлены недостаточной глубины знания</w:t>
      </w:r>
      <w:r>
        <w:rPr>
          <w:sz w:val="16"/>
          <w:lang w:val="en-US"/>
        </w:rPr>
        <w:t xml:space="preserve"> (—5</w:t>
      </w:r>
      <w:r>
        <w:rPr>
          <w:sz w:val="16"/>
        </w:rPr>
        <w:t xml:space="preserve"> баллов);</w:t>
      </w:r>
    </w:p>
    <w:p>
      <w:pPr>
        <w:pStyle w:val="Normal"/>
        <w:ind w:firstLine="340"/>
        <w:rPr/>
      </w:pPr>
      <w:r>
        <w:rPr>
          <w:sz w:val="16"/>
        </w:rPr>
        <w:t>допущены существенные ошибки в действиях при игровых ситуациях, в ответах на поставленные вопросы, обнаружены слабые знания теоретического материала</w:t>
      </w:r>
      <w:r>
        <w:rPr>
          <w:sz w:val="16"/>
          <w:lang w:val="en-US"/>
        </w:rPr>
        <w:t xml:space="preserve"> (—7</w:t>
      </w:r>
      <w:r>
        <w:rPr>
          <w:sz w:val="16"/>
        </w:rPr>
        <w:t xml:space="preserve"> баллов);</w:t>
      </w:r>
    </w:p>
    <w:p>
      <w:pPr>
        <w:pStyle w:val="Normal"/>
        <w:ind w:firstLine="340"/>
        <w:rPr/>
      </w:pPr>
      <w:r>
        <w:rPr>
          <w:sz w:val="16"/>
        </w:rPr>
        <w:t>проявлена пассивность в игре, не усвоены практические, навыки и приемы, допущены грубые ошибки при оформлении нормативной документации по охране труда</w:t>
      </w:r>
      <w:r>
        <w:rPr>
          <w:sz w:val="16"/>
          <w:lang w:val="en-US"/>
        </w:rPr>
        <w:t xml:space="preserve"> (—10</w:t>
      </w:r>
      <w:r>
        <w:rPr>
          <w:sz w:val="16"/>
        </w:rPr>
        <w:t xml:space="preserve"> балло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1:24:00Z</dcterms:created>
  <dc:creator>EW/LN/CB</dc:creator>
  <dc:description/>
  <cp:keywords>Ethan</cp:keywords>
  <dc:language>en-US</dc:language>
  <cp:lastModifiedBy>1</cp:lastModifiedBy>
  <dcterms:modified xsi:type="dcterms:W3CDTF">1997-11-26T11:24:00Z</dcterms:modified>
  <cp:revision>2</cp:revision>
  <dc:subject/>
  <dc:title>Ethan Frome</dc:title>
</cp:coreProperties>
</file>