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6.</w:t>
      </w:r>
      <w:r>
        <w:rPr>
          <w:rFonts w:cs="Times New Roman" w:ascii="Times New Roman" w:hAnsi="Times New Roman"/>
          <w:sz w:val="24"/>
        </w:rPr>
        <w:t xml:space="preserve"> Система управления охраной труда (СУОТ]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В условиях современного производства отдельные, частные мероприятия по улучшению условий труда, предупреждению травматизма и заболеваемости оказыва</w:t>
        <w:softHyphen/>
        <w:t>ются недостаточно эффективными. Их необходимо осу</w:t>
        <w:softHyphen/>
        <w:t>ществить комплексно, системно.</w:t>
      </w:r>
    </w:p>
    <w:p>
      <w:pPr>
        <w:pStyle w:val="Normal"/>
        <w:ind w:firstLine="720"/>
        <w:jc w:val="both"/>
        <w:rPr/>
      </w:pPr>
      <w:r>
        <w:rPr>
          <w:sz w:val="24"/>
        </w:rPr>
        <w:t>Одним из наиболее важных принципов построения и функционирования СУОТ является принцип системно</w:t>
        <w:softHyphen/>
        <w:t>го подхода. Он выражается в том, что на основе програм</w:t>
        <w:softHyphen/>
        <w:t>мно-целевого управления осуществляется комплекс вза</w:t>
        <w:softHyphen/>
        <w:t>имосвязанных организационных, технических, гигиени</w:t>
        <w:softHyphen/>
        <w:t>ческих И социально-экономических мероприятий по со</w:t>
        <w:softHyphen/>
        <w:t>зданию здоровых и безопасных условий труда на всех участках и стадиях производства.</w:t>
      </w:r>
      <w:r>
        <w:rPr>
          <w:b/>
          <w:sz w:val="24"/>
        </w:rPr>
        <w:t xml:space="preserve"> В СУОТ</w:t>
      </w:r>
      <w:r>
        <w:rPr>
          <w:sz w:val="24"/>
        </w:rPr>
        <w:t xml:space="preserve"> объектом управления служит безопасность труда на рабочем мес</w:t>
        <w:softHyphen/>
        <w:t>те, участке, в цехе, во всей системе «челове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извод</w:t>
        <w:softHyphen/>
        <w:t>ство», а управляющий орган состоит из руководителей предприятия и структурных подразделений, а также работников службы охраны груда-Состояние объекта управления определяется входны</w:t>
        <w:softHyphen/>
        <w:t>ми параметрами-факторами, воздействующими на без</w:t>
        <w:softHyphen/>
        <w:t>опасность и безвредность трудовой деятельности. К ним можно отнести: безопасность конструкции оборудования и содержание его в безопасном состоянии; безопасность технологических процессов; организацию труда, произ-</w:t>
      </w:r>
    </w:p>
    <w:p>
      <w:pPr>
        <w:pStyle w:val="FR4"/>
        <w:spacing w:before="14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25</w:t>
      </w:r>
    </w:p>
    <w:p>
      <w:pPr>
        <w:pStyle w:val="Normal"/>
        <w:ind w:firstLine="720"/>
        <w:jc w:val="both"/>
        <w:rPr/>
      </w:pPr>
      <w:r>
        <w:rPr>
          <w:sz w:val="24"/>
        </w:rPr>
        <w:t>водства и управления; гигиенические параметры произ</w:t>
        <w:softHyphen/>
        <w:t>водственной среды; социально-психологические и психо</w:t>
        <w:softHyphen/>
        <w:t>физиологические (субъективные) факторы. Поскольку реальные производственные условия не могут быть аб</w:t>
        <w:softHyphen/>
        <w:t>солютно безопасными, то выходной характеристикой слу</w:t>
        <w:softHyphen/>
        <w:t>жит некоторый уровень безопасности труда. Показатели количественной и качественной оценки уровня безопас</w:t>
        <w:softHyphen/>
        <w:t>ности выступают в роли критериев эффективности управ</w:t>
        <w:softHyphen/>
        <w:t>ления. Информация о выявленных в процессе контроля отклонениях от норм поступает в управляющий орган для анализа, выработки н принятия решений (управ</w:t>
        <w:softHyphen/>
        <w:t>ляющих воздействий), направленных на регулирование управляющих парамет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ходов объекта управле</w:t>
        <w:softHyphen/>
        <w:t>ния. Таким образом, СУОТ действует по принципу об</w:t>
        <w:softHyphen/>
        <w:t>ратной связи (замкнутое автономное управлени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лавная цель СУОТ </w:t>
      </w:r>
      <w:r>
        <w:rPr>
          <w:sz w:val="24"/>
          <w:lang w:val="en-US"/>
        </w:rPr>
        <w:t>—</w:t>
      </w:r>
      <w:r>
        <w:rPr>
          <w:sz w:val="24"/>
        </w:rPr>
        <w:t xml:space="preserve"> обеспечение безопасных и здо</w:t>
        <w:softHyphen/>
        <w:t>ровых условий труда на производств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стигается пу</w:t>
        <w:softHyphen/>
        <w:t>тем решения следующих задач (рис. З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еспечения безопасности производственных процес</w:t>
        <w:softHyphen/>
        <w:t>сов, оборудования, зданий и сооружен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здания нормальных санитарно-гигиенических и пси</w:t>
        <w:softHyphen/>
        <w:t>хофизиологических условий тру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изации профессионального отбора, обучения и пропаганды охраны тру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еспечения работающих средствами индивидуальной защиты (СИЗ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рмализации санитарно-бытового обслуживания. Определяющая и ведущая функция управления охра</w:t>
        <w:softHyphen/>
        <w:t>ной труда —планирование организационно-технических мероприятий но охране труда. До начала работ по пла</w:t>
        <w:softHyphen/>
        <w:t>нированию должно быть проведено прогнозирование производственного травматизма, профессиональной за</w:t>
        <w:softHyphen/>
        <w:t>болеваемости и других показателей охраны труда. Прог</w:t>
        <w:softHyphen/>
        <w:t>нозирование производственного травматизма основано на анализе статистических данных о травматизме за не</w:t>
        <w:softHyphen/>
        <w:t>сколько лет. Прогнозирование показателей охраны труда может быть поисковым и нормативным, исходя соответ</w:t>
        <w:softHyphen/>
        <w:t>ственно из существующей ситуации для определения состояния системы в будущем и из нормативно оценен</w:t>
        <w:softHyphen/>
        <w:t>ных будущих состояний системы к действиям в настоя</w:t>
        <w:softHyphen/>
        <w:t>щее врем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изация работы по охране труда заключается и выборе и формировании такой структуры управления охраной труда на предприятии (в организации), которая</w:t>
      </w:r>
    </w:p>
    <w:p>
      <w:pPr>
        <w:pStyle w:val="FR4"/>
        <w:spacing w:before="6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26</w:t>
      </w:r>
    </w:p>
    <w:p>
      <w:pPr>
        <w:pStyle w:val="FR4"/>
        <w:spacing w:before="6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5273040" cy="660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6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ис. 3. Структурные схемы управления охраной труда:</w:t>
      </w:r>
    </w:p>
    <w:p>
      <w:pPr>
        <w:pStyle w:val="FR4"/>
        <w:spacing w:before="60" w:after="0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</w:rPr>
        <w:t xml:space="preserve">а </w:t>
      </w:r>
      <w:r>
        <w:rPr>
          <w:rFonts w:eastAsia="Symbol" w:cs="Symbol" w:ascii="Symbol" w:hAnsi="Symbol"/>
          <w:b w:val="false"/>
          <w:sz w:val="24"/>
        </w:rPr>
        <w:t></w:t>
      </w:r>
      <w:r>
        <w:rPr>
          <w:rFonts w:cs="Times New Roman" w:ascii="Times New Roman" w:hAnsi="Times New Roman"/>
          <w:b w:val="false"/>
          <w:sz w:val="24"/>
        </w:rPr>
        <w:t xml:space="preserve"> полная; б </w:t>
      </w:r>
      <w:r>
        <w:rPr>
          <w:rFonts w:eastAsia="Symbol" w:cs="Symbol" w:ascii="Symbol" w:hAnsi="Symbol"/>
          <w:b w:val="false"/>
          <w:sz w:val="24"/>
        </w:rPr>
        <w:t></w:t>
      </w:r>
      <w:r>
        <w:rPr>
          <w:rFonts w:cs="Times New Roman" w:ascii="Times New Roman" w:hAnsi="Times New Roman"/>
          <w:b w:val="false"/>
          <w:sz w:val="24"/>
        </w:rPr>
        <w:t xml:space="preserve"> упрощенная</w:t>
      </w:r>
    </w:p>
    <w:p>
      <w:pPr>
        <w:pStyle w:val="Normal"/>
        <w:spacing w:before="200" w:after="0"/>
        <w:ind w:firstLine="720"/>
        <w:jc w:val="both"/>
        <w:rPr>
          <w:sz w:val="24"/>
        </w:rPr>
      </w:pPr>
      <w:r>
        <w:rPr>
          <w:sz w:val="24"/>
        </w:rPr>
        <w:t>бы наилучшим образом соответствовала цели создания безопасных и здоровых условий труда.</w:t>
      </w:r>
    </w:p>
    <w:p>
      <w:pPr>
        <w:pStyle w:val="Normal"/>
        <w:ind w:firstLine="720"/>
        <w:jc w:val="both"/>
        <w:rPr/>
      </w:pPr>
      <w:r>
        <w:rPr>
          <w:sz w:val="24"/>
        </w:rPr>
        <w:t>Практически осе инженерные службы и должностные лица предприятия участвуют в управлении охраной тру</w:t>
        <w:softHyphen/>
        <w:t>да- Поэтому эффективность управления охраной труда па предприятии зависит от организации работы</w:t>
      </w:r>
      <w:r>
        <w:rPr>
          <w:sz w:val="24"/>
          <w:lang w:val="en-US"/>
        </w:rPr>
        <w:t>—</w:t>
      </w:r>
      <w:r>
        <w:rPr>
          <w:sz w:val="24"/>
        </w:rPr>
        <w:t xml:space="preserve"> четкой ре</w:t>
        <w:softHyphen/>
        <w:t>гламентации обязанностей и прав всех звеньев и долж</w:t>
        <w:softHyphen/>
        <w:t>ностных лиц в этой области. Для этого на каждом пред</w:t>
        <w:softHyphen/>
        <w:t>приятии разрабатывается Положение (на основе Типового</w:t>
      </w:r>
    </w:p>
    <w:p>
      <w:pPr>
        <w:pStyle w:val="FR4"/>
        <w:spacing w:before="16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7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ожения соответствующего Министерства и ЦК проф</w:t>
        <w:softHyphen/>
        <w:t>союза) об организации работы по охране труда. Этот доку</w:t>
        <w:softHyphen/>
        <w:t>мент устанавливает взаимосвязи, соподчиненность, обя</w:t>
        <w:softHyphen/>
        <w:t>занности и права служб, структурных подразделений, дол</w:t>
        <w:softHyphen/>
        <w:t>жностных лиц в системе управления охраной труда. При этом соотношение основных функций при переходе с одно</w:t>
        <w:softHyphen/>
        <w:t>го уровня управления на другой изменяется. Если, на</w:t>
        <w:softHyphen/>
        <w:t>пример, на уровне дирекции наибольшее значение имеют функции планирования, координации и контроля, то в цехе основное внимание должно обращаться на функ</w:t>
        <w:softHyphen/>
        <w:t>ции организации и стимулир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Организационно-методическую работу по управле</w:t>
        <w:softHyphen/>
        <w:t>нию охраной труда, подготовку управленческих решений и контроль за ид реализацией осуществляет служба охра</w:t>
        <w:softHyphen/>
        <w:t>ны труда, подчиненная непосредственно главному ин</w:t>
        <w:softHyphen/>
        <w:t>женеру. Соответствие результатов деятельности уста</w:t>
        <w:softHyphen/>
        <w:t xml:space="preserve">новленной цели осуществляется с помощью </w:t>
      </w:r>
      <w:r>
        <w:rPr>
          <w:i/>
          <w:sz w:val="24"/>
        </w:rPr>
        <w:t>функций уче</w:t>
        <w:softHyphen/>
        <w:t>та и анализа,</w:t>
      </w:r>
      <w:r>
        <w:rPr>
          <w:sz w:val="24"/>
        </w:rPr>
        <w:t xml:space="preserve"> которые позволяют установить уровень состояния охраны труда и эффективность работы СУОТ. Эта оценка проводится на всех уровнях управления (от мастера до директора). Суть функций учета и анализа заключается в систематическом учете показателей состоя</w:t>
        <w:softHyphen/>
        <w:t>ния охраны труда на объекте управления, анализе дан</w:t>
        <w:softHyphen/>
        <w:t>ных учета и обобщении причин невыполнения требова</w:t>
        <w:softHyphen/>
        <w:t>ний законов, стандартов, прав ил и норм охраны труда, а также причин невыполнения планируемых мероприя</w:t>
        <w:softHyphen/>
        <w:t>тий, Анализируются все учетные и отчетные материалы о несчастных случаях, общих и профессиональных забо</w:t>
        <w:softHyphen/>
        <w:t>леваний, материалы всех видов контроля состояния охраны труда, данные санитарно-технических паспортов объектов, рабочих мест, участков и цехов, материалы специальных обследований зданий, сооружений, поме</w:t>
        <w:softHyphen/>
        <w:t>щений, оборудования и т. п. В результате осуществления этой функции разрабатываются предложения, включа</w:t>
        <w:softHyphen/>
        <w:t>емые в текущие и перспективные планы, и стимулируется (материально и морально) деятельность отдельных служб, подразделений и должностных лиц за достигнутые пока</w:t>
        <w:softHyphen/>
        <w:t>затели в области охраны тру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лонения от требований охраны труда устанавли</w:t>
        <w:softHyphen/>
        <w:t>ваются с помощью функции контроля, а устранение при</w:t>
        <w:softHyphen/>
        <w:t>чин отклонений является функцией координации (регу</w:t>
        <w:softHyphen/>
        <w:t>лирован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держание функции координации работ, осуществ</w:t>
        <w:softHyphen/>
        <w:t>ляемой под руководством главного инженера на всех</w:t>
      </w:r>
    </w:p>
    <w:p>
      <w:pPr>
        <w:pStyle w:val="FR4"/>
        <w:spacing w:before="10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28</w:t>
      </w:r>
    </w:p>
    <w:p>
      <w:pPr>
        <w:pStyle w:val="TextBodyIndent"/>
        <w:rPr/>
      </w:pPr>
      <w:r>
        <w:rPr/>
        <w:t>уровнях управления, состоит в разработке и выполне</w:t>
        <w:softHyphen/>
        <w:t>нии приказов, распоряжений и предписаний, проведе</w:t>
        <w:softHyphen/>
        <w:t>нии оперативных совещаний и т. п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осуществления стимулирования в области охраны труда и практической оценки состояния охраны труд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предприятии (в цехе) используется базовый коэффициент </w:t>
      </w:r>
      <w:r>
        <w:rPr>
          <w:i/>
          <w:sz w:val="24"/>
        </w:rPr>
        <w:t>К</w:t>
      </w:r>
      <w:r>
        <w:rPr>
          <w:sz w:val="24"/>
          <w:vertAlign w:val="subscript"/>
        </w:rPr>
        <w:t>баз</w:t>
      </w:r>
      <w:r>
        <w:rPr>
          <w:sz w:val="24"/>
        </w:rPr>
        <w:t>, который представляет собой произведение трех ко</w:t>
        <w:softHyphen/>
        <w:t>эффициентов</w:t>
      </w:r>
      <w:r>
        <w:rPr>
          <w:sz w:val="24"/>
          <w:lang w:val="en-US"/>
        </w:rPr>
        <w:t xml:space="preserve"> :</w:t>
      </w:r>
    </w:p>
    <w:p>
      <w:pPr>
        <w:pStyle w:val="FR4"/>
        <w:spacing w:before="10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К</w:t>
      </w:r>
      <w:r>
        <w:rPr>
          <w:rFonts w:cs="Times New Roman" w:ascii="Times New Roman" w:hAnsi="Times New Roman"/>
          <w:b w:val="false"/>
          <w:sz w:val="24"/>
          <w:vertAlign w:val="subscript"/>
        </w:rPr>
        <w:t>баз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=</w:t>
      </w:r>
      <w:r>
        <w:rPr>
          <w:rFonts w:cs="Times New Roman" w:ascii="Times New Roman" w:hAnsi="Times New Roman"/>
          <w:b w:val="false"/>
          <w:i/>
          <w:sz w:val="24"/>
        </w:rPr>
        <w:t xml:space="preserve"> К</w:t>
      </w:r>
      <w:r>
        <w:rPr>
          <w:rFonts w:cs="Times New Roman" w:ascii="Times New Roman" w:hAnsi="Times New Roman"/>
          <w:b w:val="false"/>
          <w:sz w:val="24"/>
          <w:vertAlign w:val="subscript"/>
        </w:rPr>
        <w:t>п.б</w:t>
      </w:r>
      <w:r>
        <w:rPr>
          <w:rFonts w:cs="Times New Roman" w:ascii="Times New Roman" w:hAnsi="Times New Roman"/>
          <w:b w:val="false"/>
          <w:i/>
          <w:sz w:val="24"/>
        </w:rPr>
        <w:t>К</w:t>
      </w:r>
      <w:r>
        <w:rPr>
          <w:rFonts w:cs="Times New Roman" w:ascii="Times New Roman" w:hAnsi="Times New Roman"/>
          <w:b w:val="false"/>
          <w:sz w:val="24"/>
          <w:vertAlign w:val="subscript"/>
        </w:rPr>
        <w:t>т.б</w:t>
      </w:r>
      <w:r>
        <w:rPr>
          <w:rFonts w:cs="Times New Roman" w:ascii="Times New Roman" w:hAnsi="Times New Roman"/>
          <w:b w:val="false"/>
          <w:i/>
          <w:sz w:val="24"/>
        </w:rPr>
        <w:t>К</w:t>
      </w:r>
      <w:r>
        <w:rPr>
          <w:rFonts w:cs="Times New Roman" w:ascii="Times New Roman" w:hAnsi="Times New Roman"/>
          <w:b w:val="false"/>
          <w:sz w:val="24"/>
          <w:vertAlign w:val="subscript"/>
        </w:rPr>
        <w:t>и.д</w:t>
      </w:r>
      <w:r>
        <w:rPr>
          <w:rFonts w:cs="Times New Roman" w:ascii="Times New Roman" w:hAnsi="Times New Roman"/>
          <w:b w:val="false"/>
          <w:i/>
          <w:sz w:val="24"/>
        </w:rPr>
        <w:t>,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(4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К</w:t>
      </w:r>
      <w:r>
        <w:rPr>
          <w:sz w:val="24"/>
          <w:vertAlign w:val="subscript"/>
        </w:rPr>
        <w:t>п.б</w:t>
      </w:r>
      <w:r>
        <w:rPr>
          <w:sz w:val="24"/>
        </w:rPr>
        <w:t xml:space="preserve"> —коэффициент производственной безопасности, характеризующий выполнение работающими норм н пра</w:t>
        <w:softHyphen/>
        <w:t xml:space="preserve">вил охраны труда (отношение числа работников, строго соблюдающих требования безопасности, к общему числу рабочих в цехе или на участке); </w:t>
      </w:r>
      <w:r>
        <w:rPr>
          <w:i/>
          <w:sz w:val="24"/>
        </w:rPr>
        <w:t>К</w:t>
      </w:r>
      <w:r>
        <w:rPr>
          <w:sz w:val="24"/>
          <w:vertAlign w:val="subscript"/>
        </w:rPr>
        <w:t>т.б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эффициент технической безопасности, представляющий собой отно</w:t>
        <w:softHyphen/>
        <w:t xml:space="preserve">шение количества машин, механизмов и других видов оборудования, полностью удовлетворяющих требованиям безопасности, к общему числу единиц оборудования, установленных в цехе (на участке); </w:t>
      </w:r>
      <w:r>
        <w:rPr>
          <w:i/>
          <w:sz w:val="24"/>
        </w:rPr>
        <w:t>К</w:t>
      </w:r>
      <w:r>
        <w:rPr>
          <w:sz w:val="24"/>
          <w:vertAlign w:val="subscript"/>
        </w:rPr>
        <w:t>и.д</w:t>
      </w:r>
      <w:r>
        <w:rPr>
          <w:i/>
          <w:sz w:val="24"/>
          <w:lang w:val="en-US"/>
        </w:rPr>
        <w:t>—</w:t>
      </w:r>
      <w:r>
        <w:rPr>
          <w:sz w:val="24"/>
        </w:rPr>
        <w:t>коэффици</w:t>
        <w:softHyphen/>
        <w:t>ент исполнительской дисциплины ИТР, который опре</w:t>
        <w:softHyphen/>
        <w:t>деляется отношением количества выполненных мероприятий по охране труда за месяц (или другой пе</w:t>
        <w:softHyphen/>
        <w:t>риод времени) к общему количеству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ы </w:t>
      </w:r>
      <w:r>
        <w:rPr>
          <w:i/>
          <w:sz w:val="24"/>
        </w:rPr>
        <w:t>К</w:t>
      </w:r>
      <w:r>
        <w:rPr>
          <w:sz w:val="24"/>
          <w:vertAlign w:val="subscript"/>
        </w:rPr>
        <w:t>п.б</w:t>
      </w:r>
      <w:r>
        <w:rPr>
          <w:sz w:val="24"/>
        </w:rPr>
        <w:t xml:space="preserve"> и </w:t>
      </w:r>
      <w:r>
        <w:rPr>
          <w:i/>
          <w:sz w:val="24"/>
        </w:rPr>
        <w:t>К</w:t>
      </w:r>
      <w:r>
        <w:rPr>
          <w:sz w:val="24"/>
          <w:vertAlign w:val="subscript"/>
        </w:rPr>
        <w:t>и.д</w:t>
      </w:r>
      <w:r>
        <w:rPr>
          <w:sz w:val="24"/>
        </w:rPr>
        <w:t xml:space="preserve"> устанавливаются, как правило, инженером службы охраны труда, а коэффи</w:t>
        <w:softHyphen/>
        <w:t xml:space="preserve">циент </w:t>
      </w:r>
      <w:r>
        <w:rPr>
          <w:i/>
          <w:sz w:val="24"/>
        </w:rPr>
        <w:t>К</w:t>
      </w:r>
      <w:r>
        <w:rPr>
          <w:sz w:val="24"/>
          <w:vertAlign w:val="subscript"/>
        </w:rPr>
        <w:t>т.б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иссией, осматривающей оборудование (заполняются специальные карты). По динамике измене</w:t>
        <w:softHyphen/>
        <w:t>ния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К</w:t>
      </w:r>
      <w:r>
        <w:rPr>
          <w:sz w:val="24"/>
          <w:vertAlign w:val="subscript"/>
        </w:rPr>
        <w:t>баз</w:t>
      </w:r>
      <w:r>
        <w:rPr>
          <w:sz w:val="24"/>
        </w:rPr>
        <w:t xml:space="preserve"> и других коэффициентов можно судить об уровне и направленности работы по охране труда в цехе (на уча</w:t>
        <w:softHyphen/>
        <w:t>стке). Можно также планировать рост этих коэффициен</w:t>
        <w:softHyphen/>
        <w:t>тов и в зависимости от этого осуществлять материальное и моральное стимулировании (поощрение) коллектива и отдельных работников. К нарушителям правил и норм охраны труда применяются дисциплинарные и общественные меры воздействия. Используется также шкала сни</w:t>
        <w:softHyphen/>
        <w:t>жения базового коэффициента из-за конкретных нару</w:t>
        <w:softHyphen/>
        <w:t>шений правил и норм.</w:t>
      </w:r>
    </w:p>
    <w:p>
      <w:pPr>
        <w:pStyle w:val="FR4"/>
        <w:spacing w:before="180" w:after="0"/>
        <w:ind w:right="2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ебно-поисковая задача</w:t>
      </w:r>
    </w:p>
    <w:p>
      <w:pPr>
        <w:pStyle w:val="FR4"/>
        <w:spacing w:before="80" w:after="0"/>
        <w:ind w:left="4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Новые опасности и вредности, которые появляются на промышленных предприятиях различных отраслей народного хозяй</w:t>
        <w:softHyphen/>
        <w:t>ства на современном уровне развития пауки и техники.</w:t>
      </w:r>
    </w:p>
    <w:p>
      <w:pPr>
        <w:pStyle w:val="FR4"/>
        <w:spacing w:before="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учно-технический прогресс характеризуется быстрым на</w:t>
        <w:softHyphen/>
        <w:t>сыщением производства новейшими машинами, оборудованием, приборами, устройствами механизации и автоматизации произ</w:t>
        <w:softHyphen/>
        <w:t>водственных процессов, роботизированных комплексов и участ</w:t>
        <w:softHyphen/>
        <w:t>ков, Так, получают широкое применение лазерные установки, приборы с использованием изотопов, ультразвука, сложнейших устройств в системах автоматики, телемеханики, дистанционного управления и т. п. При этом одновременно с получением опреде</w:t>
        <w:softHyphen/>
        <w:t>ленного технико-экономического эффекта нередко появляются и новые производственные опасности и вредности. Поэтому в ус</w:t>
        <w:softHyphen/>
        <w:t>ловиях интенсификации производства, когда непрерывно созда</w:t>
        <w:softHyphen/>
        <w:t>ются новые технологические процессы, машины и устройства для управления этими сложными процессами, неизбежно возникают новые проблемы по охране труда. К таким проблемам следует отнести инженерно-технические, медико-биологические и социаль</w:t>
        <w:softHyphen/>
        <w:t>но-экономические проблемы по охране труда. Следует также указать и на экологические проблемы, которые зачастую возни</w:t>
        <w:softHyphen/>
        <w:t>кают в период НТП. Рассмотрим кратко эти пробле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инженерно-техническим проблемам по охране труда можно отнест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работку методов получения короткоживущих радиоизо</w:t>
        <w:softHyphen/>
        <w:t>топов, обеспечивающих большую безопасность их примен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ценку условий труда при использовании на предприятиях новых машин и устройст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ражение вопросов безопасности в проектной документа</w:t>
        <w:softHyphen/>
        <w:t>ции на конкретную технологию производств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работку высокоэффективных мер по снижению уровней шума и вибрации на выпускаемых машинах и технологическом оборудован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здание более совершенных методов и средств защиты при эксплуатации промышленных роботов, устройств автоматики, электроустановок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дико-биологические проблемы по охране труд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следования по изучению влияния новых производствен</w:t>
        <w:softHyphen/>
        <w:t>ных факторов на сердечно-сосудистые и нервно-психические забо</w:t>
        <w:softHyphen/>
        <w:t>левания (от нервно-психического перенапряжения при работе операторов, диспетчеров и др.), на возникновения злокачествен</w:t>
        <w:softHyphen/>
        <w:t>ных новообразован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учение механизмов адаптации и акклиматизации организ</w:t>
        <w:softHyphen/>
        <w:t>ма человека к метеорологическим условиям и производственной среде при использовании новейшей техники, устройств и при</w:t>
        <w:softHyphen/>
        <w:t>бо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циально-экономические проблемы охраны труда:</w:t>
      </w:r>
    </w:p>
    <w:p>
      <w:pPr>
        <w:pStyle w:val="Normal"/>
        <w:ind w:firstLine="720"/>
        <w:jc w:val="both"/>
        <w:rPr/>
      </w:pPr>
      <w:r>
        <w:rPr>
          <w:sz w:val="24"/>
        </w:rPr>
        <w:t>комплексное изучение причин травматизма и профессиональ</w:t>
        <w:softHyphen/>
        <w:t>ных заболеваний в современных условиях с целью прогнозиро</w:t>
        <w:softHyphen/>
        <w:t>вания и разработки мер по</w:t>
      </w:r>
      <w:r>
        <w:rPr>
          <w:b/>
          <w:sz w:val="24"/>
        </w:rPr>
        <w:t xml:space="preserve"> их</w:t>
      </w:r>
      <w:r>
        <w:rPr>
          <w:sz w:val="24"/>
        </w:rPr>
        <w:t xml:space="preserve"> снижению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работка новых методов оценки экономической эффектив</w:t>
        <w:softHyphen/>
        <w:t>ности мероприятий по охране труд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6:34:00Z</dcterms:created>
  <dc:creator>1</dc:creator>
  <dc:description/>
  <dc:language>en-US</dc:language>
  <cp:lastModifiedBy>1</cp:lastModifiedBy>
  <dcterms:modified xsi:type="dcterms:W3CDTF">1997-11-25T20:44:00Z</dcterms:modified>
  <cp:revision>3</cp:revision>
  <dc:subject/>
  <dc:title>2</dc:title>
</cp:coreProperties>
</file>