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1298242601"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1171213203"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2027304051"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1159999269"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100107660"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179169243"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494173730"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