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right="1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) Центр возникновения человека и история расселения человечества? (см. таблицу 15.1.)</w:t>
      </w:r>
    </w:p>
    <w:p>
      <w:pPr>
        <w:pStyle w:val="Heading2"/>
        <w:ind w:right="17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) Экологические ниши человека. Эволюция эк. ниш (индивидуальная кормовая площадь)?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u w:val="single"/>
        </w:rPr>
        <w:t>Эволюция экологических ниш.</w:t>
      </w:r>
      <w:r>
        <w:rPr>
          <w:rFonts w:cs="Courier New" w:ascii="Courier New" w:hAnsi="Courier New"/>
          <w:b w:val="false"/>
          <w:bCs w:val="false"/>
          <w:u w:val="single"/>
        </w:rPr>
        <w:t xml:space="preserve"> В</w:t>
      </w:r>
      <w:r>
        <w:rPr>
          <w:rFonts w:cs="Courier New" w:ascii="Courier New" w:hAnsi="Courier New"/>
          <w:b w:val="false"/>
          <w:bCs w:val="false"/>
        </w:rPr>
        <w:t xml:space="preserve"> отличие от экологических ниш животных экологические нити человека постоянно изменялись, увеличиваясь с нарастающей скоростью вместе с этапами исторического развития человечества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Базовая реализованная экологическая ниша первобытного че</w:t>
        <w:softHyphen/>
        <w:t>ловека в большой мере зависела от его энергетических потребно</w:t>
        <w:softHyphen/>
        <w:t>стей. В соответствии с данными о размерах тела средняя удельная расходуемая мощность человека была близка к 2 Вт/кг, а теплоотдача — к 75 Вт/м</w:t>
      </w:r>
      <w:r>
        <w:rPr>
          <w:rFonts w:cs="Courier New" w:ascii="Courier New" w:hAnsi="Courier New"/>
          <w:b w:val="false"/>
          <w:bCs w:val="false"/>
          <w:vertAlign w:val="superscript"/>
        </w:rPr>
        <w:t>2</w:t>
      </w:r>
      <w:r>
        <w:rPr>
          <w:rFonts w:cs="Courier New" w:ascii="Courier New" w:hAnsi="Courier New"/>
          <w:b w:val="false"/>
          <w:bCs w:val="false"/>
        </w:rPr>
        <w:t>, что определяло потребность в пище (до 1/12 массы тела в сутки) и в климатических условиях обитания, харак</w:t>
        <w:softHyphen/>
        <w:t>терных для сезонно-влажных зон тропического пояса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Ранние архантропы занимали нишу собирателей пастбищной пищевой цепи с относительно малой долей животной пищи. Они были вынуждены постоянно выполнять большую работу по добы</w:t>
        <w:softHyphen/>
        <w:t>че пищи и осваивать большую кормовую территорию. Начало ис</w:t>
        <w:softHyphen/>
        <w:t>пользования огня и увеличение потребления животной пищи рас</w:t>
        <w:softHyphen/>
        <w:t>ширило экологическое пространство человека до ниши первобыт</w:t>
        <w:softHyphen/>
        <w:t>ных охотников и рыболовов. К этому же периоду относится и применение огня для выжигания лесов, сначала для целей загон</w:t>
        <w:softHyphen/>
        <w:t>ной охоты, а затем и для подсечно-огневого земледелия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М.Ичас (1994) называет это первой экологической револю</w:t>
        <w:softHyphen/>
        <w:t xml:space="preserve">цией, сравнимой по своим последствиям с более поздними революциями — аграрной и индустриальной. Историю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«покорения Природы»</w:t>
      </w:r>
      <w:r>
        <w:rPr>
          <w:rFonts w:cs="Courier New" w:ascii="Courier New" w:hAnsi="Courier New"/>
          <w:b w:val="false"/>
          <w:bCs w:val="false"/>
        </w:rPr>
        <w:t xml:space="preserve"> и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экоцида —</w:t>
      </w:r>
      <w:r>
        <w:rPr>
          <w:rFonts w:cs="Courier New" w:ascii="Courier New" w:hAnsi="Courier New"/>
          <w:b w:val="false"/>
          <w:bCs w:val="false"/>
        </w:rPr>
        <w:t xml:space="preserve"> уничтожения природных экосистем — можно начинать с палеолита, так как еще древним поджигателям природа обязана утратой больших пространств лесов и их многочисленных обитателей в зоне к югу от Сахары, в Европе и в Восточной Азии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Переход к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земледелию</w:t>
      </w:r>
      <w:r>
        <w:rPr>
          <w:rFonts w:cs="Courier New" w:ascii="Courier New" w:hAnsi="Courier New"/>
          <w:b w:val="false"/>
          <w:bCs w:val="false"/>
        </w:rPr>
        <w:t xml:space="preserve"> значительно уменьшил необходимую индивидуальную кормовую площадь и довел потребление пищи почти до уровня чистой первичной продукции возделываемых растений примитивных агроценозов. Одновременно это потре</w:t>
        <w:softHyphen/>
        <w:t>бовало роста общих затрат контролируемой человеком энергии на единицу продукции (включая затраты на изготовление орудий, обработку земли и переработку урожая, а также энергию рабочего скота)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Все это вместе с оседлостью, созданием постоянных поселе</w:t>
        <w:softHyphen/>
        <w:t>ний и необходимым разделением труда означало появление устойч</w:t>
      </w:r>
      <w:r>
        <w:rPr>
          <w:rFonts w:cs="Courier New" w:ascii="Courier New" w:hAnsi="Courier New"/>
          <w:b w:val="false"/>
          <w:bCs w:val="false"/>
          <w:smallCaps/>
        </w:rPr>
        <w:t xml:space="preserve">ивой </w:t>
      </w:r>
      <w:r>
        <w:rPr>
          <w:rFonts w:cs="Courier New" w:ascii="Courier New" w:hAnsi="Courier New"/>
          <w:b w:val="false"/>
          <w:bCs w:val="false"/>
        </w:rPr>
        <w:t xml:space="preserve">материальной культуры —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возникновение цивилизации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С экологической точки зрения это было в значительной мере случайным явлением, так как требовало редкого совпадения ряда условий: относительно большой плотности населения в плодородных террасных долинах сезонно-влажных тропиков или субтропиков, где были растения, пригодные для возделывания, и животные, пригодные для одомашнивания. Недаром древнейшие центры цивилизации независимо возникли всего в трех небольших регионах — на юге Месопотамии, в среднем течении Меконга и на юге Перу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На ограниченных территориях освоения человек не мог добыть нужное количество животной пищи. Поэтому распространение земледелия сопровождалось развитием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скотоводства и пастбищного хозяйства,</w:t>
      </w:r>
      <w:r>
        <w:rPr>
          <w:rFonts w:cs="Courier New" w:ascii="Courier New" w:hAnsi="Courier New"/>
          <w:b w:val="false"/>
          <w:bCs w:val="false"/>
        </w:rPr>
        <w:t xml:space="preserve"> а также развитием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кочевого скотоводства.</w:t>
      </w:r>
      <w:r>
        <w:rPr>
          <w:rFonts w:cs="Courier New" w:ascii="Courier New" w:hAnsi="Courier New"/>
          <w:b w:val="false"/>
          <w:bCs w:val="false"/>
        </w:rPr>
        <w:t xml:space="preserve"> Так как продукция скота по массе на порядок меньше его корма, то для получения хотя бы 1/10 продуктов питания в виде животной пищи человек вынужден был иметь биомассу скота, равную биомассе людей, а площадь пастбищ — не меньше площади пашни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Потребление человеком большей части продукции агроценозов исключало возможность естественного восстановления биомассы растений и плодородия почвы. Человек вынужден был взять на</w:t>
      </w:r>
      <w:r>
        <w:rPr/>
        <w:t xml:space="preserve"> </w:t>
      </w:r>
      <w:r>
        <w:rPr>
          <w:rFonts w:cs="Courier New" w:ascii="Courier New" w:hAnsi="Courier New"/>
          <w:b w:val="false"/>
          <w:bCs w:val="false"/>
        </w:rPr>
        <w:t>себя функцию воспроиз-водства, ежегодно обрабатывая, удобряя и засевая поля. Распространение земледелия и скотоводства привели к освоению значительных территорий субтропиков и умеренного пояса и к увеличению численности людей. Этим территориально были определены экологические ниши больших популяций людей. Внутри них, благодаря возросшей продуктивности земледелия и углублению разделения труда, возникли условия развития ремесел, торговли и концентрации людей в городах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Применение машин и ископаемого топлива</w:t>
      </w:r>
      <w:r>
        <w:rPr>
          <w:rFonts w:cs="Courier New" w:ascii="Courier New" w:hAnsi="Courier New"/>
          <w:b w:val="false"/>
          <w:bCs w:val="false"/>
        </w:rPr>
        <w:t xml:space="preserve"> позволило значитель</w:t>
        <w:softHyphen/>
        <w:t>но повысить выход продукции земледелия, освоить новые терри</w:t>
        <w:softHyphen/>
        <w:t>тории и расширить площадь возделываемых земель. Но одновре</w:t>
        <w:softHyphen/>
        <w:t>менно это сильно увеличило энергоемкость производства продук</w:t>
        <w:softHyphen/>
        <w:t>тов питания и обеспечения других потребностей человека. Веще</w:t>
        <w:softHyphen/>
        <w:t>ственные концентраты энергии (уголь, нефть и газ) оказались для этого универсальной валютой и источниками богатства. К концу XX в. среднее потребление энергии, приходящееся на одного жи</w:t>
        <w:softHyphen/>
        <w:t>теля планеты, в 25 раз превысило его потребность в энергии пи</w:t>
        <w:softHyphen/>
        <w:t>щи. За последние 100 лет затраты энергии на производство 1 т пшеницы возросли в 100 раз и сейчас намного превышают энер</w:t>
        <w:softHyphen/>
        <w:t>гию, содержащуюся в этой массе зерна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Каждый способ энергообеспечения, в частности, получения энергии с продуктами питания для длительного существования популяции, можно рассматривать как энергетический эквивалент экологической ниши. Для основной массы человечества характер</w:t>
        <w:softHyphen/>
        <w:t>но неуклонное увеличение плотности энерговложения на единицу территории. Это приводит к росту численности населения и более быстрому, чем рост численности, росту энергопотребления всего человечества, включая антропогенную долю потребления продук</w:t>
        <w:softHyphen/>
        <w:t>тов биосферы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Эти тенденции соответствуют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закону максимизации энергии и информации,</w:t>
      </w:r>
      <w:r>
        <w:rPr>
          <w:rFonts w:cs="Courier New" w:ascii="Courier New" w:hAnsi="Courier New"/>
          <w:b w:val="false"/>
          <w:bCs w:val="false"/>
        </w:rPr>
        <w:t xml:space="preserve"> который во многом определяет эволюцию биосистем. Высшие животные эволюционируют в сторону оптимального со</w:t>
        <w:softHyphen/>
        <w:t>четания мощности и эффективности энергетики, тогда как чело</w:t>
        <w:softHyphen/>
        <w:t>век отдает предпочтение мощности, очень часто пренебрегая эф</w:t>
        <w:softHyphen/>
        <w:t>фективностью. У животных с увеличением интенсивности затрат энергии увеличивается кормовая территория и уменьшается энер-  гетическая плотность потребления. Животные, нарушавшие это требование, разрушали биоценозы, подрывали свою кормовую ба</w:t>
        <w:softHyphen/>
        <w:t>зу и вымирали. По этому пути идет и человек.</w:t>
      </w:r>
    </w:p>
    <w:p>
      <w:pPr>
        <w:pStyle w:val="Heading2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) Рост народонаселения. Демографический взрыв. Когда человечество достигло 1,5 и 6 млрд. человек?</w:t>
      </w:r>
    </w:p>
    <w:p>
      <w:pPr>
        <w:pStyle w:val="Heading2"/>
        <w:jc w:val="both"/>
        <w:rPr/>
      </w:pPr>
      <w:r>
        <w:rPr>
          <w:rFonts w:cs="Courier New" w:ascii="Courier New" w:hAnsi="Courier New"/>
          <w:u w:val="single"/>
        </w:rPr>
        <w:t>Особенности роста.</w:t>
      </w:r>
      <w:r>
        <w:rPr>
          <w:rFonts w:cs="Courier New" w:ascii="Courier New" w:hAnsi="Courier New"/>
          <w:b w:val="false"/>
          <w:bCs w:val="false"/>
        </w:rPr>
        <w:t xml:space="preserve"> На протяжении многих тысячелетий на</w:t>
        <w:softHyphen/>
        <w:t>родонаселение мира росло чрезвычайно медленно. Считается, что к началу IV- го тысячелетия до н.э. оно составляло около 100 млн., к 1000 году н.э. едва достигало 300 млн., а к 1500 году увеличилось до 425 млн. Такие темпы соответствуют годовому приросту максимум до 0,7°/оо, т.е. до семи человек на 10000 за год. Начиная с эпохи Великих географических открытий темпы роста народонаселения заметно возросли и приблизились к экспоненциальной закономерности. Но затем нарастание числа людей на Земле, прослеженное уже на основании достаточно достоверных исторических данных, приобрело еще более не</w:t>
        <w:softHyphen/>
        <w:t>обычный характер, стало гиперболическим. В период с 1600 по 1990 гг. рост населения Земли довольно точно (с максималь</w:t>
        <w:softHyphen/>
        <w:t>ным отклонением с5%) описывается эмпирическим уравнением гиперболы (рис. 5.3):</w:t>
      </w:r>
    </w:p>
    <w:p>
      <w:pPr>
        <w:pStyle w:val="Heading2"/>
        <w:ind w:firstLine="540"/>
        <w:jc w:val="center"/>
        <w:rPr/>
      </w:pPr>
      <w:r>
        <w:rPr>
          <w:rFonts w:cs="Courier New" w:ascii="Courier New" w:hAnsi="Courier New"/>
          <w:b w:val="false"/>
          <w:bCs w:val="false"/>
          <w:lang w:val="en-US"/>
        </w:rPr>
        <w:t xml:space="preserve">N = </w:t>
      </w:r>
      <w:r>
        <w:rPr>
          <w:rFonts w:cs="Courier New" w:ascii="Courier New" w:hAnsi="Courier New"/>
          <w:b w:val="false"/>
          <w:bCs w:val="false"/>
          <w:u w:val="single"/>
          <w:lang w:val="en-US"/>
        </w:rPr>
        <w:t>2,1*10</w:t>
      </w:r>
      <w:r>
        <w:rPr>
          <w:rFonts w:cs="Courier New" w:ascii="Courier New" w:hAnsi="Courier New"/>
          <w:b w:val="false"/>
          <w:bCs w:val="false"/>
          <w:lang w:val="en-US"/>
        </w:rPr>
        <w:softHyphen/>
      </w:r>
      <w:r>
        <w:rPr>
          <w:rFonts w:cs="Courier New" w:ascii="Courier New" w:hAnsi="Courier New"/>
          <w:b w:val="false"/>
          <w:bCs w:val="false"/>
          <w:vertAlign w:val="superscript"/>
          <w:lang w:val="en-US"/>
        </w:rPr>
        <w:t>11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</w:t>
      </w:r>
      <w:r>
        <w:rPr>
          <w:lang w:val="en-US"/>
        </w:rPr>
        <w:t>2030</w:t>
      </w:r>
      <w:r>
        <w:rPr/>
        <w:t xml:space="preserve"> </w:t>
      </w:r>
      <w:r>
        <w:rPr>
          <w:lang w:val="en-US"/>
        </w:rPr>
        <w:t>- A’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где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А —</w:t>
      </w:r>
      <w:r>
        <w:rPr>
          <w:rFonts w:cs="Courier New" w:ascii="Courier New" w:hAnsi="Courier New"/>
          <w:b w:val="false"/>
          <w:bCs w:val="false"/>
        </w:rPr>
        <w:t xml:space="preserve"> год н.э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По этому уравнению получается, что в 2030 г. численность должна стать бесконечной. Поскольку это невозможно, закон, по которому росло население в указанный период, должен в ближайшее время измениться. Действительно, за последние годы, с конца 80-х годов, относительный прирост почти перестал увели</w:t>
        <w:softHyphen/>
        <w:t xml:space="preserve">чиваться; рост численности приблизился к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линейному</w:t>
      </w:r>
      <w:r>
        <w:rPr>
          <w:rFonts w:cs="Courier New" w:ascii="Courier New" w:hAnsi="Courier New"/>
          <w:b w:val="false"/>
          <w:bCs w:val="false"/>
        </w:rPr>
        <w:t xml:space="preserve"> со средним значением абсолютного прироста около 86 млн. человек за год. По прогнозам экспертов Фонда народонаселения ООН (1995 г.), этот темп сохранится до 2015 г., когда общая численность людей дос</w:t>
        <w:softHyphen/>
        <w:t>тигнет 7,5 млрд.</w:t>
      </w:r>
    </w:p>
    <w:p>
      <w:pPr>
        <w:pStyle w:val="Heading2"/>
        <w:ind w:right="175" w:firstLine="54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-1905</wp:posOffset>
            </wp:positionV>
            <wp:extent cx="4330700" cy="303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both"/>
        <w:rPr/>
      </w:pPr>
      <w:r>
        <w:rPr>
          <w:rFonts w:cs="Courier New" w:ascii="Courier New" w:hAnsi="Courier New"/>
          <w:u w:val="single"/>
        </w:rPr>
        <w:t>Демографический взрыв.</w:t>
      </w:r>
      <w:r>
        <w:rPr>
          <w:rFonts w:cs="Courier New" w:ascii="Courier New" w:hAnsi="Courier New"/>
          <w:b w:val="false"/>
          <w:bCs w:val="false"/>
        </w:rPr>
        <w:t xml:space="preserve"> Очень быстрое увеличение численно</w:t>
        <w:softHyphen/>
        <w:t xml:space="preserve">сти человечества в XX в. называют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демографи-ческим взрывом.</w:t>
      </w:r>
      <w:r>
        <w:rPr>
          <w:rFonts w:cs="Courier New" w:ascii="Courier New" w:hAnsi="Courier New"/>
          <w:b w:val="false"/>
          <w:bCs w:val="false"/>
        </w:rPr>
        <w:t xml:space="preserve"> На прирост за последние 100 лет приходится три четверти современ</w:t>
        <w:softHyphen/>
        <w:t>ного числа людей на Земле. Во второй половине века с каждым десятилетием среднегодовой прирост увеличивался приблизитель</w:t>
        <w:softHyphen/>
        <w:t>но на 10 млн.: в 50-х годах он составлял 53,3 млн., в 60-х — 66,7 млн., в 70-х — 70,3 млн., в 80-х — 86,4 млн. человек. Относитель</w:t>
        <w:softHyphen/>
        <w:t>ный прирост в середине 60-х гг. достиг высшей отметки 2,2 % в год. Если для увеличения народонаселения от 1 до 2 млрд. человек понадобилось 107 лет (с 1820 по 1927 гг.), то для 3-го миллиарда — 32 года (1959 г.), для четвертого — 15 лет (1974 г.), для пятого — 13 лет (1987 г.), для шестого — 12 лет (1999 г.). Для последнего удвое</w:t>
        <w:softHyphen/>
        <w:t>ния численности понадобилось всего 38 лет. Ничего подобного у высших млекопитающих никогда не наблюдалось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С экологической точки зрения рост человечества в XX в. имеет характер, больше свойственный </w:t>
      </w:r>
      <w:r>
        <w:rPr>
          <w:rFonts w:cs="Courier New" w:ascii="Courier New" w:hAnsi="Courier New"/>
          <w:b w:val="false"/>
          <w:bCs w:val="false"/>
          <w:lang w:val="en-US"/>
        </w:rPr>
        <w:t>r</w:t>
      </w:r>
      <w:r>
        <w:rPr>
          <w:rFonts w:cs="Courier New" w:ascii="Courier New" w:hAnsi="Courier New"/>
          <w:b w:val="false"/>
          <w:bCs w:val="false"/>
        </w:rPr>
        <w:t>-стратегам — в основном прими</w:t>
        <w:softHyphen/>
        <w:t>тивным организмам, у которых часто вслед за резкой вспышкой численности (демографическим взрывом) следует массовая гибель. Для отдельных популяций крупных К-стратегов (приматов, ко</w:t>
        <w:softHyphen/>
        <w:t>пытных, хищников), но никогда для вида в целом, максимальный размах численности иногда достигает 500%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Кроме особых факторов эволюции и истории челове-чества, в принципе допустивших рост численности, значительное ускорение роста вызвано в основном снижением смертности от эпидемий и голода. В XX в. к этим факторам добавилось резкое снижение дет</w:t>
        <w:softHyphen/>
        <w:t>ской смертности в развивающихся странах, связанное с улучшением гигиенических условий и успехами медицины. Демографический взрыв обусловлен тем, что начиная с середины столетия снижение смертности значительно опередило снижение рождаемости во многих странах мира, причем наиболее резко — в развивающихся странах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В 1990—1995 гг. общий коэффициент рождаемости в мире  снизился до 24,6°/оо, общий коэффициент смертности состав</w:t>
        <w:softHyphen/>
        <w:t xml:space="preserve">лял 9,8 °/оо, коэффициент естественного прироста — 14,8 °/оо. Примерно такие же параметры воспроиз-водства населения сохраняются и в настоящее время. Это означает, что в среднем каждую минуту на Земле появляются 270 младенцев, умирают 1 110 человек разного возраста, население мира увеличивается на 160 человек. Каждые сутки в тесном орбитальном космическом  корабле под названием планета Земля число пассажиров воз- растает на 230 тысяч.                                     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85800</wp:posOffset>
            </wp:positionH>
            <wp:positionV relativeFrom="paragraph">
              <wp:posOffset>353060</wp:posOffset>
            </wp:positionV>
            <wp:extent cx="4394200" cy="2501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Вклад разных стран и континентов в общую картину роста народонаселения далеко не одинаков (рис. 5.4).  По абсолютной численности самый большой прирост дали крупные азиатские  страны — Китай, Индия, Индонезия; наибольшая скорость роста наблюдалась в Африке и Латинской Америке. В некоторых африканских странах относительный прирост доходил до 4% в год. В большинстве более развитых стран и регионов (Западная Евро</w:t>
        <w:softHyphen/>
        <w:t>па, Северная Америка) ситуация демографического взрыва наблю</w:t>
        <w:softHyphen/>
        <w:t>далась намного раньше — в XIX в. Для многих из них в настоящее время характерно развитие демографического перехода к стабили</w:t>
        <w:softHyphen/>
        <w:t>зации численности населения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</w:rPr>
        <w:t>22) Среда жизни современного человека, её компоненты: природная, материальная, социальная среда и их составляющие?</w:t>
      </w:r>
    </w:p>
    <w:p>
      <w:pPr>
        <w:pStyle w:val="Heading2"/>
        <w:jc w:val="both"/>
        <w:rPr/>
      </w:pPr>
      <w:r>
        <w:rPr>
          <w:rFonts w:cs="Courier New" w:ascii="Courier New" w:hAnsi="Courier New"/>
          <w:u w:val="single"/>
        </w:rPr>
        <w:t>Среда жизни современного человека.</w:t>
      </w:r>
      <w:r>
        <w:rPr>
          <w:rFonts w:cs="Courier New" w:ascii="Courier New" w:hAnsi="Courier New"/>
          <w:b w:val="false"/>
          <w:bCs w:val="false"/>
        </w:rPr>
        <w:t xml:space="preserve"> Совокупность условий, в которых живут современные люди, намного шире обычного по</w:t>
        <w:softHyphen/>
        <w:t>нимания экологической среды. Окру</w:t>
        <w:softHyphen/>
        <w:t>жающая человека среда кроме факторов общей для всех наземных животных природной среды включает еще созданную самим чело</w:t>
        <w:softHyphen/>
        <w:t>веком материальную среду и социальную среду. Они образуют единую сложную систему взаимодействующих факторов.</w:t>
      </w:r>
    </w:p>
    <w:p>
      <w:pPr>
        <w:pStyle w:val="Heading2"/>
        <w:ind w:firstLine="54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зданная человеком материальная среда</w:t>
      </w:r>
      <w:r>
        <w:rPr>
          <w:rFonts w:cs="Courier New" w:ascii="Courier New" w:hAnsi="Courier New"/>
          <w:b w:val="false"/>
          <w:bCs w:val="false"/>
        </w:rPr>
        <w:t xml:space="preserve"> включает: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1) элементы природной среды, измененные человеком: преоб</w:t>
        <w:softHyphen/>
        <w:t>разованные ландшафты (превращение степи в поле, леса — в парк, реки — в водохранилище), измененный мезоклимат, иной состав организмов в среде, отклонения от естественного состава и физи</w:t>
        <w:softHyphen/>
        <w:t>ко-химических свойств воздуха, воды, почвы и т.п. — так называе</w:t>
        <w:softHyphen/>
        <w:t xml:space="preserve">мую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квазипри-родную среду;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2) искусственные элементы: здания, сооружения, кондици</w:t>
        <w:softHyphen/>
        <w:t>онированный микроклимат, шумы, электромагнитные поля, про</w:t>
        <w:softHyphen/>
        <w:t xml:space="preserve">никающая радиация, вещества, материалы и изделия, — различные средства производства и потребления, которые в сочетании с элементами квазиприродной среды образуют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артеприродную среду.</w:t>
      </w:r>
      <w:r>
        <w:rPr>
          <w:rFonts w:cs="Courier New" w:ascii="Courier New" w:hAnsi="Courier New"/>
          <w:b w:val="false"/>
          <w:bCs w:val="false"/>
        </w:rPr>
        <w:t xml:space="preserve"> Ее называют также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техногенной средой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Элементы преобразованной человеком среды как искусствен</w:t>
        <w:softHyphen/>
        <w:t>ные экосистемы — агроценозы, поле, парк, канал, дорога и т.п. — не способны к самоподдержанию; если человек их оставляет, они либо деградируют и разрушаются, либо подвергаются естественной сукцессии, постепенно превращаясь в объекты дикой природы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На стыке с социальной средой техногенная среда содержит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се</w:t>
        <w:softHyphen/>
        <w:t>литебную среду,</w:t>
      </w:r>
      <w:r>
        <w:rPr>
          <w:rFonts w:cs="Courier New" w:ascii="Courier New" w:hAnsi="Courier New"/>
          <w:b w:val="false"/>
          <w:bCs w:val="false"/>
        </w:rPr>
        <w:t xml:space="preserve"> т.е. среду жилищ и населенных пунктов, и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произ</w:t>
        <w:softHyphen/>
        <w:t>водственную среду -</w:t>
      </w:r>
      <w:r>
        <w:rPr>
          <w:rFonts w:cs="Courier New" w:ascii="Courier New" w:hAnsi="Courier New"/>
          <w:b w:val="false"/>
          <w:bCs w:val="false"/>
        </w:rPr>
        <w:t xml:space="preserve"> среду рабочих мест и окружения производст</w:t>
        <w:softHyphen/>
        <w:t>венных объектов. При некоторых видах деятельности, требующих изоляции от внешней среды (подводные и космические аппара</w:t>
        <w:softHyphen/>
        <w:t xml:space="preserve">ты), человек оказывается целиком в искусственной среде. 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</w:rPr>
        <w:t>Социальная среда</w:t>
      </w:r>
      <w:r>
        <w:rPr>
          <w:rFonts w:cs="Courier New" w:ascii="Courier New" w:hAnsi="Courier New"/>
          <w:b w:val="false"/>
          <w:bCs w:val="false"/>
        </w:rPr>
        <w:t xml:space="preserve"> человека - это определенным образом организованная совокупность связей людей — от семьи до этноса или государственного общества, в которой формируются и удовлетво</w:t>
        <w:softHyphen/>
        <w:t>ряются психологические, культурные, социальные и экономические потребности личности. Без материальной среды человек не может жить как живое существо, без социальной среды человек не становится человеком в полном смысле слова, так как лишается культурного наследования. Уровень развития общества, ступень  цивилизации зависят и от структуры материальной среды — соотношения между природной и техногенной средой человека и от соотношения между материальной и социальной средой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Определение среды человека есть в документах ООН и в правовых положениях некоторых стран. В Стокгольмской Декларации 1972 года говорится: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человек одновременно является продуктом и творцом своей среды, которая дает ему физическую основу для жизни и обеспечивает интеллекту</w:t>
        <w:softHyphen/>
        <w:t>альное, моральное, общественное и духовное развитие, и далее: поэтому для человеческого благосостояния и осуществления основных прав людей, включая и право на жизнь, важное значение имеют два аспекта - природная среда и та, которую создал человек.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) Классификация загрязнений?</w:t>
      </w:r>
    </w:p>
    <w:p>
      <w:pPr>
        <w:pStyle w:val="Heading2"/>
        <w:jc w:val="both"/>
        <w:rPr/>
      </w:pPr>
      <w:r>
        <w:rPr>
          <w:rFonts w:cs="Courier New" w:ascii="Courier New" w:hAnsi="Courier New"/>
          <w:u w:val="single"/>
        </w:rPr>
        <w:t>Экологические поражения. Классификация.</w:t>
      </w:r>
      <w:r>
        <w:rPr>
          <w:rFonts w:cs="Courier New" w:ascii="Courier New" w:hAnsi="Courier New"/>
          <w:b w:val="false"/>
          <w:bCs w:val="false"/>
        </w:rPr>
        <w:t xml:space="preserve"> Под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экологичес-ким поражением</w:t>
      </w:r>
      <w:r>
        <w:rPr>
          <w:rFonts w:cs="Courier New" w:ascii="Courier New" w:hAnsi="Courier New"/>
          <w:b w:val="false"/>
          <w:bCs w:val="false"/>
        </w:rPr>
        <w:t xml:space="preserve"> подразумевается значительное региональ-ное или локальное нарушение условий среды, которое приво</w:t>
        <w:softHyphen/>
        <w:t>дит к деструкции местных экологических систем, местной хозяйственной инфраструктуры, серьезно угрожает здоро</w:t>
        <w:softHyphen/>
        <w:t>вью и жизни людей и наносит заметный экономический ущерб. Экологические поражения бывают: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b w:val="false"/>
          <w:bCs w:val="false"/>
        </w:rPr>
        <w:t xml:space="preserve">.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Резкие, внезапные, катастрофические,</w:t>
      </w:r>
      <w:r>
        <w:rPr>
          <w:rFonts w:cs="Courier New" w:ascii="Courier New" w:hAnsi="Courier New"/>
          <w:b w:val="false"/>
          <w:bCs w:val="false"/>
        </w:rPr>
        <w:t xml:space="preserve"> связанные с чрезвычайными ситуациями (ЧС), которые, в свою оче</w:t>
        <w:softHyphen/>
        <w:t>редь, подразделяются на: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•</w:t>
      </w:r>
      <w:r>
        <w:rPr>
          <w:rFonts w:eastAsia="Courier New" w:cs="Courier New" w:ascii="Courier New" w:hAnsi="Courier New"/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природные катастрофы и стихийные бедствия</w:t>
      </w:r>
      <w:r>
        <w:rPr>
          <w:rFonts w:cs="Courier New" w:ascii="Courier New" w:hAnsi="Courier New"/>
          <w:b w:val="false"/>
          <w:bCs w:val="false"/>
        </w:rPr>
        <w:t xml:space="preserve"> (земле</w:t>
        <w:softHyphen/>
        <w:t>трясения, извержения вулканов, оползни, наводнения, природные пожары, ураганы, сильные снегопады, лавины, эпидемии, массовые размножения вредных насе</w:t>
        <w:softHyphen/>
        <w:t>комых и т.п.);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•</w:t>
      </w:r>
      <w:r>
        <w:rPr>
          <w:rFonts w:eastAsia="Courier New" w:cs="Courier New" w:ascii="Courier New" w:hAnsi="Courier New"/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антропогенные (техногенные) катастрофы</w:t>
      </w:r>
      <w:r>
        <w:rPr>
          <w:rFonts w:cs="Courier New" w:ascii="Courier New" w:hAnsi="Courier New"/>
          <w:b w:val="false"/>
          <w:bCs w:val="false"/>
        </w:rPr>
        <w:t xml:space="preserve"> (промышлен-ные и коммуникационные аварии, взрывы, обвалы, разрушение зданий и сооружений, пожары и т.п.)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b w:val="false"/>
          <w:bCs w:val="false"/>
        </w:rPr>
        <w:t xml:space="preserve">.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Протяженные во времени,</w:t>
      </w:r>
      <w:r>
        <w:rPr>
          <w:rFonts w:cs="Courier New" w:ascii="Courier New" w:hAnsi="Courier New"/>
          <w:b w:val="false"/>
          <w:bCs w:val="false"/>
        </w:rPr>
        <w:t xml:space="preserve"> когда поражение является дли</w:t>
        <w:softHyphen/>
        <w:t>тельным, постепенно затухающим последствием ЧС, катастрофы, или, наоборот, возникает и обнаруживается как результат посте</w:t>
        <w:softHyphen/>
        <w:t>пенно нарастающих негативных изменений. Масштаб таких пора</w:t>
        <w:softHyphen/>
        <w:t>жений объективно может быть не меньше катастрофических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Протяженные во времени экологические поражения в при</w:t>
        <w:softHyphen/>
        <w:t>роде обычно  являются последствием  катастрофических (стихийных или антропогенных) нарушений среды, имеют зату</w:t>
        <w:softHyphen/>
        <w:t>хающий характер и сопровождаются сукцессиями. Длящиеся антропогенные экологические поражения в техно-сфере также могут быть затухающими последствиями техногенных катастроф — аварийных химических и радиационных за</w:t>
        <w:softHyphen/>
        <w:t>грязнений. Но есть и такие, которые постепенно развиваются в результате хронических техногенных загрязнений или экологи</w:t>
        <w:softHyphen/>
        <w:t>ческих ошибок и просчетов в создании новых хозяйственных объектов и преобразовании территорий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Между некоторыми природными и антропогенными экологи</w:t>
        <w:softHyphen/>
        <w:t>ческими поражениями нет четких границ. Так, часто невозможно установить истинную причину лесного пожара; оползни и навод</w:t>
        <w:softHyphen/>
        <w:t>нения могут быть следствием технических аварий, а разрушения зданий — результатом тектонических сдвигов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Разумеется, все региональные и локальные экологические по</w:t>
        <w:softHyphen/>
        <w:t>ражения вносят существенный вклад в глобальное нарушение экосферы, в деградацию природной среды на планете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) Источники техногенных загрязнений? (см. в 4 вопросе).</w:t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) Проблемы урбанизации?</w:t>
      </w:r>
    </w:p>
    <w:p>
      <w:pPr>
        <w:pStyle w:val="Heading2"/>
        <w:jc w:val="both"/>
        <w:rPr/>
      </w:pPr>
      <w:r>
        <w:rPr>
          <w:rFonts w:cs="Courier New" w:ascii="Courier New" w:hAnsi="Courier New"/>
          <w:u w:val="single"/>
        </w:rPr>
        <w:t>Городская среда</w:t>
      </w:r>
      <w:r>
        <w:rPr>
          <w:rFonts w:cs="Courier New" w:ascii="Courier New" w:hAnsi="Courier New"/>
          <w:b w:val="false"/>
          <w:bCs w:val="false"/>
          <w:u w:val="single"/>
        </w:rPr>
        <w:t>.</w:t>
      </w:r>
      <w:r>
        <w:rPr>
          <w:rFonts w:cs="Courier New" w:ascii="Courier New" w:hAnsi="Courier New"/>
          <w:b w:val="false"/>
          <w:bCs w:val="false"/>
        </w:rPr>
        <w:t xml:space="preserve"> Наиболее крупная и вместе с этим очень далекая от естественной среды, экстремальная по многим параметрам эко</w:t>
        <w:softHyphen/>
        <w:t xml:space="preserve">логическая ниша современного человечества —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город.</w:t>
      </w:r>
      <w:r>
        <w:rPr>
          <w:rFonts w:cs="Courier New" w:ascii="Courier New" w:hAnsi="Courier New"/>
          <w:b w:val="false"/>
          <w:bCs w:val="false"/>
        </w:rPr>
        <w:t xml:space="preserve"> В городе достигается наибольшая концентрация техногенной энергетики. Например, в городской агломерации Нью-Йорка с площадью 2100 км</w:t>
      </w:r>
      <w:r>
        <w:rPr>
          <w:rFonts w:cs="Courier New" w:ascii="Courier New" w:hAnsi="Courier New"/>
          <w:b w:val="false"/>
          <w:bCs w:val="false"/>
          <w:vertAlign w:val="superscript"/>
        </w:rPr>
        <w:t>2</w:t>
      </w:r>
      <w:r>
        <w:rPr>
          <w:rFonts w:cs="Courier New" w:ascii="Courier New" w:hAnsi="Courier New"/>
          <w:b w:val="false"/>
          <w:bCs w:val="false"/>
        </w:rPr>
        <w:t xml:space="preserve"> и населением 16,8 млн. человек (1994 г.) на каждого жи</w:t>
        <w:softHyphen/>
        <w:t>теля приходится 125 м</w:t>
      </w:r>
      <w:r>
        <w:rPr>
          <w:rFonts w:cs="Courier New" w:ascii="Courier New" w:hAnsi="Courier New"/>
          <w:b w:val="false"/>
          <w:bCs w:val="false"/>
          <w:vertAlign w:val="superscript"/>
        </w:rPr>
        <w:t>2</w:t>
      </w:r>
      <w:r>
        <w:rPr>
          <w:rFonts w:cs="Courier New" w:ascii="Courier New" w:hAnsi="Courier New"/>
          <w:b w:val="false"/>
          <w:bCs w:val="false"/>
        </w:rPr>
        <w:t xml:space="preserve"> площади города и 28 кВт суммарной по</w:t>
        <w:softHyphen/>
        <w:t>требляемой мощности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В городах мира в настоящее время сосредоточена почти поло</w:t>
        <w:softHyphen/>
        <w:t>вина населения планеты. За последние 45 лет численность город</w:t>
        <w:softHyphen/>
        <w:t>ских жителей выросла с 729 млн. до 2540 млн. человек, т.е. увели</w:t>
        <w:softHyphen/>
        <w:t>чилась почти в 3,5 раза, а их доля в общей численности населения возросла с 29 до 44%. При этом преобладающую роль играет рост крупных городов; к концу 1995 г. в мире насчитывалось 320 горо-дов с населением более 1 млн. человек и 48 городов с населением более 5 млн.</w:t>
      </w:r>
    </w:p>
    <w:p>
      <w:pPr>
        <w:pStyle w:val="Heading2"/>
        <w:ind w:firstLine="540"/>
        <w:jc w:val="both"/>
        <w:rPr/>
      </w:pPr>
      <w:r>
        <w:rPr>
          <w:rFonts w:eastAsia="Courier New" w:cs="Courier New" w:ascii="Courier New" w:hAnsi="Courier New"/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 xml:space="preserve">Однако процесс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урбанизации</w:t>
      </w:r>
      <w:r>
        <w:rPr>
          <w:rFonts w:cs="Courier New" w:ascii="Courier New" w:hAnsi="Courier New"/>
          <w:b w:val="false"/>
          <w:bCs w:val="false"/>
        </w:rPr>
        <w:t xml:space="preserve"> (от лат. </w:t>
      </w:r>
      <w:r>
        <w:rPr>
          <w:rFonts w:cs="Courier New" w:ascii="Courier New" w:hAnsi="Courier New"/>
          <w:b w:val="false"/>
          <w:bCs w:val="false"/>
          <w:lang w:val="en-US"/>
        </w:rPr>
        <w:t>urbanus</w:t>
      </w:r>
      <w:r>
        <w:rPr>
          <w:rFonts w:cs="Courier New" w:ascii="Courier New" w:hAnsi="Courier New"/>
          <w:b w:val="false"/>
          <w:bCs w:val="false"/>
        </w:rPr>
        <w:t xml:space="preserve"> — городской) не ограничивается ростом городского населения или числа и размера городов. Он проявляется в увеличении роли города в жизни общества, в изменении образа жизни больших масс лю</w:t>
        <w:softHyphen/>
        <w:t>дей. Для экологии человека в городе характерна изоляция от естественных экологических факторов: наличия необходимой массы растений, живой почвы и воды, участвующих в очищении среды. Столкновение между биологической природой че-века и результатами его противоприродной деятельности достигает в городе критической остроты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Современный город — это сложный социально-экономи</w:t>
        <w:softHyphen/>
        <w:t>ческий организм, формируемый демографическими, экономи-ко-географическими, инженерно-строительными, архите-ктуреыми</w:t>
      </w:r>
      <w:r>
        <w:rPr>
          <w:rFonts w:cs="Courier New" w:ascii="Courier New" w:hAnsi="Courier New"/>
          <w:b w:val="false"/>
          <w:bCs w:val="false"/>
          <w:smallCaps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>факторами, разнообразными взаимосвязями с окружающим экономическим пространством и природной средой. С антропоэкологических позиций город — это прежде всего очень плотная и динамичная человеческая популяция в созданной ею самой искусственной среде. С городом связываются многие черты общественного прогресса. Но городская цивилизация — удобства, комфорт, облегчение быта, плотность коммуникаций, большой выбор и доступность удовлетворения разнообраз-ных потребностей — несет не только блага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Городская среда оказывает заметное негативное влияние на главное качество человека — его здоровье в широком смысле слова. Загрязнение атмосферы, воды, продуктов питания, предметов обихода выбросами промышленности и транспорта, электромаг</w:t>
        <w:softHyphen/>
        <w:t>нитные поля, вибрация, шум, дезионизация воздуха в помещениях, химизация быта, потоки избыточной информации, чрезмерное число социальных и анонимных контактов, дефицит времени, гиподинамия при напряженной имитации деятельности, эмоциогенные перегрузки, недостатки в питании, распространение вредных привычек — все это в различных сочетаниях все чаще становится источником многочисленных предболезненных состояний, а затем к болезней. В сущности незаметно для себя горожанин оказывает</w:t>
        <w:softHyphen/>
        <w:t>ся в обстановке благоустроенного карцера. По многим объектив</w:t>
        <w:softHyphen/>
        <w:t>ным показателям значительные контингенты населения крупных городов постоянно находятся в состоянии стресса, сходного с де</w:t>
        <w:softHyphen/>
        <w:t>генеративным стрессом крайне перенаселенных популяций мелких</w:t>
      </w:r>
      <w:r>
        <w:rPr/>
        <w:t xml:space="preserve"> </w:t>
      </w:r>
      <w:r>
        <w:rPr>
          <w:rFonts w:cs="Courier New" w:ascii="Courier New" w:hAnsi="Courier New"/>
          <w:b w:val="false"/>
          <w:bCs w:val="false"/>
        </w:rPr>
        <w:t xml:space="preserve">животных. Н.Н.Моисеев (1994) назвал такое состояние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«феноменом леммингов»,</w:t>
      </w:r>
      <w:r>
        <w:rPr>
          <w:rFonts w:cs="Courier New" w:ascii="Courier New" w:hAnsi="Courier New"/>
          <w:b w:val="false"/>
          <w:bCs w:val="false"/>
        </w:rPr>
        <w:t xml:space="preserve"> имея в виду похожую на самоубийство массовую гибель этих субарктических зверьков, часто следующую за вспышками размножения и сильного перенаселения их биотопов.         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Подавляющая масса горожан предпочитает отдыхать, прово</w:t>
        <w:softHyphen/>
        <w:t>дить свой отпуск вне города, на лоне природы — в более естест</w:t>
        <w:softHyphen/>
        <w:t>венной экологической обстановке. Но пребывание в ней непро</w:t>
        <w:softHyphen/>
        <w:t>должительно, по-настоящему чистых мест становится все меньше, а стремление сочетать пастораль с комфортом делает такой отдых все более дорогим. К тому же в популярных местах отдыха быстро растет допустимая рекреационная нагрузка и они легко превра</w:t>
        <w:softHyphen/>
        <w:t>щаются в продолжение города.</w:t>
      </w:r>
    </w:p>
    <w:p>
      <w:pPr>
        <w:pStyle w:val="Heading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) Качество современных людей. Биологически обус-ловленные качества человека и их трансформация в совре-менном мире?</w:t>
      </w:r>
    </w:p>
    <w:p>
      <w:pPr>
        <w:pStyle w:val="Heading2"/>
        <w:jc w:val="both"/>
        <w:rPr/>
      </w:pPr>
      <w:r>
        <w:rPr>
          <w:rFonts w:cs="Courier New" w:ascii="Courier New" w:hAnsi="Courier New"/>
        </w:rPr>
        <w:t>Качество людей.</w:t>
      </w:r>
      <w:r>
        <w:rPr>
          <w:rFonts w:cs="Courier New" w:ascii="Courier New" w:hAnsi="Courier New"/>
          <w:b w:val="false"/>
          <w:bCs w:val="false"/>
        </w:rPr>
        <w:t xml:space="preserve"> С позиций экологии человека не менее важны качественные аспекты проблемы. Что происходит с качеством людей при столь большом их количестве и быстром росте числен</w:t>
        <w:softHyphen/>
        <w:t>ности? Продолжается ли прогрессивная эволюция человечества как биологического вида? Насколько человечество изменяет свои свойства, влияет само на себя, изменяя природу и качество окру- жающей среды? Ответы на эти вопросы выходят за рамки эволю</w:t>
        <w:softHyphen/>
        <w:t>ционной экологии человека, значительная их часть рассматривает</w:t>
        <w:softHyphen/>
        <w:t>ся в социологии и истории. Но и экологическая составляющая очень существенна. С этими вопросами связана оценка экологического потенциала выживания и развития человечества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Социальные и биологические критерии качества человека как биологического индивидуума и личности не совпадают, но и не так уж далеки друг от друга. По крайней мере из трех главных критериев —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здоровья, одаренности и воспитанности</w:t>
      </w:r>
      <w:r>
        <w:rPr>
          <w:rFonts w:cs="Courier New" w:ascii="Courier New" w:hAnsi="Courier New"/>
          <w:b w:val="false"/>
          <w:bCs w:val="false"/>
        </w:rPr>
        <w:t xml:space="preserve"> (в широком смысле каждого из этих понятий) — два первых имеют существен</w:t>
        <w:softHyphen/>
        <w:t>ную биологическую обусловленность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i w:val="false"/>
          <w:iCs w:val="false"/>
        </w:rPr>
        <w:t>Здоровье.</w:t>
      </w:r>
      <w:r>
        <w:rPr>
          <w:rFonts w:cs="Courier New" w:ascii="Courier New" w:hAnsi="Courier New"/>
          <w:b w:val="false"/>
          <w:bCs w:val="false"/>
        </w:rPr>
        <w:t xml:space="preserve"> В ходе эволюции и развития цивилизации человече</w:t>
        <w:softHyphen/>
        <w:t>ство как вид избавилось от конкурентов и многих врагов, смогло значительно ослабить давление инфекций, паразитов и дефицита биоресурсов. Оно многократно расширило емкость своей среды. За счет приспособления к среде и приспособления среды к себе,</w:t>
      </w:r>
      <w:r>
        <w:rPr/>
        <w:t xml:space="preserve"> </w:t>
      </w:r>
      <w:r>
        <w:rPr>
          <w:rFonts w:cs="Courier New" w:ascii="Courier New" w:hAnsi="Courier New"/>
          <w:b w:val="false"/>
          <w:bCs w:val="false"/>
        </w:rPr>
        <w:t>благодаря технологии жизнеобеспечения и выживания, люди сумели многократно увеличить свою численность и удлинить инди</w:t>
        <w:softHyphen/>
        <w:t>видуальную жизнь. Но отключение большинства механизмов естественного отбора, успехи гигиены и медицины, спасение боль</w:t>
        <w:softHyphen/>
        <w:t xml:space="preserve">шинства больных и перевод острых заболеваний в хронические  формы, подмена защитных сил организма лекарствами и процедурами, сохранение жизни людей с отягощенной наследственностью, гиподинамия при избыточной информации, загрязнение окружающей среды, стрессы, курение, алкоголь, наркотики — всё это никак не способствовало сохранению здорового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видового гено</w:t>
        <w:softHyphen/>
        <w:t>фонда.</w:t>
      </w:r>
      <w:r>
        <w:rPr>
          <w:rFonts w:cs="Courier New" w:ascii="Courier New" w:hAnsi="Courier New"/>
          <w:b w:val="false"/>
          <w:bCs w:val="false"/>
        </w:rPr>
        <w:t xml:space="preserve"> Человечество накопило опасный генетический груз за счет мутаций, большинство из которых не сохранилось бы, если бы ес</w:t>
        <w:softHyphen/>
        <w:t>тественный отбор продолжал действовать так, как он действует в природных популяциях животных. По данным медицинской генетики, наследственная отягощенность современной популяции людей в среднем составляет более 5%. При этом 0,5% всех новорож</w:t>
        <w:softHyphen/>
        <w:t>денных страдают хромосомными болезнями, более 1% детей рож</w:t>
        <w:softHyphen/>
        <w:t>даются с заболеваниями, обусловленными генными мутациями, и [более 3,5% детей рождаются с наследственным предрасположени</w:t>
        <w:softHyphen/>
        <w:t>ем к хроническим заболеваниям. В странах Западной Европы разные формы пограничной патологии, так или иначе связанной с наследственной отягощенностью, охватывают до 15% населения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Число выявленных форм наследственных болезней увеличивается с каждым годом; в настоящее время их описано более 4000. Установлена наследственная предрасположенность к гипертонии, диабету, ожирению, аллергическим заболеваниям, шизофрении, лаукоме, ревматизму, язве желудка и двенадцатиперстной кишки, подагре, к некоторым формам рака и ко многим другим болезням. Наследственные болезни составляют только часть многочисленных недугов человека, но они становятся все более ответственными за общую заболеваемость. Их сочетание с экологическими ис-точниками патологии создает тот уровень нездоровья современного человечества, который был бы совершенно немыслим в природе, без многочисленных искусственных средств сохранения жизни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Экологические аспекты патологии</w:t>
      </w:r>
      <w:r>
        <w:rPr>
          <w:rFonts w:cs="Courier New" w:ascii="Courier New" w:hAnsi="Courier New"/>
          <w:b w:val="false"/>
          <w:bCs w:val="false"/>
        </w:rPr>
        <w:t xml:space="preserve"> многообразны. Они могут подразделены на аутогенные, т.е. на последствия не</w:t>
        <w:softHyphen/>
        <w:t xml:space="preserve">правильного поведения и взаимовлияния самих людей, и на природные. Техническая защита от неблагоприятных факторов и искусственное кондиционирование среды приводят со временем к ослаблению естественных механизмов индивидуальной адаптации, увеличивает подверженность человека негативным экологическим воздействиям. Многочисленные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болезни дезадаптаций</w:t>
      </w:r>
      <w:r>
        <w:rPr>
          <w:rFonts w:cs="Courier New" w:ascii="Courier New" w:hAnsi="Courier New"/>
          <w:b w:val="false"/>
          <w:bCs w:val="false"/>
        </w:rPr>
        <w:t xml:space="preserve"> больше всего связаны с неправильным образом жизни.     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К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патологиям «образа жизни»</w:t>
      </w:r>
      <w:r>
        <w:rPr>
          <w:rFonts w:cs="Courier New" w:ascii="Courier New" w:hAnsi="Courier New"/>
          <w:b w:val="false"/>
          <w:bCs w:val="false"/>
        </w:rPr>
        <w:t xml:space="preserve"> относится большое число заболеваний, прямо или опосредованно вызванных различными отклонениями и нарушениями двигательной активности, физических и психоэмоциональных нагрузок, питания, режима работы и отдыха, социальных контактов. Сюда же относятся все болезни, вызываемые вредными привычками, и значительная часть сферы профес- сиональных заболеваний. Этим факторам сопутствуют: большая часть психических, нервных и гормональных расстройств, многие сердечно-сосудистые заболевания, нарушения обмена веществ, болезни крови, органов пищеварения, костно-мышечной системы, мочеполовой системы, осложнения беременности и родов и дру</w:t>
        <w:softHyphen/>
        <w:t>гие расстройства. В сфере распространения этих заболеваний ока</w:t>
        <w:softHyphen/>
        <w:t>залось сейчас не менее трети человечества. Только разными фор</w:t>
        <w:softHyphen/>
        <w:t>мами сердечно-сосудистой патологии страдает более миллиарда жителей Земли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Загрязнение окружающей человека среды</w:t>
      </w:r>
      <w:r>
        <w:rPr>
          <w:rFonts w:cs="Courier New" w:ascii="Courier New" w:hAnsi="Courier New"/>
          <w:b w:val="false"/>
          <w:bCs w:val="false"/>
        </w:rPr>
        <w:t xml:space="preserve"> всегда было опасным источником различных заболеваний. Вовлекая в свое потребление и обиход намного больше разных веществ, материалов, предметов, чем нужно для еды, люди с давних пор окружили себя скопления</w:t>
        <w:softHyphen/>
        <w:t>ми отбросов и нечистот. В этой среде, более грязной, чем у дикого животного, сформировалось и биотическое окружение человека. Кроме прирученных животных, стада которых увеличивали общее загрязнение, человека повсюду стали сопровождать сжившиеся с ним (синантропные) организмы: разнообразные микробы, грибки, клещи, вши, клопы, тараканы, мухи, мыши, крысы, воробьи, во</w:t>
        <w:softHyphen/>
        <w:t>роны, а также множество различных эндопаразитов, гельминтов. Паразитируя на человеке или питаясь антропогенной органикой, многие из них способствуют, включению последней в биотический круговорот, но одновременно являются источниками инфекций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Развитие гигиены и санитарии, применение сильных дезинфи</w:t>
        <w:softHyphen/>
        <w:t>цирующих средств, а затем и специализированных ядов — биоцидов и пестицидов постепенно привело к качественному измене</w:t>
        <w:softHyphen/>
        <w:t>нию загрязнения окружающей человека среды. В ней стало мень</w:t>
        <w:softHyphen/>
        <w:t>ше биогенной органики, патогенных организмов и их переносчиков, или по крайней мере снизилась частота контактов с ними, но увеличилось количество синтетических поллютантов, вредных не</w:t>
        <w:softHyphen/>
        <w:t>органических веществ, ксенобиотиков, радионуклидов и других техногенных агентов. Одна грязь заменилась другой, вряд ли ме</w:t>
        <w:softHyphen/>
        <w:t>нее опасной в эпидемиологическом отношении. Во всяком случае превалирование биогенного загрязнения в прошлом было более естественным по природе антигенов и способствовало обогаще</w:t>
        <w:softHyphen/>
        <w:t>нию иммунитета человека. В противоположность этому по отно</w:t>
        <w:softHyphen/>
        <w:t>шению к большому числу современных загрязнителей организм человека не располагает эффективной иммунной защитой, а меха</w:t>
        <w:softHyphen/>
        <w:t>низмы детоксикации и выведения ядов часто уже не справляются с задачей самоочищения. К тому же некоторые синтетические ксенобиотики являются сильными мутагенами и могут вызывать опасные модификации патогенных микробов, вирусов и других агентов, как это, в частности, показано для прионов — белков-возбудителей губчатой энцефалопатии («коровье бешенство», син</w:t>
        <w:softHyphen/>
        <w:t>дром Крейцфельда—Якоба у людей)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Ясно выраженные специфические симптомы острого пораже</w:t>
        <w:softHyphen/>
        <w:t>ния человека каким-либо индивидуальным химическим или физи</w:t>
        <w:softHyphen/>
        <w:t>ческим агентом относятся к токсикологии, травматологии, радиа</w:t>
        <w:softHyphen/>
        <w:t>ционной медицине. Они могут быть выделены в самостоятельную категорию высоких степеней риска, связанную с вооруженными конфликтами, терроризмом, техническими авариями, природными катастрофами и экологическими бедствиями. В обычной жизни чаще приходится сталкиваться с размытыми симптомами ухудше</w:t>
        <w:softHyphen/>
        <w:t>ния здоровья людей в результате длительного смешанного влия</w:t>
        <w:softHyphen/>
        <w:t xml:space="preserve">ния малых доз нескольких или многих агентов техногенной среды, на которые к тому же почти всегда накладываются симптомы неэкологической этиологии. Поэтому в большинстве случаев трудно точно определить вклад техногенного загрязнения в источники заболевания и общую заболеваемость. 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Природные экологические аспекты патологий человека</w:t>
      </w:r>
      <w:r>
        <w:rPr>
          <w:rFonts w:cs="Courier New" w:ascii="Courier New" w:hAnsi="Courier New"/>
          <w:b w:val="false"/>
          <w:bCs w:val="false"/>
        </w:rPr>
        <w:t xml:space="preserve"> связаны в Основном с географическими факторами размещения человече</w:t>
        <w:softHyphen/>
        <w:t>ских популяций и распространения болезней. В зависимости от конкретных причин они распадаются на три категории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b w:val="false"/>
          <w:bCs w:val="false"/>
        </w:rPr>
        <w:t xml:space="preserve"> Непосредственной причиной нарушения нормальной жизнедеятельности организма и возникновения патологического процесса могут быть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абиотические факторы среды,</w:t>
      </w:r>
      <w:r>
        <w:rPr>
          <w:rFonts w:cs="Courier New" w:ascii="Courier New" w:hAnsi="Courier New"/>
          <w:b w:val="false"/>
          <w:bCs w:val="false"/>
        </w:rPr>
        <w:t xml:space="preserve"> присущие какой-нибудь природной зоне. Ясна, например, связь географического распределения обморожений, «полярной одышки», тепловых ударов, горной болезни, ползучей язвы роговицы и некоторых форм рака кожи с зональным климатом, высотой местности и интен</w:t>
        <w:softHyphen/>
        <w:t xml:space="preserve">сивностью ультрафиолетового излучения. Существуют данные о локальных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геопатогенных зонах,</w:t>
      </w:r>
      <w:r>
        <w:rPr>
          <w:rFonts w:cs="Courier New" w:ascii="Courier New" w:hAnsi="Courier New"/>
          <w:b w:val="false"/>
          <w:bCs w:val="false"/>
        </w:rPr>
        <w:t xml:space="preserve"> где особые местные сочетания ра</w:t>
        <w:softHyphen/>
        <w:t>диационного фона, геомагнитного поля, распространения текто</w:t>
        <w:softHyphen/>
        <w:t>нических волн и других факторов незаметно создают неблагопри</w:t>
        <w:softHyphen/>
        <w:t>ятную для здоровья человека обстановку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</w:rPr>
        <w:t>2.</w:t>
      </w:r>
      <w:r>
        <w:rPr>
          <w:rFonts w:cs="Courier New" w:ascii="Courier New" w:hAnsi="Courier New"/>
          <w:b w:val="false"/>
          <w:bCs w:val="false"/>
        </w:rPr>
        <w:t xml:space="preserve"> Роль географических факторов выражается также в различ</w:t>
        <w:softHyphen/>
        <w:t xml:space="preserve">ных нарушениях, связанных с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питанием,</w:t>
      </w:r>
      <w:r>
        <w:rPr>
          <w:rFonts w:cs="Courier New" w:ascii="Courier New" w:hAnsi="Courier New"/>
          <w:b w:val="false"/>
          <w:bCs w:val="false"/>
        </w:rPr>
        <w:t xml:space="preserve"> когда в пище или в пить</w:t>
        <w:softHyphen/>
        <w:t>евой воде длительное время отсутствуют или находятся в дефиците незаменимые нутриенты. Эти недостатки питания могут быть обу</w:t>
        <w:softHyphen/>
        <w:t>словлены как местными особенностями химического состава поч</w:t>
        <w:softHyphen/>
        <w:t>вы, видов выращиваемых культур, так и традициями земледелия, переработки зерна и приготовления пищи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Кроме вторичных патологий, развивающихся при общем не</w:t>
        <w:softHyphen/>
        <w:t>доедании, существуют и специфические проявления пищевой не</w:t>
        <w:softHyphen/>
        <w:t>достаточности. Классические примеры — авитаминозы, алиментарные анемии и эндемический зоб, обусловленный дефицитом йода. Особенности питания, обусловленные уже не только при</w:t>
        <w:softHyphen/>
        <w:t>родными, но и социальными факторами, серьезно влияют на рас</w:t>
        <w:softHyphen/>
        <w:t>пространение диабета, атеросклероза, гипертонии, некоторых форм рака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</w:rPr>
        <w:t>3.</w:t>
      </w:r>
      <w:r>
        <w:rPr>
          <w:rFonts w:cs="Courier New" w:ascii="Courier New" w:hAnsi="Courier New"/>
          <w:b w:val="false"/>
          <w:bCs w:val="false"/>
        </w:rPr>
        <w:t xml:space="preserve"> Происхождение и распространение многих заболеваний свя</w:t>
        <w:softHyphen/>
        <w:t xml:space="preserve">заны с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биотическими компонентами окружающей среды, о</w:t>
      </w:r>
      <w:r>
        <w:rPr>
          <w:rFonts w:cs="Courier New" w:ascii="Courier New" w:hAnsi="Courier New"/>
          <w:b w:val="false"/>
          <w:bCs w:val="false"/>
        </w:rPr>
        <w:t xml:space="preserve"> которых уже говорилось выше, — вирусами, бактериями, простейшими, всевозможными паразитами и их переносчиками и промежуточ</w:t>
        <w:softHyphen/>
        <w:t>ными хозяевами — различными животными. От распространения этих агентов зависит и география микробиальных и паразитарных инфекций. Во многих случаях экология патогенных организмов и переносчиков, среда и циклы их размножения определяют эко</w:t>
        <w:softHyphen/>
        <w:t>логию заболевания. Так, цикличность эпидемий гриппа опреде</w:t>
        <w:softHyphen/>
        <w:t>ленным образом связана с экологией миграций азиатских уток. Однако и здесь часто решающим становится не столько присутст</w:t>
        <w:softHyphen/>
        <w:t>вие природного агента, сколько антропогенные факторы: скучен</w:t>
        <w:softHyphen/>
        <w:t>ность групп людей, частота физических контактов, миграции, за</w:t>
        <w:softHyphen/>
        <w:t>воз возбудителей с товарами, гигиенические условия, а также наличие или отсутствие естественно возникшего или индуцирован</w:t>
        <w:softHyphen/>
        <w:t>ного иммунитета к данной инфекции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Медицина по праву гордится победами над многими страш</w:t>
        <w:softHyphen/>
        <w:t>ными инфекциями, но, строго говоря, ни одну из этих побед нельзя считать абсолютной, так как ни один вид патогенных орга</w:t>
        <w:softHyphen/>
        <w:t>низмов и переносчиков окончательно не уничтожен и вряд ли может быть уничтожен. Приходится постоянно держать наготове сотни вакцин, сывороток, противоэпидемических комплектов и т.д. Все время регистрируются живые очаги чумы, туляремии, си</w:t>
        <w:softHyphen/>
        <w:t>бирской язвы, локализуются вспышки холеры, тифа, желтой лихо</w:t>
        <w:softHyphen/>
        <w:t>радки, бешенства, энцефалита, продолжается широкая борьба с гриппом, малярией, вирусным гепатитом, туберкулезом, дифтери</w:t>
        <w:softHyphen/>
        <w:t>ей, сифилисом и многими другими, давно изученными и неодно</w:t>
        <w:softHyphen/>
        <w:t>кратно «побежденными» инфекциями. Рост плотных человеческих популяций и возросшая подвижность больших контингентов лю</w:t>
        <w:softHyphen/>
        <w:t>дей на фоне ослабления или срывов иммунитета увеличивают эпидемиологическую напряженность и время от времени приводят к рецидивам опасных инфекций и появлению новых инфекцион</w:t>
        <w:softHyphen/>
        <w:t>ных заболеваний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Генетический аппарат современного человека перегружен иммунологической информацией — генами, ответственными за синтез тысяч различных антител. Наш иммунитет все чаще не справляется с новыми вызовами окружающей среды. А ее всепроникающий микромир к тому же не перестает одаривать человека такими «изобретениями», как вирус иммунодефицита, лихорадка Эбола или прионовая инфекция. СПИД можно считать изощрен</w:t>
        <w:softHyphen/>
        <w:t>но прицельным ударом по здоровью человека, как бы реакцией на демографический взрыв и сексуальную революцию. Ударом, по</w:t>
        <w:softHyphen/>
        <w:t>ражающим главную защиту человеческого организма — иммунитет и наносящим глубокую психологическую травму. Это очень сильный намек на то, что природа далеко не исчерпала арсенал, кото</w:t>
        <w:softHyphen/>
        <w:t>рый она может противопоставить «венцу творения», позволившему себе нарушать ее законы. Многие ученые опасаются видоизменений ВИЧ и расширения способов инфицирования, а также появления новых агентов поражения иммунитета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Люди всегда были озабочены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продолжительностью жизни,</w:t>
      </w:r>
      <w:r>
        <w:rPr>
          <w:rFonts w:cs="Courier New" w:ascii="Courier New" w:hAnsi="Courier New"/>
          <w:b w:val="false"/>
          <w:bCs w:val="false"/>
        </w:rPr>
        <w:t xml:space="preserve"> и считается одним из важных критериев социального благополучия. В отличие от большинства животных люди живут еще многие годы после окончания репродуктивного периода: возрастная категория людей старше 50 лет составляет сейчас 17,4% населения мира — более миллиарда человек. Некоторые страны гордятся долголетием своих граждан. Но большинство пожилых лю- дей страдает теми или иными хроническими недугами. По данным Всемирной организации здравоохранения, средний уровень хронической заболеваемости людей старше 60 лет в 1985—1990 гг. составлял 79,3%. Многие из заболеваний, характерных для этого возраста, все чаще встречаются у людей среднего и молодого возраста. Продолжительность жизни подчиняется статистическому распределению. Когда случаи особого долголетия выдают за эталон ожидаемой продолжительности жизни, почему-то забывают, что для части любой популяции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 xml:space="preserve">смерть от естественных причин в </w:t>
      </w:r>
      <w:r>
        <w:rPr>
          <w:rFonts w:cs="Courier New" w:ascii="Courier New" w:hAnsi="Courier New"/>
          <w:b w:val="false"/>
          <w:bCs w:val="false"/>
        </w:rPr>
        <w:t>раннем и среднем возрасте биологически вполне закономерна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Даже без обзора мировой или национальной медицинской статистики ясно, что с точки зрения эволюционной экологии человека качество людей по критериям здоровья очень низкое и продолжает снижаться. Человечество оказывается во все большей зависимости от медицинской помощи и применения по существу про</w:t>
        <w:softHyphen/>
        <w:t>тивоестественных средств поддержания и продления жизни, кото</w:t>
        <w:softHyphen/>
        <w:t xml:space="preserve">рые, тем не менее, не в состоянии уменьшить общую болезненность людей. Можно сказать, что мы, </w:t>
      </w:r>
      <w:r>
        <w:rPr>
          <w:rFonts w:cs="Courier New" w:ascii="Courier New" w:hAnsi="Courier New"/>
          <w:b w:val="false"/>
          <w:bCs w:val="false"/>
          <w:lang w:val="en-US"/>
        </w:rPr>
        <w:t>Homo</w:t>
      </w:r>
      <w:r>
        <w:rPr>
          <w:rFonts w:cs="Courier New" w:ascii="Courier New" w:hAnsi="Courier New"/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  <w:lang w:val="en-US"/>
        </w:rPr>
        <w:t>sapiens</w:t>
      </w:r>
      <w:r>
        <w:rPr>
          <w:rFonts w:cs="Courier New" w:ascii="Courier New" w:hAnsi="Courier New"/>
          <w:b w:val="false"/>
          <w:bCs w:val="false"/>
        </w:rPr>
        <w:t>, — больной вид и нуждаемся в тотальной диспансеризации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i w:val="false"/>
          <w:iCs w:val="false"/>
        </w:rPr>
        <w:t>Одаренность.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 xml:space="preserve"> С</w:t>
      </w:r>
      <w:r>
        <w:rPr>
          <w:rFonts w:cs="Courier New" w:ascii="Courier New" w:hAnsi="Courier New"/>
          <w:b w:val="false"/>
          <w:bCs w:val="false"/>
        </w:rPr>
        <w:t xml:space="preserve"> позиций социальной экологии важно пони</w:t>
        <w:softHyphen/>
        <w:t>мать, что происходит с потенциалом задатков людей при колос</w:t>
        <w:softHyphen/>
        <w:t>сальном росте численности. На ранних этапах антропогенеза значительная часть членов первобытного рода была прямыми потом</w:t>
        <w:softHyphen/>
        <w:t>ками главы рода, вождя, который должен был выделяться сочета</w:t>
        <w:softHyphen/>
        <w:t>нием интеллекта с силой, агрессивностью и сексуальностью. При</w:t>
        <w:softHyphen/>
        <w:t>чем независимо от того, был ли этот род патриархальным или матриархальным. Наследование таких черт характера обеспечивало выживание и размножение рода. Можно полагать, что вслед за распадом первобытного рода прогрессивное развитие интеллектуальных задатков человека замедлилось, а затем и прекратилось Потому что перестал действовать естественный «отбор на ум»: са</w:t>
        <w:softHyphen/>
        <w:t>мые одаренные перестали быть самыми приспособленными, жиз</w:t>
        <w:softHyphen/>
        <w:t>нестойкими и генетически доминантными. Врожденный интел</w:t>
        <w:softHyphen/>
        <w:t>лектуальный потенциал человека, его средний коэффициент ин</w:t>
        <w:softHyphen/>
        <w:t>теллекта (</w:t>
      </w:r>
      <w:r>
        <w:rPr>
          <w:rFonts w:cs="Courier New" w:ascii="Courier New" w:hAnsi="Courier New"/>
          <w:b w:val="false"/>
          <w:bCs w:val="false"/>
          <w:lang w:val="en-US"/>
        </w:rPr>
        <w:t>IQ</w:t>
      </w:r>
      <w:r>
        <w:rPr>
          <w:rFonts w:cs="Courier New" w:ascii="Courier New" w:hAnsi="Courier New"/>
          <w:b w:val="false"/>
          <w:bCs w:val="false"/>
        </w:rPr>
        <w:t>), по-видимому, остался на уровне доисторического кроманьонца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К тому же, избавив себя от большинства межвидовых факторов борьбы за существование, люди, вопреки собственным нрав</w:t>
        <w:softHyphen/>
        <w:t>ственным законам, не только не поступились внутривидовой борьбой, но так трансформиро-вали атавизмы межродовой и меж</w:t>
        <w:softHyphen/>
        <w:t>племенной вражды, что отбор стал идти отнюдь не на лучшие че</w:t>
        <w:softHyphen/>
        <w:t>ловеческие качества. И уж тем более не на умственную одарен</w:t>
        <w:softHyphen/>
        <w:t>ность, особенно, если иметь в виду войны, революции и антиин-теллектуальный террор тоталитарных режимов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Можно было бы говорить о физической одаренности человека, но физическое развитие подавляющей массы людей нарушает закон отрицательной корреляции между численностью и размерами тела: современный человек гораздо крупнее своих предков. Био</w:t>
        <w:softHyphen/>
        <w:t>логически это мало оправдано, зато создает дополнительные эко</w:t>
        <w:softHyphen/>
        <w:t>номические трудности. Увеличение размеров тела человека при</w:t>
        <w:softHyphen/>
        <w:t>шлось в основном на тот период, когда объем мозга уже перестал нарастать. Эта связь отсутствует и при современной акселерации. Что касается таких физических данных, как сила и выносливость, то антропологи отдают предпочтение предкам современного чело</w:t>
        <w:softHyphen/>
        <w:t>века. При этом не имеются в виду достижения современного спорта, становящегося все более элитарным. Впрочем, по многим олимпийским видам атлетики выдающиеся рекордсмены проигра</w:t>
        <w:softHyphen/>
        <w:t>ли бы животным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i w:val="false"/>
          <w:iCs w:val="false"/>
        </w:rPr>
        <w:t>Воспитанность.</w:t>
      </w:r>
      <w:r>
        <w:rPr>
          <w:rFonts w:cs="Courier New" w:ascii="Courier New" w:hAnsi="Courier New"/>
          <w:b w:val="false"/>
          <w:bCs w:val="false"/>
        </w:rPr>
        <w:t xml:space="preserve"> Утраты или недостатки в сфере врожденных качеств могут быть отчасти скомпенсированы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воспитанием —</w:t>
      </w:r>
      <w:r>
        <w:rPr>
          <w:rFonts w:cs="Courier New" w:ascii="Courier New" w:hAnsi="Courier New"/>
          <w:b w:val="false"/>
          <w:bCs w:val="false"/>
        </w:rPr>
        <w:t xml:space="preserve"> обу</w:t>
        <w:softHyphen/>
        <w:t>чением, образованием, объемом и качеством знаний и навыков. Но лишь в той мере, в какой они не зависят от здоровья и врож</w:t>
        <w:softHyphen/>
        <w:t>денных качеств человека. Для современного общества характерно ослабление индивидуализации воспитания, воспитательной роли родителей и роли нравственных и этических традиций. Гораздо большее влияние на возможности воспитания оказывает создавае</w:t>
        <w:softHyphen/>
        <w:t>мая обществом информацион-ная среда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Если возникновение речи ускорило развитие знакового коди</w:t>
        <w:softHyphen/>
        <w:t>рования в мозге человека, то возникновение письма, а затем и пе</w:t>
        <w:softHyphen/>
        <w:t>чатного текста на фоне прекращения развития мозга замедлило развитие устной речи и стало препятствием для взаимодействия языков. Телефон нанес ущерб эмоционально-информационной стороне непосред-ственного человеческого общения. А телевидение еще больше исказило восприятие информации, переведя в режим облегченного «зрительного ряда» давление централизован-ной пропаганды, рекламы, низменной поп-культуры, отняв у школы, книг и подлинного искусства значительную часть принадлежавшей им информационной ёмкости молодого поко-ления. Очередную опасность представляет персональный компьютер. Конечно, на качество людей действуют и многие другие социальные факторы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) Социальные следствия большой численности людей?</w:t>
      </w:r>
    </w:p>
    <w:p>
      <w:pPr>
        <w:pStyle w:val="Heading2"/>
        <w:jc w:val="both"/>
        <w:rPr/>
      </w:pPr>
      <w:r>
        <w:rPr>
          <w:rFonts w:cs="Courier New" w:ascii="Courier New" w:hAnsi="Courier New"/>
          <w:u w:val="single"/>
        </w:rPr>
        <w:t>Социальные следствия большой численности людей.</w:t>
      </w:r>
      <w:r>
        <w:rPr>
          <w:rFonts w:cs="Courier New" w:ascii="Courier New" w:hAnsi="Courier New"/>
          <w:b w:val="false"/>
          <w:bCs w:val="false"/>
        </w:rPr>
        <w:t xml:space="preserve"> Они вы</w:t>
        <w:softHyphen/>
        <w:t>ступают прежде всего как проявление закона «на всех не хватит». Они тесно сопряжены с экономикой. Еще задолго до демографи</w:t>
        <w:softHyphen/>
        <w:t xml:space="preserve">ческого взрыва из-за географической и этнической разделенности и врожденной ксенофобии люди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утратили инстинкты видовой общности и видового самосохранения.</w:t>
      </w:r>
      <w:r>
        <w:rPr>
          <w:rFonts w:cs="Courier New" w:ascii="Courier New" w:hAnsi="Courier New"/>
          <w:b w:val="false"/>
          <w:bCs w:val="false"/>
        </w:rPr>
        <w:t xml:space="preserve"> Эта утрата до сих пор не вос</w:t>
        <w:softHyphen/>
        <w:t>полнена ни «общечеловеческой моралью», ни «коллективным ра</w:t>
        <w:softHyphen/>
        <w:t>зумом» человечества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Сложившаяся неодинаковость условий и качества жизни раз</w:t>
        <w:softHyphen/>
        <w:t>ных популяций, становление этносов, религий и классовых об</w:t>
        <w:softHyphen/>
        <w:t>ществ, возникновение «цивилизационных разломов» (Моисеев, 1994) привели в конечном счете к очень глубокой экономической и социальной дифференциа-ции разных частей человечества. Пройдя через всю историю людей, это неравенство не смягчилось, а стало даже более контрастным, так как цивилизация все время наращивала разрыв между максимальными возможностями полу</w:t>
        <w:softHyphen/>
        <w:t>чения благ и их реальной доступностью для многих людей. Сте</w:t>
        <w:softHyphen/>
        <w:t>пень неравенства жизненных шансов у людей такова, какой ни</w:t>
        <w:softHyphen/>
        <w:t>когда не бывает в природе в пределах одного стабильного вида животных. Это еще один источник самоконфликтности человечества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Исторически очень быстрое увеличение народонаселения серь</w:t>
        <w:softHyphen/>
        <w:t>езно обострило социальную и социально-психологичес-кую ситуа</w:t>
        <w:softHyphen/>
        <w:t>цию в мире. Потому что прирост происходит в основном за счет людей, которым недоступны высокие стандарты благополучия, но которые уже знают о них благодаря средствам массовой информа</w:t>
        <w:softHyphen/>
        <w:t>ции. Недоступность высокого качества жизни обусловлена низким уровнем социально-экономического развития многих стран и по</w:t>
        <w:softHyphen/>
        <w:t>стоянным относительным сокращением и качественным искаже</w:t>
        <w:softHyphen/>
        <w:t>нием мирового рынка труда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В настоящее время численность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экономически активного насе</w:t>
        <w:softHyphen/>
        <w:t>ления,</w:t>
      </w:r>
      <w:r>
        <w:rPr>
          <w:rFonts w:cs="Courier New" w:ascii="Courier New" w:hAnsi="Courier New"/>
          <w:b w:val="false"/>
          <w:bCs w:val="false"/>
        </w:rPr>
        <w:t xml:space="preserve"> т.е. людей, которые непосредственно участвуют в производ</w:t>
        <w:softHyphen/>
        <w:t>стве и распределении материальных благ, не превышает одного</w:t>
      </w:r>
      <w:r>
        <w:rPr/>
        <w:t xml:space="preserve"> </w:t>
      </w:r>
      <w:r>
        <w:rPr>
          <w:rFonts w:cs="Courier New" w:ascii="Courier New" w:hAnsi="Courier New"/>
          <w:b w:val="false"/>
          <w:bCs w:val="false"/>
        </w:rPr>
        <w:t>миллиарда и составляет не более 55% трудоспособного населения планеты. Другими словами, каждый работающий обеспечивает се</w:t>
        <w:softHyphen/>
        <w:t>бя и еще пять человек. Но это при относительно низкой средней производительности труда. По мере ее повышения часть трудовых ресурсов перемещается в сферу обслуживания, но общий уровень занятости все же заметно снижается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Проблемы «лишних людей», безработицы, дефицита рабо</w:t>
        <w:softHyphen/>
        <w:t>чих мест вызывают целую цепь деформаций экономики и нега</w:t>
        <w:softHyphen/>
        <w:t>тивных социальных явлений — от нищеты, иждивенчества, привычки жить на пособия до роста преступности. Миллионы людей вынуждены или считают нужным заниматься деятельно</w:t>
        <w:softHyphen/>
        <w:t>стью, которая с точки зрения социальной экологии в сущности не нужна, почти не нужна или вообще противоречит нормаль</w:t>
        <w:softHyphen/>
        <w:t>ному устойчивому существованию человечества не только как биологического вида, но и как социума существ, считающих себя разумными: производить оружие, взрывчатку, отравляю</w:t>
        <w:softHyphen/>
        <w:t>щие вещества, наркотики, служить в армии, в гипертрофиро</w:t>
        <w:softHyphen/>
        <w:t>ванных бюрократических структурах управления, заниматься политикой, создавать альтернативные партии и идеологии, сис</w:t>
        <w:softHyphen/>
        <w:t>темы этнического или религиозного обособления и т.п. По большому счету все это выглядит, мягко говоря, как игры муж</w:t>
        <w:softHyphen/>
        <w:t>чин, не удостоенных мудрости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Экономическое неравенство государств, усугубляемое рос</w:t>
        <w:softHyphen/>
        <w:t>том народонаселения, добавляет к этому геополитиче-ские про</w:t>
        <w:softHyphen/>
        <w:t>тиворечия «Восток — Запад», «Север — Юг», возрастающий на</w:t>
        <w:softHyphen/>
        <w:t>пор иммиграции в экономически благополу-чные страны, этни</w:t>
        <w:softHyphen/>
        <w:t>ческий сепаратизм, терроризм, межнациональные и межрели</w:t>
        <w:softHyphen/>
        <w:t>гиозные конфликты. Миллионы людей участвуют в постоянно вспыхивающих локальных войнах, будто подтверждая наследо</w:t>
        <w:softHyphen/>
        <w:t>вание древней склонности к геноциду и каннибализму. Соци</w:t>
        <w:softHyphen/>
        <w:t>альное неблагополучие многих людей, причем даже в экономи</w:t>
        <w:softHyphen/>
        <w:t>чески благополучных странах, подтверждается ростом числа самоубийств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Касаясь этих проблем, А.А. Нейфах (1995) в публици-стической статье «Почему мы такие?» пишет:</w:t>
      </w:r>
    </w:p>
    <w:p>
      <w:pPr>
        <w:pStyle w:val="Heading2"/>
        <w:ind w:firstLine="540"/>
        <w:jc w:val="both"/>
        <w:rPr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Складывается впечатление, что между высоким интеллектуальным и техническим потенциалом человечества, с одной стороны, и природой человека, его наследственными биологическими свойствами - с другой, существует глубокое и, может быть, неразрешимое противоречие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В самом деле, отключив естественный отбор, человечество до сих пор не нашло ему достойную замену: «природа знает лучше»..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Одним из важнейших признаков экологической устойчивости вида является постоянство численности и постоянное сбалансированное взаимодействие с другими видами экосистемы и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>компонентами окружающей среды. Человечество как биологический вид не отвечает этому требованию. Обобщенный взгляд на человека со стороны окружающей его живой природы достаточно ясен: это чрезвычайно многочисленный, могущественный, безжало-стный, жадный и нечистоплотный хищник, кото</w:t>
        <w:softHyphen/>
        <w:t xml:space="preserve">рый уничтожает всегда больше, чем может съесть, и с которым лучше не иметь дела. Может быть, еще точнее сравнение с паразитом, который уничтожает своего единственного хозяина и тем самым обрекает на гибель самого себя. На планете Земля нет ничего страшнее человека. Таким образом, мы — </w:t>
      </w:r>
      <w:r>
        <w:rPr>
          <w:rFonts w:cs="Courier New" w:ascii="Courier New" w:hAnsi="Courier New"/>
          <w:b w:val="false"/>
          <w:bCs w:val="false"/>
          <w:lang w:val="en-US"/>
        </w:rPr>
        <w:t>Homo</w:t>
      </w:r>
      <w:r>
        <w:rPr>
          <w:rFonts w:cs="Courier New" w:ascii="Courier New" w:hAnsi="Courier New"/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  <w:lang w:val="en-US"/>
        </w:rPr>
        <w:t>sapiens</w:t>
      </w:r>
      <w:r>
        <w:rPr>
          <w:rFonts w:cs="Courier New" w:ascii="Courier New" w:hAnsi="Courier New"/>
          <w:b w:val="false"/>
          <w:bCs w:val="false"/>
        </w:rPr>
        <w:t xml:space="preserve"> — не только маргинальный, но и криминальный вид. В книге «Экологические проблемы» (Арский и др., 1997) он на</w:t>
        <w:softHyphen/>
        <w:t>зван видом-гангстером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Н.Н. Моисеев в работе «Современный антропогенез и цивилизационные разломы» (1994) формулирует: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  <w:szCs w:val="18"/>
        </w:rPr>
        <w:t>...утверждение, совершенно тривиальное с точки зрения популяционной динамики: никакой новый живой вид, сделавшись монополистом в своей экологической нише, не способен избежать экологического кризиса. И он может иметь только два исхода: либо вид начнет дегради</w:t>
        <w:softHyphen/>
        <w:t>ровать, либо он, надлежащим образом изменившись (изменив стан</w:t>
        <w:softHyphen/>
        <w:t>дарты своего поведения и взаимоотноше-ния с природой), сформирует новую экологическую нишу. А человечество уже давно перешагнуло все подобные рубежи и обречено на монополизм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Все эти проблемы оказываются и самыми существенными препятствиями экологизации экономики и общественного уклада, перехода человечества на путь развития экологи-чески ориентиро</w:t>
        <w:softHyphen/>
        <w:t>ванной постиндустриальной цивилизации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) Пути преодоления глобального кризиса на Земле?</w:t>
      </w:r>
    </w:p>
    <w:p>
      <w:pPr>
        <w:pStyle w:val="Heading2"/>
        <w:jc w:val="both"/>
        <w:rPr/>
      </w:pPr>
      <w:r>
        <w:rPr>
          <w:rFonts w:cs="Courier New" w:ascii="Courier New" w:hAnsi="Courier New"/>
          <w:u w:val="single"/>
        </w:rPr>
        <w:t>Программы охраны окружающей среды</w:t>
      </w:r>
      <w:r>
        <w:rPr>
          <w:rFonts w:cs="Courier New" w:ascii="Courier New" w:hAnsi="Courier New"/>
          <w:b w:val="false"/>
          <w:bCs w:val="false"/>
        </w:rPr>
        <w:t xml:space="preserve"> стали наиболее естест</w:t>
        <w:softHyphen/>
        <w:t>венной реакцией на угрозу экологического кризиса, так как до сих пор считается, что именно техногенное загрязнение среды лежит в основе этой угрозы или является ее главным компонентом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За последние десятилетия в промышленно развитых странах разработаны и осуществляются многие региональные и нацио</w:t>
        <w:softHyphen/>
        <w:t xml:space="preserve">нальные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программы охраны окружающей среды</w:t>
      </w:r>
      <w:r>
        <w:rPr>
          <w:rFonts w:cs="Courier New" w:ascii="Courier New" w:hAnsi="Courier New"/>
          <w:b w:val="false"/>
          <w:bCs w:val="false"/>
        </w:rPr>
        <w:t xml:space="preserve"> (ПООС). Они пре</w:t>
        <w:softHyphen/>
        <w:t>дусматривают большие комплексы различных мер: анализ ущер</w:t>
        <w:softHyphen/>
        <w:t>бов, выделение целей и приоритетов, нахождение баланса между политикой и инвестициями, экономические и технологические средства контроля и охраны качества воздуха, воды и почвы, ре</w:t>
        <w:softHyphen/>
        <w:t>шение проблем твердых отходов, радиоактивного загрязнения, трансграничных переносов поллютантов и т.д.</w:t>
      </w:r>
    </w:p>
    <w:p>
      <w:pPr>
        <w:pStyle w:val="Heading2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</w:rPr>
        <w:t>Постоянно растет уровень затрат на реализацию ПООС, со</w:t>
        <w:softHyphen/>
        <w:t>ставляющий в развитых странах заметную долю ВНП (например, в Японии во второй половине 80-х гг. — до 7,5% ВНП). Вся эта дея</w:t>
        <w:softHyphen/>
        <w:t xml:space="preserve">тельность выглядит как стремление осуществить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«генеральную убор</w:t>
        <w:softHyphen/>
        <w:t>ку»</w:t>
      </w:r>
      <w:r>
        <w:rPr>
          <w:rFonts w:cs="Courier New" w:ascii="Courier New" w:hAnsi="Courier New"/>
          <w:b w:val="false"/>
          <w:bCs w:val="false"/>
        </w:rPr>
        <w:t xml:space="preserve"> и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«всеобщую очистку»</w:t>
      </w:r>
      <w:r>
        <w:rPr>
          <w:rFonts w:cs="Courier New" w:ascii="Courier New" w:hAnsi="Courier New"/>
          <w:b w:val="false"/>
          <w:bCs w:val="false"/>
        </w:rPr>
        <w:t xml:space="preserve"> при сохранении темпов экономического роста и минимальном влиянии на основные параметры экономи</w:t>
        <w:softHyphen/>
        <w:t>ки. Возможно ли это в принципе, если при этом не изменяется валовая — до первых ступеней очистки — отходность материаль</w:t>
        <w:softHyphen/>
        <w:t>ного баланса производства?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Напомним, что в соответствии с фундаментальными законами сохранения и вторым началом термодинамики («всё должно куда-то деваться») полностью безотходные технологии, как и полностью безотходные предприятия, существовать не могут. Тем более, что любая продукция также является отложенным отходом. Когда го</w:t>
        <w:softHyphen/>
        <w:t>ворят о локальных успехах очистки на какой-то территории или в какой-то стране, часто забывают, что при этом сильнее загрязняется другая территория или другая страна, где добывалось сырье и производились полуфабрикаты для «чистого» производства или куда импортируются его отходы, в том числе и в виде импортной продукции. Хорошо известно, например, что состав бытовых от</w:t>
        <w:softHyphen/>
        <w:t>ходов в городах России за последние годы заметно изменился за счет огромной массы упаковочных материалов импортных това</w:t>
        <w:softHyphen/>
        <w:t>ров. А ведь это не только бумага и картон, но и синтетические ма</w:t>
        <w:softHyphen/>
        <w:t>териалы, металлы, красители. «Экологически чистый» продукт может быть так упакован, что общий эффект его утилизации ока</w:t>
        <w:softHyphen/>
        <w:t>жется загрязняющим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Существуют серьезные экономические ограничения стратегии «всеобщей очистки». Стоимость очистных устройств высока и приближается к стоимости капитальных вложений в производство. В крупнотоннажной химии для осуществления, например, 90% очистки стоимость очистных устройств и сооружений должна со</w:t>
        <w:softHyphen/>
        <w:t>ставлять 60% стоимости основных фондов. Поэтому попытки дос</w:t>
        <w:softHyphen/>
        <w:t>тигнуть высокой степени очистки (100%-ная очистка принципи</w:t>
        <w:softHyphen/>
        <w:t>ально невозможна) резко снижают конкурентоспособность произ</w:t>
        <w:softHyphen/>
        <w:t>водства и перекладывают тяжесть соответствующих затрат на по</w:t>
        <w:softHyphen/>
        <w:t>требителей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Другим существенным ограничителем является тот факт, что развитие индустрии очистки требует подключения дополнитель</w:t>
        <w:softHyphen/>
        <w:t>ных производственных мощностей в машиностро-ении, химии и других отраслях, что само по себе ведет к увеличению загрязнения среды. Франция занимает первое место в мире по промышленной утилизации производствен-ных и бытовых отходов и гордится этим. Но уже к концу 80-х годов строительство, энергообеспече</w:t>
        <w:softHyphen/>
        <w:t>ние и создание оборудования для мусороперерабатывающих пред</w:t>
        <w:softHyphen/>
        <w:t>приятий достигли такого уровня, что своей техногенной нагрузкой полностью поглотили на национальном уровне весь «очищающий» эффект уборки и переработки мусора. Отсюда, в частности, и мощное предложение экспорта мусороперерабатывающих техно</w:t>
        <w:softHyphen/>
        <w:t>логий со стороны Франции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Отходность производства может быть заметно снижена по</w:t>
        <w:softHyphen/>
        <w:t>средством такой производственной кооперации, при которой от</w:t>
        <w:softHyphen/>
        <w:t>ходы одних предприятий служат сырьем для других. Однако кроме организационных трудностей такая кооперация увеличивает сум</w:t>
        <w:softHyphen/>
        <w:t>марные энергетические и другие затраты для получения единицы массы конечного продукта по сравнению с некооперированным произв-ом.</w:t>
      </w:r>
    </w:p>
    <w:p>
      <w:pPr>
        <w:pStyle w:val="Heading2"/>
        <w:ind w:firstLine="54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2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ind w:left="2400" w:hanging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3:05:00Z</dcterms:created>
  <dc:creator>карпов стас</dc:creator>
  <dc:description/>
  <dc:language>en-US</dc:language>
  <cp:lastModifiedBy>карпов стас</cp:lastModifiedBy>
  <cp:lastPrinted>2002-04-15T20:34:00Z</cp:lastPrinted>
  <dcterms:modified xsi:type="dcterms:W3CDTF">2002-04-15T16:46:00Z</dcterms:modified>
  <cp:revision>7</cp:revision>
  <dc:subject/>
  <dc:title>19) Центр возникновения человека и история расселения человечества</dc:title>
</cp:coreProperties>
</file>