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993300"/>
          <w:sz w:val="48"/>
        </w:rPr>
      </w:pPr>
      <w:r>
        <w:rPr>
          <w:b/>
          <w:bCs/>
          <w:i/>
          <w:iCs/>
          <w:color w:val="993300"/>
          <w:sz w:val="48"/>
        </w:rPr>
        <w:t>«ПРИРОДА И МЫ»</w:t>
      </w:r>
    </w:p>
    <w:p>
      <w:pPr>
        <w:pStyle w:val="Heading1"/>
        <w:rPr>
          <w:color w:val="000000"/>
        </w:rPr>
      </w:pPr>
      <w:r>
        <w:rPr>
          <w:color w:val="000000"/>
        </w:rPr>
        <w:t>Чтобы себя и мир спасти</w:t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Нам нужно не теряя годы</w:t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 xml:space="preserve">Забыть все культы </w:t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И вести</w:t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Непогрешимый культ природы.</w:t>
      </w:r>
    </w:p>
    <w:p>
      <w:pPr>
        <w:pStyle w:val="Normal"/>
        <w:jc w:val="right"/>
        <w:rPr>
          <w:i/>
          <w:i/>
          <w:iCs/>
          <w:color w:val="993300"/>
          <w:sz w:val="28"/>
        </w:rPr>
      </w:pPr>
      <w:r>
        <w:rPr>
          <w:i/>
          <w:iCs/>
          <w:sz w:val="28"/>
        </w:rPr>
        <w:t>В. Федоров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ряду с нравственной проблемой существует еще одна не маловажная проблема – отношение человека к природе. Жизнь человека и природы тесно связаны между собой и не удивительно, что многие авторы в своих произведениях раскрывают эту проблему. В рассказах В. Астафьева меня поразила жесткость людей по отношенью к природе. Мало кто понимал, что природа – это храм, а не мастерская.  </w:t>
      </w:r>
    </w:p>
    <w:p>
      <w:pPr>
        <w:pStyle w:val="2"/>
        <w:rPr/>
      </w:pPr>
      <w:r>
        <w:rPr/>
        <w:t xml:space="preserve"> </w:t>
      </w:r>
      <w:r>
        <w:rPr/>
        <w:t>В. Астафьев в повести «Царь рыба» хочет, чтобы читатель понял, что с природой человек должен жить в мире, не разрушая ее гармонии, не грабя ее, забирая все, что только возможно. Автор осуждает браконьерство в широком смысле этого слова – браконьерство в жизни. Ведь никто из браконьеров ни разу не задумался над чувствами животных, им не было жалко рыбы, которая распотрошенная просто валялась на берегу реки. Я считаю, что человек никогда не был и не будет царем природы. Так же о взаимоотношениях человека с природой пишет с душевной болью Б. Васильев. Его роман «Не стреляйте в белых лебедей» - произведение современной жизни. Не даром он был экранизирован. Отношение к природе как бы разделяет героев романа на два лагеря. На тех, кто понимает и любит природу, и других, жестоких, безжалостных. Главный герой Егор Полушкин, тесно связан с природой, при виде того, как уничтожаются ее богатства страдает всей душой. На мой взгляд, самый зверский поступок людей, что отдыхали в лесу – это сожжение муравейника. Позже эти люди говорили, что человек – царь природы. Но я не понимаю, как царь природы мог спокойно наблюдать, как от огня корчились тысячи маленьких существ. Да и что говорить, и в наши дни человек так же безжалостно продолжает относится к природе, не ценя то, что она ему дает. Я считаю, что лишь люди виноваты в том, что сейчас человечество стоит на грани экологической катастрофы. В. Астафьев в своем произведении с болью в сердце говорит нам, что человек, выстрелив в птицу равнодушно смотрит, как та умирает. Автор призывает нас восхищаться, любоваться природой. А что же человек? Он просто безжалостно истребляет все живое на земле. На мой взгляд, если бы не уничтожались животные, на протяжении всего существования человечества, то в наши дни не пришлось бы создавать «Красную книгу» и не пополнять ее год от года исчезающими видами животных и растений. По-моему, очень хорошо, что во внимание русских писателей попала эта актуальная и в наши дни проблема. Люди очень много берут от природы, но мало что возвращают, это и обидно, так как мы все выросли в окружении природы, ведь именно природа дала жизнь всему человечеству, но зачатую из-за жажды наживы многие об этом забываю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На мой взгляд, на нашей планете еще есть люди, ценящие и любящие природу, которые всеми силами пытаются предотвратить экологическую катастрофу. Прекрасно, что существует организация «Гринписс». Но пока еще не все осознали всю серьезность этой проблемы. По-моему, в нашей стране, да и во всем мире должно быть больше писателей и поэтов, которые в своем творчестве кричат на весь мир о проблеме, грозящей нашей с вами планете, к действительно человеческому отношению к природе. Я считаю, что нельзя только брать, ничего не отдавая взамен. И пусть призывы писателей коснутся души каждого человека на Земле.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ЫПОЛНИЛ: УЧЕНИК 11 класса «А»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Средней школы № 1 с. Некрасовка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Хабаровского района, Хабаровского края</w:t>
      </w:r>
    </w:p>
    <w:p>
      <w:pPr>
        <w:pStyle w:val="Heading3"/>
        <w:rPr/>
      </w:pPr>
      <w:r>
        <w:rPr/>
        <w:t xml:space="preserve">ЛАГОЙКО ЕВГЕ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color w:val="9933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color w:val="FF0000"/>
      <w:sz w:val="36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2:27:00Z</dcterms:created>
  <dc:creator>ЕВГЕНИЙ</dc:creator>
  <dc:description/>
  <dc:language>en-US</dc:language>
  <cp:lastModifiedBy>ЕВГЕНИЙ</cp:lastModifiedBy>
  <dcterms:modified xsi:type="dcterms:W3CDTF">2001-07-12T13:02:00Z</dcterms:modified>
  <cp:revision>1</cp:revision>
  <dc:subject/>
  <dc:title>«ПРИРОДА И МЫ»</dc:title>
</cp:coreProperties>
</file>