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1319385829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145249801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749970528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1306164885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1434031019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669528204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