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hadow/>
        </w:rPr>
        <w:t>Средняя школа №</w:t>
      </w:r>
      <w:r>
        <w:rPr>
          <w:shadow/>
          <w:lang w:val="en-US"/>
        </w:rPr>
        <w:t>2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hadow/>
          <w:sz w:val="72"/>
          <w:szCs w:val="72"/>
        </w:rPr>
      </w:pPr>
      <w:r>
        <w:rPr>
          <w:shadow/>
          <w:sz w:val="72"/>
          <w:szCs w:val="72"/>
        </w:rPr>
        <w:t>Р Е Ф Е Р А Т</w:t>
      </w:r>
    </w:p>
    <w:p>
      <w:pPr>
        <w:pStyle w:val="Normal"/>
        <w:jc w:val="center"/>
        <w:rPr>
          <w:shadow/>
          <w:sz w:val="36"/>
          <w:szCs w:val="72"/>
        </w:rPr>
      </w:pPr>
      <w:r>
        <w:rPr>
          <w:shadow/>
          <w:sz w:val="36"/>
          <w:szCs w:val="72"/>
        </w:rPr>
      </w:r>
    </w:p>
    <w:p>
      <w:pPr>
        <w:pStyle w:val="Normal"/>
        <w:jc w:val="center"/>
        <w:rPr>
          <w:shadow/>
          <w:sz w:val="36"/>
        </w:rPr>
      </w:pPr>
      <w:r>
        <w:rPr>
          <w:shadow/>
          <w:sz w:val="36"/>
        </w:rPr>
        <w:t>на тему: Проблемы загрязнения окружающей среды.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hadow/>
          <w:sz w:val="32"/>
          <w:szCs w:val="32"/>
        </w:rPr>
      </w:pPr>
      <w:r>
        <w:rPr>
          <w:shadow/>
          <w:sz w:val="32"/>
          <w:szCs w:val="32"/>
        </w:rPr>
        <w:t>Выполнил: Кузнецов Сергей</w:t>
      </w:r>
    </w:p>
    <w:p>
      <w:pPr>
        <w:pStyle w:val="Heading"/>
        <w:jc w:val="right"/>
        <w:rPr>
          <w:shadow/>
          <w:sz w:val="32"/>
          <w:szCs w:val="32"/>
        </w:rPr>
      </w:pPr>
      <w:r>
        <w:rPr>
          <w:shadow/>
          <w:sz w:val="32"/>
          <w:szCs w:val="32"/>
        </w:rPr>
        <w:t>11 «А» класс</w:t>
      </w:r>
    </w:p>
    <w:p>
      <w:pPr>
        <w:pStyle w:val="Heading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"/>
        <w:rPr>
          <w:shadow/>
          <w:sz w:val="32"/>
          <w:szCs w:val="32"/>
        </w:rPr>
      </w:pPr>
      <w:r>
        <w:rPr>
          <w:shadow/>
          <w:sz w:val="32"/>
          <w:szCs w:val="32"/>
        </w:rPr>
        <w:t>Г. Стрежевой 2005</w:t>
      </w:r>
    </w:p>
    <w:p>
      <w:pPr>
        <w:pStyle w:val="Heading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both"/>
        <w:rPr/>
      </w:pPr>
      <w:r>
        <w:rPr/>
        <w:t>Введение…………………………………………………………………………..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Масштабы……………...…………….……………………………………..….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Цена загрязнения………...…………………………..………………………..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Виды загрязнения……………..………………………...……………………..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. Химическое загрязнени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1. Основные загрязняющие вещества...……………………….……….….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2. Аэрозольные загрязнения…………….……………………………….....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3. Загрязнение природных вод………………………...…………………...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3.1. Неорганическое загрязнение……………………………………….....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3.2. Органические загрязнения…………………………………………….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4.  Проблема загрязнения мирового океана. Нефть и нефтепродукты….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Тепловое загрязнение………………………………………………………..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Загрязнение почвы…………………………………………………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Шумовое загрязнение……………………………………………………….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брос отходов в море с целью захоронения (дампинг)……………………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тратегия обращения с отходами и контроля над ними…………………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Вывод……………………………………………………………………….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Список литературы…………………………………………………………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временная цивилизация осуществляет невиданное давление на природу. За</w:t>
        <w:softHyphen/>
        <w:t>грязнение природной среды промышленными выбросами оказывает вредное дей</w:t>
        <w:softHyphen/>
        <w:t>ствие на людей, животных, растения, почву, здания и сооружения, снижает про</w:t>
        <w:softHyphen/>
        <w:t>зрачность атмосферы, повышает влажность воздуха, увеличивает число дней с  туманами, уменьшает видимость, вызывает коррозию металлических издел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FF0000"/>
        </w:rPr>
      </w:pPr>
      <w:r>
        <w:rPr>
          <w:sz w:val="28"/>
          <w:szCs w:val="28"/>
        </w:rPr>
        <w:t>Под загрязнением окружающей среды следует понимать изменение свойств среды (химических, механических, физических, биологических и связанных с ними информационных), происходящие в результате естественных или искусст</w:t>
        <w:softHyphen/>
        <w:t>венных процессов и приводящие к ухудшению функций среды по отношению к любому биологическому или технологическому объекту. Используя различные элементы окружающей среды в своей деятельности, человек изменяет её качество. Часто эти изменения выражаются в неблагоприятной форме загрязнения. Загрязнители — это остатки того, что мы производим, используем и выбрасываем прочь. Загрязнение увеличивается не только оттого, что с ростом населения уменьшается доступное для каждого человека пространство, но и оттого, что потребности на душу населения непрерывно увеличиваются, так что из года в год каждый из нас выбрасывает все больше и больше. Земля стала более населенной, на ней нет больше места для свалки мусора. То, что служит мусорной корзинкой для одного человека, явля</w:t>
        <w:softHyphen/>
        <w:t>ется жизненным пространством другого. (К «выбрасываемым прочь» загрязнениям следует добавить те, которые представляют собой неиз</w:t>
        <w:softHyphen/>
        <w:t>бежные побочные продукты транспорта, промышленности и сельского хозяйства; по мере расширения этих областей деятельности людей воз</w:t>
        <w:softHyphen/>
        <w:t>растает и загрязнение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sz w:val="28"/>
          <w:szCs w:val="28"/>
        </w:rPr>
        <w:t>Лучшими учебными пособиями по проблеме загрязнения могут слу</w:t>
        <w:softHyphen/>
        <w:t>жить официальные отчеты, подготовленные Национальной академией наук или Консультативным комитетом по вопросам науки при Прези</w:t>
        <w:softHyphen/>
        <w:t>дент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МАСШТАБ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масштабам загрязнение окружающей среды можно разделить на локальное, региональное и глобальное. Эти три вида загрязнения тесно связаны между собой. Как правило, первичным является локальное загрязнение, которое, если  скорость процесса загрязнения больше скорости естественного очищения, переходит в региональное и затем при накоплении количественных изменений - в глобальное изменение качества окружающей среды. Для глобального загрязнения наиболее важным является временный факт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современных уровнях загрязнения вредные вещества от источника загрязнения распространяются на десятки и сотни киломе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2. ЦЕНА ЗАГРЯЗ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загрязнения слагается из  компонентов, каждый из кото</w:t>
        <w:softHyphen/>
        <w:t>рых ложится ужасным и все более тяжелым бременем на человеческое общество: 1) потеря ресурсов в результате эксплуатации с неоправдан</w:t>
        <w:softHyphen/>
        <w:t>но большим количеством отходов, потому, что, как утверждает отчет Национальной академии, «загрязнение — это часто ресурсы, оказавшие</w:t>
        <w:softHyphen/>
        <w:t>ся не на своем месте»; 2) стоимость ликвидации загрязнения и контроля над ни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3. ВИДЫ ЗАГРЯЗН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Классификация загрязнений не менее сложна и запутана, чем клас</w:t>
        <w:softHyphen/>
        <w:t>сификация озер или других природных явлений. Широ</w:t>
        <w:softHyphen/>
        <w:t>ко распространены классификации по типам среды (воздух, вода, почва и т. п.) и по загрязняющим факторам (свинец, углекислый газ, твердые отходы и т. д.). С точки зрения уменьшения загрязнения в целом важно разли</w:t>
        <w:softHyphen/>
        <w:t>чать прежде всего два основных типа загрязн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К первому относятся стойкие (неразлагающиеся) загрязнения — вещества и яды, такие, как алюминиевые банки, соли ртути, фенольные соединения с длинной цепью, которые в естественной среде либо не разрушаются вовсе, либо разрушаются очень медленно. Кроме того, они могут образовать другие ядовитые вещества, соединяясь с другими вещества</w:t>
        <w:softHyphen/>
        <w:t>ми окружающей среды. Единственный возможный способ «очистки» от таких загрязнителей — это их изъятие или экстракция из системы жиз</w:t>
        <w:softHyphen/>
        <w:t>необеспечения окружающей среды, что сопряжено с большими расходами. Подобное изъятие возможно в космических кораблях, но удаление многих таких загрязнителей из биосферы практически не</w:t>
        <w:softHyphen/>
        <w:t>возможно. Очевидное и разумное решение (которое, однако, легче сфор</w:t>
        <w:softHyphen/>
        <w:t>мулировать, чем выполнить) состоит в том, чтобы запретить выброс в окружающую среду таких веществ (или хотя бы контролировать его так, чтобы избежать токсичного уровня) или даже совершенно прекра</w:t>
        <w:softHyphen/>
        <w:t>тить производство таких веществ (т. е. найти легко деградирующие за</w:t>
        <w:softHyphen/>
        <w:t>менител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тип — это загрязнители, разрушаемые биологическими про</w:t>
        <w:softHyphen/>
        <w:t>цессами, такие, как бытовые сточные воды, которые легко разлагаются естественным образом или на городских станциях по очистке сточных вод, где естественные процессы разложения и восстановления усили</w:t>
        <w:softHyphen/>
        <w:t>ваются. Иными словами, к этой категории относятся вещества, для которых существуют естественные механизмы переработ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ХИМИЧЕСКОЕ ЗАГРЯЗ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4.1. ОСНОВНЫЕ ЗАГРЯЗНЯЮЩИЕ ВЕ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редными   примесями  пирогенного  происхождения  являются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ксид угле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ернистый ангидри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ерный  ангидри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Сероводород и сероугле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) Оксиды  аз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Соединения ф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Соединения  хл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.2. АЭРОЗОЛЬНЫЕ ЗАГРЯЗНЕНИЯ АТМОСФЕ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эрозоли - это твердые или жидкие частицы,  находящиеся во взвешенном состоянии в воздухе.  Твердые компоненты аэрозолей в ряде случаев особенно опасны для организмов, а у людей вызывают специфические  заболевания.  В  атмосфере  аэрозольные загрязнения воспринимаются в виде дыма, тумана, мглы или дымки. Значительная  часть  аэрозолей образуется в атмосфере при взаимодействии твердых и жидких частиц между собой или с водяным паром. В атмосферу Земли ежегодно поступает около 1 куб. км  пылевидных частиц искусственного  происхождения.  Большое  количество пылевых частиц образуется также в ходе  производственной деятельности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 искусственных аэрозольных загрязнений воздуха являются ТЭС, которые потребляют уголь высокой зольности, обогатительные фабрики,  металлургические, цементные, магнезитовые и сажевые заводы.  Аэрозольные  частицы  от этих источников  отличаются большим разнообразием химического сост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оянными источниками аэрозольного загрязнения  являются  промышленные отвалы - искусственные насыпи из переотложенного материала, преимущественно вскрышных  пород,  образуемых  при добыче полезных  ископаемых или же из отходов предприятий  перерабатывающей  промышленности,  ТЭ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 выбросами двигателей внутреннего сгорания привлекают всё более пристальное внимание в последние годы из-за возросшей угрозы здоровью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основных выбросов различных транспортных средств, как источников загрязнения, приведена в таб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ведения о некоторых источниках техногенной пыли приведены в таблице ниж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ИЗВОДСТВЕННЫЙ ПРОЦЕСС ВЫБРОС ПЫЛИ, МЛН. Т/Г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</w:t>
        <w:tab/>
        <w:t>Сжигание каменного угля                            93,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  <w:tab/>
        <w:t>Выплавка чугуна                                           20,2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</w:t>
        <w:tab/>
        <w:t>Выплавка меди (без очистки)                        6,2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</w:t>
        <w:tab/>
        <w:t>Выплавка цинка                                              0,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</w:t>
        <w:tab/>
        <w:t>Выплавка олова (без очистки)                       0,0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</w:t>
        <w:tab/>
        <w:t>Выплавка свинца                                             0,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.</w:t>
        <w:tab/>
        <w:t>Производство цемента                                  53,3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. ХИМИЧЕСКОЕ ЗАГРЯЗНЕНИЕ ПРИРОДНЫХ 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кий водоем  или водный источник связан с окружающей его внешней средой .  На него оказывают влияние условия формирования поверхностного или подземного водного стока,  разнообразные природные явления, индустрия, промышленное и коммунальное строительство, транспорт,  хозяйственная  и  бытовая деятельность человека.  Последствием этих влияний является внесение в водную среду новых, несвойственные ей веществ - загрязнителей, ухудшающих качество воды. Загрязнения, поступающие в водную среду,  классифицируют  по- разному,  в зависимости от подходов, критериев и задач. Так, обычно выделяют химическое, физическое и биологические загрязнения.  Химическое загрязнение представляет  собой  изменение  естественных   химических свойств воды за счет увеличения содержания в ней вредных примесей как неорганической ( минеральные соли,  кислоты, щелочи, глинистые частицы),  так и органической природы ( нефть и нефтепродукты, органические  остатки,  поверхностно активные  вещества, пестици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.1. НЕОРГАНТЧЕСКОЕ ЗАГРЯЗ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еорганическими   (минеральными)   загрязнителями пресных и  морских вод являются разнообразные химические соединения, токсичные для обитателей водной среды.  Это соединения мышьяка, свинца, кадмия, ртути. хрома, меди, фтора. Большинство из них попадает в воду в результате челове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опасным заразителям водной среды можно отнести неорганические кислоты и осн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.2. ОРГАНИЧЕСКОЕ ЗАГРЯЗ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и, вносимых в океан с суши растворимых веществ, большое значение для обитателей водной среды имеют  не  только  минеральные. биогенные элементы,  но и органические остатки. Сточные воды, содержащие суспензии органического происхождения или растворенное органическое вещество,  пагубно влияют на состояние водоемов.  Осаждаясь, суспензии заливают дно и задерживают развитие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 такие как сероводород, которые приводят к загрязнению всей воды в ре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-активные: вещества – жиры, масла, смазочные материалы - образуют на поверхности воды пленку, которая препятствует газообмену между водой и атмосферой,  что снижает степень насыщенности воды кислородом. Значительным объем органических веществ, большинство из которых не свойственно природным водам, сбрасывается в реки вместе с промышленными и бытовыми сто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 ощутимо загрязнение в водоемах с замедленным течением или непроточных (водохранилища, озер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формация о содержании некоторых органических веществ в промышленных сточных водах предоставлена ниж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грязняющие  вещества </w:t>
        <w:tab/>
        <w:t xml:space="preserve">            Количество в мировом стоке, млн. т/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ефтепродукты</w:t>
        <w:tab/>
        <w:tab/>
        <w:t xml:space="preserve"> </w:t>
        <w:tab/>
        <w:tab/>
        <w:tab/>
        <w:tab/>
        <w:t>26, 56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енолы</w:t>
        <w:tab/>
        <w:t xml:space="preserve"> </w:t>
        <w:tab/>
        <w:tab/>
        <w:tab/>
        <w:tab/>
        <w:tab/>
        <w:tab/>
        <w:tab/>
        <w:t xml:space="preserve"> 0,4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ходы производств  синтетических волокон</w:t>
        <w:tab/>
        <w:t xml:space="preserve"> 5,5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тительные органические  остатки</w:t>
        <w:tab/>
        <w:tab/>
        <w:tab/>
        <w:t xml:space="preserve"> 0,1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сего</w:t>
        <w:tab/>
        <w:t xml:space="preserve"> </w:t>
        <w:tab/>
        <w:tab/>
        <w:tab/>
        <w:tab/>
        <w:tab/>
        <w:tab/>
        <w:tab/>
        <w:t>33, 27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4. ПРОБЛЕМА ЗАГРЯЗНЕНИЯ МИРОВОГО ОКЕ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ФТЬ И НЕФТЕПРОДУ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ть и нефтепродукты являются наиболее распространенными загрязняющими веществами в Мировом океане. Наибольшие потери нефти связаны с ее транспортировкой из районов добычи.  Аварийные ситуации, слив за борт танкерами промывочных и балластных вод, - все это обуславливает присутствие постоянные полей загрязнения на трассах морских пу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адая в морскую среду, нефть сначала растекается в виде пленки, образуя слои различной мощности. По цвету пленки можно определить ее толщи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тяная пленка изменяет состав спектра и интенсивность проникновения в воду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нка толщиной 30-40 мкм полностью поглощает инфракрасное излучение.  Смешиваясь с водой, нефть   образует эмульсию двух типов: прямую "нефть в воде" и обратную "вода в нефти". Прямые эмульсии, составленные капельками нефти диаметром до 0,5 мкм. менее устойчивы и характерны для нефти, содержащей поверхностно-активные вещества. При удалении летучих фракций, нефть образует вязкие обратные эмульсии, которые могут сохранятся на поверхности, переноситься течением, выбрасываться на берег и оседать на 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5. ТЕПЛОВОЕ ЗАГРЯЗ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пловое загрязнение  поверхности  водоемов  и  прибрежных морских акваторий  возникает  в  результате  сброса  нагретых сточных вод электростанциями и некоторыми промышленными  производствами. Сброс  нагретых вод во многих случаях обуславливает повышение температуры воды в водоемах  на  6-8  градусов Цельсия. Площадь  пятен нагретых вод в прибрежных районах может достигать 30 кв. км.  Более устойчивая температурная стратификация препятствует водообмену поверхностным и донным слоем. Растворимость кислорода уменьшается,  а  потребление  его возрастает, поскольку с ростом температуры усиливается активность аэробных бактерий,  разлагающих органическое  вещество. Усиливается видовое  разнообразие  фитопланктона и всей флоры водорослей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6. ЗАГРЯЗНЕНИЕ ПОЧ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Земли представляет собой важнейший компонент биосферы Земли.  Именно  почвенная  оболочка  определяет многие процессы, происходящие в биосфе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ее значение почв состоит в аккумулировании  органического вещества,  различных  химических  элементов,  а также энергии. Почвенный покров  выполняет  функции  биологического поглотителя, разрушителя и нейтрализатора различных загрязнений. Если это звено биосферы будет разрушено, 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 его современного состояния и изменения под влиянием антропогенной деятельности. Одним из видов антропогенного воздействия является загрязнение пестицид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7. ШУМОВОЕ ЗАГРЯЗН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Шумовое загрязнение представляет собой еще одну серьезную угро</w:t>
        <w:softHyphen/>
        <w:t>зу качеству среды обитания человека. Термин «шум» применяется также в электронике и связи для обоз</w:t>
        <w:softHyphen/>
        <w:t>начения нарушений, которые препятствуют связи. Этот шум возрастает по мере увеличения сложности и информационной емкости систем всех видов. Так возникла новая проблема «электронного загрязнения», кото</w:t>
        <w:softHyphen/>
        <w:t>рая все возрастает по мере развития радиосвязи. Поэтому в самом ши</w:t>
        <w:softHyphen/>
        <w:t>роком смысле шумовое загрязнение — еще один «непредвиденный просчет», порождаемый чрезмерной концентрацией промышленных пред</w:t>
        <w:softHyphen/>
        <w:t>прият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ейчас стало ясно, сильный шум, вызываемый, например, мно</w:t>
        <w:softHyphen/>
        <w:t>гими промышленными установками и самолетами, продолжаясь долгое время, не просто беспокоит человека (и, вероятно, других позвоночных), но и постепенно ухудшает слух. Даже сравнительно несильный шум, например шум толпы, шум транспорта или звуки радио, мешает разгово</w:t>
        <w:softHyphen/>
        <w:t>ру людей, вызывает эмоциональный и поведенческий стресс и нарушает «домашний покой», который необходим человеку. В соответствии с этим звук нужно рассматривать как потенциально серьезный загрязнитель и сильную угрозу «здоровью» окружающей среды. Звуки неразрывно связаны с жизнью людей; многие звуки, как природные (пе</w:t>
        <w:softHyphen/>
        <w:t>ние - птиц), так и производимые человеком (музыка), приятны и нужны. Опять-таки, как и во всех прочих аспектах загрязнения, проблема воз</w:t>
        <w:softHyphen/>
        <w:t>никает, когда какое-то благо оказывается в избыт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8. СБРОС ОТХОДОВ В МОРЕ С ЦЕЛЬЮ ЗАХОРОНЕНИЯ (ДАМПИНГ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гие страны,  имеющие выход к морю,  производят  морское захоронение различных материалов и веществ, в частности грунта, вынутого при дноуглубительных работах,  бурового  шлака, отходов промышленности,  строительного мусора,  твердых отходов, взрывчатых и химических веществ,  радиоактивных отходов. Объем захоронений составил около 10 % от всей массы загрязняющих веществ, поступающих в Мировой океан.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.  Однако эта способность не беспредельна. Поэтому дампинг рассматривается как вынужденная мера, временная дань общества несовершенству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 Одновременно повышается мутность 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рос материалов дампинга на дно и длительная повышенная мутность приданной воды приводит к  гибели от удушья малоподвижные формы бентоса.  У выживших рыб,  моллюсков и ракообразных  сокращается  скорость  роста  за  счет ухудшения условий питания и дыхания. Нередко изменяется видовой состав данного сообщества.  При организации системы контроля за сбросами отходов в море решающее значение имеет определение районов дампинга  определение  динамики  загрязнения морской воды и донных от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9. СТРАТЕГИЯ ОБРАЩЕНИЯ С ОТХОДАМИ И КОНТРОЛЯ НАД НИМ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Человек располагает тремя возможностями избавления от отходов: 1) Главный способ: сбрасывание без всякой обработки в ближайшее подходящее место) (воздух, река, озеро, почва, колодец или океан); 2) сбор и обработка в определенной ограниченной зоне обработки отходов, где созданы полу</w:t>
        <w:softHyphen/>
        <w:t>естественные экосистемы, такие, как окислительные бассейны, опрыски</w:t>
        <w:softHyphen/>
        <w:t>ваемые леса и земляные насыпи, которые выполняют большую часть работы по разложению и восстановлению; 3) переработка в искусствен</w:t>
        <w:softHyphen/>
        <w:t>ных хемо-механических регенерационных систе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. ВЫВОД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</w:rPr>
      </w:pPr>
      <w:r>
        <w:rPr>
          <w:sz w:val="28"/>
          <w:szCs w:val="28"/>
        </w:rPr>
        <w:t>Охрана природы - задача нашего века, проблема, ставшая социальной.</w:t>
      </w:r>
      <w:r>
        <w:rPr>
          <w:sz w:val="28"/>
        </w:rPr>
        <w:t xml:space="preserve"> </w:t>
      </w:r>
      <w:r>
        <w:rPr>
          <w:sz w:val="28"/>
          <w:szCs w:val="28"/>
        </w:rPr>
        <w:t>Подведя итоги всего доклада, можно сделать вывод, что основным загрязнителем окружающего мира является производство. В связи с особенностями сложившейся современной социально-экологической ситуации современному производству предъявляется два условия. Первое - производство должно не только создавать материальные блага, но и обезвредить продукты своей деятельности. Второе - продукты производства после использования должны относительно легко снова превращаться в продукты производства. Только при глубоком понимании всех этих вопросов человек сможет сам обнаруживать собственные ошибки и исправлять все те нарушения в системах жизнеобеспечения, которые вносит в биосферу безудержное развитие техники. В результате этих загрязнений важнейших сред жизни, человечество вскоре может встать перед фактом своего выживания.</w:t>
      </w:r>
      <w:r>
        <w:rPr>
          <w:color w:val="FF0000"/>
          <w:sz w:val="24"/>
        </w:rPr>
        <w:t xml:space="preserve"> </w:t>
      </w:r>
      <w:r>
        <w:rPr>
          <w:sz w:val="28"/>
          <w:szCs w:val="28"/>
        </w:rPr>
        <w:t>В то время как мы думаем только о нашей выгоде и прибыли, мы не должны забывать, какой трагедией наши необдуманные действия могут обернуться для следующих поколений.</w:t>
      </w:r>
    </w:p>
    <w:p>
      <w:pPr>
        <w:pStyle w:val="Normal"/>
        <w:ind w:left="-720" w:right="35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11. Список литературы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Новиков Э. А.    Человек и литосфера. Ленинград, 1976 г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Федоров Е.К.      Почва, город, экология. Москва, 1992 г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. Илькун Г.М.   Загрязнители атмосферы и растения. Киев,  1978 г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4. Исследование поведения загрязняющих веществ в окружающей                                      среде. Госкомиздат, 1982 г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 Пьер Агесс   Ключи к экологии.    Ленинград,  198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4:10:00Z</dcterms:created>
  <dc:creator>999</dc:creator>
  <dc:description/>
  <dc:language>en-US</dc:language>
  <cp:lastModifiedBy>999</cp:lastModifiedBy>
  <dcterms:modified xsi:type="dcterms:W3CDTF">2005-12-19T17:13:00Z</dcterms:modified>
  <cp:revision>6</cp:revision>
  <dc:subject/>
  <dc:title/>
</cp:coreProperties>
</file>