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Arial"/>
          <w:sz w:val="44"/>
        </w:rPr>
        <w:t xml:space="preserve">                         </w:t>
      </w:r>
      <w:r>
        <w:rPr>
          <w:sz w:val="44"/>
          <w:u w:val="single"/>
        </w:rPr>
        <w:t>РЕФЕРАТ</w:t>
      </w:r>
    </w:p>
    <w:p>
      <w:pPr>
        <w:pStyle w:val="Normal"/>
        <w:rPr/>
      </w:pPr>
      <w:r>
        <w:rPr>
          <w:rFonts w:eastAsia="Arial"/>
          <w:sz w:val="44"/>
          <w:u w:val="single"/>
        </w:rPr>
        <w:t xml:space="preserve">                  </w:t>
      </w:r>
      <w:r>
        <w:rPr>
          <w:rFonts w:eastAsia="Arial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>ПО ТЕМ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/>
        <w:t>ПРОБЛЕМЫ ОЗЕРА БАЙ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</w:t>
      </w:r>
      <w:r>
        <w:rPr/>
        <w:t>Реферат выполнил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</w:t>
      </w:r>
      <w:r>
        <w:rPr>
          <w:sz w:val="28"/>
        </w:rPr>
        <w:t>Ученик 10а класса</w:t>
      </w:r>
    </w:p>
    <w:p>
      <w:pPr>
        <w:pStyle w:val="Heading3"/>
        <w:ind w:right="-81" w:hanging="0"/>
        <w:rPr/>
      </w:pPr>
      <w:r>
        <w:rPr/>
        <w:t xml:space="preserve">                                                                            </w:t>
      </w:r>
      <w:r>
        <w:rPr/>
        <w:t>Средней школы №28 г.Гродно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</w:t>
      </w:r>
      <w:r>
        <w:rPr>
          <w:sz w:val="28"/>
        </w:rPr>
        <w:t>Азаров Евг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         </w:t>
      </w:r>
      <w:r>
        <w:rPr>
          <w:sz w:val="28"/>
        </w:rPr>
        <w:t>Гродно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е, пока есть свет, чтобы не объя</w:t>
        <w:softHyphen/>
        <w:t>ла вас тьма, а ходящий во тьме не знает, куда и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ть мировых запасов пресной воды (23,6 тысячи квадратных километров) и 4/5 таковых России сосредоточены в крупнейшем на планете резервуаре кристально чистой питьевой воды - озере Байкал, священном сибирском море, уникальном творении Природы, самом древнем из пресных водоемов Земли (его возраст - около 30 миллионов лет), самом глубоком (1637метров при средней глубине 730 метр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йкал - поистине артезианский кладезь планеты. Ученые постоянно будут ломать головы над удивительной загадкой - минимальной минерали</w:t>
        <w:softHyphen/>
        <w:t>зацией его воды, ее абсолютной прозрачностью (белый диск виден на глубине более сорока метров), его уникальной способностью к самоочищ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 — одно из древнейших озер и самое крупное хранилище пресной воды на планете. Байкал не только огромный резервуар, но и фабрика по подготовке чистой воды. Ежегодно, по расчетам академика Г.И. Галазия, директора Лимнологического института РАН, в Бай</w:t>
        <w:softHyphen/>
        <w:t>кале формируется 60 км3 превосходной по ка</w:t>
        <w:softHyphen/>
        <w:t>честву пресной воды. Основной работник и санитар этой природной фабрики — маленький рачок эпишура, который ежегодно пропускает через свой фильтр весь объем полуметрового поверхностного слоя воды. Этот же рачок обеспечивает и насыщенность байкальской воды кислородом, даже зимой. И именно эпишура не может жить нигде, кроме Байкала, он не выживает даже в чистой байкальской воде в лаборатории, в колбе. Эпи</w:t>
        <w:softHyphen/>
        <w:t>шура гибнет в очищенных и разбавленных в отноше</w:t>
        <w:softHyphen/>
        <w:t>нии 1:100 стоках Байкальского ЦБК. Икра и личинки омуля в этих пробах также погибали. По данным ис</w:t>
        <w:softHyphen/>
        <w:t>следований, в результате гибели эпишуры от загряз</w:t>
        <w:softHyphen/>
        <w:t>нения годовая производительность Байкала как фаб</w:t>
        <w:softHyphen/>
        <w:t>рики чистой воды уменьшилась на 7,5%, то есть на 4,5км3. А между тем тонна такой же чистой воды, как байкальская, стоит на Западе 1000 долларов. И не слу</w:t>
        <w:softHyphen/>
        <w:t>чайно в конце 70-х годов Япония предложила Советс</w:t>
        <w:softHyphen/>
        <w:t>кому Союзу кредит для строительства водовода от Бай</w:t>
        <w:softHyphen/>
        <w:t>кала в Японию, причем предлагалось брать воду не из самого озера, а из вытекающей из него Ангары. Но тогда проект не получил поддержки, и мы потеряли очень мно</w:t>
        <w:softHyphen/>
        <w:t>гое. Как заметил академик М.Я. Лемешев, если бы во</w:t>
        <w:softHyphen/>
        <w:t>довод был бы тогда построен, то сегодня у нас не было бы проблем с Курилами — Япония бы зависела от нас, от подачи чистой байкальской воды. Может быть, се</w:t>
        <w:softHyphen/>
        <w:t>годня имеет смысл вернуться к этому предложению японцев, предлагающих кредит под Транссиб в обмен на "северные территории"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ам ученых, при современных темпах разви</w:t>
        <w:softHyphen/>
        <w:t>тия промышленности Восточной Сибири Байкал в бли</w:t>
        <w:softHyphen/>
        <w:t>жайшем будущем станет чуть ли не единственным ис</w:t>
        <w:softHyphen/>
        <w:t>точником чистой воды для Ангарско-Енисейского терри</w:t>
        <w:softHyphen/>
        <w:t>ториально-производственного комплекса и соседних с ним регион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зере обитает 1550 видов животных и более 1000 ви</w:t>
        <w:softHyphen/>
        <w:t>дов и разновидностей растений. Среди животного насе</w:t>
        <w:softHyphen/>
        <w:t>ления 848 эндемичных видов, которые больше нигде в мире не встречаются. Среди них— байкальский тюлень (нерпа), различные бычки, живородящая рыба голомянка и так далее. Байкал ежегодно дает 13—14 тыс. т рыбы, в том числе 3—4 тыс. т омуля. Современные запасы нерпы оцениваются в 60—70 тыс. т при среднегодовом изъятии 3—4 тыс. голов. В процессе эволюции организмы, со</w:t>
        <w:softHyphen/>
        <w:t>ставляющие биоценоз Байкала, приспособились к маломеняющимся во времени условиям и теперь очень чутко реагируют на самые незначительные изменения эколо</w:t>
        <w:softHyphen/>
        <w:t>гических параметров внешней среды. Так, уникальные глу</w:t>
        <w:softHyphen/>
        <w:t>боководные организмы не живут на мелководьях, в усть</w:t>
        <w:softHyphen/>
        <w:t>ях рек, даже если качество и физико-химические харак</w:t>
        <w:softHyphen/>
        <w:t>теристики воды не изменялись. И не случайно Байкал, являющийся об\цемировым достоянием, в декабре 1996 года был включен в Список Всемирного Наследия ЮНЕС</w:t>
        <w:softHyphen/>
        <w:t>К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ложения загрязняющих веществ в озере весьма замедлен. Так, за год в Байкале успевает разру</w:t>
        <w:softHyphen/>
        <w:t>шиться лишь 30—40% поступающих со стоками органи</w:t>
        <w:softHyphen/>
        <w:t>ческих веществ. Минеральные вещества практически не разрушаются или разлагаются очень медленно. Вслед</w:t>
        <w:softHyphen/>
        <w:t>ствие этого зона загрязнения непрерывно растет. Осо</w:t>
        <w:softHyphen/>
        <w:t>бенно губительны для всего живого (прежде всего для эндемичных видов) придонные стоки от ЦБК, стекаю</w:t>
        <w:softHyphen/>
        <w:t>щие по подводному склону байкальской впадины. Так, пятно загрязнения от Байкальского ЦБК уже охватило площадь в 299 км2 дна озера, а по отдельным подвод</w:t>
        <w:softHyphen/>
        <w:t>ным каньонам оно распространилось на 50 км от бере</w:t>
        <w:softHyphen/>
        <w:t>га. Только в прошлом году площадь придонного загряз</w:t>
        <w:softHyphen/>
        <w:t>нения увеличилась на 25% (по данным исследований Лимнологического института РАН). По мнению акаде</w:t>
        <w:softHyphen/>
        <w:t>мика А.Л. Яншина, до 90% видов, обитающих на дне озера в 20-километровой прибрежной полосе, уже исчезло, а оставшиеся очень редко встречаются и имеют малую биомасс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русский писатель Вла</w:t>
        <w:softHyphen/>
        <w:t>димир .Алексеевич Чивилихин мудро и проникновенно сказал о Байкале, что это "светлое око России". Как по чистоте, яс</w:t>
        <w:softHyphen/>
        <w:t>ности и светлости глаза у человека мож</w:t>
        <w:softHyphen/>
        <w:t>но безошибочно судить о его здоро</w:t>
        <w:softHyphen/>
        <w:t>вье, так и по прозрачности и чис</w:t>
        <w:softHyphen/>
        <w:t>тоте байкальской воды можно су</w:t>
        <w:softHyphen/>
        <w:t>дить о благополучии России. Заму</w:t>
        <w:softHyphen/>
        <w:t>тились светлые струи Байкала — и это верный признак наступления смутного времени в нашем Оте</w:t>
        <w:softHyphen/>
        <w:t>честве.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и, нет русского человека, который бы не слышал прекрасной народной песни, начинающейся словами: "Славное море — священный Байкал". Однако мало кто задумывается, слушая этот величественный гимн морю и доброте русской души, над горькой судьбой Байкал в наши "окаянные дни'", да и над гибельным разорением Род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ная, мертвящая пропаганда лжи, клеветы, наживы любой ценой, насилия над людьми и природой, подкрепляемая целе</w:t>
        <w:softHyphen/>
        <w:t>направленным обнищанием народа, делают свое сатанинское дело — погружение людей во ть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ы лет "славное море" хранило свои сокровища для лю</w:t>
        <w:softHyphen/>
        <w:t>дей, и многие поколения отвечали ему своими восхищениями его неру</w:t>
        <w:softHyphen/>
        <w:t>котворной, неповторимой красотой и своей бескорыстной любовью к нему, воспевали его в своих стихах и песнях, возносили свои молитвы Творцу за этот бесценный да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36830" distB="36830" distL="24130" distR="24130" simplePos="0" locked="0" layoutInCell="0" allowOverlap="1" relativeHeight="3">
            <wp:simplePos x="0" y="0"/>
            <wp:positionH relativeFrom="margin">
              <wp:posOffset>1828800</wp:posOffset>
            </wp:positionH>
            <wp:positionV relativeFrom="paragraph">
              <wp:posOffset>635</wp:posOffset>
            </wp:positionV>
            <wp:extent cx="2533650" cy="432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 несчастью, наше поколение утра</w:t>
        <w:softHyphen/>
        <w:t>тило эти вековые традиции. Решило ис</w:t>
        <w:softHyphen/>
        <w:t>пользовать его прозрачные и животво</w:t>
        <w:softHyphen/>
        <w:t>рящие воды на свои технические нуж</w:t>
        <w:softHyphen/>
        <w:t>ды. Горько думать о том. что люди пред</w:t>
        <w:softHyphen/>
        <w:t>почли ценность целлюлозы непреходя</w:t>
        <w:softHyphen/>
        <w:t>щей ценности Байкала. То неразумное, я бы даже сказал кощунственное и гре</w:t>
        <w:softHyphen/>
        <w:t>ховное, решение созрело в головах ре</w:t>
        <w:softHyphen/>
        <w:t>тивых правителей страны и ученых-тех</w:t>
        <w:softHyphen/>
        <w:t>нократов в начале 60-х годов нынешне</w:t>
        <w:softHyphen/>
        <w:t>го уходящего века. В те годы на берегу чудо-озера был возведен злополучный Байкальский целлюлозно-бумажный комбинат (БЦБК). и в 1966 году была получена первая вожделенная целлюлоза. С этого времени началось злостное надругательство над "священным морем , которое продолжается вот уже более 30 лет, несмотря на отчаянные протесты общественности и наиболее дальновид</w:t>
        <w:softHyphen/>
        <w:t>ных уче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опустить, что головотяпствуюшие руководители-волюнтаристы и уче</w:t>
        <w:softHyphen/>
        <w:t>ные-технократы принимали решение о строительстве БЦБК в силу экологического невежества. Тогда мало кто предвидел надвигавшийся экологический кризис. Но как можно понять и оправдать нынешних губителей Байкала, которые с упорством маньяка продолжают черное дело разрушения уникального природно</w:t>
        <w:softHyphen/>
        <w:t>го объекта, состоящего в Списке Всемир</w:t>
        <w:softHyphen/>
        <w:t>ного Наследия ЮНЕСКО, хранящего для будущих поколений людей пятую часть вы</w:t>
        <w:softHyphen/>
        <w:t>сококачественной питьевой воды плане</w:t>
        <w:softHyphen/>
        <w:t>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е в 1987 году под давлением обще</w:t>
        <w:softHyphen/>
        <w:t>ственности и ученых ПК КПСС и Совет .Министров СССР приняли постановле</w:t>
        <w:softHyphen/>
        <w:t>ние о прекращении производства целлю</w:t>
        <w:softHyphen/>
        <w:t>лозы на Байкальском комбинате. Однако перестройщикам нашей жизни во главе с приверженцем "нового мышления" М.С. Горбачевым было не до Байкала. Их забо</w:t>
        <w:softHyphen/>
        <w:t>та состояла в выполнении поставленной перед ними заморскими "благодетелями" России задачи по развар ненавистного им Союза СС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"демократические" правители России тоже показухи ради вспомнили о Байкале и в 1992 году приняли постанов</w:t>
        <w:softHyphen/>
        <w:t>ление о прекращении производства цел</w:t>
        <w:softHyphen/>
        <w:t>люлозы на БЦБК и его перепрофилиро</w:t>
        <w:softHyphen/>
        <w:t>вании. Но и этим было не до Байкала. Их забота состояла в добыче притягательной валюты, разумеется, отнюдь не для блага России, а для себя и своих подельников. Провозгласив завершение перепрофи</w:t>
        <w:softHyphen/>
        <w:t>лирования комбината к концу 1995 года, они напрочь забыли о своем постановлении и о Байкал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рекращения сброса сточных вод и перевода на зам-кттый цикл водопотребления производственная мощность комбината в 1995 году увели</w:t>
        <w:softHyphen/>
        <w:t>чилась на 25% и в озеро Бай</w:t>
        <w:softHyphen/>
        <w:t>кал сброшено 0.61 км-' сточных вод, что на 1\% больше, чем в 1994 году. Максимачки;-1? пре</w:t>
        <w:softHyphen/>
        <w:t>вышения норм качества воды зафиксированы по фенолам в 2 — 7 раз, взвешенным веще</w:t>
        <w:softHyphen/>
        <w:t>ствам — в 1.5 — 2.7 раза, хло</w:t>
        <w:softHyphen/>
        <w:t>ридам — в 2.4 раза и сульфатам — в 1.4 раза. На прилегающей к БЦБК акватории озера в 1995 году плошали зон загрязнения озера Байкал соединениями \ несульфатной серы составили в июне 8.6 км2. В 1995 году по</w:t>
        <w:softHyphen/>
        <w:t>всеместно сохранялся отмечен</w:t>
        <w:softHyphen/>
        <w:t>ный в 1994 году рост концентра</w:t>
        <w:softHyphen/>
        <w:t>ций нефтепродуктов и взвешенных веществ. В 1995 год)' по срав</w:t>
        <w:softHyphen/>
        <w:t>нению с 1994 годом отмечено по</w:t>
        <w:softHyphen/>
        <w:t>вышение в воде озера концентра</w:t>
        <w:softHyphen/>
        <w:t>ций всех форм минерального азота. Устойчивый характер загрязнения вли</w:t>
        <w:softHyphen/>
        <w:t>яет на гидрохимический режим водоема. Отмечается изменение величин рН. в пе</w:t>
        <w:softHyphen/>
        <w:t>риод максимальной антропогенной на</w:t>
        <w:softHyphen/>
        <w:t>грузки на водоем в водах Байкала умень</w:t>
        <w:softHyphen/>
        <w:t>шается содержание нитритного азота и увеличивается количество аммонийного. При сохранении тенденции к увеличе</w:t>
        <w:softHyphen/>
        <w:t>нию антропогенной нагрузки на эколо</w:t>
        <w:softHyphen/>
        <w:t>гическую систему Байкала специалисты прогнозируют резкое сокращение содер</w:t>
        <w:softHyphen/>
        <w:t>жания в воде озера растворимого кисло</w:t>
        <w:softHyphen/>
        <w:t>рода, что неизбежно приведет к дальней</w:t>
        <w:softHyphen/>
        <w:t>шей ее деградации и потере естественно</w:t>
        <w:softHyphen/>
        <w:t>го механизма самоочищения уникально</w:t>
        <w:softHyphen/>
        <w:t>го водое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исполнительная класть Рос</w:t>
        <w:softHyphen/>
        <w:t>сийской Федерации полностью уст рани</w:t>
        <w:softHyphen/>
        <w:t>лась от сохранения нашей природной жем</w:t>
        <w:softHyphen/>
        <w:t>чужины, то местная администрация и дирекция комбината получили возмож</w:t>
        <w:softHyphen/>
        <w:t>ность безответственно хозяйничать на предприятии, а по существу — распоря</w:t>
        <w:softHyphen/>
        <w:t>жаться судьбой Байкала. Их поведение определяется исключительно соображени</w:t>
        <w:softHyphen/>
        <w:t>ями локальной экономической выгоды при полном игнорировании общероссий</w:t>
        <w:softHyphen/>
        <w:t>ских и мировых интересов сохранения Байкала для благополучия нынешнего и будущих поколений люд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ция БЦБК и ее руководитель гос</w:t>
        <w:softHyphen/>
        <w:t>подин В. Глазырин проявили удивитель</w:t>
        <w:softHyphen/>
        <w:t>ную инициативу и находчивость в дости</w:t>
        <w:softHyphen/>
        <w:t>жении своих коммерческих целей. Они об</w:t>
        <w:softHyphen/>
        <w:t>ратились за "помощью" в Комиссию ООН по развитию промышленности (ЮНИДО) с тем, чтобы ее специалисты провели "всестороннюю независимую" эксперти</w:t>
        <w:softHyphen/>
        <w:t>зу, оценили ущерб, наносимый природе и непосредственно Байкалу, и дали "ав</w:t>
        <w:softHyphen/>
        <w:t>торитетное" заключение о том. как ком</w:t>
        <w:softHyphen/>
        <w:t>бинату жить дальш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показательно, что обращение последовало не к российским ученым и специалистам, даже не в Комиссию ООН по экологии (ЮНЕП), а именно к про</w:t>
        <w:softHyphen/>
        <w:t>мышленникам, точнее, к чиновникам от промышленности — в ЮНИДО. Знал •'господин" В. Глазырнн, где мож</w:t>
        <w:softHyphen/>
        <w:t>но получить поддержку, разуме</w:t>
        <w:softHyphen/>
        <w:t>ется не бескорыстную. И полу</w:t>
        <w:softHyphen/>
        <w:t>чил. Конечный расчет делался на то. что уж с мнением заез</w:t>
        <w:softHyphen/>
        <w:t>жих "светил" обязательно по</w:t>
        <w:softHyphen/>
        <w:t>считается комиссия правитель</w:t>
        <w:softHyphen/>
        <w:t>ства Российской Федерации по Байка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на Байкал прибыли во</w:t>
        <w:softHyphen/>
        <w:t>семь чужеземных экспертов. Эк</w:t>
        <w:softHyphen/>
        <w:t>сперты горячо принялись за ра</w:t>
        <w:softHyphen/>
        <w:t>боту. Трудились гости с феврал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"установили", что 56 про</w:t>
        <w:softHyphen/>
        <w:t>центов целлюлозы, выпускаемой комбинатом, экспортируется и имеет высокий спрос за рубежом. Потеря этого рынка весьма не</w:t>
        <w:softHyphen/>
        <w:t>желательна, так как гарантиру</w:t>
        <w:softHyphen/>
        <w:t>ет высокий уровень дохода. Но это и без их усилий было извес</w:t>
        <w:softHyphen/>
        <w:t>тно, а куда и кому идут эти до</w:t>
        <w:softHyphen/>
        <w:t>ходы, эксперты, разумеется, уточнять не стали. Ознакомив</w:t>
        <w:softHyphen/>
        <w:t>шись с существующими до</w:t>
        <w:softHyphen/>
        <w:t>вольно примитивными вари- _ актами перепрофилирования 4П?йй5» комбината на выпуск мебели, каркасных дачных домиков, деревообра</w:t>
        <w:softHyphen/>
        <w:t>ботку, развитие туризма, специалисты ЮНИДО отметили, что ни один из этих вариантов не способен в полной мере обеспечить занятость населения города. И даже такой интересный проект, как роз</w:t>
        <w:softHyphen/>
        <w:t>лив в бутылки байкальской воды в каче</w:t>
        <w:softHyphen/>
        <w:t>стве столовой, позволит создать не более 200 — 300 рабочих мест. По их мнению, на комбинате же работает около 4 тысяч челов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ы был рассмот</w:t>
        <w:softHyphen/>
        <w:t>рен так называемый вариант рокировки: перенос мощностей Байкальского комби</w:t>
        <w:softHyphen/>
        <w:t>ната на Селенгннский ЦБК, расположен</w:t>
        <w:softHyphen/>
        <w:t>ный в соседней Бурятии на расстоянии 220 км и производящий в настоящее время 165 тысяч тонн целлюлозы, с целью Увеличить его мощности до 297.2 тысячи тонн. Однако и это предложение группа ЮНИДО "глубокомысленно" посчитала "нежелательным". Но ведь очевидно, что -'"от вариант просто-напросто надуман</w:t>
        <w:softHyphen/>
        <w:t>ный. Он не только "нежелателен", а совершенно недопустим, поскольку вредные стоки будут поступать в Байкал не с БЦБК. а из Соленгпнска, откуда их и те</w:t>
        <w:softHyphen/>
        <w:t>перь поступает не мало, по самой боль</w:t>
        <w:softHyphen/>
        <w:t>шой реке, попадающей в озеро Селенг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из ЮНИДО рекомендовали двухэтапную программу модернизации производства целлюлозы. На первом эта-1 пе БЦБК рекомендовано перейти к сухой окорке, углубленной варке, кислородной делигнификации и бесхлорной отбелке (без применения молекулярного хлора). Говоря простым языком, комбинат дол</w:t>
        <w:softHyphen/>
        <w:t>жен постепенно отказаться от использо</w:t>
        <w:softHyphen/>
        <w:t>вания хлора — одного из основных заг</w:t>
        <w:softHyphen/>
        <w:t>рязнителей. Второй этап включает установ</w:t>
        <w:softHyphen/>
        <w:t>ку оборудования озонной отбелки без ка</w:t>
        <w:softHyphen/>
        <w:t>кого-либо использования .хлора. На сегод</w:t>
        <w:softHyphen/>
        <w:t>ня это самая передовая технология в ми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ссылки у экспертов и на то, что в западных странах и США уже проводится замена хлорной технологии кислородной. Правда, то, что новая технология была разработана именно в России, хотя 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</w:t>
        <w:softHyphen/>
        <w:t>тике, как часто бывает, она была приме</w:t>
        <w:softHyphen/>
        <w:t>нена зарубежом, эксперты внимания не акцентирова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зжие знатоки в сентябре 1995 года провели расширенную конференцию и ре</w:t>
        <w:softHyphen/>
        <w:t>комендовали правительству РФ незамед</w:t>
        <w:softHyphen/>
        <w:t>лительно одобрить пятилетний план мо</w:t>
        <w:softHyphen/>
        <w:t>дернизации комбината. "Добиться одоб</w:t>
        <w:softHyphen/>
        <w:t>рения необходимо, иначе это будет оче</w:t>
        <w:softHyphen/>
        <w:t>редным клочком бумаги", — резюмиро</w:t>
        <w:softHyphen/>
        <w:t>вал руководитель группы экспертов Р. Люке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вший на конференции специальный корреспондент "Российской газеты" А. Владыкин в своей статье затем отметил весьма лестное для господина В. Глазырина. хотя и экстравагантное, выс</w:t>
        <w:softHyphen/>
        <w:t>тупление члена экспертной группы канад</w:t>
        <w:softHyphen/>
        <w:t>ца Мака Каббина. который заявил бук</w:t>
        <w:softHyphen/>
        <w:t>вально следующее: "Стоки комбината яв</w:t>
        <w:softHyphen/>
        <w:t>ляются одними из самых чистых в мире". А чтобы никто не усомнился в справед</w:t>
        <w:softHyphen/>
        <w:t>ливости и истинности его оценки. Маккаббин на глазах всех присутствовавших при этом шоу выпил стакан волы, почер</w:t>
        <w:softHyphen/>
        <w:t>пнутой из бассейна очистного сооруже</w:t>
        <w:softHyphen/>
        <w:t>ния. И чего только не сделает эксперт за щедрое вознаграждение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е. кто внимательно следит за драматическими байкальскими сражени</w:t>
        <w:softHyphen/>
        <w:t>ями экологов и хозяйственников, навер</w:t>
        <w:softHyphen/>
        <w:t>няка помнят, что такие демонстративно-клоунские доказательства безвредности стоков для Байкала не новость. К ним при</w:t>
        <w:softHyphen/>
        <w:t>бегали и отечественные защитники БЦБК. Но байкальским обитателям от этого не легче. А они-то и являются самыми на</w:t>
        <w:softHyphen/>
        <w:t>дежными индикаторами качества байкаль</w:t>
        <w:softHyphen/>
        <w:t>ской воды. Академик Г.И. Галазпя. мно</w:t>
        <w:softHyphen/>
        <w:t>гие годы возглавлявший Лимнологичес</w:t>
        <w:softHyphen/>
        <w:t>кий институт Сибирского отделения Ака</w:t>
        <w:softHyphen/>
        <w:t>демии наук СССР, отмечает: "Ежесуточ</w:t>
        <w:softHyphen/>
        <w:t>но только Байкальский целлюлозный ком</w:t>
        <w:softHyphen/>
        <w:t>бинат сбрасывает в Байкал свыше 200 тыс. кубометров промышленных стоков. Пред</w:t>
        <w:softHyphen/>
        <w:t>приниматели считают, что эти стоки очи</w:t>
        <w:softHyphen/>
        <w:t>щены и соответствуют по качеству или даже лучше требований стандарта на пи</w:t>
        <w:softHyphen/>
        <w:t>тьевую воду. Эксперименты, проведенные на Байкале, показали, что эти "очищенные" промстоки совер</w:t>
        <w:softHyphen/>
        <w:t>шенно не пригодны для жизни байкальских организмов, они в этих стоках погибают в течение короткого времени (от несколь</w:t>
        <w:softHyphen/>
        <w:t>ких часов до нескольких суток — разные виды имеют различные сроки выживания). Даже пятиде</w:t>
        <w:softHyphen/>
        <w:t>сяти- и стократно разбавленные очищенные промстоки БЦБК вы</w:t>
        <w:softHyphen/>
        <w:t>зывают у водных организмов мутагенные изменения и гибель". И эю утверждение ученого не какое-то теоретическое суждение. Оно базируется на конкретных натурных исследованиях. За 32 года деятельности БЦБК в 2 раза уменьшилась биомасса зоопланк</w:t>
        <w:softHyphen/>
        <w:t>тона в период осеннего максиму</w:t>
        <w:softHyphen/>
        <w:t>ма его развития. Начиная с 1966 — 1967 годов резко снизились тем</w:t>
        <w:softHyphen/>
        <w:t>пы роста и ухудшились физиоло</w:t>
        <w:softHyphen/>
        <w:t>гические характеристики байкаль</w:t>
        <w:softHyphen/>
        <w:t>ских рыб. в том числе омуля. Если в 50-х годах омуль впервые шел на нерест в возрасте четырех лет и имел массу 500 г. то в последние годы он идет на нерест в возрасте " — 8 лет и масса впервые нерестя</w:t>
        <w:softHyphen/>
        <w:t>щихся особей составляет 1X0 — 200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комбината и привлекае</w:t>
        <w:softHyphen/>
        <w:t>мые ими российские и зарубежные экс</w:t>
        <w:softHyphen/>
        <w:t>перты безответственно приравнивают Бай</w:t>
        <w:softHyphen/>
        <w:t>кал к рядовым водоемам и распространяют на него действие существующих при</w:t>
        <w:softHyphen/>
        <w:t>родоохранных законодательных а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181100</wp:posOffset>
            </wp:positionV>
            <wp:extent cx="3245485" cy="3187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айкал же требует индивидуального подхода и специального закона о его ох</w:t>
        <w:softHyphen/>
        <w:t>ране. Однако озеро и его бассейн продолжают загрязнять промышленными бытовыми и сельскохозяйственными отхода</w:t>
        <w:softHyphen/>
        <w:t>ми, гербицидами, другими пестицидами и различными химическими веществами. Вследствие этого и выбросов в атмосферу происходит также перестройка наземных экосистем в бассейне озера. Так. в част</w:t>
        <w:softHyphen/>
        <w:t>ности, под влиянием пылегазовых выб</w:t>
        <w:softHyphen/>
        <w:t>росов БЦБК и других предприятии, сжи</w:t>
        <w:softHyphen/>
        <w:t>гающих уголь, гибнут хвойные леса. Боль-ше других страдают темнохвойные и осо</w:t>
        <w:softHyphen/>
        <w:t>бенно пихтовые леса — происходит мас</w:t>
        <w:softHyphen/>
        <w:t>совое (250 тыс. та) усыхание древосто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0 тыс. га из них погибло безвозвратно). У других пород уменьшается прирост дре</w:t>
        <w:softHyphen/>
        <w:t>весины, снижается плодоношение, а большое количество семян у сосны и ли</w:t>
        <w:softHyphen/>
        <w:t>ственницы оказывается нежизнеспособ</w:t>
        <w:softHyphen/>
        <w:t>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нальное решение задачи предот</w:t>
        <w:softHyphen/>
        <w:t>вращения загрязнения Байкала состоит не р том. чтобы сбрасывать в него даже хо</w:t>
        <w:softHyphen/>
        <w:t>рошо очищенные, но все же губительные для водяных организмов промышленные стоки и пылегазовые выбросы, а в том, чтобы полностью исключить их попада</w:t>
        <w:softHyphen/>
        <w:t>ние не только в озеро и в атмосферу над ним, а и в его бассейн. Это диктуется и заботой об охране уникальной экосисте</w:t>
        <w:softHyphen/>
        <w:t>мы Байкала, и экономической целесооб</w:t>
        <w:softHyphen/>
        <w:t>разность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мнения придерживаются и известные ученые страны, озабоченны! судьбой Байкала. В конце января 1998 год: состоялось заседание научного совета по проблемам биосферы при президиум! Российской академии наук, членом ко</w:t>
        <w:softHyphen/>
        <w:t>торого имею честь состоять и я. автор эти&gt; строк. Приведу решение названного со</w:t>
        <w:softHyphen/>
        <w:t>вета по обсуждаемой на нем проблеме ох</w:t>
        <w:softHyphen/>
        <w:t>раны Байкала полность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йкал — это уникальное озеро на</w:t>
        <w:softHyphen/>
        <w:t>шей планеты, являющееся общемировым достоянием, включенное в декабре 1996 года в Список Всемирного Наследия ЮНЕСК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еро Байкал содержит более 20% доступной питьевой воды плане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зере Байкал обитает уникальный эндемичный комплекс живых организ</w:t>
        <w:softHyphen/>
        <w:t>мов (около 2000 видов), функциониро</w:t>
        <w:softHyphen/>
        <w:t>вание которых обеспечивает свойства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оследние десятилетия антропоген</w:t>
        <w:softHyphen/>
        <w:t>ное воздействие на озеро Байкал резко возросло, что привело к существенным ;&lt; негативным изменениям в экосистеме оз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ОО "БЦБК" является основным источником загрязнения южной части озера Байкал, единственным крупным предприятием, расположенным непос</w:t>
        <w:softHyphen/>
        <w:t>редственно на берегу, сбросы и выбро</w:t>
        <w:softHyphen/>
        <w:t>сы которого привели к деградации эко</w:t>
        <w:softHyphen/>
        <w:t>систем озера на плошали более 200 кв. км н оказывают разрушающее воздей</w:t>
        <w:softHyphen/>
        <w:t>ствие на всю экосистему оз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ОО "БЦБК" систематически нарушает природоохранное законодатель</w:t>
        <w:softHyphen/>
        <w:t>ство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ежегодных расчетных при</w:t>
        <w:softHyphen/>
        <w:t>родоохранных платежей АОО "БЦБК" превышает стоимость его основных и обо</w:t>
        <w:softHyphen/>
        <w:t>ротных фондов в несколько раз: предпри</w:t>
        <w:softHyphen/>
        <w:t>ятие никогда реально не компенсировало и не сможет компенсировать наносимый природе ущер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изводство целлюлозы на АОО "БЦБК" до сих пор продолжается, не</w:t>
        <w:softHyphen/>
        <w:t>смотря на многочисленные правитель</w:t>
        <w:softHyphen/>
        <w:t>ственные постановления о перепрофили</w:t>
        <w:softHyphen/>
        <w:t>ровании АОО "БЦБК" (в соответствии с последним из них № 925 от 02.12.92 г. про</w:t>
        <w:softHyphen/>
        <w:t>изводство целлюлозы должно было быть окончательно прекращено к декабрю 1995 год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ществуют альтернативные целлю</w:t>
        <w:softHyphen/>
        <w:t>лозно-бумажному экологически приемле</w:t>
        <w:softHyphen/>
        <w:t>мые проекты развития хозяйства для го</w:t>
        <w:softHyphen/>
        <w:t>рода Байкаль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уществующая часть очистных соору</w:t>
        <w:softHyphen/>
        <w:t>жений АОО "БЦБК" в соответствии со справкой Института биологии обеспечит высококачествен кую очистку коммуналь</w:t>
        <w:softHyphen/>
        <w:t>ных стоков г. Байкальс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роекте закона "Об охране озера Байкал" запрещается функционирование предприятия целлюлозно-бумажной про</w:t>
        <w:softHyphen/>
        <w:t>мышленности на водосборной территории оз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хранение производства целлюло</w:t>
        <w:softHyphen/>
        <w:t>зы на АОО "БЦБК" приведет в ближай</w:t>
        <w:softHyphen/>
        <w:t>шее десятилетие к разрушению природ</w:t>
        <w:softHyphen/>
        <w:t>ной экосистемы озера Байкал, служащей гарантией чистоты в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совет по проблемам биосфе</w:t>
        <w:softHyphen/>
        <w:t>ры при президиуме РАН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знать недопустимым дальней</w:t>
        <w:softHyphen/>
        <w:t>шую деятельность АОО "БЦБК". связан-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ю с производством целлюлозы, так как эта деятельность является прямой угрозой дальнейшему существованию уникального природного комплекса озе</w:t>
        <w:softHyphen/>
        <w:t>ра Байка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знать необходимым в кратчайшие сроки остановить целлюлозно-бумажное производство на АОО "БЦБК". в том чис</w:t>
        <w:softHyphen/>
        <w:t>ле исключить возможность работы на при</w:t>
        <w:softHyphen/>
        <w:t>возной целлюлоз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комендовать Госкомэкологии РФ использовать предоставленные ему полно</w:t>
        <w:softHyphen/>
        <w:t>мочия и прекратить деятельность Байкаль</w:t>
        <w:softHyphen/>
        <w:t>ского целлюлозно-бумажного комбината: • — рекомендовать Госкомэкологии РФ привести экологические экспертизы про</w:t>
        <w:softHyphen/>
        <w:t>ектов экологически приемлемых произ</w:t>
        <w:softHyphen/>
        <w:t>водств г. Байкальс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комендовать Правительству РФ и Иркутской областной и Байкальской администрациям обеспечить режим благо</w:t>
        <w:softHyphen/>
        <w:t>приятствования для создания экологичес</w:t>
        <w:softHyphen/>
        <w:t>ки дружественных произво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аучного совета по пробле</w:t>
        <w:softHyphen/>
        <w:t>мам биосферы при президиуме РАН акаде</w:t>
        <w:softHyphen/>
        <w:t>мик А.Л. Янш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совета Б.Н. Голубо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адеяться, что предложения столь авторитетного академического орга</w:t>
        <w:softHyphen/>
        <w:t>на по спасению Байкала будут не только услышаны,   но и приняты к реализации. Что же касается экономического раз</w:t>
        <w:softHyphen/>
        <w:t>вития Байкальска. где расположен ком</w:t>
        <w:softHyphen/>
        <w:t>бинат, и занятости населения в случае прекращения вредного производства на нем, то мрачные перспективы его выми</w:t>
        <w:softHyphen/>
        <w:t>рания, которые сулят ему недобросо</w:t>
        <w:softHyphen/>
        <w:t>вестные эксперты, без этого производ</w:t>
        <w:softHyphen/>
        <w:t>ства не только не обоснованы, а заве</w:t>
        <w:softHyphen/>
        <w:t>домо лживы. Предложения о модерни</w:t>
        <w:softHyphen/>
        <w:t>зации производства в течение предсто</w:t>
        <w:softHyphen/>
        <w:t>ящих 7 лет — это не что иное, как про</w:t>
        <w:softHyphen/>
        <w:t>должение опасного загрязнения Бай</w:t>
        <w:softHyphen/>
        <w:t>к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едложения диктуются меркан</w:t>
        <w:softHyphen/>
        <w:t>тильными соображениями: первое — "отработать" полученные от дирекции комбината "солидные" гонорары, а второе, не менее важное — организо</w:t>
        <w:softHyphen/>
        <w:t>вать под эгидой ЮНИДО продажу до</w:t>
        <w:softHyphen/>
        <w:t>рогостоящего оборудования западны</w:t>
        <w:softHyphen/>
        <w:t>ми странами комбинату под благовид</w:t>
        <w:softHyphen/>
        <w:t>ным предлогом внедрения на нем "эко</w:t>
        <w:softHyphen/>
        <w:t>логически чистой" технолог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ай-куль" в переводе с тюркского - "богатое озеро". Байкал - действи</w:t>
        <w:softHyphen/>
        <w:t>тельно бесценная сокровищница Природы: его ресурсный потенциал включает практически всю таблицу Менделеева. Здесь гармонично со</w:t>
        <w:softHyphen/>
        <w:t>четаются все климатические зоны планеты, обитает более 2635 из</w:t>
        <w:softHyphen/>
        <w:t>вестных видов и подвидов животных и растений - вековая кладовая ле</w:t>
        <w:softHyphen/>
        <w:t>карственных растений, 90% биомас</w:t>
        <w:softHyphen/>
        <w:t>сы озера составляют эндемики - ге</w:t>
        <w:softHyphen/>
        <w:t>нетический кладезь Земли, богатей</w:t>
        <w:softHyphen/>
        <w:t>шие леса покрывают 70% водосборной территории (250 тысяч квадратных километр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ЮНЕСКО в мае 1990 года подтвердила, что озеро Байкал отвечает главным критериям "выда</w:t>
        <w:softHyphen/>
        <w:t>ющихся всемирных ценностей", до</w:t>
        <w:softHyphen/>
        <w:t>статочным для включения его как "Участка Всемирного Наследия" в одноименный список ЮНЕС5КО, а также в его специальную Программу "Человек и биосфера", цель которой - достижение естественной гармо</w:t>
        <w:softHyphen/>
        <w:t>нии Человека с окружающей при</w:t>
        <w:softHyphen/>
        <w:t>родной сред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ъятное озеро издревле само сохраняло постоянным уровень воды за счет естественной регуляции стока: более трехсот притоков пита</w:t>
        <w:softHyphen/>
        <w:t>ют его водой, около 85% стока уходит через Ангару и богатую дренаж</w:t>
        <w:softHyphen/>
        <w:t>ную сеть (18 000 озер и болота), 10% приходится на испарения, 4 - 5% воды стекает с грунтовыми водами. Могучее дыхание Байкала испокон веку было спокойным, естественно регулируемым: автоматический "вдох" - приток воды, на "выдох" исполин тратит силу - вытекает ведь одна ре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"венец творения" (человек) од</w:t>
        <w:softHyphen/>
        <w:t>нажды решил заставить седого "ве</w:t>
        <w:softHyphen/>
        <w:t>ликана" работать на себя: начиная с 1955 года перегородил Ангару кас</w:t>
        <w:softHyphen/>
        <w:t>кадом гидроэлектростанций (Брат</w:t>
        <w:softHyphen/>
        <w:t>ская, Иркутская, Усть-Илимская, Бо-гучанская). И в лице АО "Иркутскэ-нерго" фактически превратил его в стоячее (мертвое) водохранилище с многолетним регулированием уров</w:t>
        <w:softHyphen/>
        <w:t>ня в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айкал утратил свое природное значение. Две трети его бед заключено именно в подпо</w:t>
        <w:softHyphen/>
        <w:t>ре воды. Байкал пока еще борется, но вот уже четыре десятка лет ему при нормальном "вдохе" все труд</w:t>
        <w:softHyphen/>
        <w:t>нее становится сделать "выдох". Байкал тяжело болен - "задыхает</w:t>
        <w:softHyphen/>
        <w:t>ся". Пока еще приступы "удушья" с трудом "купируются" через систему подземного стока (Байкальскую рифтовую зону и Селенгинско-Ви-тимский прогиб). Но ведь возможен вариант, когда именно в этих местах сдвинутся "осколки треснувшей та</w:t>
        <w:softHyphen/>
        <w:t>релки" Байкала, начнется его аго</w:t>
        <w:softHyphen/>
        <w:t>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самочувствия озера омуль, живущий только в чистой воде Байкала (царь-рыба), - живое серебро России. С незапамятных времен рачительные рыбаки бук</w:t>
        <w:softHyphen/>
        <w:t>вально "пасли" омуля начиная с ик</w:t>
        <w:softHyphen/>
        <w:t>ринки, соблюдали неписаные зако</w:t>
        <w:softHyphen/>
        <w:t>ны по сохранению и умножению этого бесценного сокровища свято</w:t>
        <w:softHyphen/>
        <w:t>го оз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трольно и интенсивно много его стали отлавливать с лета 1942 года, когда по личному указа</w:t>
        <w:softHyphen/>
        <w:t>нию Сталина план лова возрос втрое, но остановиться не смогли и после войны, а потом истребление ценной породы шло уже по инерции. 1969 год - год отлучения коренно</w:t>
        <w:softHyphen/>
        <w:t>го населения Байкала от исконного промысла, год запрета на лов омуля. Тогда же началось искусственное подавление новых, чужеродных видов рыб в озеро, что явилось фак</w:t>
        <w:softHyphen/>
        <w:t>тически биологическим его загряз</w:t>
        <w:softHyphen/>
        <w:t>нением, повлиявшим на генотип омуля: он выродился в тщедушное подобие свое, как-то приспосабли</w:t>
        <w:softHyphen/>
        <w:t>ваясь к стремительно деградирую</w:t>
        <w:softHyphen/>
        <w:t>щей среде обитания. Когда-то омуля брали сетью с ячеёй 34-36 миллиметров, теперь он проскальзывает и в 22-миллиметровую се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роль в байкальской эко</w:t>
        <w:softHyphen/>
        <w:t>системе принадлежит эпишуре, об</w:t>
        <w:softHyphen/>
        <w:t>разующей 90% всей биомассы зоо</w:t>
        <w:softHyphen/>
        <w:t>планктона Байкала - биологического фильтра байкальской воды. Этот веслоногий рачок служит кормом большинству видов рыб и губ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р уровня воды озера разру</w:t>
        <w:softHyphen/>
        <w:t>шает берега. Вынос почвы в озеро Байкал - до трех миллионов тонн в год. Нарушена кормовая база омуля: исчезает эпишура, циклопы, юр, бычки (желтокрылка и широколоб-ка). Глинистый ил от размываемых берегов в районе сел Красноярово, Пашкове, Фофаново почти на кило</w:t>
        <w:softHyphen/>
        <w:t>метр плотно укрыл все прибрежные нерестилища бычков (75% пищевого рациона царь-рыбы), потребление их молоди омулем снизилось на три порядка, погиб и бентос (придонная флора и фауна). Подпоры воды унич</w:t>
        <w:softHyphen/>
        <w:t>тожили "детские сады" и "пастби</w:t>
        <w:softHyphen/>
        <w:t>ща" омуля - прибрежные, хорошо прогреваемые заливы (соры), самый крупный из которых, Посольский сор, скоро тоже "обайкалится". Уже сейчас в нем снизилась температура воды, высококалорийные теплолю</w:t>
        <w:softHyphen/>
        <w:t>бивые кормовые организмы смени</w:t>
        <w:softHyphen/>
        <w:t>лись на малопродуктивные, байкаль</w:t>
        <w:softHyphen/>
        <w:t>ские. Упала и продуктивность омуля. Популяция посольского омуля, на</w:t>
        <w:softHyphen/>
        <w:t>пример, на исходе. Рыба потеряла места нагула, спутала все глубины, стала соровой, и той не видать. Но если начать искусственно резко сни</w:t>
        <w:softHyphen/>
        <w:t>жать теперешний уровень воды Бай</w:t>
        <w:softHyphen/>
        <w:t>кала, то сольется около 60% остав</w:t>
        <w:softHyphen/>
        <w:t>шейся эпишуры, и голодный омуль, да еще не в чистой воде, долго не проживет, а вместе с ним и все час</w:t>
        <w:softHyphen/>
        <w:t>тиковые рыбы исчезнут совс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затоптанный цветок, поги</w:t>
        <w:softHyphen/>
        <w:t>бая, оставляет земле информацию о том, что здесь - гиблое место, где уже вырастает не такой же уникаль</w:t>
        <w:softHyphen/>
        <w:t>ный в своем роде экземпляр, а что-нибудь попроще, приспособившее</w:t>
        <w:softHyphen/>
        <w:t>ся и неприхотливое, нечто соровое по сравнению с прежним великоле</w:t>
        <w:softHyphen/>
        <w:t>пием. Поэтому скорость вымирания биологических видов, скорость дег</w:t>
        <w:softHyphen/>
        <w:t>радации генетического фонда пла</w:t>
        <w:softHyphen/>
        <w:t>неты ныне в тысячу раз выше, чем когда-либо за 65 миллионов лет ее существования, по подсчетам уче</w:t>
        <w:softHyphen/>
        <w:t>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потенциал Байкаль</w:t>
        <w:softHyphen/>
        <w:t>ского региона велик, ресурсный спектр его неисчислим. Разведано свыше 600 месторождений полез</w:t>
        <w:softHyphen/>
        <w:t>ных ископаемых: каменный и бурый угли, железная руда, цветные и ред</w:t>
        <w:softHyphen/>
        <w:t>коземельные металлы (свинец, цинк, вольфрам, молибден, олово, никель, кобальт и другие), золото, апатиты, сыннырит, плавиковый шпат, строительное сырье (стро</w:t>
        <w:softHyphen/>
        <w:t>ительный камень и известняк, обли</w:t>
        <w:softHyphen/>
        <w:t>цовочные материалы, песок, гравий, кирпичная глина, керамзитовые пер-литы и друг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золото Байкала, его есте</w:t>
        <w:softHyphen/>
        <w:t>ственный экологический щит и ис</w:t>
        <w:softHyphen/>
        <w:t>точник здоровья - высокосортные леса (лиственные и хвойные), осо</w:t>
        <w:softHyphen/>
        <w:t>бенно ценны сосна и ке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5 лет на всей водосборной территории ведутся интенсивные промышленные лесозаготовки без соблюдения экологических требова</w:t>
        <w:softHyphen/>
        <w:t>ний (площадь спелых и перестойных древостоев уменьшилась на 27%, запасы спелой древесины - на 24%), что привело к нарушению водного баланса региона (пересыхает 15 -20% притоков Байкала), к усилению эрозии почв, к пожаро-, селе- и ла-виноопасности, к размножению вре</w:t>
        <w:softHyphen/>
        <w:t>дителей, к болезням леса и его оби</w:t>
        <w:softHyphen/>
        <w:t>тателей. Повальная рубка леса иссу</w:t>
        <w:softHyphen/>
        <w:t>шает притоки Байкала, места нереста омуля, олустынивает неког</w:t>
        <w:softHyphen/>
        <w:t>да сочные и богатые поймы. Ежегод</w:t>
        <w:softHyphen/>
        <w:t>ная расчетная лесосека определяет</w:t>
        <w:softHyphen/>
        <w:t>ся в 8 - 10 миллионов кубометров в основном хвойного древостоя (до 90%), при этом треть его "теряется" при вывозе. Площадь неочищенных лесосек - более 80 тысяч гектаров. Старатели ведут массированную за</w:t>
        <w:softHyphen/>
        <w:t>готовку древесины и для целлюлоз</w:t>
        <w:softHyphen/>
        <w:t>ного производства, и для продажи за границу (в Японию и Финляндию), и для высвобождения площадок под строительство все новых предпри</w:t>
        <w:softHyphen/>
        <w:t>ятий (в Уаките Баунтовского района возводится новый рудокомбинат и намечено строительство Мокской ГЭС - Мокское водохранилище зато</w:t>
        <w:softHyphen/>
        <w:t>пит Бамбуйскую долину, что в зоне вечной мерзлоты. Река Витим станет регулируемым стоком промышлен</w:t>
        <w:softHyphen/>
        <w:t>ных отходов), санаториев, городов. Например, перспектива Северобай-кальска, крупного железнодорожного узла БАМа удручающа: очистные со</w:t>
        <w:softHyphen/>
        <w:t>оружения, рассчитанные на 25 тысяч жителей, перегружены - население города уже около 140 тыся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ая зона вокруг Байкала оп</w:t>
        <w:softHyphen/>
        <w:t>ределена в 70 - 100 километров, лесозаготовители переместились уже к истокам Ины, Гарги, Баргузи</w:t>
        <w:softHyphen/>
        <w:t>на. Места эти предгольцовые - по</w:t>
        <w:softHyphen/>
        <w:t>верх почвы мох, а под ней - вечная мерзлота, которая при массирован</w:t>
        <w:softHyphen/>
        <w:t>ной вырубке леса оголится, начнет таять, почва опустится, превратив</w:t>
        <w:softHyphen/>
        <w:t>шись в рукотворное болото. Запо</w:t>
        <w:softHyphen/>
        <w:t>ведное урочище Ари-Алтан уже вы</w:t>
        <w:softHyphen/>
        <w:t>рублено, захлам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а в свое время могли быть и по-царски щедрыми. Так, по распоряжению Совета Министров  Бурятской АССР, под сенокосы и пашни вырублено и раскорчевано около 800 гектаров байкальского леса только в 1987 году. Верховные "дарственные" перепали тогда сов</w:t>
        <w:softHyphen/>
        <w:t>хозам "Интернациональный" (664 га), "Северный" (472 га), "Джилин-динский" (350 га) и Тимлюйскому за</w:t>
        <w:softHyphen/>
        <w:t>воду асбоцементных изделий на бе</w:t>
        <w:softHyphen/>
        <w:t>регу озера у рыбацкого поселка Посольск - 1300 га. Такова была постоянная практика и центра, и местных властей. Не до вчерашних святын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Байкала могут скоро вооб</w:t>
        <w:softHyphen/>
        <w:t>ще остаться без леса, ягодников, ягельников, орешников и лесных обитателей, без мест традиционной охоты и рыбной лов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на озеро Байкал, по дан</w:t>
        <w:softHyphen/>
        <w:t>ным Минприроды России, в среднем выпадает 150 тысяч тонн минераль</w:t>
        <w:softHyphen/>
        <w:t>ных веществ, 15 тысяч тонн сульфа</w:t>
        <w:softHyphen/>
        <w:t>тов, 80 тысяч тонн органических ве</w:t>
        <w:softHyphen/>
        <w:t>ществ, 200 тысяч тонн взвешенных веще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громность Байкала растя</w:t>
        <w:softHyphen/>
        <w:t>гивает во времени его стремитель</w:t>
        <w:softHyphen/>
        <w:t>ную деград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е является одним из центров добычи урановой руды, важным поставщиком урана для атомной промышленности России. Поэтому радиоактивное загрязнение здесь связано с разработкой место</w:t>
        <w:softHyphen/>
        <w:t>рождений (Приаргунский ГОК, Краснокаменский район, в мраморном ущелье Станового хребта в Иркут</w:t>
        <w:softHyphen/>
        <w:t>ской области добывался уран для первых атомных бомб) и обогащени</w:t>
        <w:softHyphen/>
        <w:t>ем урановой ру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 предприятием ЯТЦ в ре</w:t>
        <w:softHyphen/>
        <w:t>гионе является Ангарский электро</w:t>
        <w:softHyphen/>
        <w:t>лизный химический комбинат. В на</w:t>
        <w:softHyphen/>
        <w:t>стоящее время он перерабатывает радиоактивное сырье из Франции, Финляндии, Китая, США, Южной Кореи. Отходы эти страны обратно не принимают. На комбинате обо</w:t>
        <w:softHyphen/>
        <w:t>стрились проблемы безопасного хранения и переработки радиоак</w:t>
        <w:softHyphen/>
        <w:t>тивных отходов (РАО) разделитель</w:t>
        <w:softHyphen/>
        <w:t>ного производства - гексафторида урана-238 на изотопы урана-235 (для АЭС и ядерных зарядов) и урана-238. Первый получали до 10 килограммов из тонны, остальное шло в отходы, которые ссыпали в специальные стальные емкости и помещали на склад под открытым небом. Хранение в таких условиях сотен тысяч тонн РАО опасно в связи с попаданием через уплотнительную резину воды и образованием в ем</w:t>
        <w:softHyphen/>
        <w:t>костях фтористого водорода, разъ</w:t>
        <w:softHyphen/>
        <w:t>едающего металл, от чего они "дышат" и трескаются. Опыта хране</w:t>
        <w:softHyphen/>
        <w:t>ния таких "хвостов" десятилетиями на бетонированной площадке в Сибири нет. Содержимое заражает все окрест и подземные горизо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лубинного сейсмического зондирования земной коры в регио</w:t>
        <w:softHyphen/>
        <w:t>не в 1977 и 1982 годах произведено три подземных ядерных взрыва: один - в Читинской и два - в Иркут</w:t>
        <w:softHyphen/>
        <w:t>ской областях. Один ("Метеорит-4") проведен в Усть-Кутском районе, в 120 километрах к востоку от Усть-Кута, на глубине 540 метров; другой ("Метеорит-5") - на реке Арей, при</w:t>
        <w:softHyphen/>
        <w:t>токе реки Блудной в Хилокском районе, на глубине 500 метров, тре</w:t>
        <w:softHyphen/>
        <w:t>тий ("Рифт-3") - у деревни Барахан, в 50 километрах к северо-востоку от райцентра Оса (Усть-Ордынский на</w:t>
        <w:softHyphen/>
        <w:t>циональный округ), на глубине 860 метров, при этом было проведено отселение жителей. Объявленная мощность взрыва - до 10 килотонн. Взрыв "Рифт-3" сопровождался мощным толчком и землетрясением, отмеченным в Иркутске как трех-бальное, что свидетельствует о большой мощности. С тех пор введе</w:t>
        <w:softHyphen/>
        <w:t>ны ограничения на проведение гор</w:t>
        <w:softHyphen/>
        <w:t>ных работ вблизи скважин от взры</w:t>
        <w:softHyphen/>
        <w:t>в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рязненном выбросами Иркут</w:t>
        <w:softHyphen/>
        <w:t>ске активно обсуждался вопрос со</w:t>
        <w:softHyphen/>
        <w:t>здания подземной АЭС вместо ТЭЦ на угле в качестве варианта решения проблемы местного теплоснабже</w:t>
        <w:softHyphen/>
        <w:t>ния. Неизбежный избыток электро</w:t>
        <w:softHyphen/>
        <w:t>энергии было бы выгодно экспорти</w:t>
        <w:softHyphen/>
        <w:t>ровать в Бурятию, Монголию и Кита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и не сговорились. Не сумели, видимо, поделить "шкуру неубитого медведя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райние ценные леса, чистей</w:t>
        <w:softHyphen/>
        <w:t>шая вода превратили Байкал в цел</w:t>
        <w:softHyphen/>
        <w:t>люлозно-бумажный молох страны, несмотря на предостережения науч</w:t>
        <w:softHyphen/>
        <w:t>ной общественности. С 1956 года только ученые протестовали против промышленного освоения Байкала. Зов вопиющего в пустыне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ая катастрофа действи</w:t>
        <w:softHyphen/>
        <w:t>тельно размеров исполинских. ЦБК, официально -производящий высо</w:t>
        <w:softHyphen/>
        <w:t>копрочный вискозный корд - основу для шин в скоростной авиации (не</w:t>
        <w:softHyphen/>
        <w:t>конкурентоспособный товар, по</w:t>
        <w:softHyphen/>
        <w:t>скольку во всем мире для производ</w:t>
        <w:softHyphen/>
        <w:t>ства авиационных шин используют дешевый и долговечный синтетичес</w:t>
        <w:softHyphen/>
        <w:t>кий корд), этот ненасытный молох быстро истребил всю тайгу окрест, первосортную древесину ему стали Поставлять из мест отдаленных, за</w:t>
        <w:softHyphen/>
        <w:t>повед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счетам Лимнологического института, этот губитель всего живо</w:t>
        <w:softHyphen/>
        <w:t>го ежегодно сбрасывает в некогда священные воды Байкала более 50 тысяч тонн минеральных и трудно</w:t>
        <w:softHyphen/>
        <w:t>разлагаемых органических веществ, а в июне 1987 года в Байкал было сброшено 300 кубометров содержи</w:t>
        <w:softHyphen/>
        <w:t>мого золошламоотвода, как писала "Правда". Результат - гибель эпишу</w:t>
        <w:softHyphen/>
        <w:t>ры, "фильтрующей" Байкал до пора</w:t>
        <w:softHyphen/>
        <w:t>зительной прозрачности. Отравлен</w:t>
        <w:softHyphen/>
        <w:t>ная акватория простиралась более чем на полсотни квадратных кило</w:t>
        <w:softHyphen/>
        <w:t>метров, с воздушными выбросами площадь загрязнения расширилась еще до двух тысяч. И это при усло</w:t>
        <w:softHyphen/>
        <w:t>вии, что стоимость очистных соору</w:t>
        <w:softHyphen/>
        <w:t>жений составила уже половину сто</w:t>
        <w:softHyphen/>
        <w:t>имости всего комбина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Росгидромета, ЦБК только в 1993 году сбросил в озеро 67 867 тысяч кубометров сточных вод, водопотребление на варку одной тонны целлюлозы возросло на 12% выше расчетной нормы. Загряз</w:t>
        <w:softHyphen/>
        <w:t>нение воды Байкала несульфатной серой - 30,2 квадратных километра. Полиароматические углеводороды (ПАУ - канцерогены), сульфаты об</w:t>
        <w:softHyphen/>
        <w:t>наружены на глубине 100 метров. Загрязнение воздушного бассейна Байкальска метилмеркаптаном - 37 -42 ПДК. сероуглеродом - 3,2 ПД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о того чтобы певратить это губительное для Байкала производ</w:t>
        <w:softHyphen/>
        <w:t>ство, ЦБК еще к 1993 году собира</w:t>
        <w:softHyphen/>
        <w:t>лись перепрофилировать согласно Постановлению ЦК КПСС и Совета Министров № 434 от 13 апреля 1987 года "...на мебельно-сборочное про</w:t>
        <w:softHyphen/>
        <w:t>изводство... выпуск растворимой целлюлозы на Усть-Илимском лесо</w:t>
        <w:softHyphen/>
        <w:t>промышленном комплексе взамен мощностей, выбывающих на Бай</w:t>
        <w:softHyphen/>
        <w:t>кальском комбинате... В 1988 году обеспечить отведение очищенных сточных вод ЦБК в реку Иркут". Ди</w:t>
        <w:softHyphen/>
        <w:t>ректор ЦБК В. В. Глазырин предло</w:t>
        <w:softHyphen/>
        <w:t>жил свой вариант - производить не</w:t>
        <w:softHyphen/>
        <w:t>беленую целлюлозу для гофрокар-тона и бытовой бумаги, то есть продолжить пресловутую варку цел</w:t>
        <w:softHyphen/>
        <w:t>люлозы. Отведение вредных стоков подальше от Байкала и перекачка их в реку Иркут, приток Ангары, потре</w:t>
        <w:softHyphen/>
        <w:t>бовало бы, естественно, больших энергетических затрат, что привело бы к увеличению нагрузки на тепло</w:t>
        <w:softHyphen/>
        <w:t>централь, выбросы которой возрос</w:t>
        <w:softHyphen/>
        <w:t>ли бы на 20 тысяч тонн в год. Стои</w:t>
        <w:softHyphen/>
        <w:t>мость трубопровода вылилась бы в сумму, втрое большую запланиро</w:t>
        <w:softHyphen/>
        <w:t>ванных 70 миллионов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 отводе промышленных стоков в реку Иркут муссировался уже с 1965 года, еще до строитель</w:t>
        <w:softHyphen/>
        <w:t>ства ЦБК. Тогда Иркутская област</w:t>
        <w:softHyphen/>
        <w:t>ная санитарная инспекция отвела беду, мотивируя тем, что Иркут - ис</w:t>
        <w:softHyphen/>
        <w:t>точник водоснабжения г. Шелехово и части г. Иркутска. Постановление № 391 от 16 июня 1971 года "О дополнительных мерах по обеспече</w:t>
        <w:softHyphen/>
        <w:t>нию рационального использования и сохранению природных богатств бассейна озера Байкал", констати</w:t>
        <w:softHyphen/>
        <w:t>ровав, что "самые современные сис</w:t>
        <w:softHyphen/>
        <w:t>темы очистки промышленных стоков предприятий целлюлозно-бумажной промышленности не обеспечивают их полного обезвреживания", пред</w:t>
        <w:softHyphen/>
        <w:t>писывало в качестве радикального средства для ЦБК опять-таки вывод его "очищенных" стоков в реку Ирк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яне не захотели стать залож</w:t>
        <w:softHyphen/>
        <w:t>никами новой авантюры профессио</w:t>
        <w:softHyphen/>
        <w:t>нальных эконевежд, с этой целью прорубивших уже просеку. Своим мощным протестом на зтот раз они добились запрета строительства трубопровода. Но идея перепрофи</w:t>
        <w:softHyphen/>
        <w:t>лирования-реанимации мертворож</w:t>
        <w:softHyphen/>
        <w:t>денного ЦБК еще не признана сума</w:t>
        <w:softHyphen/>
        <w:t>сбродной, и финансирование ее продолжается из кармана налогоп</w:t>
        <w:softHyphen/>
        <w:t>лательщика. Почему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К, оказывается, был ориентиро</w:t>
        <w:softHyphen/>
        <w:t>ван на выпуск высокорастворимой целлюлозы повышенного качества {суперцеллюлозы} для производст</w:t>
        <w:softHyphen/>
        <w:t>ва особой группы (группы 100) высо</w:t>
        <w:softHyphen/>
        <w:t>котехнологичных изделий, приме</w:t>
        <w:softHyphen/>
        <w:t>няемой в аэрокосмическом и обо</w:t>
        <w:softHyphen/>
        <w:t>ронном комплексе страны. Это -полинознсе сверхпрочное термо</w:t>
        <w:softHyphen/>
        <w:t>стойкое (вискозное высокомодуль</w:t>
        <w:softHyphen/>
        <w:t>ное (ВВМ)) волокно (аналогичные разработки ведутся в Японии, Вели</w:t>
        <w:softHyphen/>
        <w:t>кобритании, США), углеродное во</w:t>
        <w:softHyphen/>
        <w:t>локно, широко применяемое в ком</w:t>
        <w:softHyphen/>
        <w:t>позиционных материалах (КМ), уже вытесняющих на мировом рынке сталь и наиболее прочные сплавы при производстве оборудования, испытывающего сверхнагрузки (аэрокосмическая отрасль, военно-промышленный комплекс), при про</w:t>
        <w:softHyphen/>
        <w:t>изводстве протезов, не вызывающих отторжения организмом, в медици</w:t>
        <w:softHyphen/>
        <w:t>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ованный мир вступает в эру композитов, принципиально новых материалов XXI века. КМ про</w:t>
        <w:softHyphen/>
        <w:t>изводят настоящую революцию в технологии и являются показателем технического уровня страны. Станет ненужной добыча полезных ископае</w:t>
        <w:softHyphen/>
        <w:t>мых и их переработ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разработана Федераль</w:t>
        <w:softHyphen/>
        <w:t>ная научно-исследовательская про</w:t>
        <w:softHyphen/>
        <w:t>грамма по композитам (руководите</w:t>
        <w:softHyphen/>
        <w:t>ли - И. Фридляндер, А. Братухин). В Великобритании, но не в России, из</w:t>
        <w:softHyphen/>
        <w:t>дается шеститомник "Советские композиты" под редакцией И. Фрид-ляндера, И. Марш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-таки никакие композиты не окупят смерть Байкала. В июле 1995 года в озеро Байкал продолжался сброс сточных вод ЦБК с нарушени</w:t>
        <w:softHyphen/>
        <w:t>ем норм содержания в них загрязня</w:t>
        <w:softHyphen/>
        <w:t>ющих веществ: по хлоридам в 60% проанализированных проб, по фено</w:t>
        <w:softHyphen/>
        <w:t>лам - в 35%, по трудноокисляемым органическим соединениям - в 23%, по показателю цветности - в 3% про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уходолов, автор интересной статьи "Нужна ли суперцеллюлоза?" предлагает наладить ее производст</w:t>
        <w:softHyphen/>
        <w:t>во на Братской ЛПК в рамках прово</w:t>
        <w:softHyphen/>
        <w:t>димой там реконструкции и модер</w:t>
        <w:softHyphen/>
        <w:t>низации оборудования в пределах существующих мощнос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а Байкальскому ЦБК существует. Вместо промышленного центра можно создать экополис на берегу Байкала, своеобразный меж</w:t>
        <w:softHyphen/>
        <w:t>дународный экологический центр, тем более что научный потенциал Байкальска (0,65) уступает лишь Ир</w:t>
        <w:softHyphen/>
        <w:t>кутску, областному центр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 Сибирского отделения РАН на конференции в Улан-Удэ по устойчивому развитию предложили в рамках программы "Рокировка" развернуть производство суперцел</w:t>
        <w:softHyphen/>
        <w:t>люлозы на Селенгинском ЦКК, кото</w:t>
        <w:softHyphen/>
        <w:t>рый расположен, так же как и ЦБК, в Центральной зоне Байкала, что не</w:t>
        <w:softHyphen/>
        <w:t>логично, как миниму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венец большой химии" на Байкале - ЦКК на реке Селенга вошел в строй в июне 1973 года, как и Байкальский ЦБК, вопреки протес</w:t>
        <w:softHyphen/>
        <w:t>там ученых, специалистов и общест</w:t>
        <w:softHyphen/>
        <w:t>венности. Под строительство комби</w:t>
        <w:softHyphen/>
        <w:t>ната у крестьян было отнято более двух тысяч гектаров лучших зем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его электрофильт</w:t>
        <w:softHyphen/>
        <w:t>ров не превышала тогда и 30%. Было время, когда в Селенгу сбрасыва</w:t>
        <w:softHyphen/>
        <w:t>лось до 240 тысяч кубометров сточ</w:t>
        <w:softHyphen/>
        <w:t>ных вод в сутки. В 1975 году в Байкал через Селенгу было сброшено 18 тысяч тонн отравляющих веществ, в 1983-м - 30, в 1987-м - 31 (фенолы -2 ПДК, метанол - 13,8 ПДК, пре</w:t>
        <w:softHyphen/>
        <w:t>вышение биологической потребнос</w:t>
        <w:softHyphen/>
        <w:t>ти в кислороде - в 5 раз, то есть грязнее, чем в самих очистных); в 1979 году - 23 тысячи тонн сульфа</w:t>
        <w:softHyphen/>
        <w:t>тов (6,7 ПДК), фенолов - 9 ПДК, ме</w:t>
        <w:softHyphen/>
        <w:t>танола - 2 ПДК. После аварийного сброса в июне 1979 года вышли из строя очистные сооружения, и в реку поступило 190 тысяч тонн ядовитых веществ, а в 1988 году за пять дней марта в результате халатности в Се</w:t>
        <w:softHyphen/>
        <w:t>ленгу вылилось более двух тонн сер</w:t>
        <w:softHyphen/>
        <w:t>ной кислоты, что надолго нарушило жизнь реки и технологический режим работы очистных -сооруже</w:t>
        <w:softHyphen/>
        <w:t>ний. Пробовали три месяца закачи</w:t>
        <w:softHyphen/>
        <w:t>вать промстоки в подземные гори</w:t>
        <w:softHyphen/>
        <w:t>зонты, е воде артезианских колод</w:t>
        <w:softHyphen/>
        <w:t>цев близ поселка Селенгинск оказались примеси, характерные для сточных вод комбината, что вы</w:t>
        <w:softHyphen/>
        <w:t>звало яростный протест обществен</w:t>
        <w:softHyphen/>
        <w:t>ности. Ведь немудрено, что периодичес</w:t>
        <w:softHyphen/>
        <w:t>ки по реке плыла нескончаемая лента из мертвого бормаша, шири</w:t>
        <w:softHyphen/>
        <w:t>ной около метра и толщиной в лопа</w:t>
        <w:softHyphen/>
        <w:t>ту. Бормаш - рачок, озерный боко-плав, которому Байкал обязан своей чистотой. И это в добавление к тому, что его десятилетиями бесконтроль</w:t>
        <w:softHyphen/>
        <w:t>но отлавливают браконьеры-борма-шелыдики и сбывают как корм на птицефабр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КК ежегодно выбрасывает 30 тысяч тонн вредных веществ: серо</w:t>
        <w:softHyphen/>
        <w:t>водорода - 70, метилмеркаптана -29, пятиокиси ванадия - 0,37, серной кислоты - 0,02, углеводородов - 868 тонн (углекислый газ - 5, двуокись азота - 2, сероводород - 3 ПДК). Село Брянск, оказавшееся по розе ветров под массированным рикоше</w:t>
        <w:softHyphen/>
        <w:t>том выбросов комбината, уже прак</w:t>
        <w:softHyphen/>
        <w:t>тически исчезл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олько обнародованные данные! А сколько их сокрытых?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№ 434 комбинату предписывалось внедрить в 1991 году систему замкнутого водооборо-та очистных сооружений, которая работает уже с 3 августа 1990 года. Эта система очистки стоков, не имеющая аналогов в мировой прак</w:t>
        <w:softHyphen/>
        <w:t>тике целлюлозно-бумажной про</w:t>
        <w:softHyphen/>
        <w:t>мышленности, обошлась Федераль</w:t>
        <w:softHyphen/>
        <w:t>ному бюджету не в семь запланиро</w:t>
        <w:softHyphen/>
        <w:t>ванных миллионов рублей, а в 45. Общая площадь сооружений по ути</w:t>
        <w:softHyphen/>
        <w:t>лизации промстоков занимает около 60 гектаров, отстойники расположе</w:t>
        <w:softHyphen/>
        <w:t>ны в сейсмоопасной зоне, рассчита</w:t>
        <w:softHyphen/>
        <w:t>ны на землетрясения в 9 баллов. Дважды в год, когда идет омуль, ЦКК останавливает сброс промстоков, которые остаются в накопителях. Замкнутая система очистки стоков ЦКК - бомба замедленного действия для Байкала при его сейсмич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директора комбината, лауреата Государственной премии В. О. Гейдебрехта, опасности про</w:t>
        <w:softHyphen/>
        <w:t>рыва системы очистных не сущест</w:t>
        <w:softHyphen/>
        <w:t>вует. Утилизируется 99,5% воздуш</w:t>
        <w:softHyphen/>
        <w:t>ных выбросов, но остается резкий специфический запах, который раз</w:t>
        <w:softHyphen/>
        <w:t>дражает жителей, отпускающих по этому поводу едкие шутки. Сам ЦКК является "санитаром региона", так как работает на низкосортной дре</w:t>
        <w:softHyphen/>
        <w:t>весине, остающейся после лесоза</w:t>
        <w:softHyphen/>
        <w:t>готовителей, на базе сжигаемых на лесосеках и лесопильных заводах Бурятии отходов древесины со сто</w:t>
        <w:softHyphen/>
        <w:t>процентным использованием сырь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дукция узкопро</w:t>
        <w:softHyphen/>
        <w:t>фильна - картон для плоских слоев гофрированного картона (крафт-лайнер), изготавливаемого из небе</w:t>
        <w:softHyphen/>
        <w:t>леной целлюлозы. Из попутного сырья производятся: канифоль, жир</w:t>
        <w:softHyphen/>
        <w:t>ные кислоты, лаки, краски, олифа, эмали. Твердые отходы (кора, зола, шлам-легнин) ликвидируются мето</w:t>
        <w:softHyphen/>
        <w:t>дом их компостирования. На компостах (органическое удобрение) выращивается оригинальная сель</w:t>
        <w:softHyphen/>
        <w:t>скохозяйственная культура топинам</w:t>
        <w:softHyphen/>
        <w:t>бу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ая потребность ЦКК в сырье - 1200 кубометров (50 - 60 вагонов), выпуск готовой продукции - 200 тысяч тонн в год. Проблемы лесотарообеспечения заставляют комби</w:t>
        <w:softHyphen/>
        <w:t>нат работать "с колес". Как резуль</w:t>
        <w:softHyphen/>
        <w:t>тат - снижение наполовину годового выпуска продукции, которая, со слов директора ЦКК, не находит отечест</w:t>
        <w:softHyphen/>
        <w:t>венного потребителя, но идет нарас</w:t>
        <w:softHyphen/>
        <w:t>хват по экспорту, поэтому и состав</w:t>
        <w:softHyphen/>
        <w:t>ляет всего 25%. Это стало причиной простоя предприятия в течение це</w:t>
        <w:softHyphen/>
        <w:t>лого года. ЦКК - должник, находится на картотеке, а попросту - банкрот. В течение четырех месяцев 1994 года 2000 из 2500 рабочих его не получали зарплату. Без оборотных средств кредита в банке не полу</w:t>
        <w:softHyphen/>
        <w:t>чи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но, что стоимость обоих комбинатов с затратами на очистные сооружения при условии работы на полную мощность окупится только через несколько десятков лет, без учета вреда, наносимого Байкалу и всей окружающей среде. Поэтому и ЦБК, и ЦКК экономически нецелесо</w:t>
        <w:softHyphen/>
        <w:t>образны, экологически опас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к А. Трофимук в 1992 году опубликовал ценностный реестр Байкала. Оказывается, байкальская вода стоит 2300 миллиардов долла</w:t>
        <w:softHyphen/>
        <w:t>ров. Стоимость усилий по обезвре</w:t>
        <w:softHyphen/>
        <w:t>живанию ядовитых стоков только этих двух комбинатов равна 900 миллиардов, что более чем в двести раз превышает совокупную стои</w:t>
        <w:softHyphen/>
        <w:t>мость их продукции за весь период амортизации комбинатов, то есть за 60 лет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подсчитал "вклада" в черное дело убийства Байкала менее круп</w:t>
        <w:softHyphen/>
        <w:t>ных отра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 загрязнений атмосферы Бу</w:t>
        <w:softHyphen/>
        <w:t>рятии приходится на промышленный узел Улан-Удэ (авиационный и сте</w:t>
        <w:softHyphen/>
        <w:t>кольный заводы, ТЭЦ, ЛВРЗ, мясо</w:t>
        <w:softHyphen/>
        <w:t>комбинат, ПО "Бурятфермаш", ПО "Бурятстройматериалы" и другие). Всего по промузлу насчитывается 6043 источника выбросов вредных веществ в атмосферу, 61% из кото</w:t>
        <w:softHyphen/>
        <w:t>рых оснащен пылегазоочистным оборудованием. Основной вклад в загрязнение вносит ТЭЦ - 41,9%. Ежегодно ТЭЦ выбрасывает свыше 54 тонн вредных веществ, из них 30 тонн сажи. Превышения по взвешен</w:t>
        <w:softHyphen/>
        <w:t>ным веществам: фенол, формальде</w:t>
        <w:softHyphen/>
        <w:t>гид - 2 ПДК, двуокись азота 1,5 ПДК, бенз(а)пирен - 12 ПДК. В 1989 году в воде Селенги содержание нефте</w:t>
        <w:softHyphen/>
        <w:t>продуктов превышало ПДК в 80 раз, биологическая потребность в кисло</w:t>
        <w:softHyphen/>
        <w:t>роде выросла в 14,5 раза. По вине локомотиворемонтного завода со</w:t>
        <w:softHyphen/>
        <w:t>держание хрома в воде увеличилось в 12 раз, цинка - в 8,9, меди - в 48 раз. Желтые струи вольфрамо-мо-либденового комбината сливаются в реку Джиду, приток Селенги (мине</w:t>
        <w:softHyphen/>
        <w:t>ральные и труднорастворимые орга</w:t>
        <w:softHyphen/>
        <w:t>нические вещества в 1989 году пре</w:t>
        <w:softHyphen/>
        <w:t>вышали ПДК в 4 раза, азотные со</w:t>
        <w:softHyphen/>
        <w:t>единения - в 10 раз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рятии 180 предприятий за</w:t>
        <w:softHyphen/>
        <w:t>грязняют атмосферу ядовитыми примесями, пятая часть их не имеет достаточных очистных сооружений. Вовсе без очистки сливаются стоки</w:t>
        <w:br/>
        <w:t>Кабанского и Нижнеангарского ры</w:t>
        <w:softHyphen/>
        <w:t>бозаводов, а в Посольств в пену прибоя поступает практически не</w:t>
        <w:softHyphen/>
        <w:t>очищенные стоки Баргузинского пищекомбината, Чикойского кожевенного завода, ферм прибрежных хозяйств</w:t>
        <w:tab/>
        <w:t>"Хандалинский", "Шергинский", "Байкало-Кудринский", "Оймурский". 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из Иркутско-Черемховской зоны ветрами переносится в Байкал до 70 тысяч тонн загрязнений в год. 40% выбросов в атмосферу осуществляет ТЭЦ Иркутска, остальное приходится на Ангарский нефтехимический завод, завод биовитаминных концентратов (БВК), "Химпром" (Усолье-Сибирское),</w:t>
        <w:tab/>
        <w:t>Иркутский алюминиевый завод, Свирский аккумуляторный зав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1995 года в результате аварии на Ново-Иркутской ТЭЦ про</w:t>
        <w:softHyphen/>
        <w:t>изошло загрязнение нефтепродук</w:t>
        <w:softHyphen/>
        <w:t>тами реки Кая, притока реки Иркут в черте Иркутска. На протяжении до двух километров по реке гибла рыба, концентрация нефтепродуктов в воде составила до 94 ПД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амоочищения сибир</w:t>
        <w:softHyphen/>
        <w:t>ских рек в десять раз ниже, чем ев</w:t>
        <w:softHyphen/>
        <w:t>ропейских. Это связано с климати</w:t>
        <w:softHyphen/>
        <w:t>ческими особенностями огромного ареала. Байкалу грозит участь сточ</w:t>
        <w:softHyphen/>
        <w:t>ной канав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деградация Байка</w:t>
        <w:softHyphen/>
        <w:t>ла отражается на здоровье всего жи</w:t>
        <w:softHyphen/>
        <w:t>вого. Высокая концентрация солей тяжелых металлов, пестицидов, не</w:t>
        <w:softHyphen/>
        <w:t>традиционных паразитов вызывает болезни у обитателей озера: стрес</w:t>
        <w:softHyphen/>
        <w:t>сы, дегенерацию, паразитические инфекции, мутагенез у рыб, прежде всего у омуля. Гибнет бентос, эпи-шура, бормаш, сокращается уже му</w:t>
        <w:softHyphen/>
        <w:t>тирующая популяция пресноводного тюленя. Нарушены трофические связи по цепочке фитозоопланктон -рыба - нерпа. За последние 30 - 35 лет биомасса зоопланктона в Байка</w:t>
        <w:softHyphen/>
        <w:t>ле уменьшилась в 2,4 раз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охранить для потомков этот уникальный кладезь пресной воды, бесценное земное сокровище, хозяйкой которого является Росс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ая концепция проекта Федерального закона "Об охране озера Байкал", принятая весной 1995 года в первом чтении Государ</w:t>
        <w:softHyphen/>
        <w:t>ственной Думой Российской Феде</w:t>
        <w:softHyphen/>
        <w:t>рации, отражена в его названии. Но существует и другая, диаметрально противоположная концепция закона "О Байкале", отражающая приори</w:t>
        <w:softHyphen/>
        <w:t>тет хозяйственной деятельности в интересах живущих там людей. Больше года шли непрерывные по</w:t>
        <w:softHyphen/>
        <w:t>пытки совместить эти две концепции так, чтобы "и волки были сыты, и овцы целы". В итоге оба проекта стали перекликаться друг с другом на 85%. Мнение не совпадало по главному, жизненно важному для Байкала вопросу - вначале ОХРАНА, а потом ИСПОЛЬЗОВАНИЕ или на</w:t>
        <w:softHyphen/>
        <w:t>обор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ХРАНА, то включаются эко</w:t>
        <w:softHyphen/>
        <w:t>номические стимулы на возрожде</w:t>
        <w:softHyphen/>
        <w:t>ние утраченного и сохранение уже существующей инфраструктуры этого уникального ареала России и Земли. Если ИСПОЛЬЗОВАНИЕ, то неизбежно перетягивание привиле</w:t>
        <w:softHyphen/>
        <w:t>гий каждым из четырех субъектов Российской Федерации, населяю</w:t>
        <w:softHyphen/>
        <w:t>щих этот ареал. Ведь в первом вари</w:t>
        <w:softHyphen/>
        <w:t>анте закона "О Байкале" была даже статья 33 о сдаче природных ресур</w:t>
        <w:softHyphen/>
        <w:t>сов Байкала иностранцам в концес</w:t>
        <w:softHyphen/>
        <w:t>сию, об интенсивном промышлен</w:t>
        <w:softHyphen/>
        <w:t>ном освоении Байк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 болен, находится на грани агонии. Его нужно спасать, а не экс</w:t>
        <w:softHyphen/>
        <w:t>плуатировать. Байкал - в беде. Беда объединяет. Байкал не должен стать яблоком раздора. Байкал - символ объединения по преодолению общей беды. Логика спасения Бай</w:t>
        <w:softHyphen/>
        <w:t>кала проста: снять удавку ангарских ГЭС с горла Байкала, закрыть ЦБК и ЦКК, находящиеся в Центральной зоне Байкала, прекратить массиро</w:t>
        <w:softHyphen/>
        <w:t>ванные рубки леса и начать лесовос-становление, определить критерии традиционного природопользования в этом регионе, перевести хозяйст</w:t>
        <w:softHyphen/>
        <w:t>венную деятельность Байкальского региона на экологические рельсы, обозначить приоритеты государст</w:t>
        <w:softHyphen/>
        <w:t>венной политики по социальной ре</w:t>
        <w:softHyphen/>
        <w:t>абилитации населения, живущего в зоне экологического бед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елать это большое дело можно только всей Россией, каждым из ее жителей в отдельности со всей ответственностью за судьбу Байкала как за судьбу своего собственного дома, своей собственной жизни и жизни своих детей и вну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 в своем решении Научный совет по проблемам био</w:t>
        <w:softHyphen/>
        <w:t>сферы при Президиуме РАН постанов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— признать необходимым в кратчайшие сроки остановить целлюлозно-бумажное про</w:t>
        <w:softHyphen/>
        <w:t>изводство на АОО "Байкальский ЦБК", в том числе исключить возможность работы на при</w:t>
        <w:softHyphen/>
        <w:t>возной целлюлоз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комендовать Госкомэкологии РФ ис</w:t>
        <w:softHyphen/>
        <w:t>пользовать предоставленные ему полномочия и прекратить деятельность Байкальского ЦБ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комендовать Госкомэкологии РФ про</w:t>
        <w:softHyphen/>
        <w:t>вести экологические экспертизы проектов экологически приемлемых производств для развития хозяйства г. Байкальс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комендовать Правительству РФ и Ир</w:t>
        <w:softHyphen/>
        <w:t>кутской областной и Байкальской городской администрациям обеспечить режим благопри</w:t>
        <w:softHyphen/>
        <w:t>ятствования для создания экологически дру</w:t>
        <w:softHyphen/>
        <w:t>жественных производств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адеяться, что Совет Федерации все же при</w:t>
        <w:softHyphen/>
        <w:t>слушается к мнению академиков и вернется к обсужде</w:t>
        <w:softHyphen/>
        <w:t>нию Закона "О Байкале", чтобы преодолеть вето Прези</w:t>
        <w:softHyphen/>
        <w:t>дента. Пора наконец-то всем нам уяснить, что загрязнить огромную чашу чистейшей воды Байкала достаточно лег</w:t>
        <w:softHyphen/>
        <w:t>ко, но очистить ее будет невозможно. Ни нам, ни нашим потомк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81" w:hanging="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56:00Z</dcterms:created>
  <dc:creator>ППВ</dc:creator>
  <dc:description/>
  <dc:language>en-US</dc:language>
  <cp:lastModifiedBy>User</cp:lastModifiedBy>
  <dcterms:modified xsi:type="dcterms:W3CDTF">2002-07-01T18:49:00Z</dcterms:modified>
  <cp:revision>4</cp:revision>
  <dc:subject/>
  <dc:title>Ходите, пока есть свет, чтобы не объяла вас тьма, а ходящий во тьме не знает, куда идет</dc:title>
</cp:coreProperties>
</file>