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325132694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246621164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140687999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339588937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661314307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