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52"/>
          <w:lang w:val="en-US"/>
        </w:rPr>
        <w:t xml:space="preserve">                       </w:t>
      </w:r>
      <w:r>
        <w:rPr>
          <w:sz w:val="52"/>
        </w:rPr>
        <w:t>Реферат</w:t>
      </w:r>
    </w:p>
    <w:p>
      <w:pPr>
        <w:pStyle w:val="Normal"/>
        <w:rPr/>
      </w:pPr>
      <w:r>
        <w:rPr>
          <w:sz w:val="52"/>
        </w:rPr>
        <w:t xml:space="preserve">                </w:t>
      </w:r>
      <w:r>
        <w:rPr>
          <w:sz w:val="44"/>
        </w:rPr>
        <w:t>по экологии на тему:</w:t>
      </w:r>
    </w:p>
    <w:p>
      <w:pPr>
        <w:pStyle w:val="Normal"/>
        <w:rPr>
          <w:sz w:val="44"/>
        </w:rPr>
      </w:pPr>
      <w:r>
        <w:rPr>
          <w:sz w:val="44"/>
        </w:rPr>
        <w:t>Современное состояние и охрана атмосферы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44"/>
        </w:rPr>
        <w:t xml:space="preserve">                                                  </w:t>
      </w:r>
      <w:r>
        <w:rPr>
          <w:sz w:val="32"/>
        </w:rPr>
        <w:t>Ученицы 11 Б класс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Средней школы № 9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</w:t>
      </w:r>
      <w:r>
        <w:rPr>
          <w:sz w:val="32"/>
        </w:rPr>
        <w:t>г. Мичуринс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Толпеевой Ир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                                       </w:t>
      </w:r>
      <w:r>
        <w:rPr>
          <w:sz w:val="32"/>
        </w:rPr>
        <w:t>2002 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кологическое состояние планеты стало глобальной проблемой мирового масштаба в 21-ом веке, которую пытаются решить ученые многих стран мира.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Состояние природы вокруг должно заставить нас задать себе вопрос:</w:t>
      </w:r>
      <w:r>
        <w:rPr>
          <w:sz w:val="32"/>
          <w:lang w:val="en-US"/>
        </w:rPr>
        <w:t xml:space="preserve"> ”</w:t>
      </w:r>
      <w:r>
        <w:rPr>
          <w:sz w:val="32"/>
        </w:rPr>
        <w:t>А будут ли наши дети жить на голубой планете Земле</w:t>
      </w:r>
      <w:r>
        <w:rPr>
          <w:sz w:val="32"/>
          <w:lang w:val="en-US"/>
        </w:rPr>
        <w:t>?”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</w:t>
      </w:r>
      <w:r>
        <w:rPr>
          <w:sz w:val="32"/>
        </w:rPr>
        <w:t>Накопление углекислого газа в атмосфере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одна из основных причин парникового эффекта, возрастающего от разогревания Земли лучами Солнца.</w:t>
      </w:r>
      <w:r>
        <w:rPr>
          <w:sz w:val="32"/>
          <w:lang w:val="en-US"/>
        </w:rPr>
        <w:t xml:space="preserve"> </w:t>
      </w:r>
      <w:r>
        <w:rPr>
          <w:sz w:val="32"/>
        </w:rPr>
        <w:t>Этот газ не пропускает солнечное тепло обратно в космос.</w:t>
      </w:r>
      <w:r>
        <w:rPr>
          <w:sz w:val="32"/>
          <w:lang w:val="en-US"/>
        </w:rPr>
        <w:t xml:space="preserve"> </w:t>
      </w:r>
      <w:r>
        <w:rPr>
          <w:sz w:val="32"/>
        </w:rPr>
        <w:t>Содержание парниковых газов-СО</w:t>
      </w:r>
      <w:r>
        <w:rPr>
          <w:sz w:val="32"/>
          <w:vertAlign w:val="subscript"/>
        </w:rPr>
        <w:t>2</w:t>
      </w:r>
      <w:r>
        <w:rPr>
          <w:sz w:val="32"/>
        </w:rPr>
        <w:t>, метана и др.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неуклонно увеличивается. Правда, действует и процесс , направленный в обратную сторону,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это процесс фотосинтеза, в котором растения усваивают двуокись углерода из воздуха и строят из нее свою биомассу. По оценкам ученых, за год вся растительность суши улавливает из атмосферы 20-30 млрд. т. углерода в форме его двуокиси. Один квадратный метр быстрорастущего тропического леса за год извлекает из воздуха 1-2 кг углерода, 1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арктической тундры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раз в сто меньше, но нельзя забывать, что растительность суши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лишь сравнительно небольшая часть всей земной флоры. Основную площадь нашей планеты занимают океаны, а в их водах плавают массы микроскопических водорослей. В усвоении атмосферной двуокиси углерода они играют не меньшую роль, чем гигантские по сравнению с ними наземные растения, за год эти микроскопические водоросли потребляют около 40 млрд. т. углерод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Российский климатолог Н. И. Будыко еще  в 1962 г. выдвинул гипотезу, что сжигание человечеством огромного количества разнообразных топлив, особенно возросшее во второй половине 20 в., неизбежно приведет к увеличению содержания углекислого газа в атмосфере. А он задерживает отдачу солнечного и глубинного тепла с поверхности Земли в космос, что приведет к эффекту , который мы наблюдаем в застекленных парниках. Вследствие такого парникового эффекта средняя температура приземного слоя атмосферы должна постепенно повышаться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 </w:t>
      </w:r>
      <w:r>
        <w:rPr>
          <w:sz w:val="32"/>
        </w:rPr>
        <w:t>Выводы Н.И.Будыко заинтересовали американских метеорологов. Они проверили его расчеты, сами провели многочисленные наблюдения и к концу 60-х гг. пришли к твердому убеждению, что парниковый эффект в атмосфере Земли существует и нарастает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         </w:t>
      </w:r>
      <w:r>
        <w:rPr>
          <w:sz w:val="32"/>
        </w:rPr>
        <w:t>Концентрация, например, двуокиси углерода в атмосфере увеличилась по сравнению с доиндустриальной эпохой на 28 %. Если человечество не примет меры, чтобы сократить выбросы этих газов к середине будущего века,  средняя глобальная температура приземной атмосферы повысится на 1.5-4.5°С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>Последняя цифра относится к высоким российским широтам. Произойдет перераспределение осадков на территории страны, увеличится число засух, изменится режим речного стока и режим работы гидроэлектростанций. Растает верхний слой вечной мерзлоты, занимающий в России около 10 млн. 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(60% территории страны), что повлияет на устойчивость фундаментов инженерных сооружений. Уровень мирового океана поднимется к 2030 г. на 20 см, что приведет к затоплению низколежащих побережий.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>Доли некоторых государств в глобальном выбросе двуокиси углерода таковы: США-22%, Россия и Китай-по11%, Германия и Япония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по 5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В балансе потребления органического топлива в нашей стране природный газ занимает 45%, в то время как в мировом топливном балансе на природный газ приходится 25%. Таким образом, структура украинской энергетики по воздействию на климат более нейтральна по сравнению с энергетикой других стран, так как природный газ имеет более низкий коэффициент выброса двуокиси углерода, чем уголь и неф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К газам, создающим парниковый эффект, относится и метан, поэтому очень важно определить его потери при добыче, транспортировке по трубопроводам, распределении в городах и населенных пунктах, при использовании на станциях теплоснабжения и электростанциях. По некоторым украинским и зарубежным источникам, потери газа по всей этой цепочке составляют от 10 до 30 %, по данным Минтопэнерго Украины-1.5%, что соизмеримо с мировой нор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уммарные промышленные выбросы углерода, например в России, в 1990 г. оценивались в пределах 650-700 млн. т. К наиболее загрязняющим атмосферу отраслям отнесены топливно-энергетическая, нефтехимическая, металлургическая и транспортная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Мощным источником СО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служит дыхание почвы. На 1124.9 млн. га северо-западной части Европы дыхание почвы составляет 1800 МтС, т.е. 3% от глобальной эмиссии, что в три раза превосходит индустриальную эмиссию. В условиях холодного и умеренного климата за счет замедленной скорости разложения биомассы происходит (вместе с органическим веществом) накопление углерод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Другим местом скопления СО</w:t>
      </w:r>
      <w:r>
        <w:rPr>
          <w:sz w:val="32"/>
          <w:vertAlign w:val="subscript"/>
        </w:rPr>
        <w:t>2</w:t>
      </w:r>
      <w:r>
        <w:rPr>
          <w:sz w:val="32"/>
        </w:rPr>
        <w:t xml:space="preserve"> служат болота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резервуар с временем пребывания  органического углерода в торфах до 10 тыс.</w:t>
      </w:r>
      <w:r>
        <w:rPr>
          <w:sz w:val="32"/>
          <w:lang w:val="en-US"/>
        </w:rPr>
        <w:t xml:space="preserve"> </w:t>
      </w:r>
      <w:r>
        <w:rPr>
          <w:sz w:val="32"/>
        </w:rPr>
        <w:t>лет и его аккумуляцией 45-50 МтС/г. Из-за малой скорости разложения мха углерод активно накапливается в сфанговых болотах. Увеличение годового стока может быть достигнуто в первую очередь облесением, а также путем сохранения и увеличения содержания гумуса в почв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нализ динамики климатических данных показал, что в 80-х и начале 90-х г.г. среднегодовые температуры на северной половине Восточно-Европейской равнины возросли из-за частой повторяемости теплых зим, причем отмечена сопряженность ареалов максимальной изменчивости климатических характеристик с географическим распределением загрязнений атмосфе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зменение климата в результате антропогенных выбросов парниковых газов ведет к крупномасштабным негативным последствиям практически во всех областях деятельности человека. Наиболее значительному потеплению подвержены высокие широты Земли, в которых расположены значительная часть территории Европы и Азии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В Западной Европе изменение климата чревато для сельского, лесного и водного хозяйства. Это связано главным образом с перераспределением осадков и увеличением числа и интенсивности засух. В зоне вечной мерзлоты, которая занимает около 10 млн. км</w:t>
      </w:r>
      <w:r>
        <w:rPr>
          <w:sz w:val="32"/>
          <w:vertAlign w:val="superscript"/>
        </w:rPr>
        <w:t>2</w:t>
      </w:r>
      <w:r>
        <w:rPr>
          <w:sz w:val="32"/>
        </w:rPr>
        <w:t>, в результате таяния льдов при потеплении климата станет разрушаться хозяйственная инфраструктура, будет нанесен ущерб добывающей промышленности, энергетическим и транспортным системам, коммунальному хозяйству. Подъем уровня Мирового океана  приведет к затоплению и разрушению береговой зоны и низменной территории дельт рек с расположенными здесь населенными пунктами. Изменение климата может оказать негативное влияние на здоровье людей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как из-за усиления теплового стресса в южных районах, так и из-за распространения многих видов заболеван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 1992 г. страны-члены ООН подписали рамочную Конвенцию ООН об изменении климата. Конечная цель Конвенции заключается в том, чтобы добиться стабилизации парниковых газов в атмосфере на уровне, не допускающем опасного антропогенного воздействия на климатическую систему.</w:t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>Один из главных источников загрязнения атмосферы углекислым газом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автомобильный транспорт. Есть несколько видов борьбы с этим видом загрязнений: техническое совершенствование двигателей, топливной аппаратуры, электронных систем подачи топлива; повышение качества топлива, снижение содержания токсичных веществ в выхлопных газах в результате применения дожигателей топлива, каталитических катализаторов; использование альтернативных видов топлива, например сжатого природного г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роме того, открыт способ утилизации углекислого газа с помощью новейших технологий. Диоксид углерода извлекают из дымовых газов. Операцию проводят высокоэкономичным методом газоразделения с помощью ионообменных мембран, при этом концентрацию углекислоты доводят до 98-99%. Очищенный диоксид углерода закачивают в хранилища (газгольдеры), откуда он поступает на дальнейшую переработку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На следующей стадии углекислый газ смешивают с парами воды и подвергают электрохимическому разложению в процессе электролиза. В результате реакции при высокой (1100-1500°С) температуре на аноде выделяется сверхчистый кислород, а на катоде смесь окиси углерода и водорода, т.е. синтез-газ, служащий основным сырьем для производства углеводородных соединений, всего спектра современных искусственных материалов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от синтетического бензина и дизельного топлива до изделий из полимеров  (пластмасс, лаков, красок, растворителей и т.д.). Синтез-газ может использоваться и в металлургии для бескоксового производства чугу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Институте нефтехимического синтеза им. А.В.Топчиева  РАН разработаны новейшие технологии превращения углекислого газа в метанол (метиловый</w:t>
        <w:tab/>
        <w:t xml:space="preserve"> спирт) и диметиловый эфир, увеличивающие в 2-3 раза производительность аппаратов при значительном уменьшении расхода электроэнергии. Здесь был создан реактор нового типа, в котором производительность увеличена в 2-3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ведение этих технологий снизит накопление углекислого газа в атмосфере и поможет не только создать альтернативное сырье для синтеза многих органических соединений, основой для которых сегодня служит нефть, но и решить важные экологические пробл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перспективе возможно, хотя пока это относительно дорого, извлекать диоксид углерода непосредственно из атмосферы крупных промышленных городов. Интересно, что его запасы в атмосфере и гидросфере, накопленные за 100 лет промышленной цивилизацией, существенно превышают ( в пересчете на углеводороды, полученные по предлагаемой технологии) оставшиеся на планете залежи нефти, а это около 400 млрд.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тратосферный озоновый слой защищает людей и природу от жесткого ультрафиолетового и мягкого рентгеновского излучения в ультрафиолетовой части солнечного спектра. Каждый потерянный процент озона в масштабах планеты вызывает до 150 тыс. дополнительных случаев слепоты из-за катаракты, на 2,6% увеличивает число раковых заболеваний кожи. Установлено, что жесткий ультрафиолет подавляет имунную систему организм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зон-трехатомные молекулы кислорода-рассеян над Землей на высоте от 15 до 50 км; озоновая защитная оболочка очень невелика: всего 3 млрд. т. газа , наибольшая концентрация-на высоте от 20 до 25 км. Если гипотетически сжать эту оболочку при нормальном атмосферном давлении, получится слой всего в 2 мм, однако без него жизнь на планете невозможн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Запуск мощных ракет, ежедневные полеты реактивных самолетов в высоких слоях атмосферы, испытания ядерного и термоядерного оружия, ежегодное уничтожение природного озонатора-миллионов гектаров леса-пожарами и хищнической рубкой, массовое применение фреонов в технике, парфюмерной и химической продукции в быту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главные факторы, разрушающие озоновый экран Земли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В последние годы над Северным и Южным полюсами возникли «озоновые дыры» площадью свыше 10 млн. км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каждая, появились громадные «озоновые дыры» над многими странами Европы, над Украиной. Разрушение озонового экрана Земли сопровождается рядом опасных явных и скрытых негативных воздействий на человека и живую прир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рорыв через «озоновые дыры» солнечных рентгено- и ультрафиолетовых лучей, энергия фотонов которых превышает энергию лучей видимого спектра в 50-100 раз, увеличивает число мощных лесных пожаров. В1996 г. горели леса в Австралии, Северной и Южной Америке, Африке, Европе, Юго-Восточной Азии. Индонезийский лесной пожар 1997 г., бушевавший почти 5 месяцев, покрыл дымом не только Индонезию, но и Малую Азию, Сингапур, достиг Южно-Китайского моря. Люди задыхались от дыма, потерпел катастрофу авиалайнер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1996 г. Нобелевской премией по химической экологии удостоены ученые-химики Шервуд Роуланд, Марио Малина из Калифорнийского университета в Беркли (США) и Поль Крутцен из Германии за научную гипотезу, выдвинутую ими еще в 1974 г. Их догадка состоит в том, что разрушителями озона являлись синтезированные человеком химические вещества, получившие название хлорфторуглероды (ХФУ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Инертные, негорючие, неядовитые, несложные в производстве, они получили широкое распространение-в баллончиках с аэрозолями различного назначения, а также как охлаждающие жидкости в холодильниках и кондиционерах, как растворители (тетрахлорметан, метилхлороформ, бромистый метил), в производстве пестицид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Бромистый метил используется в качестве дезинфицирующего вещества для почв и товаров (включая карантинную обработку некоторых продуктов, предназначенных для международной торговли ), применяется в качестве добавки к автомобильному топливу. Из бромистого метила высвобождается бром, который в 30-60 раз разрушительнее для озона, чем хлор. Другие химические соединения, разрушающие озоновый слой , используются в баллонах для тушения пожара, при изготовлении полистироловых стаканчиков и современных упаковок для фасовки продуктов и полуфабрика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ик мирового производства озоноразрушающих веществ пришелся на 1987-1988 гг. и составил около 1,2-1,4 млн. т в год. Около 35% производимого объема приходилось на США, 40%-на страны ЕЭС, 10-12% производила Япо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еханизм действия фреонов таков: попадая в верхние слои атмосферы, эти вещества, инертные у земной поверхности, преображаются. Под воздействием ультрафиолетового излучения химические связи в молекулах ХФУ нарушаются. В результате выделяется хлор, который при столкновении с молекулой озона вышибает из нее один атом. Озон перестает быть озоном , превращается в обычный кислород. Хлор же, соединившись временно с кислородом, вскоре опять оказывается свободным и «пускается в погоню» за следующей «жертвой». Его активности хватает, чтобы разрушить десятки тысяч молекул озона.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>В Токио в 1995 г.</w:t>
      </w:r>
      <w:r>
        <w:rPr>
          <w:sz w:val="32"/>
          <w:lang w:val="en-US"/>
        </w:rPr>
        <w:t xml:space="preserve"> </w:t>
      </w:r>
      <w:r>
        <w:rPr>
          <w:sz w:val="32"/>
        </w:rPr>
        <w:t>был опубликован доклад международной экологической организации, в котором сделана попытка установить «авторство» «озоновых дыр» над Антарктидой. В списке основных озоновых «вредителей» 25 стран, но бесспорный приоритет принадлежит США, Японии и Великобритании. Признано, что из всех промышленных корпораций самый большой вред озоновому слою (13,7% мировых озоновых повреждений) нанесла американская компания «Дюпон»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Термин «кислотные дожди» ввел в 1872г.</w:t>
      </w:r>
      <w:r>
        <w:rPr>
          <w:sz w:val="32"/>
          <w:lang w:val="en-US"/>
        </w:rPr>
        <w:t xml:space="preserve"> </w:t>
      </w:r>
      <w:r>
        <w:rPr>
          <w:sz w:val="32"/>
        </w:rPr>
        <w:t>английский инженер Роберт Смит в книге «Воздух и дождь: начало химической климатологии». Кислотные дожди, содержащие растворы серной и азотной кислот, наносят значительный ущерб природе. Земля, водоемы, растительность, животные и постройки становятся их жертвами. В крупных промышленных городах Украины с кислотными дождями на землю в год выпадает до 1500 кг серы на 1км</w:t>
      </w:r>
      <w:r>
        <w:rPr>
          <w:sz w:val="32"/>
          <w:vertAlign w:val="superscript"/>
        </w:rPr>
        <w:t>2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При сжигании любого ископаемого топлива (угля, горючего сланца, мазута) в составе окисляющегося газа содержатся диокиси серы и азота. В зависимости от состава топлива их может быть меньше или больше. Особенно насыщенные сернистым газом выбросы дают высокосернистые угли и мазут. Миллионы тонн диоксидов серы, выбрасываемые в атмосферу, превращают выпадающие дожди в слабый раствор кисло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Окислы азота образуются при соединении азота с кислородом воздуха при высоких температурах, главным образом в двигателях внутреннего сгорания и котельных установках. Получение энергии, увы, сопровождается загрязнением окружающей среды. Дело осложняется еще и тем, что трубы теплоэлектростанций стали расти в высоту и достигают 250-300, даже 400 м, следовательно, выбросы в атмосферу теперь рассеиваются на огромные территори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Дождевая вода , образующаяся при конденсации водяного пара, должна иметь нейтральную реакцию, т.е. рН (рН-показатель, характеризующий кислотные или щелочные свойства раствора). Но даже в самом чистом воздухе всегда есть диоксид углерода, и дождевая вода, растворяя его, чуть подкисляется (рН 5,6-5,7). А вобрав кислоты, образующиеся из диоксидов серы и азота, дождь становится заметно кислым. Уменьшение рН на одну единицу означает увеличение кислотности в 10 раз, на две-в 100 раз и т.д. Мировой рекорд принадлежит шотландскому городку Питлокри, где 20 апреля 1974 г. выпал дождь с рН 2,4-это уже не вода, а что-то вроде столового уксуса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 xml:space="preserve">       </w:t>
      </w:r>
      <w:r>
        <w:rPr>
          <w:sz w:val="32"/>
        </w:rPr>
        <w:t>В 70-х гг. в реках и озерах скандинавских стран стала исчезать рыба, снег в горах окрасился в серый цвет, листва с деревьев раньше времени устлала землю. Очень скоро те же явления заметили в США, Канаде, Западной Европе. В Германии пострадало 30%, а местами 50% лесов. И все это происходит вдали от городов и промышленных центров. Выяснилось, что причина всех этих бед</w:t>
      </w:r>
      <w:r>
        <w:rPr>
          <w:sz w:val="32"/>
          <w:lang w:val="en-US"/>
        </w:rPr>
        <w:t xml:space="preserve"> </w:t>
      </w:r>
      <w:r>
        <w:rPr>
          <w:sz w:val="32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>кислотные дожди.</w:t>
      </w:r>
    </w:p>
    <w:p>
      <w:pPr>
        <w:pStyle w:val="Normal"/>
        <w:rPr/>
      </w:pPr>
      <w:r>
        <w:rPr>
          <w:sz w:val="32"/>
          <w:lang w:val="en-US"/>
        </w:rPr>
        <w:t xml:space="preserve">      </w:t>
      </w:r>
      <w:r>
        <w:rPr>
          <w:sz w:val="32"/>
        </w:rPr>
        <w:t>Кислотные дожди могут оказывать как прямое, так и косвенное воздействие на живую и неживую природу. Из этого следует, что меры по частичному восполнению ущерба или предотвращению дальнейшего разрушения окружающей среды могут быть раз</w:t>
        <w:softHyphen/>
        <w:t>личными.</w:t>
      </w:r>
    </w:p>
    <w:p>
      <w:pPr>
        <w:pStyle w:val="Normal"/>
        <w:rPr>
          <w:sz w:val="32"/>
        </w:rPr>
      </w:pPr>
      <w:r>
        <w:rPr>
          <w:sz w:val="32"/>
        </w:rPr>
        <w:t>Наиболее эффективным способом защиты следует считать значительное сокращение выбросов двуокиси серы и окиси азота. Этого можно достичь несколькими методами, в том числе путем сокращения использования энергии и создания электростанций, не использующих минеральное топливо. Другие возможности уменьшения выброса загрязнений в ат</w:t>
        <w:softHyphen/>
        <w:t>мосферу — удаление серы из топлива с помощью фильтров, регулирование процессов горения и другие технологические решения.</w:t>
      </w:r>
    </w:p>
    <w:p>
      <w:pPr>
        <w:pStyle w:val="Normal"/>
        <w:rPr>
          <w:sz w:val="32"/>
        </w:rPr>
      </w:pPr>
      <w:r>
        <w:rPr>
          <w:sz w:val="32"/>
        </w:rPr>
        <w:t>Снижение содержания серы в различных видах топлива. Лучше всего было бы использовать топливо с низким содер</w:t>
        <w:softHyphen/>
        <w:t>жанием серы. Однако таких видов топлива очень мало. По приближенным оценкам из известных в настоящее время ми</w:t>
        <w:softHyphen/>
        <w:t>ровых запасов нефти только 20% имеют содержание серы ме</w:t>
        <w:softHyphen/>
        <w:t>нее 0, 5%. Среднее содержание серы в используе</w:t>
        <w:softHyphen/>
        <w:t>мой нефти увеличивается, так как нефть с низким со</w:t>
        <w:softHyphen/>
        <w:t>держанием серы добывается ускоренными темпами.</w:t>
      </w:r>
    </w:p>
    <w:p>
      <w:pPr>
        <w:pStyle w:val="Normal"/>
        <w:rPr>
          <w:sz w:val="32"/>
        </w:rPr>
      </w:pPr>
      <w:r>
        <w:rPr>
          <w:sz w:val="32"/>
        </w:rPr>
        <w:t>Так же обстоит дело и с углями. Угли с низким содержа</w:t>
        <w:softHyphen/>
        <w:t>нием серы находятся практически только в Канаде и Австралии, но это только небольшая часть имеющихся залежей уг</w:t>
        <w:softHyphen/>
        <w:t>ля. Содержание серы в углях колеблется от 0, 5 до 1, 0%.</w:t>
      </w:r>
    </w:p>
    <w:p>
      <w:pPr>
        <w:pStyle w:val="Normal"/>
        <w:rPr>
          <w:sz w:val="32"/>
        </w:rPr>
      </w:pPr>
      <w:r>
        <w:rPr>
          <w:sz w:val="32"/>
        </w:rPr>
        <w:t>Таким образом, энергоносители с низким содержанием се</w:t>
        <w:softHyphen/>
        <w:t>ры у нас имеются в ограниченном количестве. Если мы не хотим, чтобы содержавшаяся в нефти и угле сера попала в окружающую среду, необходимо принимать меры для ее уда</w:t>
        <w:softHyphen/>
        <w:t>ления.</w:t>
      </w:r>
      <w:r>
        <w:rPr>
          <w:rStyle w:val="FootnoteCharacters"/>
          <w:rStyle w:val="FootnoteAnchor"/>
          <w:sz w:val="32"/>
        </w:rPr>
        <w:footnoteReference w:id="2"/>
      </w:r>
    </w:p>
    <w:p>
      <w:pPr>
        <w:pStyle w:val="Normal"/>
        <w:rPr>
          <w:sz w:val="32"/>
        </w:rPr>
      </w:pPr>
      <w:r>
        <w:rPr>
          <w:sz w:val="32"/>
        </w:rPr>
        <w:t>Во время переработки (дистилляции) нефти остаток (ма</w:t>
        <w:softHyphen/>
        <w:t>зут) содержит большое количество серы. Удаление серы из мазута — процесс очень сложный, а в результате удается ос</w:t>
        <w:softHyphen/>
        <w:t>вободиться всего от 1/3 или 2/3 серы. К тому же процесс очистки мазута от серы требует от производителя больших капиталь</w:t>
        <w:softHyphen/>
        <w:t>ных вложений.</w:t>
      </w:r>
    </w:p>
    <w:p>
      <w:pPr>
        <w:pStyle w:val="Normal"/>
        <w:rPr>
          <w:sz w:val="32"/>
        </w:rPr>
      </w:pPr>
      <w:r>
        <w:rPr>
          <w:sz w:val="32"/>
        </w:rPr>
        <w:t>Сера в угле находится частично в неорганической, а час</w:t>
        <w:softHyphen/>
        <w:t>тично в органической форме. Во время очистки, когда удаля</w:t>
        <w:softHyphen/>
        <w:t>ют несгораемые части, удаляется также часть пирита. Однако таким способом даже при самых благоприятных условиях можно освободиться только от 50% общего содержания серы в угле. С помощью химических реакций могут быть удалены как органические, так и неорганические серосодержащие сое</w:t>
        <w:softHyphen/>
        <w:t>динения. Но в связи с тем, что процесс идет при высоких температурах и давлениях, этот способ оказался гораздо до</w:t>
        <w:softHyphen/>
        <w:t>роже предыдущего.</w:t>
      </w:r>
    </w:p>
    <w:p>
      <w:pPr>
        <w:pStyle w:val="Normal"/>
        <w:rPr>
          <w:sz w:val="32"/>
        </w:rPr>
      </w:pPr>
      <w:r>
        <w:rPr>
          <w:sz w:val="32"/>
        </w:rPr>
        <w:t>Очистка угля и нефти от серы, таким образом, представ</w:t>
        <w:softHyphen/>
        <w:t>ляет собой достаточно сложный и малораспространенный про</w:t>
        <w:softHyphen/>
        <w:t>цесс, причем затраты на него весьма высоки. Кроме того, да</w:t>
        <w:softHyphen/>
        <w:t>же после очистки энергоносителей в них остается приблизи</w:t>
        <w:softHyphen/>
        <w:t>тельно половина первичного содержания серы. Поэтому очи</w:t>
        <w:softHyphen/>
        <w:t xml:space="preserve">стка от серы является не самым лучшим решением проблемы кислотных дождей. </w:t>
      </w:r>
    </w:p>
    <w:p>
      <w:pPr>
        <w:pStyle w:val="Normal"/>
        <w:rPr>
          <w:sz w:val="32"/>
        </w:rPr>
      </w:pPr>
      <w:r>
        <w:rPr>
          <w:sz w:val="32"/>
        </w:rPr>
        <w:t>Применение высоких труб. Это один из наиболее спорных способов. Сущность его заключается в следующем. Перемеши</w:t>
        <w:softHyphen/>
        <w:t>вание загрязняющих веществ в значительной степени зави</w:t>
        <w:softHyphen/>
        <w:t>сит от высоты дымовых труб. Если мы используем низкие трубы (здесь в первую очередь необходимо вспомнить трубы электростанции), то выбрасываемые соединения серы и азота перемешиваются в меньшей степени и быстрее выпадают в осадок, чем при наличии высоких труб. Поэтому в ближай</w:t>
        <w:softHyphen/>
        <w:t>шем окружении (от нескольких километров до нескольких десятков километров) концентрация оксидов серы и азота бу</w:t>
        <w:softHyphen/>
        <w:t>дет высокой и, естественно, эти соединения будут причинять больше вреда. Если труба высокая, то непосредственные воз</w:t>
        <w:softHyphen/>
        <w:t>действия уменьшаются, но возрастает эффективность переме</w:t>
        <w:softHyphen/>
        <w:t>шивания, что означает большую опасность для отдаленных районов (кислотные дожди) и для всей атмосферы в целом (изменение серы в газах, образующихся во время горения топлива химического состава атмосферы, изменение кли</w:t>
        <w:softHyphen/>
        <w:t>мата). Таким образом, строительство высоких труб, несмотря на распространенное мнение, не решает проблемы загрязне</w:t>
        <w:softHyphen/>
        <w:t>ния воздуха, зато в значительной степени увеличивает "экс</w:t>
        <w:softHyphen/>
        <w:t>порт" кислотных веществ и опасность выпадения кислотных дождей в отдаленных местах. Следовательно, увеличение высоты трубы сопровождается тем, что непосредственные воз</w:t>
        <w:softHyphen/>
        <w:t xml:space="preserve">действия загрязнений (гибель растений, коррозия зданий и т.п.) уменьшаются, однако косвенные воздействия (влияние на экологию удаленных районов) увеличиваются. </w:t>
      </w:r>
    </w:p>
    <w:p>
      <w:pPr>
        <w:pStyle w:val="Normal"/>
        <w:rPr/>
      </w:pPr>
      <w:r>
        <w:rPr>
          <w:sz w:val="32"/>
        </w:rPr>
        <w:t>Технологические изменения.  Известно, что в процессе го</w:t>
        <w:softHyphen/>
        <w:t xml:space="preserve">рения топлива азот и кислород воздуха образуют окись азота </w:t>
      </w:r>
      <w:r>
        <w:rPr>
          <w:sz w:val="32"/>
          <w:lang w:val="en-US"/>
        </w:rPr>
        <w:t>NO</w:t>
      </w:r>
      <w:r>
        <w:rPr>
          <w:sz w:val="32"/>
        </w:rPr>
        <w:t>, которая в значительной степени способствует повыше</w:t>
        <w:softHyphen/>
        <w:t>нию кислотности осадков. Выше было указано, что в целом в мире горение топлива дает две трети всех антропогенных вы</w:t>
        <w:softHyphen/>
        <w:t>бросов.</w:t>
      </w:r>
    </w:p>
    <w:p>
      <w:pPr>
        <w:pStyle w:val="Normal"/>
        <w:rPr/>
      </w:pPr>
      <w:r>
        <w:rPr>
          <w:sz w:val="32"/>
        </w:rPr>
        <w:t xml:space="preserve">Количество оксида азота </w:t>
      </w:r>
      <w:r>
        <w:rPr>
          <w:sz w:val="32"/>
          <w:lang w:val="en-US"/>
        </w:rPr>
        <w:t>NO</w:t>
      </w:r>
      <w:r>
        <w:rPr>
          <w:sz w:val="32"/>
        </w:rPr>
        <w:t>, который образуется при го</w:t>
        <w:softHyphen/>
        <w:t xml:space="preserve">рении, зависит от температуры горения. Выявлено, что чем меньше температура горения, тем меньше возникает оксида азота, к тому же количество </w:t>
      </w:r>
      <w:r>
        <w:rPr>
          <w:sz w:val="32"/>
          <w:lang w:val="en-US"/>
        </w:rPr>
        <w:t>NO</w:t>
      </w:r>
      <w:r>
        <w:rPr>
          <w:sz w:val="32"/>
        </w:rPr>
        <w:t xml:space="preserve"> зависит от времени нахож</w:t>
        <w:softHyphen/>
        <w:t>дения топлива в зоне горения и от избытка воздуха. Та</w:t>
        <w:softHyphen/>
        <w:t>ким образом, соответствующим изменением технологии можно сократить количество выбрасываемого загрязняющего вещества.</w:t>
      </w:r>
    </w:p>
    <w:p>
      <w:pPr>
        <w:pStyle w:val="Normal"/>
        <w:rPr>
          <w:sz w:val="32"/>
        </w:rPr>
      </w:pPr>
      <w:r>
        <w:rPr>
          <w:sz w:val="32"/>
        </w:rPr>
        <w:t>Сокращения выброса двуокиси серы можно также достичь очисткой конечных газов от серы. Наиболее распространен</w:t>
        <w:softHyphen/>
        <w:t>ный метод — мокрый процесс, когда конечные газы барботируют через раствор известняка, в результате чего образуются сульфит или сульфат кальция. Таким способом удаляется большая часть серы. Этот способ еще не получил широкого распространения.</w:t>
      </w:r>
    </w:p>
    <w:p>
      <w:pPr>
        <w:pStyle w:val="Normal"/>
        <w:rPr>
          <w:sz w:val="32"/>
        </w:rPr>
      </w:pPr>
      <w:r>
        <w:rPr>
          <w:sz w:val="32"/>
        </w:rPr>
        <w:t>Известкование. Для уменьшения закисления в озера и в почву добавляют щелочные вещества (например, карбонат кальция). Эта операция называется известкованием. Известь, попадая в воду, быстро растворяется, а образующаяся в результате гидролиза щелочь сразу же нейт</w:t>
        <w:softHyphen/>
        <w:t>рализует кислоты. Известкование применяют для обработки кислых почв с целью их нейтрализации. Наряду с преимуществами известкование имеет ряд недостатков:</w:t>
      </w:r>
    </w:p>
    <w:p>
      <w:pPr>
        <w:pStyle w:val="Normal"/>
        <w:rPr>
          <w:sz w:val="32"/>
        </w:rPr>
      </w:pPr>
      <w:r>
        <w:rPr>
          <w:sz w:val="32"/>
        </w:rPr>
        <w:t>в проточной и быстро перемешивающейся воде озер нейт</w:t>
        <w:softHyphen/>
        <w:t>рализация проходит недостаточно эффективно;</w:t>
      </w:r>
    </w:p>
    <w:p>
      <w:pPr>
        <w:pStyle w:val="Normal"/>
        <w:rPr>
          <w:sz w:val="32"/>
        </w:rPr>
      </w:pPr>
      <w:r>
        <w:rPr>
          <w:sz w:val="32"/>
        </w:rPr>
        <w:t>происходит грубое нарушение химического и биологиче</w:t>
        <w:softHyphen/>
        <w:t>ского равновесия вод и почв;</w:t>
      </w:r>
    </w:p>
    <w:p>
      <w:pPr>
        <w:pStyle w:val="Normal"/>
        <w:rPr>
          <w:sz w:val="32"/>
        </w:rPr>
      </w:pPr>
      <w:r>
        <w:rPr>
          <w:sz w:val="32"/>
        </w:rPr>
        <w:t>не удается устранить все вредные последствия закис</w:t>
        <w:softHyphen/>
        <w:t>ления;</w:t>
      </w:r>
    </w:p>
    <w:p>
      <w:pPr>
        <w:pStyle w:val="Normal"/>
        <w:rPr>
          <w:sz w:val="32"/>
        </w:rPr>
      </w:pPr>
      <w:r>
        <w:rPr>
          <w:sz w:val="32"/>
        </w:rPr>
        <w:t>С помощью известкования нельзя удалять тяжелые ме</w:t>
        <w:softHyphen/>
        <w:t>таллы. Эти металлы во время уменьшения кислотности пере</w:t>
        <w:softHyphen/>
        <w:t>ходят в труднорастворимые соединения и осаждаются, однако при добавлении новой дозы кислот снова растворяются, пред</w:t>
        <w:softHyphen/>
        <w:t>ставляя таким образом постоянную потенциальную опасность для озер.</w:t>
      </w:r>
    </w:p>
    <w:p>
      <w:pPr>
        <w:pStyle w:val="Normal"/>
        <w:rPr>
          <w:sz w:val="32"/>
        </w:rPr>
      </w:pPr>
      <w:r>
        <w:rPr>
          <w:sz w:val="32"/>
        </w:rPr>
        <w:t>Кроме описанных выше известно еще множество способов защиты от загрязнений. Например, погибшие популяции животных и растений заменяют новыми, которые лучше пе</w:t>
        <w:softHyphen/>
        <w:t>реносят закисление. Памятники культуры с целью предотв</w:t>
        <w:softHyphen/>
        <w:t>ращения дальнейшего их разрушения обрабатывают специ</w:t>
        <w:softHyphen/>
        <w:t>альной глазурью.</w:t>
      </w:r>
    </w:p>
    <w:p>
      <w:pPr>
        <w:pStyle w:val="Normal"/>
        <w:rPr>
          <w:sz w:val="32"/>
        </w:rPr>
      </w:pPr>
      <w:r>
        <w:rPr>
          <w:sz w:val="32"/>
        </w:rPr>
        <w:t>Рассмотренные здесь способы имеют одно общее свойство — их использование до сих пор не привело к суще</w:t>
        <w:softHyphen/>
        <w:t xml:space="preserve">ственному уменьшению выбросов оксидов серы и азота. Не достигнуты заметные успехи и в предотвращении вредных воздействий, вызываемых кислотными дождями.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казатель рН меняется в разных водоемах, но в ненарушенной природной среде диапазон этих изменений строго ограничен. Природные воды и почвы обладают буферными возможностями, они способны нейтрализовать определенную часть кислоты и сохранить среду. Однако очевидно, что буферные способности природы небеспредельн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водоемы, пострадавшие от кислотных дождей, новую жизнь могут вдохнуть небольшие количества фосфатных удобрений; они помогают планктону усваивать нитраты, что ведет к снижению кислотности воды. Использование фосфата дешевле, чем извести, кроме того, фосфат оказывает меньшее воздействие на химию воды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Земля и растения, конечно, тоже страдают от кислотных дождей: снижается продуктивность почв, сокращается поступление питательных веществ, меняется состав почвенных микроорганизмов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громный вред наносят кислотные дожди лесам. Леса высыхают, развивается суховершинность на больших площадях. Кислота увеличивает подвижность в почвах алюминия, который токсичен для мелких корней, и это приводит к угнетению листвы и хвои, хрупкости ветвей. Особенно страдают хвойные деревья, потому что хвоя сменяется реже, чем листья, и поэтому накапливает больше вредных веществ за один и тот же период. Хвойные деревья желтеют, у них изреживаются кроны, повреждаются мелкие корни. Но и у лиственных деревьев изменяется окраска листьев, преждевременно опадает листва, гибнет часть кроны, повреждается кора. Естественного возобновления хвойных и лиственных лесов на происход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се больший ущерб кислотные дожди наносят сельскохозяйственным культурам: повреждаются покровные ткани растений, изменяется обмен веществ в клетках, растения замедляют рост и развитие, уменьшается их сопротивляемость к болезням и паразитам, падает урожайность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Специалисты американского университета штата Северная Каролина изучили воздействие, оказываемое кислотными дождями на растения в период их максимальной восприимчивости к факторам внешней среды. Под влиянием кислотных дождей непосредственно после опыления в початках кукурузы формировалось меньше зерен, чем при орошении чистой водой. Причем, чем больше в дождевой воде содержалось кислоты, тем меньше зерен образовывалось в початках. Вместе с тем выяснилось, что кислотные дожди, прошедшие до опыления, не оказывали заметного влияния на формирование зерен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роведены исследования степени восприимчивости к кислотным дождям 18 видов сельскохозяйственных культур и 11 видов декоративных растений на ранних стадиях роста. Наиболее подверженными вредоносному воздействию оказались листья томатов, сои, фасоли, табака, баклажанов, подсолнечника и хлопчатника. Наименее восприимчивыми-озимая пшеница, кукурузу, салат, люцерна и клевер.</w:t>
      </w:r>
    </w:p>
    <w:p>
      <w:pPr>
        <w:pStyle w:val="Normal"/>
        <w:rPr/>
      </w:pPr>
      <w:r>
        <w:rPr>
          <w:sz w:val="32"/>
        </w:rPr>
        <w:t xml:space="preserve">         </w:t>
      </w:r>
      <w:r>
        <w:rPr>
          <w:sz w:val="32"/>
        </w:rPr>
        <w:t>Кислотные дожди не только убивают живую природу, но и разрушают памятники архитектуры. Прочный, твердый мрамор, смесь окислов кальция (СаО и СО</w:t>
      </w:r>
      <w:r>
        <w:rPr>
          <w:sz w:val="32"/>
          <w:vertAlign w:val="subscript"/>
        </w:rPr>
        <w:t>2</w:t>
      </w:r>
      <w:r>
        <w:rPr>
          <w:sz w:val="32"/>
        </w:rPr>
        <w:t>), реагирует с раствором серной кислоты и превращается в гипс (Са</w:t>
      </w:r>
      <w:r>
        <w:rPr>
          <w:sz w:val="32"/>
          <w:lang w:val="en-US"/>
        </w:rPr>
        <w:t>S</w:t>
      </w:r>
      <w:r>
        <w:rPr>
          <w:sz w:val="32"/>
        </w:rPr>
        <w:t>О</w:t>
      </w:r>
      <w:r>
        <w:rPr>
          <w:sz w:val="32"/>
          <w:vertAlign w:val="subscript"/>
        </w:rPr>
        <w:t>4</w:t>
      </w:r>
      <w:r>
        <w:rPr>
          <w:sz w:val="32"/>
        </w:rPr>
        <w:t>). Смена температур, потоки дождя и ветер разрушают этот мягкий материал. Исторические памятники Греции и Рима, простояв тысячелетия, в последние годы разрушаются прямо на глазах. Такая же судьба грозит и Тадж-Махалу-шедевру индийской архитектуры периода Великих Моголов, в Лондоне-Тауэру и Вестминстерскому аббатству. На соборе Св. Павла в Риме слой портлендского известняка разъеден на 2,5 см. В Голландии статуи на соборе Св.Иоанна тают, как леденцы. Черными отложениями изъеден королевский дворец на площади Дам в Амстерда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 xml:space="preserve">Страдают от кислотных дождей и люди, вынужденные потреблять питьевую воду, загрязненную токсическими металлами -ртутью, свинцом, кадмием и т.п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Спасать природу от закисления необходимо. Для этого придется резко снизить выбросы в атмосферу окислов серы и азота, но в первую очередь сернистого газа, так как именно серная кислота и ее соли на 70-80% обусловливают кислотность дождей , выпадающих на больших расстояниях от места промышленного выброса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Наблюдения за химическим составом и кислотностью осадков ведут станции, отбирающие на химический анализ суммарные пробы, на которых в оперативном порядке измеряют только величину рН. Пробы осадков на содержание от 11 до 20 компонентов анализируются в пяти кустовых лабораториях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  </w:t>
      </w:r>
      <w:r>
        <w:rPr>
          <w:sz w:val="32"/>
        </w:rPr>
        <w:t>В заключение нужно отметить, что каждый должен задуматься над тем, что он сделал сегодня для того, чтобы жизнь на планете завтра не умерла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Style w:val="FootnoteCharacters"/>
        </w:rPr>
        <w:footnoteRef/>
      </w: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04:00Z</dcterms:created>
  <dc:creator>MVG</dc:creator>
  <dc:description/>
  <dc:language>en-US</dc:language>
  <cp:lastModifiedBy>MVG</cp:lastModifiedBy>
  <dcterms:modified xsi:type="dcterms:W3CDTF">2002-10-31T05:34:00Z</dcterms:modified>
  <cp:revision>3</cp:revision>
  <dc:subject/>
  <dc:title/>
</cp:coreProperties>
</file>