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>В ходе недавнего телемоста с Президентом страны один из заданных ему вопросов касался современных беспризорников.</w:t>
      </w:r>
    </w:p>
    <w:p>
      <w:pPr>
        <w:pStyle w:val="Normal"/>
        <w:spacing w:lineRule="auto" w:line="360"/>
        <w:ind w:firstLine="708"/>
        <w:rPr>
          <w:color w:val="000080"/>
          <w:sz w:val="28"/>
          <w:szCs w:val="28"/>
        </w:rPr>
      </w:pPr>
      <w:r>
        <w:rPr>
          <w:color w:val="000000"/>
          <w:sz w:val="28"/>
          <w:szCs w:val="28"/>
        </w:rPr>
        <w:t>Вот что он ответил на этот вопрос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«Да, проблема острая, очень чувствительная для всех нас», - сказал Владимир Путин. - « И она связана с известными тяжелыми событиями начала 90-х, середины 90-х годов, связана с подрывом института семьи как таковой. Ведь очень много беспризорных детей при живых родителях - в отличие от ситуации в то время, о котором вы вспомнили, после Гражданской войны. Там-то беспризорники появлялись в связи с тем, что родители погибли на фронтах Первой мировой или Гражданской войны, а здесь очень много беспризорных детей при живых родителях. Вот в чем проблема. Но чем бы она ни была вызвана, она есть, и, конечно, государство должно обратить на это больше внимания, чем обращало до сих пор. Хотя, вы знаете, наверное, я постоянно ставил перед Правительством эти вопросы. У нас существует программа решения этого вопроса, будут выделяться соответствующие средства и ресурсы, в том числе на укрепление приемных семей, хотя здесь у меня очень много вопросов и по укреплению института усыновления, укреплению детских домов. Все это планируется, и мы, конечно, это будем делать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можно добавить к словам Путина?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 данным Генеральной прокуратуры России, сегодня в стране порядка 2 миллионов беспризорников со всех концов бывшего СССР, в том числе, конечно, из районов, опаленных войной. У кого-то из этих детей родители погибли. У других мамы и папы потеряли жилье и сами оказались под мостом. Многие дети жили в семьях алкоголиков и наркоманов, подвергались побоям и, не выдержав «прелестей» домашнего очага, сбежали в «чисто поле». Причины детской бездомности разные, общий только результат: месяцы и годы жизни на вокзалах, в подвалах и теплотрассах, без нормального питания, без образования, без надежды на то, что мир когда-нибудь повернется к тебе лицом. Впрочем, образование-то как раз все желающие получат, правда, весьма специфическое, в криминальной среде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 так давно министр внутренних дел Рашид Нургалиев сказал, что страна переживает третью - после Гражданской и Отечественной войны - волну беспризорности. Общая ситуация в «молодой России» такова, что даже по самым скромным подсчетам, в стране сегодня 2 миллиона неграмотных подростков, свыше 6 миллионов несовершеннолетних находится в социально неблагоприятных условиях. Общее количество смертей от наркотиков в России по сравнению с 1980-ми годами выросло в 12 раз, среди несовершеннолетних - в 42 раза. Беспокойство вызывает рост детской преступности: в 2005 году было зарегистрировано более 154 тысяч преступлений совершенных подростками, на 6,2 процента больше, чем за год до этого. В этой мрачной статистике весьма значительный процент приходится на долю юных бродяг. Именно они представляют собой самую серьезную «группу риска». Исходя из  всего вышесказанного, данная тема кажется мне весьма актуальной в реалиях времени. </w:t>
      </w:r>
    </w:p>
    <w:p>
      <w:pPr>
        <w:pStyle w:val="HTM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Цель работы состоит в том, чтоб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ть не только суть этой социальной проблемы, но и глубинные причины её формирования.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шения поставленной цели мной была изучена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на специальная и учебная литература по социологии и социальной педагогике, были исследованы данные периодической печати, самые точные показатели статистики  были получены в глобальной сети Интернет.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воей работе мне хотелось ответить на следующие вопрос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 чего началась беспризорность в нашей стране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 xml:space="preserve">Что государство делает, для того чтобы уменьшить количество бездомных детей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го можно ожидать от детей, которые выросли в подвалах и на чердаках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Истоки вопроса беспризорно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1. Сироты в годы Гражданской войн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ктябрьский переворот окончательно разрушает зарождавшуюся  в России систему призрения беспризорных. В условиях хаоса и разгорающейся  Гражданской войны не было власти, которой было бы дело до интересов детей. Разоряются и закрываются лавки и мастерские, традиционно использовавшие труд  подростков, которых теперь выставляют на улицу. Население крупных  городов стремительно нищает, становится еще труднее прокормить семь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тдельную проблему составляют дети репрессированных. Их отправляют  к родственникам, но тем тоже часто приходится туго, и они не всегда могут позаботиться о ребенке или - что довольно часто случалось - про детей забывали вовс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Если, по данным переписи земских врачей на 1913 год, полные сироты составляют не более 25%, то к 1918 году полные сироты среди беспризорных составляют уже 40-45%, и таким образом в беспризорной среде снова превалируют сироты, лишившиеся родителей из-за войны, голода и революционных репресс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ети рабочих оказываются в самом невыгодном положении, поскольку  у большинства из них не было в городе близких родственников, способных принять осиротевшего ребенка. Детей мещан чаще забирают в семьи родственники или друзья погибших, но и они частенько пополняют ряды  уличных дет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 первых лет Советской власти вся работа по защите прав детей, включая и борьбу с беспризорностью, была возложена на Совет защиты  детей. Однако Совет защиты детей Наркомпроса в эти годы - скорее номинальная организация, не располагающая сколько-нибудь реальными силами и возможностя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 20-му году рост беспризорности достигает апогея и приостанавливается. К этому времени сироты среди беспризорных составляют уже более 60%, но точных данных по-прежнему нет, так как не  ведется даже грубого учета. Однако ситуация уже осознана, и  предпринимаются первые попытки регулярной борьбы с беспризорностью силами государства, но пока они больше похожи на борьбу не с беспризорностью, а с беспризорника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 тут возникают новые обстоятельства. Кампания Советской власти п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довольственному обеспечению - продразверстка 1920 года, последовавшая за ней засуха и неурожай, бестолковое управление продовольственным снабжением, создают крайне тяжелую ситуацию на сел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ети массово теряют родителей и сами  гибнут от голода. По дорога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родят сотни голодных детей, они занимают крыши вагонов поездов южных направлений, штурмуют рынки и продовольственные пристан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 два года (1920-1922) количество беспризорных выросло на порядок,  и снова меняется их социальный состав. Дети-сироты  составляют 70-60% от общего числа, и большинство их происходит из крестьян (до  40%). Среди беспризорных все больше становится детей из зажиточных семейств  -  кулаков, инженеров и дворян. Но главная проблема заключается в том, что  на фоне всеобщего обнищания, голода, отсутствия элементарных предметов  потребления, неэффективности денежного обращения основными способами    добывания пропитания становятся  криминальные. К этому моменту срок  неэффективной работы с беспризорностью (с 1915 по 1920 год) уже составляет 5 лет. Этого времени более чем достаточно, чтобы сформировалась новая устойчивая система беспризорного быта, хорошо структурированная, со своим языком, традициями и нравами. За это время часть детей просто выросла в криминальной среде, помня о своем беспризорном опыте, активно вовлекают в них уличных дет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ложение складывается настолько тяжелое, что 10 февраля 1921г. создается специальная, всем известная, Деткомиссия ВЦИК. Начинают создаваться первые специализированные детские учреждения для беспризорных детей: детские дома, колонии, специализированные школы и   ремесленные училищ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пущенность проблемы дает о себе знать. Теперь уже крайне слож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рнуть детей к более или менее нормальной жизни. Бродяжнический образ жизни держит крепче наркотика, многие дети за это время успели объехать полстраны, беспрестанно мигрируя, как перелетные птицы, они побывали в Одессе, Крыму, Полтаве, Питере, на Дальнем Востоке, успели повоевать на всех фронтах и помародерствовать во всех прифронтовых городах. Чтобы удержать их на месте, привить желание учиться и работать, требовались колоссальные усил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2.Забота о сиротах в годы Великой Отечественной войны и послевоенны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д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годы Отечественной войны количество детских домом увеличилось. Новые детские дома открывались для детей  –  сирот, вывезенных из  фронтовых областей, детей потерявших родителей, детей фронтовико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сентябре1942г. было принято постановление СНК СССР «об устройстве детей, оставшихся без родителей», где государственным ведомствам, партийным, профсоюзным и комсомольским организациям вменялось  проявление заботы о детях-сиротах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первые годы войны сотни детских домов перебрасывались из прифронтовых районов в тыл Российской Федерации. Для  эвакуации дет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здавались новые детские дома. Для сирот, детей фронтовиков открыва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пециальные» детские дом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громную роль в судьбе детей сыграли общественные организац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фсоюзные, комсомольские, органы внутренних дел, система трудовы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зервов. Общественники снимали детей с поездов и через приемники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пределители устраивали детей в детские дома. Подростки определялись  на работ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1944г. в детских домах было 534 тыс. детей (в  1943г-308  тыс.), в большинстве детских домов были открыты учебно-производственные мастерск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Широкий размах, во время войны приняло усыновление дете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 концу 1945г. только для детей погибших фронтовиков было открыто 120 детских домов, в них воспитывались 17тыс. детей. Получило широко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пространение создание детских домов при колхозах, промышле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ятиях за счет профсоюзов и комсомольских организаций, милиц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Комсомольскими организациями было создано 126 детских домов, 4  тыс. детских домов содержалось за счет колхозо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50-е годы в стране открылись несколько детских домов для одаренных детей – сирот, куда отбирали талантливых ребят, которые поступали в музыкальные, художественные училища и балетные школы. Это были «специальные» детские дома, где создавались условия для индивидуальных занятий таких ребят. Выпускники музыкальных училищ чаще всего  определялись в музыкальный взвод военных оркестров, что решало их дальнейшую судьб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1959-1965гг.  детские дома были преобразованы в школы-интерна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им образом, огромную помощь в годы Великой Отечественной войн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осударство, оказывало детям. В период тяжелейших решений страна не забывала о самых маленьких своих гражданах. Дети войны, они на ровне с взрослыми перенесли все ее тяготы, сотни тысяч из них остались сирот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20-е, 30-е и 40-е годы Россию буквально захлестнула волна беспризорности. Но тому были объективные причины: революция, голод, Гражданская и Великая Отечественная войны. Процент социальных сирот, т.е. детей имеющих обоих родителей был мизерный, в основном в беспризорной среде преобладали дети, лишившиеся обоих родителей. Молодое Советское государство всеми силами старалось вести борьбу с беспризорностью. Но оно не располагало сколько-нибудь реальными силами и возможностями для этой работы. И все-таки государство прилагало колоссальные усилия для того, чтобы «вырвать» этих детей из цепких лап криминальной среды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Причины и последствия беспризорности и безнадзор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шли годы. Сегодня мир вступил в XXI век. Однако проблема детей-сирот приобретает еще большую остроту и актуальность, так как число их не уменьшается, а непрерывно растет. Кризисные явления в российском обществе вызвали рост преступности, наркомании, алкоголиз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сихических заболеваний, расширив истоки детского неблагополуч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яжелое социально-экономическое положение, в котором оказалась Рос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проводимых в последнее десятилетие "реформ", одним из своих последствий имеет колоссальный рост числа беспризорных детей. По  данным Генеральной прокуратуры РФ сейчас в России насчитывается 2 мил. беспризорников, 530 тыс. детей-сирот, 1мил. детей-инвалидов, 300 детей ежегодно рождаются вне брака, 650 тыс. остаются без одного из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чем же причина столь страшного социального явления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основных причин беспризорности и безнадзорности является кризис семей: рост бедности, ухудшение условий жизнедеятельности и разрушение нравственных ценностей и воспитательного потенциала сем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амом деле, 90% беспризорных детей – это социальные сироты, имеющие родителей, к которым они могли бы вернуться. Но эти дети бежали из дома именно потому, что их к этому вынудила сложная ситуация в семье. У кого-то из них нет  родителей. У других  родители потеряли жилье и сами являются  бездомным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Сотрудниками правоохранительных органов столицы в городе было выявлено около 9 тысяч беспризорников, однако лишь 2% из них - москвичи. В Москве около 50 тысяч бездомных детей. Большая часть из них приехала из провинции, чтобы пожить в столице. Этих детей можно увидеть на скамейках в метро: грязных бездомных маленьких россиян, уставших от холода, недосыпания, токсикомании. В ряде случаев бегство детей из дома  -  следствие  педагогической беспомощности родителей, их искаженного   представления о границах самостоятельности подростков, отсутствия  контроля  за  их времяпрепровождением. Озабоченность взрослых проблемой   удовлетворения естественных и материальных потребностей, нарушение взаимопонимания и доверия между  детьми и родителями – одна из причин детской безнадзорности.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Многие дети жили в семьях родителей-алкоголиков, подвергались побоям и вынуждены были уйти из дома. Усиление занятости родителей, вынужденных совмещать несколько рабочих мест, чтобы обеспечить существование членам семьи также ведет к увеличению детской безнадзорности, повышают риск их бегства из дома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ичины детской безнадзорности могут быть разными, но результат  общий - отмечается резкий рост социальной дезадаптации детей: ранняя алкоголизация и наркоманизация, бродяжничество, аморальное поведение подростков, проституция, противоправные действия. Дети-беглецы  становятся легкой добычей криминальных структур. Подростковая  преступность отличается особой жестокостью и цинизмом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актически все  дети - беглецы имеют отставание в психическом, физическом и   интеллектуальном развитии, ослабленное здоровье. Не редко они страдают  хроническими заболеваниями. Ощущая свою ненужность, эти подростки часто склонны к суицидным действия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м фактором риска  стала и позиция школы, которая дистанцируется от подростков с трудными судьбами. Свертывание внеклассной работы в образовательных  учреждениях, исчезновение детских общественных организаций обедняет  досуговую деятельность детей, их воспитание и развит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зменились репертуар детских театров и кино, политика книгоиздания для детей. В детской и молодежной среде часто культивируются худшие образцы заграничной морали и культур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здание целостной системы профилактики и реабилитации социально дезадаптированных детей и подростков, в число которых входят и дети-беглецы, является сегодня проблемой государственной значимост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 мой взгляд, нашему государству </w:t>
      </w:r>
      <w:r>
        <w:rPr>
          <w:color w:val="000000"/>
          <w:sz w:val="28"/>
          <w:szCs w:val="28"/>
        </w:rPr>
        <w:t>необходимо усилить уголовное преследование родителей и других лиц, допускающих истязание детей, за оставление их в опасном состоянии, в том числе истощение, неоказание медицинской помощи, хулиганские действия, вовлечение в пьянство, проституцию и преступную деятельность. Закон на защите детей, но следственная и судебная практика по этим составам преступлений в отношении родителей пока не сложилась. Практически сегодня бездействует 156 статья Уголовного кодекса Российской Федерации (</w:t>
      </w:r>
      <w:r>
        <w:rPr>
          <w:bCs/>
          <w:color w:val="000000"/>
          <w:sz w:val="28"/>
          <w:szCs w:val="28"/>
        </w:rPr>
        <w:t>неисполнение обязанностей по воспитанию несовершеннолетнего)</w:t>
      </w:r>
      <w:r>
        <w:rPr>
          <w:color w:val="000000"/>
          <w:sz w:val="28"/>
          <w:szCs w:val="28"/>
        </w:rPr>
        <w:t>, да и ряд других. Любое преступление должно быть наказано, в особенности против детей. И, конечно же, надо усилить уголовную ответственность в отношении лиц, вовлекающих детей в преступную деятельность, занимающихся сексуальной эксплуатацией детей и подростков.</w:t>
      </w:r>
    </w:p>
    <w:p>
      <w:pPr>
        <w:pStyle w:val="Style15"/>
        <w:spacing w:lineRule="auto" w:line="360" w:before="120" w:after="28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окурорского надзора показывают широко распространенное несоблюдение российского законодательства по вопросам, связанным с беспризорностью. Следствием всех вышеперечисленных проблем является рост детской преступности. Как известно, уже на протяжении довольно большого периода времени наблюдается рост общей преступности в целом, что, безусловно связано с количественным ростом преступности несовершеннолетних. Беспризорные дети, являясь так называемой «группой риска», не имея средств к существованию, изыскивают их доступным для себя способом. И не всегда законным путем. И как следствие, постоянно пополняют ряды несовершеннолетних преступник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амые важные причины беспризорности социальные: ухудшение условий жизни, кризис семьи, уменьшение числа детских досуговых организаций, разрушение нравственных ценностей вот лишь немногие из них. 90% беспризорников - социальные сироты - в отличие от 20-х, 30-х и 40-х год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авительству необходимо, на мой взгляд, более внимательно относиться к данной проблем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 провела опрос среди подростков с целью выяснить причины безнадзорности и беспризорности. Им был задан всего один вопрос: «В чем на ваш  взгляд заключаются причины безнадзорности и беспризорности?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зультат представлен на диаграмме:</w:t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657725" cy="2638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мье плохо обращаются с ними (избивают, унижают).- 4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алкоголики.- 40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ообеспеченная семья.- 7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дятся под строгим контролем родителей.- 2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ят познать мир.- 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ольшинство опрошенных подростков- 46% считают, что основной причиной, по которой дети убегают из дома является плохое обращение  с ними в семье. 40% респондентов в качестве причины называют алкоголизм родителей. 7%- считает, что на побег из семьи детей толкает низкий материальный достаток. Желание познать мир «зовет» в дорогу 5% подростков, и 2% респондентов, считают, что подростки убегают из дома, стремясь вырваться из-под строгой опеки родите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вод напрашивается сам собой. Главная причина беспризорности коренится в семье. Чувствуя безразличие к своей судьбе самых дорогих людей, родителей, дети уходят из дома и пытаются решить свои проблемы самостоятельно, зачастую криминальными и жестокими способами.</w:t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12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блемы детских домов в Росс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государственных детских домах, которых в России 2 тысячи, находится 67 тысяч детей, еще 27 тысяч живут в 150 школах-интернатах. Однако и у большинства этих детей, вроде бы как-то устроенных, жизнь далека от благополучия. Почему же дети убегают из детских домов и школ-интернатов?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 качестве их жизни судите сами. В 10% детских домов и школ-интернатов условия официально признаны антисанитарными, 5% находится в аварийном состоянии. 48% требуют капитального ремонта. Многие детские учреждения не получают даже скромного бюджетного финансирования, массовый характер приняло прямое воровство и «прокрутка» бюджетных средств администрациями детских учреждений. Их юным обитателям не хватает одежды, школьных принадлежностей, а часто и еды. В Москве все сравнительно благополучно, а вот в медвежьих углах державы детдомовцы по 2 - 3 года не проходят медосмотра, они подвергаются грубому обращению и побоям воспитателей. От такой сладкой жизни - не лучше ли на вокзал? Там тоже не кормят, не одевают и не заставляют проходить медосмотры, ну так хотя бы не «строят». Науке не известно, сколько процентов обитателей детдомов решает таким образом сменить обстановку, что, в общем-то, понятно: это является профессиональной тайной заботливых воспитате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то известно другое: подавляющее большинство подростков покидает детские дома абсолютно неподготовленными к жизни, «на воле» им не оказывается ни практическая, ни психологическая поддержка в дальнейшем устройстве своей судьбы. В итоге еще одна невеселая статистика – 40% выпускников детских домов и школ-интернатов становятся алкоголиками или наркоманами, столько же подается в преступный мир, 10% кончают жизнь самоубийством. И только 10% более или менее успешно устраиваются в самостоятельной жизн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пытки  как-то помочь беспризорным детям предпринимают различные общественные организации. Они организуют питание детей на улице и в столовых, оказывают медицинскую и психологическую помощь беспризорным детям, создают свои детские дома и приюты, в том числе семейного типа. Эта деятельность дает конкретные результаты, но, к  сожалению, охватывает пока лишь небольшой процент беспризорных дете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нение подростков о том, почему воспитанники покидают детский дом.  Наглядно представлено на диаграмм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3046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046680"/>
                          <a:chOff x="0" y="0"/>
                          <a:chExt cx="5372280" cy="304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30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80" y="54720"/>
                            <a:ext cx="5250960" cy="29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758880"/>
                            <a:ext cx="6260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364">
                                <a:moveTo>
                                  <a:pt x="0" y="104"/>
                                </a:moveTo>
                                <a:lnTo>
                                  <a:pt x="69" y="86"/>
                                </a:lnTo>
                                <a:lnTo>
                                  <a:pt x="121" y="69"/>
                                </a:lnTo>
                                <a:lnTo>
                                  <a:pt x="190" y="52"/>
                                </a:lnTo>
                                <a:lnTo>
                                  <a:pt x="225" y="52"/>
                                </a:lnTo>
                                <a:lnTo>
                                  <a:pt x="294" y="34"/>
                                </a:lnTo>
                                <a:lnTo>
                                  <a:pt x="363" y="34"/>
                                </a:lnTo>
                                <a:lnTo>
                                  <a:pt x="432" y="17"/>
                                </a:lnTo>
                                <a:lnTo>
                                  <a:pt x="502" y="17"/>
                                </a:lnTo>
                                <a:lnTo>
                                  <a:pt x="571" y="17"/>
                                </a:lnTo>
                                <a:lnTo>
                                  <a:pt x="640" y="0"/>
                                </a:lnTo>
                                <a:lnTo>
                                  <a:pt x="709" y="0"/>
                                </a:lnTo>
                                <a:lnTo>
                                  <a:pt x="761" y="0"/>
                                </a:lnTo>
                                <a:lnTo>
                                  <a:pt x="848" y="0"/>
                                </a:lnTo>
                                <a:lnTo>
                                  <a:pt x="917" y="0"/>
                                </a:lnTo>
                                <a:lnTo>
                                  <a:pt x="986" y="0"/>
                                </a:lnTo>
                                <a:lnTo>
                                  <a:pt x="986" y="364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824400"/>
                            <a:ext cx="8020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260">
                                <a:moveTo>
                                  <a:pt x="0" y="86"/>
                                </a:moveTo>
                                <a:lnTo>
                                  <a:pt x="35" y="69"/>
                                </a:lnTo>
                                <a:lnTo>
                                  <a:pt x="87" y="52"/>
                                </a:lnTo>
                                <a:lnTo>
                                  <a:pt x="121" y="34"/>
                                </a:lnTo>
                                <a:lnTo>
                                  <a:pt x="173" y="17"/>
                                </a:lnTo>
                                <a:lnTo>
                                  <a:pt x="225" y="0"/>
                                </a:lnTo>
                                <a:lnTo>
                                  <a:pt x="277" y="0"/>
                                </a:lnTo>
                                <a:lnTo>
                                  <a:pt x="1263" y="260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428760"/>
                            <a:ext cx="12060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7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1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758880"/>
                            <a:ext cx="878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4" h="364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156" y="0"/>
                                </a:lnTo>
                                <a:lnTo>
                                  <a:pt x="225" y="0"/>
                                </a:lnTo>
                                <a:lnTo>
                                  <a:pt x="311" y="0"/>
                                </a:lnTo>
                                <a:lnTo>
                                  <a:pt x="381" y="0"/>
                                </a:lnTo>
                                <a:lnTo>
                                  <a:pt x="450" y="17"/>
                                </a:lnTo>
                                <a:lnTo>
                                  <a:pt x="519" y="17"/>
                                </a:lnTo>
                                <a:lnTo>
                                  <a:pt x="588" y="34"/>
                                </a:lnTo>
                                <a:lnTo>
                                  <a:pt x="658" y="34"/>
                                </a:lnTo>
                                <a:lnTo>
                                  <a:pt x="727" y="52"/>
                                </a:lnTo>
                                <a:lnTo>
                                  <a:pt x="796" y="52"/>
                                </a:lnTo>
                                <a:lnTo>
                                  <a:pt x="848" y="69"/>
                                </a:lnTo>
                                <a:lnTo>
                                  <a:pt x="917" y="86"/>
                                </a:lnTo>
                                <a:lnTo>
                                  <a:pt x="969" y="86"/>
                                </a:lnTo>
                                <a:lnTo>
                                  <a:pt x="1021" y="104"/>
                                </a:lnTo>
                                <a:lnTo>
                                  <a:pt x="1073" y="121"/>
                                </a:lnTo>
                                <a:lnTo>
                                  <a:pt x="1125" y="138"/>
                                </a:lnTo>
                                <a:lnTo>
                                  <a:pt x="1177" y="156"/>
                                </a:lnTo>
                                <a:lnTo>
                                  <a:pt x="1211" y="173"/>
                                </a:lnTo>
                                <a:lnTo>
                                  <a:pt x="1263" y="173"/>
                                </a:lnTo>
                                <a:lnTo>
                                  <a:pt x="1298" y="190"/>
                                </a:lnTo>
                                <a:lnTo>
                                  <a:pt x="1332" y="225"/>
                                </a:lnTo>
                                <a:lnTo>
                                  <a:pt x="1350" y="242"/>
                                </a:lnTo>
                                <a:lnTo>
                                  <a:pt x="1384" y="260"/>
                                </a:lnTo>
                                <a:lnTo>
                                  <a:pt x="0" y="3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878760"/>
                            <a:ext cx="901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74">
                                <a:moveTo>
                                  <a:pt x="0" y="104"/>
                                </a:moveTo>
                                <a:lnTo>
                                  <a:pt x="18" y="87"/>
                                </a:lnTo>
                                <a:lnTo>
                                  <a:pt x="35" y="70"/>
                                </a:lnTo>
                                <a:lnTo>
                                  <a:pt x="70" y="52"/>
                                </a:lnTo>
                                <a:lnTo>
                                  <a:pt x="87" y="35"/>
                                </a:lnTo>
                                <a:lnTo>
                                  <a:pt x="122" y="18"/>
                                </a:lnTo>
                                <a:lnTo>
                                  <a:pt x="156" y="0"/>
                                </a:lnTo>
                                <a:lnTo>
                                  <a:pt x="1419" y="174"/>
                                </a:lnTo>
                                <a:lnTo>
                                  <a:pt x="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703440"/>
                            <a:ext cx="13140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8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2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8928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0">
                                <a:moveTo>
                                  <a:pt x="0" y="52"/>
                                </a:moveTo>
                                <a:lnTo>
                                  <a:pt x="0" y="34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0" y="398"/>
                                </a:lnTo>
                                <a:lnTo>
                                  <a:pt x="0" y="416"/>
                                </a:lnTo>
                                <a:lnTo>
                                  <a:pt x="0" y="433"/>
                                </a:lnTo>
                                <a:lnTo>
                                  <a:pt x="0" y="45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45000"/>
                            <a:ext cx="911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122">
                                <a:moveTo>
                                  <a:pt x="0" y="122"/>
                                </a:moveTo>
                                <a:lnTo>
                                  <a:pt x="0" y="104"/>
                                </a:lnTo>
                                <a:lnTo>
                                  <a:pt x="0" y="87"/>
                                </a:lnTo>
                                <a:lnTo>
                                  <a:pt x="0" y="52"/>
                                </a:lnTo>
                                <a:lnTo>
                                  <a:pt x="0" y="35"/>
                                </a:lnTo>
                                <a:lnTo>
                                  <a:pt x="17" y="18"/>
                                </a:lnTo>
                                <a:lnTo>
                                  <a:pt x="17" y="0"/>
                                </a:lnTo>
                                <a:lnTo>
                                  <a:pt x="1436" y="7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cc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977760"/>
                            <a:ext cx="14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989280"/>
                            <a:ext cx="1206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89">
                                <a:moveTo>
                                  <a:pt x="190" y="0"/>
                                </a:moveTo>
                                <a:lnTo>
                                  <a:pt x="190" y="17"/>
                                </a:lnTo>
                                <a:lnTo>
                                  <a:pt x="173" y="34"/>
                                </a:lnTo>
                                <a:lnTo>
                                  <a:pt x="173" y="52"/>
                                </a:lnTo>
                                <a:lnTo>
                                  <a:pt x="156" y="69"/>
                                </a:lnTo>
                                <a:lnTo>
                                  <a:pt x="156" y="86"/>
                                </a:lnTo>
                                <a:lnTo>
                                  <a:pt x="138" y="104"/>
                                </a:lnTo>
                                <a:lnTo>
                                  <a:pt x="121" y="121"/>
                                </a:lnTo>
                                <a:lnTo>
                                  <a:pt x="104" y="121"/>
                                </a:lnTo>
                                <a:lnTo>
                                  <a:pt x="87" y="138"/>
                                </a:lnTo>
                                <a:lnTo>
                                  <a:pt x="69" y="156"/>
                                </a:lnTo>
                                <a:lnTo>
                                  <a:pt x="35" y="173"/>
                                </a:lnTo>
                                <a:lnTo>
                                  <a:pt x="0" y="190"/>
                                </a:lnTo>
                                <a:lnTo>
                                  <a:pt x="0" y="589"/>
                                </a:lnTo>
                                <a:lnTo>
                                  <a:pt x="35" y="571"/>
                                </a:lnTo>
                                <a:lnTo>
                                  <a:pt x="69" y="554"/>
                                </a:lnTo>
                                <a:lnTo>
                                  <a:pt x="87" y="537"/>
                                </a:lnTo>
                                <a:lnTo>
                                  <a:pt x="104" y="519"/>
                                </a:lnTo>
                                <a:lnTo>
                                  <a:pt x="121" y="519"/>
                                </a:lnTo>
                                <a:lnTo>
                                  <a:pt x="138" y="502"/>
                                </a:lnTo>
                                <a:lnTo>
                                  <a:pt x="156" y="485"/>
                                </a:lnTo>
                                <a:lnTo>
                                  <a:pt x="156" y="467"/>
                                </a:lnTo>
                                <a:lnTo>
                                  <a:pt x="173" y="450"/>
                                </a:lnTo>
                                <a:lnTo>
                                  <a:pt x="173" y="433"/>
                                </a:lnTo>
                                <a:lnTo>
                                  <a:pt x="190" y="416"/>
                                </a:lnTo>
                                <a:lnTo>
                                  <a:pt x="190" y="398"/>
                                </a:lnTo>
                                <a:lnTo>
                                  <a:pt x="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923400"/>
                            <a:ext cx="9226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3" h="294">
                                <a:moveTo>
                                  <a:pt x="1384" y="0"/>
                                </a:moveTo>
                                <a:lnTo>
                                  <a:pt x="1401" y="17"/>
                                </a:lnTo>
                                <a:lnTo>
                                  <a:pt x="1419" y="17"/>
                                </a:lnTo>
                                <a:lnTo>
                                  <a:pt x="1419" y="52"/>
                                </a:lnTo>
                                <a:lnTo>
                                  <a:pt x="1436" y="52"/>
                                </a:lnTo>
                                <a:lnTo>
                                  <a:pt x="1436" y="69"/>
                                </a:lnTo>
                                <a:lnTo>
                                  <a:pt x="1453" y="86"/>
                                </a:lnTo>
                                <a:lnTo>
                                  <a:pt x="1453" y="104"/>
                                </a:lnTo>
                                <a:lnTo>
                                  <a:pt x="1453" y="121"/>
                                </a:lnTo>
                                <a:lnTo>
                                  <a:pt x="1436" y="138"/>
                                </a:lnTo>
                                <a:lnTo>
                                  <a:pt x="1436" y="156"/>
                                </a:lnTo>
                                <a:lnTo>
                                  <a:pt x="1419" y="173"/>
                                </a:lnTo>
                                <a:lnTo>
                                  <a:pt x="1419" y="190"/>
                                </a:lnTo>
                                <a:lnTo>
                                  <a:pt x="1401" y="208"/>
                                </a:lnTo>
                                <a:lnTo>
                                  <a:pt x="1367" y="225"/>
                                </a:lnTo>
                                <a:lnTo>
                                  <a:pt x="1350" y="242"/>
                                </a:lnTo>
                                <a:lnTo>
                                  <a:pt x="1332" y="260"/>
                                </a:lnTo>
                                <a:lnTo>
                                  <a:pt x="1298" y="277"/>
                                </a:lnTo>
                                <a:lnTo>
                                  <a:pt x="1263" y="294"/>
                                </a:lnTo>
                                <a:lnTo>
                                  <a:pt x="0" y="104"/>
                                </a:lnTo>
                                <a:lnTo>
                                  <a:pt x="13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022400"/>
                            <a:ext cx="24192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606">
                                <a:moveTo>
                                  <a:pt x="381" y="208"/>
                                </a:moveTo>
                                <a:lnTo>
                                  <a:pt x="329" y="190"/>
                                </a:lnTo>
                                <a:lnTo>
                                  <a:pt x="294" y="173"/>
                                </a:lnTo>
                                <a:lnTo>
                                  <a:pt x="242" y="156"/>
                                </a:lnTo>
                                <a:lnTo>
                                  <a:pt x="208" y="138"/>
                                </a:lnTo>
                                <a:lnTo>
                                  <a:pt x="173" y="121"/>
                                </a:lnTo>
                                <a:lnTo>
                                  <a:pt x="139" y="104"/>
                                </a:lnTo>
                                <a:lnTo>
                                  <a:pt x="104" y="86"/>
                                </a:lnTo>
                                <a:lnTo>
                                  <a:pt x="69" y="69"/>
                                </a:lnTo>
                                <a:lnTo>
                                  <a:pt x="52" y="52"/>
                                </a:lnTo>
                                <a:lnTo>
                                  <a:pt x="35" y="34"/>
                                </a:lnTo>
                                <a:lnTo>
                                  <a:pt x="17" y="17"/>
                                </a:lnTo>
                                <a:lnTo>
                                  <a:pt x="0" y="0"/>
                                </a:lnTo>
                                <a:lnTo>
                                  <a:pt x="0" y="398"/>
                                </a:lnTo>
                                <a:lnTo>
                                  <a:pt x="17" y="415"/>
                                </a:lnTo>
                                <a:lnTo>
                                  <a:pt x="35" y="433"/>
                                </a:lnTo>
                                <a:lnTo>
                                  <a:pt x="52" y="450"/>
                                </a:lnTo>
                                <a:lnTo>
                                  <a:pt x="69" y="467"/>
                                </a:lnTo>
                                <a:lnTo>
                                  <a:pt x="104" y="485"/>
                                </a:lnTo>
                                <a:lnTo>
                                  <a:pt x="139" y="502"/>
                                </a:lnTo>
                                <a:lnTo>
                                  <a:pt x="173" y="519"/>
                                </a:lnTo>
                                <a:lnTo>
                                  <a:pt x="208" y="537"/>
                                </a:lnTo>
                                <a:lnTo>
                                  <a:pt x="242" y="554"/>
                                </a:lnTo>
                                <a:lnTo>
                                  <a:pt x="294" y="571"/>
                                </a:lnTo>
                                <a:lnTo>
                                  <a:pt x="329" y="589"/>
                                </a:lnTo>
                                <a:lnTo>
                                  <a:pt x="381" y="606"/>
                                </a:lnTo>
                                <a:lnTo>
                                  <a:pt x="381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89280"/>
                            <a:ext cx="9118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6" h="260">
                                <a:moveTo>
                                  <a:pt x="381" y="260"/>
                                </a:moveTo>
                                <a:lnTo>
                                  <a:pt x="329" y="242"/>
                                </a:lnTo>
                                <a:lnTo>
                                  <a:pt x="294" y="225"/>
                                </a:lnTo>
                                <a:lnTo>
                                  <a:pt x="242" y="208"/>
                                </a:lnTo>
                                <a:lnTo>
                                  <a:pt x="208" y="190"/>
                                </a:lnTo>
                                <a:lnTo>
                                  <a:pt x="173" y="173"/>
                                </a:lnTo>
                                <a:lnTo>
                                  <a:pt x="139" y="156"/>
                                </a:lnTo>
                                <a:lnTo>
                                  <a:pt x="104" y="138"/>
                                </a:lnTo>
                                <a:lnTo>
                                  <a:pt x="69" y="121"/>
                                </a:lnTo>
                                <a:lnTo>
                                  <a:pt x="52" y="104"/>
                                </a:lnTo>
                                <a:lnTo>
                                  <a:pt x="35" y="86"/>
                                </a:lnTo>
                                <a:lnTo>
                                  <a:pt x="17" y="69"/>
                                </a:lnTo>
                                <a:lnTo>
                                  <a:pt x="0" y="52"/>
                                </a:lnTo>
                                <a:lnTo>
                                  <a:pt x="1436" y="0"/>
                                </a:lnTo>
                                <a:lnTo>
                                  <a:pt x="381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1109880"/>
                            <a:ext cx="4064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555">
                                <a:moveTo>
                                  <a:pt x="640" y="0"/>
                                </a:moveTo>
                                <a:lnTo>
                                  <a:pt x="605" y="18"/>
                                </a:lnTo>
                                <a:lnTo>
                                  <a:pt x="571" y="35"/>
                                </a:lnTo>
                                <a:lnTo>
                                  <a:pt x="519" y="35"/>
                                </a:lnTo>
                                <a:lnTo>
                                  <a:pt x="467" y="52"/>
                                </a:lnTo>
                                <a:lnTo>
                                  <a:pt x="415" y="70"/>
                                </a:lnTo>
                                <a:lnTo>
                                  <a:pt x="363" y="87"/>
                                </a:lnTo>
                                <a:lnTo>
                                  <a:pt x="311" y="104"/>
                                </a:lnTo>
                                <a:lnTo>
                                  <a:pt x="259" y="104"/>
                                </a:lnTo>
                                <a:lnTo>
                                  <a:pt x="190" y="122"/>
                                </a:lnTo>
                                <a:lnTo>
                                  <a:pt x="121" y="139"/>
                                </a:lnTo>
                                <a:lnTo>
                                  <a:pt x="52" y="139"/>
                                </a:lnTo>
                                <a:lnTo>
                                  <a:pt x="0" y="156"/>
                                </a:lnTo>
                                <a:lnTo>
                                  <a:pt x="0" y="555"/>
                                </a:lnTo>
                                <a:lnTo>
                                  <a:pt x="52" y="537"/>
                                </a:lnTo>
                                <a:lnTo>
                                  <a:pt x="121" y="537"/>
                                </a:lnTo>
                                <a:lnTo>
                                  <a:pt x="190" y="520"/>
                                </a:lnTo>
                                <a:lnTo>
                                  <a:pt x="259" y="503"/>
                                </a:lnTo>
                                <a:lnTo>
                                  <a:pt x="311" y="503"/>
                                </a:lnTo>
                                <a:lnTo>
                                  <a:pt x="363" y="485"/>
                                </a:lnTo>
                                <a:lnTo>
                                  <a:pt x="415" y="468"/>
                                </a:lnTo>
                                <a:lnTo>
                                  <a:pt x="467" y="451"/>
                                </a:lnTo>
                                <a:lnTo>
                                  <a:pt x="519" y="433"/>
                                </a:lnTo>
                                <a:lnTo>
                                  <a:pt x="571" y="433"/>
                                </a:lnTo>
                                <a:lnTo>
                                  <a:pt x="605" y="416"/>
                                </a:lnTo>
                                <a:lnTo>
                                  <a:pt x="640" y="399"/>
                                </a:lnTo>
                                <a:lnTo>
                                  <a:pt x="6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989280"/>
                            <a:ext cx="8020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3" h="346">
                                <a:moveTo>
                                  <a:pt x="1263" y="190"/>
                                </a:moveTo>
                                <a:lnTo>
                                  <a:pt x="1228" y="208"/>
                                </a:lnTo>
                                <a:lnTo>
                                  <a:pt x="1194" y="225"/>
                                </a:lnTo>
                                <a:lnTo>
                                  <a:pt x="1142" y="225"/>
                                </a:lnTo>
                                <a:lnTo>
                                  <a:pt x="1090" y="242"/>
                                </a:lnTo>
                                <a:lnTo>
                                  <a:pt x="1038" y="260"/>
                                </a:lnTo>
                                <a:lnTo>
                                  <a:pt x="986" y="277"/>
                                </a:lnTo>
                                <a:lnTo>
                                  <a:pt x="934" y="294"/>
                                </a:lnTo>
                                <a:lnTo>
                                  <a:pt x="882" y="294"/>
                                </a:lnTo>
                                <a:lnTo>
                                  <a:pt x="813" y="312"/>
                                </a:lnTo>
                                <a:lnTo>
                                  <a:pt x="744" y="329"/>
                                </a:lnTo>
                                <a:lnTo>
                                  <a:pt x="675" y="329"/>
                                </a:lnTo>
                                <a:lnTo>
                                  <a:pt x="623" y="346"/>
                                </a:lnTo>
                                <a:lnTo>
                                  <a:pt x="0" y="0"/>
                                </a:lnTo>
                                <a:lnTo>
                                  <a:pt x="1263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154520"/>
                            <a:ext cx="4939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8" h="502">
                                <a:moveTo>
                                  <a:pt x="778" y="104"/>
                                </a:moveTo>
                                <a:lnTo>
                                  <a:pt x="709" y="104"/>
                                </a:lnTo>
                                <a:lnTo>
                                  <a:pt x="640" y="104"/>
                                </a:lnTo>
                                <a:lnTo>
                                  <a:pt x="571" y="86"/>
                                </a:lnTo>
                                <a:lnTo>
                                  <a:pt x="501" y="86"/>
                                </a:lnTo>
                                <a:lnTo>
                                  <a:pt x="432" y="86"/>
                                </a:lnTo>
                                <a:lnTo>
                                  <a:pt x="363" y="69"/>
                                </a:lnTo>
                                <a:lnTo>
                                  <a:pt x="294" y="52"/>
                                </a:lnTo>
                                <a:lnTo>
                                  <a:pt x="225" y="52"/>
                                </a:lnTo>
                                <a:lnTo>
                                  <a:pt x="173" y="34"/>
                                </a:lnTo>
                                <a:lnTo>
                                  <a:pt x="104" y="17"/>
                                </a:lnTo>
                                <a:lnTo>
                                  <a:pt x="52" y="17"/>
                                </a:lnTo>
                                <a:lnTo>
                                  <a:pt x="0" y="0"/>
                                </a:lnTo>
                                <a:lnTo>
                                  <a:pt x="0" y="398"/>
                                </a:lnTo>
                                <a:lnTo>
                                  <a:pt x="52" y="415"/>
                                </a:lnTo>
                                <a:lnTo>
                                  <a:pt x="104" y="415"/>
                                </a:lnTo>
                                <a:lnTo>
                                  <a:pt x="173" y="433"/>
                                </a:lnTo>
                                <a:lnTo>
                                  <a:pt x="225" y="450"/>
                                </a:lnTo>
                                <a:lnTo>
                                  <a:pt x="294" y="450"/>
                                </a:lnTo>
                                <a:lnTo>
                                  <a:pt x="363" y="467"/>
                                </a:lnTo>
                                <a:lnTo>
                                  <a:pt x="432" y="485"/>
                                </a:lnTo>
                                <a:lnTo>
                                  <a:pt x="501" y="485"/>
                                </a:lnTo>
                                <a:lnTo>
                                  <a:pt x="571" y="485"/>
                                </a:lnTo>
                                <a:lnTo>
                                  <a:pt x="640" y="502"/>
                                </a:lnTo>
                                <a:lnTo>
                                  <a:pt x="709" y="502"/>
                                </a:lnTo>
                                <a:lnTo>
                                  <a:pt x="778" y="502"/>
                                </a:lnTo>
                                <a:lnTo>
                                  <a:pt x="778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989280"/>
                            <a:ext cx="6699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364">
                                <a:moveTo>
                                  <a:pt x="778" y="364"/>
                                </a:moveTo>
                                <a:lnTo>
                                  <a:pt x="709" y="364"/>
                                </a:lnTo>
                                <a:lnTo>
                                  <a:pt x="640" y="364"/>
                                </a:lnTo>
                                <a:lnTo>
                                  <a:pt x="571" y="346"/>
                                </a:lnTo>
                                <a:lnTo>
                                  <a:pt x="501" y="346"/>
                                </a:lnTo>
                                <a:lnTo>
                                  <a:pt x="432" y="346"/>
                                </a:lnTo>
                                <a:lnTo>
                                  <a:pt x="363" y="329"/>
                                </a:lnTo>
                                <a:lnTo>
                                  <a:pt x="294" y="312"/>
                                </a:lnTo>
                                <a:lnTo>
                                  <a:pt x="225" y="312"/>
                                </a:lnTo>
                                <a:lnTo>
                                  <a:pt x="173" y="294"/>
                                </a:lnTo>
                                <a:lnTo>
                                  <a:pt x="104" y="277"/>
                                </a:lnTo>
                                <a:lnTo>
                                  <a:pt x="52" y="277"/>
                                </a:lnTo>
                                <a:lnTo>
                                  <a:pt x="0" y="260"/>
                                </a:lnTo>
                                <a:lnTo>
                                  <a:pt x="1055" y="0"/>
                                </a:lnTo>
                                <a:lnTo>
                                  <a:pt x="778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208880"/>
                            <a:ext cx="5716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33">
                                <a:moveTo>
                                  <a:pt x="900" y="0"/>
                                </a:moveTo>
                                <a:lnTo>
                                  <a:pt x="831" y="0"/>
                                </a:lnTo>
                                <a:lnTo>
                                  <a:pt x="744" y="18"/>
                                </a:lnTo>
                                <a:lnTo>
                                  <a:pt x="675" y="18"/>
                                </a:lnTo>
                                <a:lnTo>
                                  <a:pt x="606" y="18"/>
                                </a:lnTo>
                                <a:lnTo>
                                  <a:pt x="537" y="18"/>
                                </a:lnTo>
                                <a:lnTo>
                                  <a:pt x="450" y="35"/>
                                </a:lnTo>
                                <a:lnTo>
                                  <a:pt x="381" y="35"/>
                                </a:lnTo>
                                <a:lnTo>
                                  <a:pt x="312" y="35"/>
                                </a:lnTo>
                                <a:lnTo>
                                  <a:pt x="225" y="35"/>
                                </a:lnTo>
                                <a:lnTo>
                                  <a:pt x="156" y="35"/>
                                </a:lnTo>
                                <a:lnTo>
                                  <a:pt x="87" y="35"/>
                                </a:lnTo>
                                <a:lnTo>
                                  <a:pt x="0" y="18"/>
                                </a:lnTo>
                                <a:lnTo>
                                  <a:pt x="0" y="416"/>
                                </a:lnTo>
                                <a:lnTo>
                                  <a:pt x="87" y="433"/>
                                </a:lnTo>
                                <a:lnTo>
                                  <a:pt x="156" y="433"/>
                                </a:lnTo>
                                <a:lnTo>
                                  <a:pt x="225" y="433"/>
                                </a:lnTo>
                                <a:lnTo>
                                  <a:pt x="312" y="433"/>
                                </a:lnTo>
                                <a:lnTo>
                                  <a:pt x="381" y="433"/>
                                </a:lnTo>
                                <a:lnTo>
                                  <a:pt x="450" y="433"/>
                                </a:lnTo>
                                <a:lnTo>
                                  <a:pt x="537" y="416"/>
                                </a:lnTo>
                                <a:lnTo>
                                  <a:pt x="606" y="416"/>
                                </a:lnTo>
                                <a:lnTo>
                                  <a:pt x="675" y="416"/>
                                </a:lnTo>
                                <a:lnTo>
                                  <a:pt x="744" y="416"/>
                                </a:lnTo>
                                <a:lnTo>
                                  <a:pt x="831" y="399"/>
                                </a:lnTo>
                                <a:lnTo>
                                  <a:pt x="900" y="399"/>
                                </a:lnTo>
                                <a:lnTo>
                                  <a:pt x="9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989280"/>
                            <a:ext cx="5716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81">
                                <a:moveTo>
                                  <a:pt x="900" y="346"/>
                                </a:moveTo>
                                <a:lnTo>
                                  <a:pt x="831" y="346"/>
                                </a:lnTo>
                                <a:lnTo>
                                  <a:pt x="744" y="364"/>
                                </a:lnTo>
                                <a:lnTo>
                                  <a:pt x="675" y="364"/>
                                </a:lnTo>
                                <a:lnTo>
                                  <a:pt x="606" y="364"/>
                                </a:lnTo>
                                <a:lnTo>
                                  <a:pt x="537" y="364"/>
                                </a:lnTo>
                                <a:lnTo>
                                  <a:pt x="450" y="381"/>
                                </a:lnTo>
                                <a:lnTo>
                                  <a:pt x="381" y="381"/>
                                </a:lnTo>
                                <a:lnTo>
                                  <a:pt x="312" y="381"/>
                                </a:lnTo>
                                <a:lnTo>
                                  <a:pt x="225" y="381"/>
                                </a:lnTo>
                                <a:lnTo>
                                  <a:pt x="156" y="381"/>
                                </a:lnTo>
                                <a:lnTo>
                                  <a:pt x="87" y="381"/>
                                </a:lnTo>
                                <a:lnTo>
                                  <a:pt x="0" y="364"/>
                                </a:lnTo>
                                <a:lnTo>
                                  <a:pt x="277" y="0"/>
                                </a:lnTo>
                                <a:lnTo>
                                  <a:pt x="900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160" y="163800"/>
                            <a:ext cx="337248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чему ребенок уходит из детского дома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581760"/>
                            <a:ext cx="280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00" y="1186920"/>
                            <a:ext cx="280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1450440"/>
                            <a:ext cx="280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1527120"/>
                            <a:ext cx="280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880" y="1494720"/>
                            <a:ext cx="280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307520"/>
                            <a:ext cx="280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889560"/>
                            <a:ext cx="2030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614520"/>
                            <a:ext cx="2030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339840"/>
                            <a:ext cx="2030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560160"/>
                            <a:ext cx="280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40" y="1769760"/>
                            <a:ext cx="45154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85796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1802160"/>
                            <a:ext cx="8121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хочет дом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185796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0" y="1802160"/>
                            <a:ext cx="824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е прижилс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208908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2033280"/>
                            <a:ext cx="1211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е нравится сре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208908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720" y="2033280"/>
                            <a:ext cx="16365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аказывают воспитате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2319120"/>
                            <a:ext cx="76680" cy="766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2264400"/>
                            <a:ext cx="20091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т общего языка с др. деть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2319120"/>
                            <a:ext cx="76680" cy="766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720" y="2265120"/>
                            <a:ext cx="812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все надое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2550240"/>
                            <a:ext cx="76680" cy="7668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2494800"/>
                            <a:ext cx="717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нфлик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2550240"/>
                            <a:ext cx="76680" cy="766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720" y="2494800"/>
                            <a:ext cx="9378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хота броди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2781360"/>
                            <a:ext cx="76680" cy="766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560" y="2725920"/>
                            <a:ext cx="13568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сорится с ребят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4840" y="2781360"/>
                            <a:ext cx="76680" cy="766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720" y="2725920"/>
                            <a:ext cx="4363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руг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54720"/>
                            <a:ext cx="5250960" cy="29350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239.9pt" coordorigin="0,0" coordsize="8460,4798">
                <v:rect id="shape_0" stroked="f" o:allowincell="f" style="position:absolute;left:0;top:0;width:8459;height:47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7;top:86;width:8268;height:4621;mso-wrap-style:none;v-text-anchor:middle;mso-position-horizontal-relative:char">
                  <v:fill o:detectmouseclick="t" type="solid" color2="black"/>
                  <v:stroke color="black" weight="10800" joinstyle="miter" endcap="flat"/>
                  <w10:wrap type="none"/>
                </v:rect>
                <v:shape id="shape_0" coordsize="986,364" path="m0,104l69,86l121,69l190,52l225,52l294,34l363,34l432,17l502,17l571,17l640,0l709,0l761,0l848,0l917,0l986,0l986,364l0,104xe" fillcolor="fuchsia" stroked="t" o:allowincell="f" style="position:absolute;left:3218;top:1195;width:985;height:362;mso-wrap-style:none;v-text-anchor:middle;mso-position-horizontal-relative:char">
                  <v:fill o:detectmouseclick="t" type="solid" color2="lime"/>
                  <v:stroke color="black" weight="10800" joinstyle="round" endcap="flat"/>
                  <w10:wrap type="none"/>
                </v:shape>
                <v:shape id="shape_0" coordsize="1263,260" path="m0,86l35,69l87,52l121,34l173,17l225,0l277,0l1263,260l0,86xe" fillcolor="navy" stroked="t" o:allowincell="f" style="position:absolute;left:2941;top:1298;width:1262;height:258;mso-wrap-style:none;v-text-anchor:middle;mso-position-horizontal-relative:char">
                  <v:fill o:detectmouseclick="t" type="solid" color2="#ffff7f"/>
                  <v:stroke color="black" weight="10800" joinstyle="round" endcap="flat"/>
                  <w10:wrap type="none"/>
                </v:shape>
                <v:shape id="shape_0" coordsize="11,37" path="m0,0l5,0l11,37e" stroked="t" o:allowincell="f" style="position:absolute;left:2872;top:675;width:189;height:6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84,364" path="m0,0l87,0l156,0l225,0l311,0l381,0l450,17l519,17l588,34l658,34l727,52l796,52l848,69l917,86l969,86l1021,104l1073,121l1125,138l1177,156l1211,173l1263,173l1298,190l1332,225l1350,242l1384,260l0,364l0,0xe" fillcolor="#9999ff" stroked="t" o:allowincell="f" style="position:absolute;left:4204;top:1195;width:1383;height:362;mso-wrap-style:none;v-text-anchor:middle;mso-position-horizontal-relative:char">
                  <v:fill o:detectmouseclick="t" type="solid" color2="#666600"/>
                  <v:stroke color="black" weight="10800" joinstyle="round" endcap="flat"/>
                  <w10:wrap type="none"/>
                </v:shape>
                <v:shape id="shape_0" coordsize="1419,174" path="m0,104l18,87l35,70l70,52l87,35l122,18l156,0l1419,174l0,104xe" fillcolor="#ccccff" stroked="t" o:allowincell="f" style="position:absolute;left:2785;top:1384;width:1418;height:172;mso-wrap-style:none;v-text-anchor:middle;mso-position-horizontal-relative:char">
                  <v:fill o:detectmouseclick="t" type="solid" color2="#333300"/>
                  <v:stroke color="black" weight="10800" joinstyle="round" endcap="flat"/>
                  <w10:wrap type="none"/>
                </v:shape>
                <v:shape id="shape_0" coordsize="12,18" path="m0,0l5,0l12,18e" stroked="t" o:allowincell="f" style="position:absolute;left:2630;top:1108;width:206;height:31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52l0,34l0,17l0,0l0,398l0,416l0,433l0,450l0,52xe" fillcolor="#003366" stroked="t" o:allowincell="f" style="position:absolute;left:2768;top:1558;width:0;height:448;mso-wrap-style:none;v-text-anchor:middle;mso-position-horizontal-relative:char">
                  <v:fill o:detectmouseclick="t" type="solid" color2="#ffcc99"/>
                  <v:stroke color="black" weight="10800" joinstyle="round" endcap="flat"/>
                  <w10:wrap type="none"/>
                </v:shape>
                <v:shape id="shape_0" coordsize="1436,122" path="m0,122l0,104l0,87l0,52l0,35l17,18l17,0l1436,70l0,122xe" fillcolor="#0066cc" stroked="t" o:allowincell="f" style="position:absolute;left:2768;top:1488;width:1435;height:120;mso-wrap-style:none;v-text-anchor:middle;mso-position-horizontal-relative:char">
                  <v:fill o:detectmouseclick="t" type="solid" color2="#ff9933"/>
                  <v:stroke color="black" weight="10800" joinstyle="round" endcap="flat"/>
                  <w10:wrap type="none"/>
                </v:shape>
                <v:shape id="shape_0" path="m0,0l5,0l13,0e" stroked="t" o:allowincell="f" style="position:absolute;left:2526;top:1540;width:224;height: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0,589" path="m190,0l190,17l173,34l173,52l156,69l156,86l138,104l121,121l104,121l87,138l69,156l35,173l0,190l0,589l35,571l69,554l87,537l104,519l121,519l138,502l156,485l156,467l173,450l173,433l190,416l190,398l190,0xe" fillcolor="#4d1a33" stroked="t" o:allowincell="f" style="position:absolute;left:5467;top:1558;width:189;height:587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1453,294" path="m1384,0l1401,17l1419,17l1419,52l1436,52l1436,69l1453,86l1453,104l1453,121l1436,138l1436,156l1419,173l1419,190l1401,208l1367,225l1350,242l1332,260l1298,277l1263,294l0,104l1384,0xe" fillcolor="#993366" stroked="t" o:allowincell="f" style="position:absolute;left:4204;top:1454;width:1452;height:292;mso-wrap-style:none;v-text-anchor:middle;mso-position-horizontal-relative:char">
                  <v:fill o:detectmouseclick="t" type="solid" color2="#66cc99"/>
                  <v:stroke color="black" weight="10800" joinstyle="round" endcap="flat"/>
                  <w10:wrap type="none"/>
                </v:shape>
                <v:shape id="shape_0" coordsize="381,606" path="m381,208l329,190l294,173l242,156l208,138l173,121l139,104l104,86l69,69l52,52l35,34l17,17l0,0l0,398l17,415l35,433l52,450l69,467l104,485l139,502l173,519l208,537l242,554l294,571l329,589l381,606l381,208xe" fillcolor="#804040" stroked="t" o:allowincell="f" style="position:absolute;left:2768;top:1610;width:380;height:604;mso-wrap-style:none;v-text-anchor:middle;mso-position-horizontal-relative:char">
                  <v:fill o:detectmouseclick="t" type="solid" color2="#7fbfbf"/>
                  <v:stroke color="black" weight="10800" joinstyle="round" endcap="flat"/>
                  <w10:wrap type="none"/>
                </v:shape>
                <v:shape id="shape_0" coordsize="1436,260" path="m381,260l329,242l294,225l242,208l208,190l173,173l139,156l104,138l69,121l52,104l35,86l17,69l0,52l1436,0l381,260xe" fillcolor="#ff8080" stroked="t" o:allowincell="f" style="position:absolute;left:2768;top:1558;width:1435;height:258;mso-wrap-style:none;v-text-anchor:middle;mso-position-horizontal-relative:char">
                  <v:fill o:detectmouseclick="t" type="solid" color2="#007f7f"/>
                  <v:stroke color="black" weight="10800" joinstyle="round" endcap="flat"/>
                  <w10:wrap type="none"/>
                </v:shape>
                <v:shape id="shape_0" coordsize="640,555" path="m640,0l605,18l571,35l519,35l467,52l415,70l363,87l311,104l259,104l190,122l121,139l52,139l0,156l0,555l52,537l121,537l190,520l259,503l311,503l363,485l415,468l467,451l519,433l571,433l605,416l640,399l640,0xe" fillcolor="#808066" stroked="t" o:allowincell="f" style="position:absolute;left:4827;top:1748;width:639;height:553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1263,346" path="m1263,190l1228,208l1194,225l1142,225l1090,242l1038,260l986,277l934,294l882,294l813,312l744,329l675,329l623,346l0,0l1263,190xe" fillcolor="#ffffcc" stroked="t" o:allowincell="f" style="position:absolute;left:4204;top:1558;width:1262;height:344;mso-wrap-style:none;v-text-anchor:middle;mso-position-horizontal-relative:char">
                  <v:fill o:detectmouseclick="t" type="solid" color2="#000033"/>
                  <v:stroke color="black" weight="10800" joinstyle="round" endcap="flat"/>
                  <w10:wrap type="none"/>
                </v:shape>
                <v:shape id="shape_0" coordsize="778,502" path="m778,104l709,104l640,104l571,86l501,86l432,86l363,69l294,52l225,52l173,34l104,17l52,17l0,0l0,398l52,415l104,415l173,433l225,450l294,450l363,467l432,485l501,485l571,485l640,502l709,502l778,502l778,104xe" fillcolor="#330033" stroked="t" o:allowincell="f" style="position:absolute;left:3149;top:1818;width:777;height:500;mso-wrap-style:none;v-text-anchor:middle;mso-position-horizontal-relative:char">
                  <v:fill o:detectmouseclick="t" type="solid" color2="#ccffcc"/>
                  <v:stroke color="black" weight="10800" joinstyle="round" endcap="flat"/>
                  <w10:wrap type="none"/>
                </v:shape>
                <v:shape id="shape_0" coordsize="1055,364" path="m778,364l709,364l640,364l571,346l501,346l432,346l363,329l294,312l225,312l173,294l104,277l52,277l0,260l1055,0l778,364xe" fillcolor="#660066" stroked="t" o:allowincell="f" style="position:absolute;left:3149;top:1558;width:1054;height:362;mso-wrap-style:none;v-text-anchor:middle;mso-position-horizontal-relative:char">
                  <v:fill o:detectmouseclick="t" type="solid" color2="#99ff99"/>
                  <v:stroke color="black" weight="10800" joinstyle="round" endcap="flat"/>
                  <w10:wrap type="none"/>
                </v:shape>
                <v:shape id="shape_0" coordsize="900,433" path="m900,0l831,0l744,18l675,18l606,18l537,18l450,35l381,35l312,35l225,35l156,35l87,35l0,18l0,416l87,433l156,433l225,433l312,433l381,433l450,433l537,416l606,416l675,416l744,416l831,399l900,399l900,0xe" fillcolor="#668080" stroked="t" o:allowincell="f" style="position:absolute;left:3927;top:1904;width:899;height:431;mso-wrap-style:none;v-text-anchor:middle;mso-position-horizontal-relative:char">
                  <v:fill o:detectmouseclick="t" type="solid" color2="#997f7f"/>
                  <v:stroke color="black" weight="10800" joinstyle="round" endcap="flat"/>
                  <w10:wrap type="none"/>
                </v:shape>
                <v:shape id="shape_0" coordsize="900,381" path="m900,346l831,346l744,364l675,364l606,364l537,364l450,381l381,381l312,381l225,381l156,381l87,381l0,364l277,0l900,346xe" fillcolor="#ccffff" stroked="t" o:allowincell="f" style="position:absolute;left:3927;top:1558;width:899;height:379;mso-wrap-style:none;v-text-anchor:middle;mso-position-horizontal-relative:char">
                  <v:fill o:detectmouseclick="t" type="solid" color2="#330000"/>
                  <v:stroke color="black" weight="10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9;top:258;width:5310;height:6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чему ребенок уходит из детского дома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916;width:441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6;top:1869;width:441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1;top:2284;width:441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2405;width:441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2354;width:441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2059;width:441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1401;width:319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968;width:319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5;top:535;width:319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882;width:441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7;top:2787;width:7110;height:185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744;top:2926;width:120;height:119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shape id="shape_0" stroked="f" o:allowincell="f" style="position:absolute;left:933;top:2838;width:1278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хочет дом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4291;top:2926;width:120;height:119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shape id="shape_0" stroked="f" o:allowincell="f" style="position:absolute;left:4479;top:2838;width:1298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е прижил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44;top:3290;width:120;height:119;mso-wrap-style:none;v-text-anchor:middle;mso-position-horizontal-relative:char">
                  <v:fill o:detectmouseclick="t" type="solid" color2="#000033"/>
                  <v:stroke color="black" weight="10800" joinstyle="miter" endcap="flat"/>
                  <w10:wrap type="none"/>
                </v:rect>
                <v:shape id="shape_0" stroked="f" o:allowincell="f" style="position:absolute;left:934;top:3202;width:1907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е нравится сре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4291;top:3290;width:120;height:119;mso-wrap-style:none;v-text-anchor:middle;mso-position-horizontal-relative:char">
                  <v:fill o:detectmouseclick="t" type="solid" color2="#330000"/>
                  <v:stroke color="black" weight="10800" joinstyle="miter" endcap="flat"/>
                  <w10:wrap type="none"/>
                </v:rect>
                <v:shape id="shape_0" stroked="f" o:allowincell="f" style="position:absolute;left:4480;top:3202;width:2576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аказывают воспитат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744;top:3652;width:120;height:120;mso-wrap-style:none;v-text-anchor:middle;mso-position-horizontal-relative:char">
                  <v:fill o:detectmouseclick="t" type="solid" color2="#99ff99"/>
                  <v:stroke color="black" weight="10800" joinstyle="miter" endcap="flat"/>
                  <w10:wrap type="none"/>
                </v:rect>
                <v:shape id="shape_0" stroked="f" o:allowincell="f" style="position:absolute;left:934;top:3566;width:3163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т общего языка с др. деть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4291;top:3652;width:120;height:120;mso-wrap-style:none;v-text-anchor:middle;mso-position-horizontal-relative:char">
                  <v:fill o:detectmouseclick="t" type="solid" color2="#007f7f"/>
                  <v:stroke color="black" weight="10800" joinstyle="miter" endcap="flat"/>
                  <w10:wrap type="none"/>
                </v:rect>
                <v:shape id="shape_0" stroked="f" o:allowincell="f" style="position:absolute;left:4480;top:3567;width:127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все надое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t" o:allowincell="f" style="position:absolute;left:744;top:4016;width:120;height:120;mso-wrap-style:none;v-text-anchor:middle;mso-position-horizontal-relative:char">
                  <v:fill o:detectmouseclick="t" type="solid" color2="#ff9933"/>
                  <v:stroke color="black" weight="10800" joinstyle="miter" endcap="flat"/>
                  <w10:wrap type="none"/>
                </v:rect>
                <v:shape id="shape_0" stroked="f" o:allowincell="f" style="position:absolute;left:933;top:3929;width:1129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нфлик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ccff" stroked="t" o:allowincell="f" style="position:absolute;left:4291;top:4016;width:120;height:120;mso-wrap-style:none;v-text-anchor:middle;mso-position-horizontal-relative:char">
                  <v:fill o:detectmouseclick="t" type="solid" color2="#333300"/>
                  <v:stroke color="black" weight="10800" joinstyle="miter" endcap="flat"/>
                  <w10:wrap type="none"/>
                </v:rect>
                <v:shape id="shape_0" stroked="f" o:allowincell="f" style="position:absolute;left:4480;top:3929;width:1476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хота брод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navy" stroked="t" o:allowincell="f" style="position:absolute;left:744;top:4380;width:120;height:120;mso-wrap-style:none;v-text-anchor:middle;mso-position-horizontal-relative:char">
                  <v:fill o:detectmouseclick="t" type="solid" color2="#ffff7f"/>
                  <v:stroke color="black" weight="10800" joinstyle="miter" endcap="flat"/>
                  <w10:wrap type="none"/>
                </v:rect>
                <v:shape id="shape_0" stroked="f" o:allowincell="f" style="position:absolute;left:933;top:4293;width:2136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сорится с ребят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fuchsia" stroked="t" o:allowincell="f" style="position:absolute;left:4291;top:4380;width:120;height:120;mso-wrap-style:none;v-text-anchor:middle;mso-position-horizontal-relative:char">
                  <v:fill o:detectmouseclick="t" type="solid" color2="lime"/>
                  <v:stroke color="black" weight="10800" joinstyle="miter" endcap="flat"/>
                  <w10:wrap type="none"/>
                </v:rect>
                <v:shape id="shape_0" stroked="f" o:allowincell="f" style="position:absolute;left:4480;top:4293;width:686;height:5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руг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;top:86;width:8268;height:462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чет домой – 20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е прижился – 13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е нравится среда – 10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казывают воспитатели – 10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ет общего языка с др. детьми – 10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се надоело – 10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онфликты – 5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/>
      </w:pPr>
      <w:r>
        <w:rPr>
          <w:sz w:val="28"/>
          <w:szCs w:val="28"/>
        </w:rPr>
        <w:tab/>
        <w:t>Охота бродить – 5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сорится с ребятами – 5%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ругие – 12%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Из диаграммы видно: главная причина в том, что ребенок хочет вернуться домой – 20%. Ему гораздо комфортнее находиться в знакомой обстановке. Даже если родители были к нему не слишком внимательны. 13% опрошенных считают, что дети просто не могут прижиться в детских домах или не находят общего языка с другими детьми – 10%.  Одной из не маловажных причин является отношение воспитателей к детям. 10% респондентов указали   что одной из причин  является наказания со стороны воспитателей. По 5% приходится на конфликты, ссоры и желание бродяжничать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всего вышеперечисленного можно сделать вывод, что как бы уютно и хорошо не было в детском доме, ребенка все равно влечет домой.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Социальные программы и фонды оказания помощи беспризорным.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едует отметить и такое важное событие: при Российском благотворительном фонде «Нет алкоголизму  и  наркомании» открыт  приют для бездомных детей. Дети приходят сюда сами.  Могут уйти. Здесь их кормят, одевают, оказывают медицинскую  помощь. Учат  читать и  писать.  Помогают обрести душевное спокойств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асть брошенных детей, находящихся в  детприемниках,  усыновляют.  Но, несмотря на всю доброту и чуткость приемных родителей, ребенок  знает: его бросила мать. Психическая травма в детском  возрасте может  сказаться  на отношении этого малыша - будущего родителя к своим детям.  Видимо, правы специалисты, считающие, что отвращение, ненависть к собственному ребенку - это такое явление, которое имело место в прошлом,  есть и настоящем и, вероятно, будет и в будущем. Попытки как-то помочь  беспризорным детям предпринимают различные общественные  организации. Они организуют питание детей на улице и в столовых,  оказывают медицинскую и психологическую помощь беспризорным детям, создают свои детские дома и приюты, в том числе семейного типа. Эта деятельность дает конкретные результаты, но, к сожалению, охватывает  пока лишь небольшой процент беспризорных дет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уществуют и фонды, которые оказывают помощь беспризорным  детям в Росс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з российских одним из известных является Санкт-Петербургский региональный общественный благотворительный фонд  “Содействие”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создан 18 декабря 1991г. группой граждан, обеспокоенных  положением  детей-сирот в Санкт-Петербург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ью Фонда “Содействие” является безвозмездная поддержка детей  сирот и семей их опекунов и попечите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дачами Фонда “Содействие”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содействие детям сиротам в получении образования, проведение отдых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луг по лечению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содействие в правовой защите детей сиро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организация поездок детей сирот для отдыха и лечения за преде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содействие государственным организациям в защите прав детей сиро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привлечение добровольных пожертвова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 установление и развитие связей с аналогичными организациями 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циальные программы Фонда “Содействие” являются: "Правовая защита"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ь программы - организация бесплатной правовой и юридической помощи детям-сиротам, опекунам детей, многодетным семьям, матерям  одиночкам инвалидам детства. Программа предусматривает создание Юридического представительства Фонда "Содействие" с привлечением к работе в нём профессиональных юрис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Ночлежк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ь  программы: профилактика беспризорности и правонаруше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ных детьми, привлечение общественности и средств масс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и к обсуждению и решению проблем беспризорных детей.  Программа предусматривает создание приютов для беспризорных детей,  оказание помощи уже существующим приютам, привлечение иностранных благотворительных организаций для реализации этой программ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мощь беспризорным детям оказывает и Русская Православная Церковь.  Она создаёт детские дома и приюты на базе приходов и монастырей, социальные станции, где дети могут пообедать, пройти медосмотр и санобработку, получить психологическую помощь. Главная задача  церковных организаций - подготовить детей к самостоятельной жизни, помочь им обрести духовную и нравственную опору через приобщение к церкв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вященники посещают детдома и приюты, беседуют с детьми «за жизнь», рассказывают им о вере и Церкви, желающих крестят. К церковным праздникам для детей устраивают праздничные представления, привозят подарки. Организуются экскурсии в монастыри, храмы, православные святыни, иногда удается пристроить детей работать при храмах или принять в воскресную школу.</w:t>
      </w:r>
    </w:p>
    <w:p>
      <w:pPr>
        <w:pStyle w:val="Normal"/>
        <w:spacing w:lineRule="auto" w:line="360"/>
        <w:ind w:firstLine="708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А так же существует </w:t>
      </w:r>
      <w:r>
        <w:rPr>
          <w:rStyle w:val="Emphasis"/>
          <w:i w:val="false"/>
          <w:sz w:val="28"/>
          <w:szCs w:val="28"/>
        </w:rPr>
        <w:t>семейный детский дом (приемная семья).</w:t>
      </w:r>
    </w:p>
    <w:p>
      <w:pPr>
        <w:pStyle w:val="Normal"/>
        <w:spacing w:lineRule="auto" w:line="360"/>
        <w:ind w:firstLine="708"/>
        <w:rPr>
          <w:iCs/>
          <w:sz w:val="28"/>
          <w:szCs w:val="28"/>
        </w:rPr>
      </w:pPr>
      <w:r>
        <w:rPr>
          <w:sz w:val="28"/>
          <w:szCs w:val="28"/>
        </w:rPr>
        <w:t>Семейный детский дом (приемная семья) - форма организации жизнедеятельности детей-сирот, созданная по инициативе Советского детского фонда в 1988 году. Впоследствии получила название " приемная семья". Граждане (супруги или отдельные лица, не состоящие в браке), взявшие на воспитание не менее 8 детей, именуются родителями-воспитателями; дети, передаваемые на воспитание в приемную семью, именуются "приемными детьми", а такая семья - "приемной семьей". Дети находятся на полном государственном обеспечении, родители- воспитатели получают денежное пособие. Работа приемных родителей включается в трудовой стаж. В семейных детских домах создаются условия, приближенные к нормальной семейной жизни. В семьях воспитываются дети от 3 до 18 лет. Выпускники пользуются льготами воспитанников детских домов. Постановление об образовании семейного детского дома принимается местным органом исполнительной власти по представлению органов опеки и попечительства. Направление в семейный детский дом осуществляют органы народного образования на основании решения местной администрации. В настоящее время все семейные детские дома в Российской Федерации переводятся на статус «приемная семья» и заключают с местными органами власти специальный договор в соответствии с «Положением о приемной семье». «Положение о приемной семье» было разработано по инициативе Детского фонда Министерством образования совместно с другими заинтересованными министерствами и ведомствами и утверждено постановлением Правительства Российской Федерации от 17 июля 1996 г. № 829. В России насчитывается 386 приемных семей, в которых воспитывается более 2,3 тыс. детей. Однако в последние годы из-за сложной социально- экономической ситуации в стране число приемных семей заметно сокращается, а новых почти не создается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деревни.</w:t>
      </w:r>
    </w:p>
    <w:p>
      <w:pPr>
        <w:pStyle w:val="Normal"/>
        <w:spacing w:lineRule="auto" w:line="360"/>
        <w:ind w:firstLine="708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7150" cy="22383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тские деревни - SOS (СОС-киндердорф)- это особый гуманный тип детского дома с семейным воспитанием. В детских деревнях воспитывают детей в соответствии с общечеловеческими нравственными ценностями и культурными традициями каждой конкретной страны вне рамок определенной религии. Первая детская деревня была создана в 1949 г австрийским педагогом Германом Гмайнером. Сегодня детские деревни для детей-сирот функционируют в 120 cтpaнax мира. Во всем мире в основе деятельности детских деревень лежат следующие основные принцип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ать в детской деревне - глава семьи. Работа в этом качестве - одновременно призвание и профессия. На эту роль по конкурсу отбирают одиноких женщин, готовых отдать свою любовь обездоленным детям. Перед тем, как           возглавить семью, мамы-воспитательницы проходят необходимое обучение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тской деревне воспитываются дети разного возраста, родных братьев и  сестер при приеме в детскую деревню никогда не разделяют; каждая семья  постоянно проживает в уютном отдельном доме, самостоятельно ведя хозяйство. Деревня состоит из 12-15 семейных домов. Детская деревня - это не просто комплекс зданий для постоянного проживания воспитанников и мам - воспитательниц, но, прежде всего, это общество единомышленников;  руководство нетрадиционным детским учреждением осуществляет директор детской деревни, который со своей семьей живет в деревне, активно помогая каждой семь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ременная приемная семь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7150" cy="15430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ременная приемная семья - форма устройства ребенка, когда его на время помещают в семью до разрешения его проблем или до определения его дальнейшей судьбы. Временную приемную семью отличает от опекунской или семьи усыновителя, прежде всего то, что это семья профессиональных специалистов: психологов, педагогов, медиков, социальных работников. Если обратиться к зарубежному опыту, то можно выделить несколько ее признаков: наличие у родителей определенной профессиональной квалификации, соответствующей психолого-педагогической подготовки; оплата услуг деятельности такой семьи; время нахождения ребенка в семье учитывается в качестве рабочего стажа приемных родителей; работа приемных родителей происходит в их собственном доме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сложившейся ситуации государство не предпринимает эффективных мер для решения проблем беспризорности и безнадзорности. Чаще всего этим занимаются негосударственные учреждения: различные фонды и прав-церков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ние подростков на тему: «Чем можно помочь бездомным детям?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 данным из сети Интернета- </w:t>
      </w:r>
    </w:p>
    <w:p>
      <w:pPr>
        <w:pStyle w:val="Normal"/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ect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lar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fim</w:t>
        </w:r>
        <w:r>
          <w:rPr>
            <w:rStyle w:val="InternetLink"/>
            <w:color w:val="000000"/>
            <w:sz w:val="28"/>
            <w:szCs w:val="28"/>
          </w:rPr>
          <w:t>/4</w:t>
        </w:r>
        <w:r>
          <w:rPr>
            <w:rStyle w:val="InternetLink"/>
            <w:color w:val="000000"/>
            <w:sz w:val="28"/>
            <w:szCs w:val="28"/>
            <w:lang w:val="en-US"/>
          </w:rPr>
          <w:t>mistakes</w:t>
        </w:r>
        <w:r>
          <w:rPr>
            <w:rStyle w:val="InternetLink"/>
            <w:color w:val="000000"/>
            <w:sz w:val="28"/>
            <w:szCs w:val="28"/>
          </w:rPr>
          <w:t>/2001/</w:t>
        </w:r>
        <w:r>
          <w:rPr>
            <w:rStyle w:val="InternetLink"/>
            <w:color w:val="000000"/>
            <w:sz w:val="28"/>
            <w:szCs w:val="28"/>
            <w:lang w:val="en-US"/>
          </w:rPr>
          <w:t>kop</w:t>
        </w:r>
        <w:r>
          <w:rPr>
            <w:rStyle w:val="InternetLink"/>
            <w:color w:val="000000"/>
            <w:sz w:val="28"/>
            <w:szCs w:val="28"/>
          </w:rPr>
          <w:t>_042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4657725" cy="2638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з диаграммы видно, что 37% респондентов считают то, что детей надо определить в детский дом, не смотря на то, что они убегают из него. 21% опрошенных подростков считают, что детям необходимо найти семью т.к. им необходимо родительская забота и воспитание. Детям необходимо внимание и поддержка окружающих так считает 20% опрошенных. 12% считают, что необходимо помочь одеждой, им, как и нам, необходимо во      что-то одеваться.  По 5% приходится на необходимость обеспечить детей едой и помочь стать человеком, выбрать правильный путь в жизни, не встать на «кривую дорожку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всего вышеперечисленного можно сделать вывод, что бездомные и беспризорные дети нуждаются в помощи правительства и на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Беспризорность в нашей стране началась в 20-е, 30-е и 40-е годы во времена революции, Гражданской и Великой Отечественной войн. Беспризорность захлестнуло буквально всю Россию. Причиной этому служили дети, лишившиеся обоих родителей. Советское государство всеми силами старалось вести борьбу с беспризорностью. Но оно не располагало реальными силами и возможностями для этой работы. И все-таки государство прилагало колоссальные усилия для решения этой проблемы. А в наше время беспризорность не уменьшается, а непрерывно растет. Виной этому является озабоченность взрослых проблемой удовлетворения естественных и материальных потребностей, нарушение взаимопонимания и доверия между детьми и родителями, педагогической беспомощностью родителей, искаженного представления о границах самостоятельности подростков, отсутствие контроля за их времяпрепровождением. В семьях родителей- алкоголиков дети подвергались побоям и вынуждены были уйти из дома. В результате этого появляется ранняя алкоголизация и наркоманизация, бродяжничество, аморальное поведение, проституция, противоправные действия. Подростковая преступность отличается особой жестокостью и цинизмом. В сложившейся ситуации государство не предпринимает эффективных мер для решения проблем беспризорности и безнадзорности.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мой взгляд, нашему государству необходимо усилить уголовное преследование родителей и других лиц, допускающих истязание детей, за оставление их в опасном состоянии, в том числе истощение, неоказание медицинской помощи, хулиганские действия, вовлечение в пьянство, проституцию и преступную деятельность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писок использованной литературы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et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gp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Bschool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Forms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forms</w:t>
        </w:r>
        <w:r>
          <w:rPr>
            <w:rStyle w:val="InternetLink"/>
            <w:color w:val="000000"/>
            <w:sz w:val="28"/>
            <w:szCs w:val="28"/>
          </w:rPr>
          <w:t>3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Kuzbas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news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lenta</w:t>
        </w:r>
        <w:r>
          <w:rPr>
            <w:rStyle w:val="InternetLink"/>
            <w:color w:val="000000"/>
            <w:sz w:val="28"/>
            <w:szCs w:val="28"/>
          </w:rPr>
          <w:t>/2001/04/24/4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crimea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  <w:r>
          <w:rPr>
            <w:rStyle w:val="InternetLink"/>
            <w:color w:val="000000"/>
            <w:sz w:val="28"/>
            <w:szCs w:val="28"/>
          </w:rPr>
          <w:t>/2004/02/0303.</w:t>
        </w:r>
        <w:r>
          <w:rPr>
            <w:rStyle w:val="InternetLink"/>
            <w:color w:val="000000"/>
            <w:sz w:val="28"/>
            <w:szCs w:val="28"/>
            <w:lang w:val="en-US"/>
          </w:rPr>
          <w:t>htm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ect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elar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fim</w:t>
        </w:r>
        <w:r>
          <w:rPr>
            <w:rStyle w:val="InternetLink"/>
            <w:color w:val="000000"/>
            <w:sz w:val="28"/>
            <w:szCs w:val="28"/>
          </w:rPr>
          <w:t>/4</w:t>
        </w:r>
        <w:r>
          <w:rPr>
            <w:rStyle w:val="InternetLink"/>
            <w:color w:val="000000"/>
            <w:sz w:val="28"/>
            <w:szCs w:val="28"/>
            <w:lang w:val="en-US"/>
          </w:rPr>
          <w:t>mistakes</w:t>
        </w:r>
        <w:r>
          <w:rPr>
            <w:rStyle w:val="InternetLink"/>
            <w:color w:val="000000"/>
            <w:sz w:val="28"/>
            <w:szCs w:val="28"/>
          </w:rPr>
          <w:t>/2001/</w:t>
        </w:r>
        <w:r>
          <w:rPr>
            <w:rStyle w:val="InternetLink"/>
            <w:color w:val="000000"/>
            <w:sz w:val="28"/>
            <w:szCs w:val="28"/>
            <w:lang w:val="en-US"/>
          </w:rPr>
          <w:t>Kop</w:t>
        </w:r>
        <w:r>
          <w:rPr>
            <w:rStyle w:val="InternetLink"/>
            <w:color w:val="000000"/>
            <w:sz w:val="28"/>
            <w:szCs w:val="28"/>
          </w:rPr>
          <w:t>_2001_042.</w:t>
        </w:r>
        <w:r>
          <w:rPr>
            <w:rStyle w:val="InternetLink"/>
            <w:color w:val="000000"/>
            <w:sz w:val="28"/>
            <w:szCs w:val="28"/>
            <w:lang w:val="en-US"/>
          </w:rPr>
          <w:t>ht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зета «Аргументы и факты» (№4, 2006г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ханов А.А. Возвысим голос и дела. Актуальные проблемы современного детства. (Москва 199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й доклад «О положении детей в России». (Москва 200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851" w:gutter="0" w:header="709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school-sector.relarn.ru/efim/4mistakes/2001/kop_042.htm" TargetMode="External"/><Relationship Id="rId6" Type="http://schemas.openxmlformats.org/officeDocument/2006/relationships/image" Target="media/image3.wmf"/><Relationship Id="rId7" Type="http://schemas.openxmlformats.org/officeDocument/2006/relationships/hyperlink" Target="http://www.tula.net/tgpu/Bschool/Forms/forms3.htm" TargetMode="External"/><Relationship Id="rId8" Type="http://schemas.openxmlformats.org/officeDocument/2006/relationships/hyperlink" Target="http://www.Kuzbass.com/news/lenta/2001/04/24/4.htm" TargetMode="External"/><Relationship Id="rId9" Type="http://schemas.openxmlformats.org/officeDocument/2006/relationships/hyperlink" Target="http://crimealine.tik.com.ua/2004/02/0303.html" TargetMode="External"/><Relationship Id="rId10" Type="http://schemas.openxmlformats.org/officeDocument/2006/relationships/hyperlink" Target="http://school-sector.relarn.ru/efim/4mistakes/2001/Kop_2001_042.htm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7:14:00Z</dcterms:created>
  <dc:creator>Юля</dc:creator>
  <dc:description/>
  <cp:keywords/>
  <dc:language>en-US</dc:language>
  <cp:lastModifiedBy>Юля</cp:lastModifiedBy>
  <cp:lastPrinted>2006-05-30T23:47:00Z</cp:lastPrinted>
  <dcterms:modified xsi:type="dcterms:W3CDTF">2006-06-01T17:57:00Z</dcterms:modified>
  <cp:revision>11</cp:revision>
  <dc:subject/>
  <dc:title>Введение:</dc:title>
</cp:coreProperties>
</file>