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авила поведения в обществе- все эти правила являются и называются в общем этикетом. Этикет- от фр. Установленный порядок поведения в обществе. Главный вопрос этикета: Как веси себя? … В гостях, в повседневной жизни, в деловых кругах и т.д. Из этого следует, что этикет можно разделить на повседневный, гостевой, деловой и т.д. Об этикете- правилах поведения можно прочитать во многих книгах по этикету. Но нам нужно дать детям только самое необходимое, нужное, то что мы делаем каждый день, т.е рассмотреть правила из повседневного этик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этикетом должно быть с самого детства- с рождения. Не зная правил поведения в обществе ребенком, в большинстве случаев, приводит к не лучшим результатам: ребенок может расти непослушным, хулиганом, не способным общаться в приличном обществе. Поэтому в школе так необходимо уделять воспитанию правильного поведения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беседы:</w:t>
      </w:r>
      <w:r>
        <w:rPr>
          <w:sz w:val="28"/>
          <w:szCs w:val="28"/>
        </w:rPr>
        <w:t xml:space="preserve"> Дать детям представления о необходимых правилах поведения в обществе и в частност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беседы</w:t>
      </w:r>
      <w:r>
        <w:rPr>
          <w:sz w:val="28"/>
          <w:szCs w:val="28"/>
        </w:rPr>
        <w:t xml:space="preserve">: Рассказать детям о том как нужно и не нужно вести себя в классе, на перемене, в общественном транспорте и на у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комство с классом. Одновременное ознакомление со знаниями о правилах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рос детей. Проигрывание с ними ситуаций из повседневной и школьн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беждение в том что дети усвоили, получили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Знако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Здравствуйте дети! Меня зовут … (громким глос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здоро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дент замечает оши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Сейчас я расскажу вам о правилах поведения в обществе. Кто знает, что эта за прав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равильно! Все это правила поведения в обществе их также жназыают правила хорошего тона и этикет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 что такое этик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Этикет- это не наше слово оно пришло к нам из Франции и переводится оно как- установленный порядок поведения в обществе. Он может быть повседневным, гостевой, деловой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: Я когда с вами поздоровался заметил некоторые ошибки: (выбрать или дополнить)</w:t>
      </w:r>
    </w:p>
    <w:p>
      <w:pPr>
        <w:pStyle w:val="Normal"/>
        <w:rPr/>
      </w:pPr>
      <w:r>
        <w:rPr>
          <w:i/>
          <w:sz w:val="28"/>
          <w:szCs w:val="28"/>
        </w:rPr>
        <w:t>во-1-х.</w:t>
      </w:r>
      <w:r>
        <w:rPr>
          <w:sz w:val="28"/>
          <w:szCs w:val="28"/>
        </w:rPr>
        <w:t xml:space="preserve"> Вы все громко закричали: Здравствуйте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-2-х</w:t>
      </w:r>
      <w:r>
        <w:rPr>
          <w:sz w:val="28"/>
          <w:szCs w:val="28"/>
        </w:rPr>
        <w:t xml:space="preserve"> Вы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А знаете как нужно здороваться с людьми которые вошли к вам в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ам ска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буду это делать от начало до конца. </w:t>
      </w:r>
    </w:p>
    <w:p>
      <w:pPr>
        <w:pStyle w:val="Normal"/>
        <w:rPr/>
      </w:pPr>
      <w:r>
        <w:rPr>
          <w:sz w:val="28"/>
          <w:szCs w:val="28"/>
        </w:rPr>
        <w:t xml:space="preserve">Я сейчас выйду из класса и зайду и буду походу вам объясн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, потом заходит и по ходу говорит как нужно делать)</w:t>
      </w:r>
    </w:p>
    <w:p>
      <w:pPr>
        <w:pStyle w:val="Normal"/>
        <w:rPr/>
      </w:pPr>
      <w:r>
        <w:rPr>
          <w:i/>
          <w:sz w:val="28"/>
          <w:szCs w:val="28"/>
        </w:rPr>
        <w:t>во-1х</w:t>
      </w:r>
      <w:r>
        <w:rPr>
          <w:sz w:val="28"/>
          <w:szCs w:val="28"/>
        </w:rPr>
        <w:t xml:space="preserve"> Как только вы увидели что кто-то из старших входит к вам в класс, необязательно чтобы это был именно ваш учитель- это может быть и директор, и направляется к учительскому столу- необходимо сразу же встать!</w:t>
      </w:r>
    </w:p>
    <w:p>
      <w:pPr>
        <w:pStyle w:val="Normal"/>
        <w:rPr/>
      </w:pPr>
      <w:r>
        <w:rPr>
          <w:i/>
          <w:sz w:val="28"/>
          <w:szCs w:val="28"/>
        </w:rPr>
        <w:t>во-2х</w:t>
      </w:r>
      <w:r>
        <w:rPr>
          <w:sz w:val="28"/>
          <w:szCs w:val="28"/>
        </w:rPr>
        <w:t xml:space="preserve">. Вы не должны кричать, вы должны успокоиться и на время отложить свои 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 время что я иду вы должны ровно встать, подровн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отом когда я выйду к доске поздороваюсь с вами. Вы должны молча поклониться головой (только голова и шея) и сесть только с разрешения- без разрешения садиться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Са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опять заметил оши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зывает мальчика и девочку к доске со стуль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учимся как нужно са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шибки на выбор)</w:t>
      </w:r>
    </w:p>
    <w:p>
      <w:pPr>
        <w:pStyle w:val="Normal"/>
        <w:rPr/>
      </w:pPr>
      <w:r>
        <w:rPr>
          <w:i/>
          <w:sz w:val="28"/>
          <w:szCs w:val="28"/>
        </w:rPr>
        <w:t>во-1х.</w:t>
      </w:r>
      <w:r>
        <w:rPr>
          <w:sz w:val="28"/>
          <w:szCs w:val="28"/>
        </w:rPr>
        <w:t xml:space="preserve"> Вы сели «кто в лес, кто по дрова!»</w:t>
      </w:r>
    </w:p>
    <w:p>
      <w:pPr>
        <w:pStyle w:val="Normal"/>
        <w:rPr/>
      </w:pPr>
      <w:r>
        <w:rPr>
          <w:i/>
          <w:sz w:val="28"/>
          <w:szCs w:val="28"/>
        </w:rPr>
        <w:t>во-2х.</w:t>
      </w:r>
      <w:r>
        <w:rPr>
          <w:sz w:val="28"/>
          <w:szCs w:val="28"/>
        </w:rPr>
        <w:t xml:space="preserve"> Вы шу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ывает на девочке и мальчике как нужно сад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 как бы входит за парту и садиться и тихо задвигает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- садится на край стула и только потом задвигает ноги, и так же тихо задвигает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Теперь вы попробуете все сесть, так как полож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робуют у них получается, студент если надо некоторых поправляет)    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А теперь поговорим как нужно вести себя за партой! Кто знает?</w:t>
      </w:r>
    </w:p>
    <w:p>
      <w:pPr>
        <w:pStyle w:val="Normal"/>
        <w:rPr/>
      </w:pPr>
      <w:r>
        <w:rPr>
          <w:sz w:val="28"/>
          <w:szCs w:val="28"/>
        </w:rPr>
        <w:t>д: отвечают (отвечает только один, если отвечают все – выкрикивают, то студент говорит, что ни кто не знает как нужно себя вест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е правило поведения за партой это тишина и одна рука при отве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то не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 узнали как нужно вести себя в классе, а теперь узнаем как вести себя в корид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Кто знает как нужно вести себя при встречи с учителем в корид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дороваться с учителями, но не надо ждать пока первым поздоровается уч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говорит что первым должен поздороваться ученик-младший, а потом в ответ учитель-стар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Представим, что кто то из вас задел учителя, толк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сдела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: отвеч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Правильно! Нужно извин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у учителя упали бумаги которые он нес, что вы будит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равильно! Нужно помочь ему и поднять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Теперь представим, что вы вместе с учителем на лестн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какой стороны нужно двигаться по лестнице? ответ: с правой- это касается и коридора и тротуара) И вы останавливаетесь др. перед др. и не можете пройти. Такое бывает! из-за незнания правил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авилам, чтобы этого не случилось, по лестнице нужно идти справой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это случилось, то ученик должен пропустить учителя- просто отойти в сторону. Это может случиться и в подъезде дома, то в этом случаи младший пропускает стар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Давайте попробуем. Проиграем это ситуа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зывает по желанию кто хочет, заодно проверяет предыдущий матери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ли дети опять кричат, то говорит что не все усвоили материал и вызывает только тех кто не кричит и поднимает ру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ыходят и по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А теперь представит что вы идете к двери (в класс, ведущую с лестнице в коридор, в комнату и т.д.) и из помещения выходит кто-либо – без разницы кто это будет.- для этого правила нет разли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должны сд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: Первым проходит тот, кто выходит из помещения, а тот кто входит должен отодвинуться (не стоять на пути) и пропустить выходя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это пр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: Знаете, то что мы сейчас узнали можно использовать и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Как мы здороваемся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ладший со стар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ва знакомых человека примерно од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 Если вы встретили знакомого вблизи, то нужно обязательно поздороваться- сказать приветствие, улыбнуться и немного поклониться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 Если ты заметил знакомого в далеке и он тебя тоже, то нужно также поприветствовать но без слов, только улыбка и поклон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робуем! (вызывает по желанию, исправляет оши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редставим что встретили знакомого старш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равильно! Здоровается первым младший, а в ответ здоровается стар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ваете головой, улыбка 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игр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: А теперь в общественном транспорте, посмотрим как нужно себя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м что вы ждете автобу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подъезжает и останавл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буде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во-1х. Мы должны подождать пока все  кто выходят на этой остановки вы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-2х. Мы не должны никого толкать. Если это случилось, то надо извин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А как ведем себя в самом автобусе? Кто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уступать место пожилым людям, женщинам с тяжелыми сумками, людей с маленькими детьми, боль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нять что всем этим людям тяжело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встать и предложить этому чел сесть: Садитесь пожайлу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рка усвоения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выбирает несколько вышеизложенных вопросов и их з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можно угостить детей конфетами, заодно проверить их воспитанность и веж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21:00Z</dcterms:created>
  <dc:creator>дима</dc:creator>
  <dc:description/>
  <dc:language>en-US</dc:language>
  <cp:lastModifiedBy>дима</cp:lastModifiedBy>
  <dcterms:modified xsi:type="dcterms:W3CDTF">2005-09-22T18:08:00Z</dcterms:modified>
  <cp:revision>2</cp:revision>
  <dc:subject/>
  <dc:title>Введение</dc:title>
</cp:coreProperties>
</file>