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rFonts w:ascii="Kudriashov;Times New Roman" w:hAnsi="Kudriashov;Times New Roman" w:cs="Kudriashov;Times New Roman"/>
          <w:b/>
          <w:b/>
          <w:ins w:id="1" w:author="ajudushkin" w:date="2006-09-01T15:04:00Z"/>
        </w:rPr>
      </w:pPr>
      <w:ins w:id="0" w:author="ajudushkin" w:date="2006-09-01T15:04:00Z">
        <w:r>
          <w:rPr>
            <w:rFonts w:cs="Kudriashov;Times New Roman" w:ascii="Kudriashov;Times New Roman" w:hAnsi="Kudriashov;Times New Roman"/>
            <w:b/>
          </w:rPr>
          <w:t>ГУМАНИТАРНЫЙ ИНСТИТУТ</w:t>
        </w:r>
      </w:ins>
    </w:p>
    <w:p>
      <w:pPr>
        <w:pStyle w:val="Normal"/>
        <w:spacing w:lineRule="auto" w:line="480"/>
        <w:ind w:firstLine="567"/>
        <w:jc w:val="center"/>
        <w:rPr>
          <w:rFonts w:ascii="Kudriashov;Times New Roman" w:hAnsi="Kudriashov;Times New Roman" w:cs="Kudriashov;Times New Roman"/>
          <w:b/>
          <w:b/>
          <w:ins w:id="3" w:author="ajudushkin" w:date="2006-09-01T15:04:00Z"/>
        </w:rPr>
      </w:pPr>
      <w:ins w:id="2" w:author="ajudushkin" w:date="2006-09-01T15:04:00Z">
        <w:r>
          <w:rPr>
            <w:rFonts w:cs="Kudriashov;Times New Roman" w:ascii="Kudriashov;Times New Roman" w:hAnsi="Kudriashov;Times New Roman"/>
            <w:b/>
          </w:rPr>
        </w:r>
      </w:ins>
    </w:p>
    <w:p>
      <w:pPr>
        <w:pStyle w:val="Normal"/>
        <w:spacing w:lineRule="auto" w:line="480"/>
        <w:ind w:firstLine="567"/>
        <w:jc w:val="center"/>
        <w:rPr>
          <w:rFonts w:ascii="Kudriashov;Times New Roman" w:hAnsi="Kudriashov;Times New Roman" w:cs="Kudriashov;Times New Roman"/>
          <w:ins w:id="5" w:author="ajudushkin" w:date="2006-09-01T15:04:00Z"/>
        </w:rPr>
      </w:pPr>
      <w:ins w:id="4" w:author="ajudushkin" w:date="2006-09-01T15:04:00Z">
        <w:r>
          <w:rPr>
            <w:rFonts w:cs="Kudriashov;Times New Roman" w:ascii="Kudriashov;Times New Roman" w:hAnsi="Kudriashov;Times New Roman"/>
          </w:rPr>
          <w:t>психологический факультет</w:t>
        </w:r>
      </w:ins>
    </w:p>
    <w:p>
      <w:pPr>
        <w:pStyle w:val="Normal"/>
        <w:spacing w:lineRule="auto" w:line="480"/>
        <w:ind w:firstLine="567"/>
        <w:jc w:val="center"/>
        <w:rPr>
          <w:rFonts w:ascii="Kudriashov;Times New Roman" w:hAnsi="Kudriashov;Times New Roman" w:cs="Kudriashov;Times New Roman"/>
          <w:ins w:id="7" w:author="ajudushkin" w:date="2006-09-01T15:04:00Z"/>
        </w:rPr>
      </w:pPr>
      <w:ins w:id="6" w:author="ajudushkin" w:date="2006-09-01T15:04:00Z">
        <w:r>
          <w:rPr>
            <w:rFonts w:cs="Kudriashov;Times New Roman" w:ascii="Kudriashov;Times New Roman" w:hAnsi="Kudriashov;Times New Roman"/>
          </w:rPr>
        </w:r>
      </w:ins>
    </w:p>
    <w:p>
      <w:pPr>
        <w:pStyle w:val="Normal"/>
        <w:spacing w:lineRule="auto" w:line="480"/>
        <w:ind w:firstLine="567"/>
        <w:jc w:val="center"/>
        <w:rPr>
          <w:rFonts w:ascii="Kudriashov;Times New Roman" w:hAnsi="Kudriashov;Times New Roman" w:cs="Kudriashov;Times New Roman"/>
          <w:b/>
          <w:b/>
          <w:ins w:id="9" w:author="ajudushkin" w:date="2006-09-01T15:04:00Z"/>
        </w:rPr>
      </w:pPr>
      <w:ins w:id="8" w:author="ajudushkin" w:date="2006-09-01T15:04:00Z">
        <w:r>
          <w:rPr>
            <w:rFonts w:cs="Kudriashov;Times New Roman" w:ascii="Kudriashov;Times New Roman" w:hAnsi="Kudriashov;Times New Roman"/>
            <w:b/>
          </w:rPr>
        </w:r>
      </w:ins>
    </w:p>
    <w:p>
      <w:pPr>
        <w:pStyle w:val="Normal"/>
        <w:spacing w:lineRule="auto" w:line="480"/>
        <w:ind w:firstLine="567"/>
        <w:jc w:val="center"/>
        <w:rPr>
          <w:rFonts w:ascii="Kudriashov;Times New Roman" w:hAnsi="Kudriashov;Times New Roman" w:cs="Kudriashov;Times New Roman"/>
          <w:b/>
          <w:b/>
          <w:sz w:val="28"/>
          <w:ins w:id="11" w:author="ajudushkin" w:date="2006-09-01T15:04:00Z"/>
        </w:rPr>
      </w:pPr>
      <w:ins w:id="10" w:author="ajudushkin" w:date="2006-09-01T15:04:00Z">
        <w:r>
          <w:rPr>
            <w:rFonts w:cs="Kudriashov;Times New Roman" w:ascii="Kudriashov;Times New Roman" w:hAnsi="Kudriashov;Times New Roman"/>
            <w:b/>
            <w:sz w:val="28"/>
          </w:rPr>
          <w:t>ДИПЛОМНАЯ РАБОТА</w:t>
        </w:r>
      </w:ins>
    </w:p>
    <w:p>
      <w:pPr>
        <w:pStyle w:val="Normal"/>
        <w:spacing w:lineRule="auto" w:line="480"/>
        <w:ind w:firstLine="567"/>
        <w:jc w:val="center"/>
        <w:rPr>
          <w:rFonts w:ascii="Kudriashov;Times New Roman" w:hAnsi="Kudriashov;Times New Roman" w:cs="Kudriashov;Times New Roman"/>
          <w:b/>
          <w:b/>
          <w:sz w:val="28"/>
          <w:ins w:id="13" w:author="ajudushkin" w:date="2006-09-01T15:04:00Z"/>
        </w:rPr>
      </w:pPr>
      <w:ins w:id="12" w:author="ajudushkin" w:date="2006-09-01T15:04:00Z">
        <w:r>
          <w:rPr>
            <w:rFonts w:cs="Kudriashov;Times New Roman" w:ascii="Kudriashov;Times New Roman" w:hAnsi="Kudriashov;Times New Roman"/>
            <w:b/>
            <w:sz w:val="28"/>
          </w:rPr>
        </w:r>
      </w:ins>
    </w:p>
    <w:p>
      <w:pPr>
        <w:pStyle w:val="Normal"/>
        <w:spacing w:lineRule="auto" w:line="480"/>
        <w:ind w:firstLine="567"/>
        <w:jc w:val="center"/>
        <w:rPr>
          <w:rFonts w:ascii="Kudriashov;Times New Roman" w:hAnsi="Kudriashov;Times New Roman" w:cs="Kudriashov;Times New Roman"/>
          <w:b/>
          <w:b/>
          <w:ins w:id="15" w:author="ajudushkin" w:date="2006-09-01T15:04:00Z"/>
        </w:rPr>
      </w:pPr>
      <w:ins w:id="14" w:author="ajudushkin" w:date="2006-09-01T15:04:00Z">
        <w:r>
          <w:rPr>
            <w:rFonts w:cs="Kudriashov;Times New Roman" w:ascii="Kudriashov;Times New Roman" w:hAnsi="Kudriashov;Times New Roman"/>
            <w:b/>
          </w:rPr>
          <w:t xml:space="preserve">ТЕМА: Влияние общения на развитие речи ребенка </w:t>
        </w:r>
      </w:ins>
    </w:p>
    <w:p>
      <w:pPr>
        <w:pStyle w:val="Normal"/>
        <w:spacing w:lineRule="auto" w:line="480"/>
        <w:ind w:firstLine="567"/>
        <w:jc w:val="center"/>
        <w:rPr>
          <w:rFonts w:ascii="Kudriashov;Times New Roman" w:hAnsi="Kudriashov;Times New Roman" w:cs="Kudriashov;Times New Roman"/>
          <w:b/>
          <w:b/>
          <w:ins w:id="17" w:author="ajudushkin" w:date="2006-09-01T15:04:00Z"/>
        </w:rPr>
      </w:pPr>
      <w:ins w:id="16" w:author="ajudushkin" w:date="2006-09-01T15:04:00Z">
        <w:r>
          <w:rPr>
            <w:rFonts w:cs="Kudriashov;Times New Roman" w:ascii="Kudriashov;Times New Roman" w:hAnsi="Kudriashov;Times New Roman"/>
            <w:b/>
          </w:rPr>
          <w:t>в возрасте от 0 до 3 лет</w:t>
        </w:r>
      </w:ins>
    </w:p>
    <w:p>
      <w:pPr>
        <w:pStyle w:val="Normal"/>
        <w:spacing w:lineRule="auto" w:line="480"/>
        <w:ind w:firstLine="567"/>
        <w:jc w:val="center"/>
        <w:rPr>
          <w:rFonts w:ascii="Kudriashov;Times New Roman" w:hAnsi="Kudriashov;Times New Roman" w:cs="Kudriashov;Times New Roman"/>
          <w:b/>
          <w:b/>
          <w:ins w:id="19" w:author="ajudushkin" w:date="2006-09-01T15:04:00Z"/>
        </w:rPr>
      </w:pPr>
      <w:ins w:id="18" w:author="ajudushkin" w:date="2006-09-01T15:04:00Z">
        <w:r>
          <w:rPr>
            <w:rFonts w:cs="Kudriashov;Times New Roman" w:ascii="Kudriashov;Times New Roman" w:hAnsi="Kudriashov;Times New Roman"/>
            <w:b/>
          </w:rPr>
        </w:r>
      </w:ins>
    </w:p>
    <w:p>
      <w:pPr>
        <w:pStyle w:val="Normal"/>
        <w:spacing w:lineRule="auto" w:line="480"/>
        <w:ind w:firstLine="567"/>
        <w:rPr>
          <w:rFonts w:ascii="Kudriashov;Times New Roman" w:hAnsi="Kudriashov;Times New Roman" w:cs="Kudriashov;Times New Roman"/>
          <w:b/>
          <w:b/>
          <w:ins w:id="21" w:author="ajudushkin" w:date="2006-09-01T15:04:00Z"/>
        </w:rPr>
      </w:pPr>
      <w:ins w:id="20" w:author="ajudushkin" w:date="2006-09-01T15:04:00Z">
        <w:r>
          <w:rPr>
            <w:rFonts w:cs="Kudriashov;Times New Roman" w:ascii="Kudriashov;Times New Roman" w:hAnsi="Kudriashov;Times New Roman"/>
            <w:b/>
          </w:rPr>
        </w:r>
      </w:ins>
    </w:p>
    <w:p>
      <w:pPr>
        <w:pStyle w:val="Normal"/>
        <w:spacing w:lineRule="auto" w:line="480"/>
        <w:ind w:firstLine="567"/>
        <w:jc w:val="center"/>
        <w:rPr>
          <w:ins w:id="24" w:author="ajudushkin" w:date="2006-09-01T15:04:00Z"/>
        </w:rPr>
      </w:pPr>
      <w:ins w:id="22" w:author="ajudushkin" w:date="2006-09-01T15:04:00Z">
        <w:r>
          <w:rPr>
            <w:rFonts w:cs="Kudriashov;Times New Roman" w:ascii="Kudriashov;Times New Roman" w:hAnsi="Kudriashov;Times New Roman"/>
            <w:b/>
          </w:rPr>
          <w:t>Исполнитель:</w:t>
        </w:r>
      </w:ins>
      <w:ins w:id="23" w:author="ajudushkin" w:date="2006-09-01T15:04:00Z">
        <w:r>
          <w:rPr>
            <w:rFonts w:cs="Kudriashov;Times New Roman" w:ascii="Kudriashov;Times New Roman" w:hAnsi="Kudriashov;Times New Roman"/>
          </w:rPr>
          <w:t xml:space="preserve"> студент 4-го курса психологического факультета</w:t>
        </w:r>
      </w:ins>
    </w:p>
    <w:p>
      <w:pPr>
        <w:pStyle w:val="Normal"/>
        <w:spacing w:lineRule="auto" w:line="480"/>
        <w:ind w:firstLine="567"/>
        <w:jc w:val="center"/>
        <w:rPr>
          <w:rFonts w:ascii="Kudriashov;Times New Roman" w:hAnsi="Kudriashov;Times New Roman" w:cs="Kudriashov;Times New Roman"/>
          <w:ins w:id="26" w:author="ajudushkin" w:date="2006-09-01T15:04:00Z"/>
        </w:rPr>
      </w:pPr>
      <w:ins w:id="25" w:author="ajudushkin" w:date="2006-09-01T15:04:00Z">
        <w:r>
          <w:rPr>
            <w:rFonts w:cs="Kudriashov;Times New Roman" w:ascii="Kudriashov;Times New Roman" w:hAnsi="Kudriashov;Times New Roman"/>
          </w:rPr>
          <w:t>Вершинина Наталья Анатольевна</w:t>
        </w:r>
      </w:ins>
    </w:p>
    <w:p>
      <w:pPr>
        <w:pStyle w:val="Normal"/>
        <w:spacing w:lineRule="auto" w:line="480"/>
        <w:ind w:firstLine="567"/>
        <w:rPr>
          <w:rFonts w:ascii="Kudriashov;Times New Roman" w:hAnsi="Kudriashov;Times New Roman" w:cs="Kudriashov;Times New Roman"/>
          <w:ins w:id="28" w:author="ajudushkin" w:date="2006-09-01T15:04:00Z"/>
        </w:rPr>
      </w:pPr>
      <w:ins w:id="27" w:author="ajudushkin" w:date="2006-09-01T15:04:00Z">
        <w:r>
          <w:rPr>
            <w:rFonts w:cs="Kudriashov;Times New Roman" w:ascii="Kudriashov;Times New Roman" w:hAnsi="Kudriashov;Times New Roman"/>
          </w:rPr>
        </w:r>
      </w:ins>
    </w:p>
    <w:p>
      <w:pPr>
        <w:pStyle w:val="Normal"/>
        <w:spacing w:lineRule="auto" w:line="480"/>
        <w:ind w:firstLine="567"/>
        <w:jc w:val="center"/>
        <w:rPr>
          <w:ins w:id="31" w:author="ajudushkin" w:date="2006-09-01T15:04:00Z"/>
        </w:rPr>
      </w:pPr>
      <w:ins w:id="29" w:author="ajudushkin" w:date="2006-09-01T15:04:00Z">
        <w:r>
          <w:rPr>
            <w:rFonts w:cs="Kudriashov;Times New Roman" w:ascii="Kudriashov;Times New Roman" w:hAnsi="Kudriashov;Times New Roman"/>
            <w:b/>
          </w:rPr>
          <w:t>Научный руководитель:</w:t>
        </w:r>
      </w:ins>
      <w:ins w:id="30" w:author="ajudushkin" w:date="2006-09-01T15:04:00Z">
        <w:r>
          <w:rPr>
            <w:rFonts w:cs="Kudriashov;Times New Roman" w:ascii="Kudriashov;Times New Roman" w:hAnsi="Kudriashov;Times New Roman"/>
          </w:rPr>
          <w:t xml:space="preserve"> д.п.н., профессор Крысько В.Г.</w:t>
        </w:r>
      </w:ins>
    </w:p>
    <w:p>
      <w:pPr>
        <w:pStyle w:val="Normal"/>
        <w:spacing w:lineRule="auto" w:line="480"/>
        <w:ind w:firstLine="567"/>
        <w:rPr>
          <w:rFonts w:ascii="Kudriashov;Times New Roman" w:hAnsi="Kudriashov;Times New Roman" w:cs="Kudriashov;Times New Roman"/>
          <w:ins w:id="33" w:author="ajudushkin" w:date="2006-09-01T15:04:00Z"/>
        </w:rPr>
      </w:pPr>
      <w:ins w:id="32" w:author="ajudushkin" w:date="2006-09-01T15:04:00Z">
        <w:r>
          <w:rPr>
            <w:rFonts w:cs="Kudriashov;Times New Roman" w:ascii="Kudriashov;Times New Roman" w:hAnsi="Kudriashov;Times New Roman"/>
          </w:rPr>
        </w:r>
      </w:ins>
    </w:p>
    <w:p>
      <w:pPr>
        <w:pStyle w:val="Normal"/>
        <w:spacing w:lineRule="auto" w:line="480"/>
        <w:ind w:firstLine="567"/>
        <w:rPr>
          <w:rFonts w:ascii="Kudriashov;Times New Roman" w:hAnsi="Kudriashov;Times New Roman" w:cs="Kudriashov;Times New Roman"/>
          <w:ins w:id="35" w:author="ajudushkin" w:date="2006-09-01T15:04:00Z"/>
        </w:rPr>
      </w:pPr>
      <w:ins w:id="34" w:author="ajudushkin" w:date="2006-09-01T15:04:00Z">
        <w:r>
          <w:rPr>
            <w:rFonts w:cs="Kudriashov;Times New Roman" w:ascii="Kudriashov;Times New Roman" w:hAnsi="Kudriashov;Times New Roman"/>
          </w:rPr>
        </w:r>
      </w:ins>
    </w:p>
    <w:p>
      <w:pPr>
        <w:pStyle w:val="Normal"/>
        <w:spacing w:lineRule="auto" w:line="480"/>
        <w:ind w:firstLine="567"/>
        <w:rPr>
          <w:rFonts w:ascii="Kudriashov;Times New Roman" w:hAnsi="Kudriashov;Times New Roman" w:cs="Kudriashov;Times New Roman"/>
          <w:ins w:id="37" w:author="ajudushkin" w:date="2006-09-01T15:04:00Z"/>
        </w:rPr>
      </w:pPr>
      <w:ins w:id="36" w:author="ajudushkin" w:date="2006-09-01T15:04:00Z">
        <w:r>
          <w:rPr>
            <w:rFonts w:cs="Kudriashov;Times New Roman" w:ascii="Kudriashov;Times New Roman" w:hAnsi="Kudriashov;Times New Roman"/>
          </w:rPr>
        </w:r>
      </w:ins>
    </w:p>
    <w:p>
      <w:pPr>
        <w:pStyle w:val="Normal"/>
        <w:spacing w:lineRule="auto" w:line="480"/>
        <w:ind w:firstLine="567"/>
        <w:rPr>
          <w:rFonts w:ascii="Kudriashov;Times New Roman" w:hAnsi="Kudriashov;Times New Roman" w:cs="Kudriashov;Times New Roman"/>
          <w:ins w:id="39" w:author="ajudushkin" w:date="2006-09-01T15:04:00Z"/>
        </w:rPr>
      </w:pPr>
      <w:ins w:id="38" w:author="ajudushkin" w:date="2006-09-01T15:04:00Z">
        <w:r>
          <w:rPr>
            <w:rFonts w:cs="Kudriashov;Times New Roman" w:ascii="Kudriashov;Times New Roman" w:hAnsi="Kudriashov;Times New Roman"/>
          </w:rPr>
          <w:t>_________________</w:t>
        </w:r>
      </w:ins>
    </w:p>
    <w:p>
      <w:pPr>
        <w:pStyle w:val="Normal"/>
        <w:spacing w:lineRule="auto" w:line="480"/>
        <w:ind w:firstLine="567"/>
        <w:rPr>
          <w:rFonts w:ascii="Kudriashov;Times New Roman" w:hAnsi="Kudriashov;Times New Roman" w:cs="Kudriashov;Times New Roman"/>
          <w:ins w:id="42" w:author="ajudushkin" w:date="2006-09-01T15:04:00Z"/>
        </w:rPr>
      </w:pPr>
      <w:ins w:id="40" w:author="ajudushkin" w:date="2006-09-01T15:04:00Z">
        <w:r>
          <w:rPr>
            <w:rFonts w:eastAsia="Kudriashov;Times New Roman" w:cs="Kudriashov;Times New Roman" w:ascii="Kudriashov;Times New Roman" w:hAnsi="Kudriashov;Times New Roman"/>
          </w:rPr>
          <w:t xml:space="preserve">     </w:t>
        </w:r>
      </w:ins>
      <w:ins w:id="41" w:author="ajudushkin" w:date="2006-09-01T15:04:00Z">
        <w:r>
          <w:rPr>
            <w:rFonts w:cs="Kudriashov;Times New Roman" w:ascii="Kudriashov;Times New Roman" w:hAnsi="Kudriashov;Times New Roman"/>
          </w:rPr>
          <w:t>виза декана</w:t>
        </w:r>
      </w:ins>
    </w:p>
    <w:p>
      <w:pPr>
        <w:pStyle w:val="Normal"/>
        <w:spacing w:lineRule="auto" w:line="480"/>
        <w:ind w:firstLine="567"/>
        <w:rPr>
          <w:rFonts w:ascii="Kudriashov;Times New Roman" w:hAnsi="Kudriashov;Times New Roman" w:cs="Kudriashov;Times New Roman"/>
          <w:ins w:id="44" w:author="ajudushkin" w:date="2006-09-01T15:04:00Z"/>
        </w:rPr>
      </w:pPr>
      <w:ins w:id="43" w:author="ajudushkin" w:date="2006-09-01T15:04:00Z">
        <w:r>
          <w:rPr>
            <w:rFonts w:cs="Kudriashov;Times New Roman" w:ascii="Kudriashov;Times New Roman" w:hAnsi="Kudriashov;Times New Roman"/>
          </w:rPr>
        </w:r>
      </w:ins>
    </w:p>
    <w:p>
      <w:pPr>
        <w:pStyle w:val="Normal"/>
        <w:spacing w:lineRule="auto" w:line="480"/>
        <w:ind w:firstLine="567"/>
        <w:rPr>
          <w:rFonts w:ascii="Kudriashov;Times New Roman" w:hAnsi="Kudriashov;Times New Roman" w:cs="Kudriashov;Times New Roman"/>
          <w:ins w:id="46" w:author="ajudushkin" w:date="2006-09-01T15:04:00Z"/>
        </w:rPr>
      </w:pPr>
      <w:ins w:id="45" w:author="ajudushkin" w:date="2006-09-01T15:04:00Z">
        <w:r>
          <w:rPr>
            <w:rFonts w:cs="Kudriashov;Times New Roman" w:ascii="Kudriashov;Times New Roman" w:hAnsi="Kudriashov;Times New Roman"/>
          </w:rPr>
        </w:r>
      </w:ins>
    </w:p>
    <w:p>
      <w:pPr>
        <w:pStyle w:val="Normal"/>
        <w:spacing w:lineRule="auto" w:line="480"/>
        <w:ind w:firstLine="567"/>
        <w:jc w:val="center"/>
        <w:rPr>
          <w:rFonts w:ascii="Kudriashov;Times New Roman" w:hAnsi="Kudriashov;Times New Roman" w:cs="Kudriashov;Times New Roman"/>
          <w:ins w:id="48" w:author="ajudushkin" w:date="2006-09-01T15:04:00Z"/>
        </w:rPr>
      </w:pPr>
      <w:ins w:id="47" w:author="ajudushkin" w:date="2006-09-01T15:04:00Z">
        <w:r>
          <w:rPr>
            <w:rFonts w:cs="Kudriashov;Times New Roman" w:ascii="Kudriashov;Times New Roman" w:hAnsi="Kudriashov;Times New Roman"/>
          </w:rPr>
          <w:t>Москва - 1997</w:t>
        </w:r>
      </w:ins>
      <w:r>
        <w:br w:type="page"/>
      </w:r>
    </w:p>
    <w:p>
      <w:pPr>
        <w:pStyle w:val="Normal"/>
        <w:spacing w:lineRule="auto" w:line="480"/>
        <w:ind w:firstLine="567"/>
        <w:jc w:val="center"/>
        <w:rPr>
          <w:rFonts w:ascii="Kudriashov;Times New Roman" w:hAnsi="Kudriashov;Times New Roman" w:cs="Kudriashov;Times New Roman"/>
          <w:ins w:id="50" w:author="ajudushkin" w:date="2006-09-01T15:04:00Z"/>
        </w:rPr>
      </w:pPr>
      <w:ins w:id="49" w:author="ajudushkin" w:date="2006-09-01T15:04:00Z">
        <w:r>
          <w:rPr>
            <w:rFonts w:cs="Kudriashov;Times New Roman" w:ascii="Kudriashov;Times New Roman" w:hAnsi="Kudriashov;Times New Roman"/>
          </w:rPr>
          <w:t>СОДЕРЖАНИЕ</w:t>
        </w:r>
      </w:ins>
    </w:p>
    <w:p>
      <w:pPr>
        <w:pStyle w:val="Normal"/>
        <w:spacing w:lineRule="auto" w:line="480"/>
        <w:rPr>
          <w:rFonts w:ascii="Kudriashov;Times New Roman" w:hAnsi="Kudriashov;Times New Roman" w:cs="Kudriashov;Times New Roman"/>
        </w:rPr>
      </w:pPr>
      <w:ins w:id="51" w:author="ajudushkin" w:date="2006-09-01T15:04:00Z">
        <w:r>
          <w:rPr>
            <w:rFonts w:eastAsia="Kudriashov;Times New Roman" w:cs="Kudriashov;Times New Roman" w:ascii="Kudriashov;Times New Roman" w:hAnsi="Kudriashov;Times New Roman"/>
          </w:rPr>
          <w:t xml:space="preserve">  </w:t>
        </w:r>
      </w:ins>
    </w:p>
    <w:sdt>
      <w:sdtPr>
        <w:docPartObj>
          <w:docPartGallery w:val="Table of Contents"/>
          <w:docPartUnique w:val="true"/>
        </w:docPartObj>
      </w:sdtPr>
      <w:sdtContent>
        <w:p>
          <w:pPr>
            <w:pStyle w:val="Contents3"/>
            <w:spacing w:lineRule="auto" w:line="480"/>
            <w:ind w:left="0" w:hanging="0"/>
            <w:rPr>
              <w:rFonts w:ascii="Kudriashov;Times New Roman" w:hAnsi="Kudriashov;Times New Roman" w:cs="Kudriashov;Times New Roman"/>
              <w:sz w:val="24"/>
              <w:lang w:val="en-US" w:eastAsia="en-US"/>
              <w:ins w:id="59" w:author="ajudushkin" w:date="2006-09-01T15:04:00Z"/>
            </w:rPr>
          </w:pPr>
          <w:ins w:id="52" w:author="ajudushkin" w:date="2006-09-01T15:04:00Z">
            <w:r>
              <w:fldChar w:fldCharType="begin"/>
            </w:r>
            <w:r>
              <w:rPr>
                <w:sz w:val="24"/>
                <w:rFonts w:cs="Kudriashov;Times New Roman" w:ascii="Kudriashov;Times New Roman" w:hAnsi="Kudriashov;Times New Roman"/>
                <w:lang w:val="en-US" w:eastAsia="en-US"/>
              </w:rPr>
              <w:instrText xml:space="preserve"> TOC \o "1-3" </w:instrText>
            </w:r>
          </w:ins>
          <w:r>
            <w:rPr>
              <w:sz w:val="24"/>
              <w:rFonts w:cs="Kudriashov;Times New Roman" w:ascii="Kudriashov;Times New Roman" w:hAnsi="Kudriashov;Times New Roman"/>
              <w:lang w:val="en-US" w:eastAsia="en-US"/>
            </w:rPr>
            <w:fldChar w:fldCharType="separate"/>
          </w:r>
          <w:ins w:id="53" w:author="ajudushkin" w:date="2006-09-01T15:04:00Z">
            <w:r>
              <w:rPr>
                <w:rFonts w:cs="Kudriashov;Times New Roman" w:ascii="Kudriashov;Times New Roman" w:hAnsi="Kudriashov;Times New Roman"/>
                <w:sz w:val="24"/>
                <w:lang w:val="en-US" w:eastAsia="en-US"/>
              </w:rPr>
              <w:t>ВВЕДЕНИЕ</w:t>
              <w:tab/>
            </w:r>
          </w:ins>
          <w:ins w:id="54" w:author="ajudushkin" w:date="2006-09-01T15:04:00Z">
            <w:r>
              <w:fldChar w:fldCharType="begin"/>
            </w:r>
            <w:r>
              <w:rPr>
                <w:sz w:val="24"/>
                <w:rFonts w:cs="Kudriashov;Times New Roman" w:ascii="Kudriashov;Times New Roman" w:hAnsi="Kudriashov;Times New Roman"/>
                <w:lang w:val="en-US" w:eastAsia="en-US"/>
              </w:rPr>
              <w:instrText xml:space="preserve"> GOTOBUTTON _Toc328548736  </w:instrText>
            </w:r>
          </w:ins>
          <w:ins w:id="55" w:author="ajudushkin" w:date="2006-09-01T15:04:00Z">
            <w:r>
              <w:rPr>
                <w:rFonts w:cs="Kudriashov;Times New Roman" w:ascii="Kudriashov;Times New Roman" w:hAnsi="Kudriashov;Times New Roman"/>
                <w:sz w:val="24"/>
                <w:lang w:val="en-US" w:eastAsia="en-US"/>
              </w:rPr>
            </w:r>
          </w:ins>
          <w:r>
            <w:rPr>
              <w:sz w:val="24"/>
              <w:rFonts w:cs="Kudriashov;Times New Roman" w:ascii="Kudriashov;Times New Roman" w:hAnsi="Kudriashov;Times New Roman"/>
              <w:lang w:val="en-US" w:eastAsia="en-US"/>
            </w:rPr>
            <w:fldChar w:fldCharType="separate"/>
          </w:r>
          <w:ins w:id="56" w:author="ajudushkin" w:date="2006-09-01T15:04:00Z">
            <w:r>
              <w:rPr>
                <w:rFonts w:cs="Kudriashov;Times New Roman" w:ascii="Kudriashov;Times New Roman" w:hAnsi="Kudriashov;Times New Roman"/>
                <w:sz w:val="24"/>
                <w:lang w:val="en-US" w:eastAsia="en-US"/>
              </w:rPr>
            </w:r>
          </w:ins>
          <w:ins w:id="57" w:author="ajudushkin" w:date="2006-09-01T15:04:00Z">
            <w:r/>
          </w:ins>
          <w:r>
            <w:rPr>
              <w:sz w:val="24"/>
              <w:rFonts w:cs="Kudriashov;Times New Roman" w:ascii="Kudriashov;Times New Roman" w:hAnsi="Kudriashov;Times New Roman"/>
              <w:lang w:val="en-US" w:eastAsia="en-US"/>
            </w:rPr>
            <w:fldChar w:fldCharType="end"/>
          </w:r>
          <w:ins w:id="58" w:author="ajudushkin" w:date="2006-09-01T15:04:00Z">
            <w:r>
              <w:rPr>
                <w:rFonts w:cs="Kudriashov;Times New Roman" w:ascii="Kudriashov;Times New Roman" w:hAnsi="Kudriashov;Times New Roman"/>
                <w:sz w:val="24"/>
                <w:lang w:val="en-US" w:eastAsia="en-US"/>
              </w:rPr>
            </w:r>
          </w:ins>
        </w:p>
        <w:p>
          <w:pPr>
            <w:pStyle w:val="Contents1"/>
            <w:spacing w:lineRule="auto" w:line="480"/>
            <w:rPr>
              <w:rFonts w:ascii="Kudriashov;Times New Roman" w:hAnsi="Kudriashov;Times New Roman" w:cs="Kudriashov;Times New Roman"/>
              <w:sz w:val="24"/>
              <w:lang w:val="en-US" w:eastAsia="en-US"/>
              <w:ins w:id="67" w:author="ajudushkin" w:date="2006-09-01T15:04:00Z"/>
            </w:rPr>
          </w:pPr>
          <w:ins w:id="60" w:author="ajudushkin" w:date="2006-09-01T15:04:00Z">
            <w:r>
              <w:rPr>
                <w:rFonts w:eastAsia="Times New Roman" w:cs="Times New Roman"/>
                <w:sz w:val="24"/>
                <w:lang w:val="en-US" w:eastAsia="en-US"/>
              </w:rPr>
              <w:t>§</w:t>
            </w:r>
          </w:ins>
          <w:ins w:id="61" w:author="ajudushkin" w:date="2006-09-01T15:04:00Z">
            <w:r>
              <w:rPr>
                <w:rFonts w:cs="Kudriashov;Times New Roman" w:ascii="Kudriashov;Times New Roman" w:hAnsi="Kudriashov;Times New Roman"/>
                <w:sz w:val="24"/>
                <w:lang w:val="en-US" w:eastAsia="en-US"/>
              </w:rPr>
              <w:t>1.  СУЩНОСТЬ РАЗВИТИЯ РЕЧИ РЕБЕНКА</w:t>
              <w:tab/>
            </w:r>
          </w:ins>
          <w:ins w:id="62" w:author="ajudushkin" w:date="2006-09-01T15:04:00Z">
            <w:r>
              <w:fldChar w:fldCharType="begin"/>
            </w:r>
            <w:r>
              <w:rPr>
                <w:sz w:val="24"/>
                <w:rFonts w:cs="Kudriashov;Times New Roman" w:ascii="Kudriashov;Times New Roman" w:hAnsi="Kudriashov;Times New Roman"/>
                <w:lang w:val="en-US" w:eastAsia="en-US"/>
              </w:rPr>
              <w:instrText xml:space="preserve"> GOTOBUTTON _Toc328548737  </w:instrText>
            </w:r>
          </w:ins>
          <w:ins w:id="63" w:author="ajudushkin" w:date="2006-09-01T15:04:00Z">
            <w:r>
              <w:rPr>
                <w:rFonts w:cs="Kudriashov;Times New Roman" w:ascii="Kudriashov;Times New Roman" w:hAnsi="Kudriashov;Times New Roman"/>
                <w:sz w:val="24"/>
                <w:lang w:val="en-US" w:eastAsia="en-US"/>
              </w:rPr>
            </w:r>
          </w:ins>
          <w:r>
            <w:rPr>
              <w:sz w:val="24"/>
              <w:rFonts w:cs="Kudriashov;Times New Roman" w:ascii="Kudriashov;Times New Roman" w:hAnsi="Kudriashov;Times New Roman"/>
              <w:lang w:val="en-US" w:eastAsia="en-US"/>
            </w:rPr>
            <w:fldChar w:fldCharType="separate"/>
          </w:r>
          <w:ins w:id="64" w:author="ajudushkin" w:date="2006-09-01T15:04:00Z">
            <w:r>
              <w:rPr>
                <w:rFonts w:cs="Kudriashov;Times New Roman" w:ascii="Kudriashov;Times New Roman" w:hAnsi="Kudriashov;Times New Roman"/>
                <w:sz w:val="24"/>
                <w:lang w:val="en-US" w:eastAsia="en-US"/>
              </w:rPr>
            </w:r>
          </w:ins>
          <w:ins w:id="65" w:author="ajudushkin" w:date="2006-09-01T15:04:00Z">
            <w:r/>
          </w:ins>
          <w:r>
            <w:rPr>
              <w:sz w:val="24"/>
              <w:rFonts w:cs="Kudriashov;Times New Roman" w:ascii="Kudriashov;Times New Roman" w:hAnsi="Kudriashov;Times New Roman"/>
              <w:lang w:val="en-US" w:eastAsia="en-US"/>
            </w:rPr>
            <w:fldChar w:fldCharType="end"/>
          </w:r>
          <w:ins w:id="66" w:author="ajudushkin" w:date="2006-09-01T15:04:00Z">
            <w:r>
              <w:rPr>
                <w:rFonts w:cs="Kudriashov;Times New Roman" w:ascii="Kudriashov;Times New Roman" w:hAnsi="Kudriashov;Times New Roman"/>
                <w:sz w:val="24"/>
                <w:lang w:val="en-US" w:eastAsia="en-US"/>
              </w:rPr>
            </w:r>
          </w:ins>
        </w:p>
        <w:p>
          <w:pPr>
            <w:pStyle w:val="Contents2"/>
            <w:spacing w:lineRule="auto" w:line="480"/>
            <w:ind w:left="0" w:hanging="0"/>
            <w:rPr>
              <w:rFonts w:ascii="Kudriashov;Times New Roman" w:hAnsi="Kudriashov;Times New Roman" w:cs="Kudriashov;Times New Roman"/>
              <w:sz w:val="24"/>
              <w:lang w:val="en-US" w:eastAsia="en-US"/>
              <w:ins w:id="74" w:author="ajudushkin" w:date="2006-09-01T15:04:00Z"/>
            </w:rPr>
          </w:pPr>
          <w:ins w:id="68" w:author="ajudushkin" w:date="2006-09-01T15:04:00Z">
            <w:r>
              <w:rPr>
                <w:rFonts w:cs="Kudriashov;Times New Roman" w:ascii="Kudriashov;Times New Roman" w:hAnsi="Kudriashov;Times New Roman"/>
                <w:sz w:val="24"/>
                <w:lang w:val="en-US" w:eastAsia="en-US"/>
              </w:rPr>
              <w:t>Развитие потребности в общении</w:t>
              <w:tab/>
            </w:r>
          </w:ins>
          <w:ins w:id="69" w:author="ajudushkin" w:date="2006-09-01T15:04:00Z">
            <w:r>
              <w:fldChar w:fldCharType="begin"/>
            </w:r>
            <w:r>
              <w:rPr>
                <w:sz w:val="24"/>
                <w:rFonts w:cs="Kudriashov;Times New Roman" w:ascii="Kudriashov;Times New Roman" w:hAnsi="Kudriashov;Times New Roman"/>
                <w:lang w:val="en-US" w:eastAsia="en-US"/>
              </w:rPr>
              <w:instrText xml:space="preserve"> GOTOBUTTON _Toc328548738  </w:instrText>
            </w:r>
          </w:ins>
          <w:ins w:id="70" w:author="ajudushkin" w:date="2006-09-01T15:04:00Z">
            <w:r>
              <w:rPr>
                <w:rFonts w:cs="Kudriashov;Times New Roman" w:ascii="Kudriashov;Times New Roman" w:hAnsi="Kudriashov;Times New Roman"/>
                <w:sz w:val="24"/>
                <w:lang w:val="en-US" w:eastAsia="en-US"/>
              </w:rPr>
            </w:r>
          </w:ins>
          <w:r>
            <w:rPr>
              <w:sz w:val="24"/>
              <w:rFonts w:cs="Kudriashov;Times New Roman" w:ascii="Kudriashov;Times New Roman" w:hAnsi="Kudriashov;Times New Roman"/>
              <w:lang w:val="en-US" w:eastAsia="en-US"/>
            </w:rPr>
            <w:fldChar w:fldCharType="separate"/>
          </w:r>
          <w:ins w:id="71" w:author="ajudushkin" w:date="2006-09-01T15:04:00Z">
            <w:r>
              <w:rPr>
                <w:rFonts w:cs="Kudriashov;Times New Roman" w:ascii="Kudriashov;Times New Roman" w:hAnsi="Kudriashov;Times New Roman"/>
                <w:sz w:val="24"/>
                <w:lang w:val="en-US" w:eastAsia="en-US"/>
              </w:rPr>
            </w:r>
          </w:ins>
          <w:ins w:id="72" w:author="ajudushkin" w:date="2006-09-01T15:04:00Z">
            <w:r/>
          </w:ins>
          <w:r>
            <w:rPr>
              <w:sz w:val="24"/>
              <w:rFonts w:cs="Kudriashov;Times New Roman" w:ascii="Kudriashov;Times New Roman" w:hAnsi="Kudriashov;Times New Roman"/>
              <w:lang w:val="en-US" w:eastAsia="en-US"/>
            </w:rPr>
            <w:fldChar w:fldCharType="end"/>
          </w:r>
          <w:ins w:id="73" w:author="ajudushkin" w:date="2006-09-01T15:04:00Z">
            <w:r>
              <w:rPr>
                <w:rFonts w:cs="Kudriashov;Times New Roman" w:ascii="Kudriashov;Times New Roman" w:hAnsi="Kudriashov;Times New Roman"/>
                <w:sz w:val="24"/>
                <w:lang w:val="en-US" w:eastAsia="en-US"/>
              </w:rPr>
            </w:r>
          </w:ins>
        </w:p>
        <w:p>
          <w:pPr>
            <w:pStyle w:val="Contents1"/>
            <w:spacing w:lineRule="auto" w:line="480"/>
            <w:rPr>
              <w:rFonts w:ascii="Kudriashov;Times New Roman" w:hAnsi="Kudriashov;Times New Roman" w:cs="Kudriashov;Times New Roman"/>
              <w:sz w:val="24"/>
              <w:lang w:val="en-US" w:eastAsia="en-US"/>
              <w:ins w:id="82" w:author="ajudushkin" w:date="2006-09-01T15:04:00Z"/>
            </w:rPr>
          </w:pPr>
          <w:ins w:id="75" w:author="ajudushkin" w:date="2006-09-01T15:04:00Z">
            <w:r>
              <w:rPr>
                <w:rFonts w:eastAsia="Times New Roman" w:cs="Times New Roman"/>
                <w:sz w:val="24"/>
                <w:lang w:val="en-US" w:eastAsia="en-US"/>
              </w:rPr>
              <w:t>§</w:t>
            </w:r>
          </w:ins>
          <w:ins w:id="76" w:author="ajudushkin" w:date="2006-09-01T15:04:00Z">
            <w:r>
              <w:rPr>
                <w:rFonts w:cs="Kudriashov;Times New Roman" w:ascii="Kudriashov;Times New Roman" w:hAnsi="Kudriashov;Times New Roman"/>
                <w:sz w:val="24"/>
                <w:lang w:val="en-US" w:eastAsia="en-US"/>
              </w:rPr>
              <w:t>2. ХАРАКТЕРИСТИКА ОСНОВНЫХ ЭТАПОВ РАЗВИТИЯ РЕЧИ РЕБЕНКА В ПРОЦЕССЕ ОБЩЕНИЯ</w:t>
              <w:tab/>
            </w:r>
          </w:ins>
          <w:ins w:id="77" w:author="ajudushkin" w:date="2006-09-01T15:04:00Z">
            <w:r>
              <w:fldChar w:fldCharType="begin"/>
            </w:r>
            <w:r>
              <w:rPr>
                <w:sz w:val="24"/>
                <w:rFonts w:cs="Kudriashov;Times New Roman" w:ascii="Kudriashov;Times New Roman" w:hAnsi="Kudriashov;Times New Roman"/>
                <w:lang w:val="en-US" w:eastAsia="en-US"/>
              </w:rPr>
              <w:instrText xml:space="preserve"> GOTOBUTTON _Toc328548739  </w:instrText>
            </w:r>
          </w:ins>
          <w:ins w:id="78" w:author="ajudushkin" w:date="2006-09-01T15:04:00Z">
            <w:r>
              <w:rPr>
                <w:rFonts w:cs="Kudriashov;Times New Roman" w:ascii="Kudriashov;Times New Roman" w:hAnsi="Kudriashov;Times New Roman"/>
                <w:sz w:val="24"/>
                <w:lang w:val="en-US" w:eastAsia="en-US"/>
              </w:rPr>
            </w:r>
          </w:ins>
          <w:r>
            <w:rPr>
              <w:sz w:val="24"/>
              <w:rFonts w:cs="Kudriashov;Times New Roman" w:ascii="Kudriashov;Times New Roman" w:hAnsi="Kudriashov;Times New Roman"/>
              <w:lang w:val="en-US" w:eastAsia="en-US"/>
            </w:rPr>
            <w:fldChar w:fldCharType="separate"/>
          </w:r>
          <w:ins w:id="79" w:author="ajudushkin" w:date="2006-09-01T15:04:00Z">
            <w:r>
              <w:rPr>
                <w:rFonts w:cs="Kudriashov;Times New Roman" w:ascii="Kudriashov;Times New Roman" w:hAnsi="Kudriashov;Times New Roman"/>
                <w:sz w:val="24"/>
                <w:lang w:val="en-US" w:eastAsia="en-US"/>
              </w:rPr>
            </w:r>
          </w:ins>
          <w:ins w:id="80" w:author="ajudushkin" w:date="2006-09-01T15:04:00Z">
            <w:r/>
          </w:ins>
          <w:r>
            <w:rPr>
              <w:sz w:val="24"/>
              <w:rFonts w:cs="Kudriashov;Times New Roman" w:ascii="Kudriashov;Times New Roman" w:hAnsi="Kudriashov;Times New Roman"/>
              <w:lang w:val="en-US" w:eastAsia="en-US"/>
            </w:rPr>
            <w:fldChar w:fldCharType="end"/>
          </w:r>
          <w:ins w:id="81" w:author="ajudushkin" w:date="2006-09-01T15:04:00Z">
            <w:r>
              <w:rPr>
                <w:rFonts w:cs="Kudriashov;Times New Roman" w:ascii="Kudriashov;Times New Roman" w:hAnsi="Kudriashov;Times New Roman"/>
                <w:sz w:val="24"/>
                <w:lang w:val="en-US" w:eastAsia="en-US"/>
              </w:rPr>
            </w:r>
          </w:ins>
        </w:p>
        <w:p>
          <w:pPr>
            <w:pStyle w:val="Contents2"/>
            <w:spacing w:lineRule="auto" w:line="480"/>
            <w:ind w:left="0" w:hanging="0"/>
            <w:rPr>
              <w:rFonts w:ascii="Kudriashov;Times New Roman" w:hAnsi="Kudriashov;Times New Roman" w:cs="Kudriashov;Times New Roman"/>
              <w:sz w:val="24"/>
              <w:lang w:val="en-US" w:eastAsia="en-US"/>
              <w:ins w:id="89" w:author="ajudushkin" w:date="2006-09-01T15:04:00Z"/>
            </w:rPr>
          </w:pPr>
          <w:ins w:id="83" w:author="ajudushkin" w:date="2006-09-01T15:04:00Z">
            <w:r>
              <w:rPr>
                <w:rFonts w:cs="Kudriashov;Times New Roman" w:ascii="Kudriashov;Times New Roman" w:hAnsi="Kudriashov;Times New Roman"/>
                <w:sz w:val="24"/>
                <w:lang w:val="en-US" w:eastAsia="en-US"/>
              </w:rPr>
              <w:t>ПОДГОТОВИТЕЛЬНЫЙ ЭТАП  (Довербальное развитие общения)</w:t>
              <w:tab/>
            </w:r>
          </w:ins>
          <w:ins w:id="84" w:author="ajudushkin" w:date="2006-09-01T15:04:00Z">
            <w:r>
              <w:fldChar w:fldCharType="begin"/>
            </w:r>
            <w:r>
              <w:rPr>
                <w:sz w:val="24"/>
                <w:rFonts w:cs="Kudriashov;Times New Roman" w:ascii="Kudriashov;Times New Roman" w:hAnsi="Kudriashov;Times New Roman"/>
                <w:lang w:val="en-US" w:eastAsia="en-US"/>
              </w:rPr>
              <w:instrText xml:space="preserve"> GOTOBUTTON _Toc328548740  </w:instrText>
            </w:r>
          </w:ins>
          <w:ins w:id="85" w:author="ajudushkin" w:date="2006-09-01T15:04:00Z">
            <w:r>
              <w:rPr>
                <w:rFonts w:cs="Kudriashov;Times New Roman" w:ascii="Kudriashov;Times New Roman" w:hAnsi="Kudriashov;Times New Roman"/>
                <w:sz w:val="24"/>
                <w:lang w:val="en-US" w:eastAsia="en-US"/>
              </w:rPr>
            </w:r>
          </w:ins>
          <w:r>
            <w:rPr>
              <w:sz w:val="24"/>
              <w:rFonts w:cs="Kudriashov;Times New Roman" w:ascii="Kudriashov;Times New Roman" w:hAnsi="Kudriashov;Times New Roman"/>
              <w:lang w:val="en-US" w:eastAsia="en-US"/>
            </w:rPr>
            <w:fldChar w:fldCharType="separate"/>
          </w:r>
          <w:ins w:id="86" w:author="ajudushkin" w:date="2006-09-01T15:04:00Z">
            <w:r>
              <w:rPr>
                <w:rFonts w:cs="Kudriashov;Times New Roman" w:ascii="Kudriashov;Times New Roman" w:hAnsi="Kudriashov;Times New Roman"/>
                <w:sz w:val="24"/>
                <w:lang w:val="en-US" w:eastAsia="en-US"/>
              </w:rPr>
            </w:r>
          </w:ins>
          <w:ins w:id="87" w:author="ajudushkin" w:date="2006-09-01T15:04:00Z">
            <w:r/>
          </w:ins>
          <w:r>
            <w:rPr>
              <w:sz w:val="24"/>
              <w:rFonts w:cs="Kudriashov;Times New Roman" w:ascii="Kudriashov;Times New Roman" w:hAnsi="Kudriashov;Times New Roman"/>
              <w:lang w:val="en-US" w:eastAsia="en-US"/>
            </w:rPr>
            <w:fldChar w:fldCharType="end"/>
          </w:r>
          <w:ins w:id="88" w:author="ajudushkin" w:date="2006-09-01T15:04:00Z">
            <w:r>
              <w:rPr>
                <w:rFonts w:cs="Kudriashov;Times New Roman" w:ascii="Kudriashov;Times New Roman" w:hAnsi="Kudriashov;Times New Roman"/>
                <w:sz w:val="24"/>
                <w:lang w:val="en-US" w:eastAsia="en-US"/>
              </w:rPr>
            </w:r>
          </w:ins>
        </w:p>
        <w:p>
          <w:pPr>
            <w:pStyle w:val="Contents2"/>
            <w:spacing w:lineRule="auto" w:line="480"/>
            <w:ind w:left="0" w:hanging="0"/>
            <w:rPr>
              <w:rFonts w:ascii="Kudriashov;Times New Roman" w:hAnsi="Kudriashov;Times New Roman" w:cs="Kudriashov;Times New Roman"/>
              <w:sz w:val="24"/>
              <w:lang w:val="en-US" w:eastAsia="en-US"/>
              <w:ins w:id="96" w:author="ajudushkin" w:date="2006-09-01T15:04:00Z"/>
            </w:rPr>
          </w:pPr>
          <w:ins w:id="90" w:author="ajudushkin" w:date="2006-09-01T15:04:00Z">
            <w:r>
              <w:rPr>
                <w:rFonts w:cs="Kudriashov;Times New Roman" w:ascii="Kudriashov;Times New Roman" w:hAnsi="Kudriashov;Times New Roman"/>
                <w:sz w:val="24"/>
                <w:lang w:val="en-US" w:eastAsia="en-US"/>
              </w:rPr>
              <w:t>ЭТАП ВОЗНИКНОВЕНИЯ РЕЧИ</w:t>
              <w:tab/>
            </w:r>
          </w:ins>
          <w:ins w:id="91" w:author="ajudushkin" w:date="2006-09-01T15:04:00Z">
            <w:r>
              <w:fldChar w:fldCharType="begin"/>
            </w:r>
            <w:r>
              <w:rPr>
                <w:sz w:val="24"/>
                <w:rFonts w:cs="Kudriashov;Times New Roman" w:ascii="Kudriashov;Times New Roman" w:hAnsi="Kudriashov;Times New Roman"/>
                <w:lang w:val="en-US" w:eastAsia="en-US"/>
              </w:rPr>
              <w:instrText xml:space="preserve"> GOTOBUTTON _Toc328548741  </w:instrText>
            </w:r>
          </w:ins>
          <w:ins w:id="92" w:author="ajudushkin" w:date="2006-09-01T15:04:00Z">
            <w:r>
              <w:rPr>
                <w:rFonts w:cs="Kudriashov;Times New Roman" w:ascii="Kudriashov;Times New Roman" w:hAnsi="Kudriashov;Times New Roman"/>
                <w:sz w:val="24"/>
                <w:lang w:val="en-US" w:eastAsia="en-US"/>
              </w:rPr>
            </w:r>
          </w:ins>
          <w:r>
            <w:rPr>
              <w:sz w:val="24"/>
              <w:rFonts w:cs="Kudriashov;Times New Roman" w:ascii="Kudriashov;Times New Roman" w:hAnsi="Kudriashov;Times New Roman"/>
              <w:lang w:val="en-US" w:eastAsia="en-US"/>
            </w:rPr>
            <w:fldChar w:fldCharType="separate"/>
          </w:r>
          <w:ins w:id="93" w:author="ajudushkin" w:date="2006-09-01T15:04:00Z">
            <w:r>
              <w:rPr>
                <w:rFonts w:cs="Kudriashov;Times New Roman" w:ascii="Kudriashov;Times New Roman" w:hAnsi="Kudriashov;Times New Roman"/>
                <w:sz w:val="24"/>
                <w:lang w:val="en-US" w:eastAsia="en-US"/>
              </w:rPr>
            </w:r>
          </w:ins>
          <w:ins w:id="94" w:author="ajudushkin" w:date="2006-09-01T15:04:00Z">
            <w:r/>
          </w:ins>
          <w:r>
            <w:rPr>
              <w:sz w:val="24"/>
              <w:rFonts w:cs="Kudriashov;Times New Roman" w:ascii="Kudriashov;Times New Roman" w:hAnsi="Kudriashov;Times New Roman"/>
              <w:lang w:val="en-US" w:eastAsia="en-US"/>
            </w:rPr>
            <w:fldChar w:fldCharType="end"/>
          </w:r>
          <w:ins w:id="95" w:author="ajudushkin" w:date="2006-09-01T15:04:00Z">
            <w:r>
              <w:rPr>
                <w:rFonts w:cs="Kudriashov;Times New Roman" w:ascii="Kudriashov;Times New Roman" w:hAnsi="Kudriashov;Times New Roman"/>
                <w:sz w:val="24"/>
                <w:lang w:val="en-US" w:eastAsia="en-US"/>
              </w:rPr>
            </w:r>
          </w:ins>
        </w:p>
        <w:p>
          <w:pPr>
            <w:pStyle w:val="Contents2"/>
            <w:spacing w:lineRule="auto" w:line="480"/>
            <w:ind w:left="0" w:hanging="0"/>
            <w:rPr>
              <w:rFonts w:ascii="Kudriashov;Times New Roman" w:hAnsi="Kudriashov;Times New Roman" w:cs="Kudriashov;Times New Roman"/>
              <w:sz w:val="24"/>
              <w:lang w:val="en-US" w:eastAsia="en-US"/>
              <w:ins w:id="103" w:author="ajudushkin" w:date="2006-09-01T15:04:00Z"/>
            </w:rPr>
          </w:pPr>
          <w:ins w:id="97" w:author="ajudushkin" w:date="2006-09-01T15:04:00Z">
            <w:r>
              <w:rPr>
                <w:rFonts w:cs="Kudriashov;Times New Roman" w:ascii="Kudriashov;Times New Roman" w:hAnsi="Kudriashov;Times New Roman"/>
                <w:sz w:val="24"/>
                <w:lang w:val="en-US" w:eastAsia="en-US"/>
              </w:rPr>
              <w:t>ЭТАП РАЗВИТИЯ  РЕЧЕВОГО ОБЩЕНИЯ</w:t>
              <w:tab/>
            </w:r>
          </w:ins>
          <w:ins w:id="98" w:author="ajudushkin" w:date="2006-09-01T15:04:00Z">
            <w:r>
              <w:fldChar w:fldCharType="begin"/>
            </w:r>
            <w:r>
              <w:rPr>
                <w:sz w:val="24"/>
                <w:rFonts w:cs="Kudriashov;Times New Roman" w:ascii="Kudriashov;Times New Roman" w:hAnsi="Kudriashov;Times New Roman"/>
                <w:lang w:val="en-US" w:eastAsia="en-US"/>
              </w:rPr>
              <w:instrText xml:space="preserve"> GOTOBUTTON _Toc328548742  </w:instrText>
            </w:r>
          </w:ins>
          <w:ins w:id="99" w:author="ajudushkin" w:date="2006-09-01T15:04:00Z">
            <w:r>
              <w:rPr>
                <w:rFonts w:cs="Kudriashov;Times New Roman" w:ascii="Kudriashov;Times New Roman" w:hAnsi="Kudriashov;Times New Roman"/>
                <w:sz w:val="24"/>
                <w:lang w:val="en-US" w:eastAsia="en-US"/>
              </w:rPr>
            </w:r>
          </w:ins>
          <w:r>
            <w:rPr>
              <w:sz w:val="24"/>
              <w:rFonts w:cs="Kudriashov;Times New Roman" w:ascii="Kudriashov;Times New Roman" w:hAnsi="Kudriashov;Times New Roman"/>
              <w:lang w:val="en-US" w:eastAsia="en-US"/>
            </w:rPr>
            <w:fldChar w:fldCharType="separate"/>
          </w:r>
          <w:ins w:id="100" w:author="ajudushkin" w:date="2006-09-01T15:04:00Z">
            <w:r>
              <w:rPr>
                <w:rFonts w:cs="Kudriashov;Times New Roman" w:ascii="Kudriashov;Times New Roman" w:hAnsi="Kudriashov;Times New Roman"/>
                <w:sz w:val="24"/>
                <w:lang w:val="en-US" w:eastAsia="en-US"/>
              </w:rPr>
            </w:r>
          </w:ins>
          <w:ins w:id="101" w:author="ajudushkin" w:date="2006-09-01T15:04:00Z">
            <w:r/>
          </w:ins>
          <w:r>
            <w:rPr>
              <w:sz w:val="24"/>
              <w:rFonts w:cs="Kudriashov;Times New Roman" w:ascii="Kudriashov;Times New Roman" w:hAnsi="Kudriashov;Times New Roman"/>
              <w:lang w:val="en-US" w:eastAsia="en-US"/>
            </w:rPr>
            <w:fldChar w:fldCharType="end"/>
          </w:r>
          <w:ins w:id="102" w:author="ajudushkin" w:date="2006-09-01T15:04:00Z">
            <w:r>
              <w:rPr>
                <w:rFonts w:cs="Kudriashov;Times New Roman" w:ascii="Kudriashov;Times New Roman" w:hAnsi="Kudriashov;Times New Roman"/>
                <w:sz w:val="24"/>
                <w:lang w:val="en-US" w:eastAsia="en-US"/>
              </w:rPr>
            </w:r>
          </w:ins>
        </w:p>
        <w:p>
          <w:pPr>
            <w:pStyle w:val="Contents1"/>
            <w:spacing w:lineRule="auto" w:line="480"/>
            <w:rPr>
              <w:rFonts w:ascii="Kudriashov;Times New Roman" w:hAnsi="Kudriashov;Times New Roman" w:cs="Kudriashov;Times New Roman"/>
              <w:sz w:val="24"/>
              <w:lang w:val="en-US" w:eastAsia="en-US"/>
              <w:ins w:id="110" w:author="ajudushkin" w:date="2006-09-01T15:04:00Z"/>
            </w:rPr>
          </w:pPr>
          <w:ins w:id="104" w:author="ajudushkin" w:date="2006-09-01T15:04:00Z">
            <w:r>
              <w:rPr>
                <w:rFonts w:cs="Kudriashov;Times New Roman" w:ascii="Kudriashov;Times New Roman" w:hAnsi="Kudriashov;Times New Roman"/>
                <w:sz w:val="24"/>
                <w:lang w:val="en-US" w:eastAsia="en-US"/>
              </w:rPr>
              <w:t>ЭКСПЕРИМЕНТАЛЬНОЕ ИЗУЧЕНИЕ РАЗВИТИЯ РЕЧИ РЕБЕНКА В ПРОЦЕССЕ ОБЩЕНИЯ</w:t>
              <w:tab/>
            </w:r>
          </w:ins>
          <w:ins w:id="105" w:author="ajudushkin" w:date="2006-09-01T15:04:00Z">
            <w:r>
              <w:fldChar w:fldCharType="begin"/>
            </w:r>
            <w:r>
              <w:rPr>
                <w:sz w:val="24"/>
                <w:rFonts w:cs="Kudriashov;Times New Roman" w:ascii="Kudriashov;Times New Roman" w:hAnsi="Kudriashov;Times New Roman"/>
                <w:lang w:val="en-US" w:eastAsia="en-US"/>
              </w:rPr>
              <w:instrText xml:space="preserve"> GOTOBUTTON _Toc328548743  </w:instrText>
            </w:r>
          </w:ins>
          <w:ins w:id="106" w:author="ajudushkin" w:date="2006-09-01T15:04:00Z">
            <w:r>
              <w:rPr>
                <w:rFonts w:cs="Kudriashov;Times New Roman" w:ascii="Kudriashov;Times New Roman" w:hAnsi="Kudriashov;Times New Roman"/>
                <w:sz w:val="24"/>
                <w:lang w:val="en-US" w:eastAsia="en-US"/>
              </w:rPr>
            </w:r>
          </w:ins>
          <w:r>
            <w:rPr>
              <w:sz w:val="24"/>
              <w:rFonts w:cs="Kudriashov;Times New Roman" w:ascii="Kudriashov;Times New Roman" w:hAnsi="Kudriashov;Times New Roman"/>
              <w:lang w:val="en-US" w:eastAsia="en-US"/>
            </w:rPr>
            <w:fldChar w:fldCharType="separate"/>
          </w:r>
          <w:ins w:id="107" w:author="ajudushkin" w:date="2006-09-01T15:04:00Z">
            <w:r>
              <w:rPr>
                <w:rFonts w:cs="Kudriashov;Times New Roman" w:ascii="Kudriashov;Times New Roman" w:hAnsi="Kudriashov;Times New Roman"/>
                <w:sz w:val="24"/>
                <w:lang w:val="en-US" w:eastAsia="en-US"/>
              </w:rPr>
            </w:r>
          </w:ins>
          <w:ins w:id="108" w:author="ajudushkin" w:date="2006-09-01T15:04:00Z">
            <w:r/>
          </w:ins>
          <w:r>
            <w:rPr>
              <w:sz w:val="24"/>
              <w:rFonts w:cs="Kudriashov;Times New Roman" w:ascii="Kudriashov;Times New Roman" w:hAnsi="Kudriashov;Times New Roman"/>
              <w:lang w:val="en-US" w:eastAsia="en-US"/>
            </w:rPr>
            <w:fldChar w:fldCharType="end"/>
          </w:r>
          <w:ins w:id="109" w:author="ajudushkin" w:date="2006-09-01T15:04:00Z">
            <w:r>
              <w:rPr>
                <w:rFonts w:cs="Kudriashov;Times New Roman" w:ascii="Kudriashov;Times New Roman" w:hAnsi="Kudriashov;Times New Roman"/>
                <w:sz w:val="24"/>
                <w:lang w:val="en-US" w:eastAsia="en-US"/>
              </w:rPr>
            </w:r>
          </w:ins>
        </w:p>
        <w:p>
          <w:pPr>
            <w:pStyle w:val="Contents2"/>
            <w:spacing w:lineRule="auto" w:line="480"/>
            <w:ind w:left="0" w:hanging="0"/>
            <w:rPr>
              <w:rFonts w:ascii="Kudriashov;Times New Roman" w:hAnsi="Kudriashov;Times New Roman" w:cs="Kudriashov;Times New Roman"/>
              <w:sz w:val="24"/>
              <w:lang w:val="en-US" w:eastAsia="en-US"/>
              <w:ins w:id="117" w:author="ajudushkin" w:date="2006-09-01T15:04:00Z"/>
            </w:rPr>
          </w:pPr>
          <w:ins w:id="111" w:author="ajudushkin" w:date="2006-09-01T15:04:00Z">
            <w:r>
              <w:rPr>
                <w:rFonts w:cs="Kudriashov;Times New Roman" w:ascii="Kudriashov;Times New Roman" w:hAnsi="Kudriashov;Times New Roman"/>
                <w:sz w:val="24"/>
                <w:lang w:val="en-US" w:eastAsia="en-US"/>
              </w:rPr>
              <w:t>Факторы, влияющие на развитие речи (рекомендации )</w:t>
              <w:tab/>
            </w:r>
          </w:ins>
          <w:ins w:id="112" w:author="ajudushkin" w:date="2006-09-01T15:04:00Z">
            <w:r>
              <w:fldChar w:fldCharType="begin"/>
            </w:r>
            <w:r>
              <w:rPr>
                <w:sz w:val="24"/>
                <w:rFonts w:cs="Kudriashov;Times New Roman" w:ascii="Kudriashov;Times New Roman" w:hAnsi="Kudriashov;Times New Roman"/>
                <w:lang w:val="en-US" w:eastAsia="en-US"/>
              </w:rPr>
              <w:instrText xml:space="preserve"> GOTOBUTTON _Toc328548744  </w:instrText>
            </w:r>
          </w:ins>
          <w:ins w:id="113" w:author="ajudushkin" w:date="2006-09-01T15:04:00Z">
            <w:r>
              <w:rPr>
                <w:rFonts w:cs="Kudriashov;Times New Roman" w:ascii="Kudriashov;Times New Roman" w:hAnsi="Kudriashov;Times New Roman"/>
                <w:sz w:val="24"/>
                <w:lang w:val="en-US" w:eastAsia="en-US"/>
              </w:rPr>
            </w:r>
          </w:ins>
          <w:r>
            <w:rPr>
              <w:sz w:val="24"/>
              <w:rFonts w:cs="Kudriashov;Times New Roman" w:ascii="Kudriashov;Times New Roman" w:hAnsi="Kudriashov;Times New Roman"/>
              <w:lang w:val="en-US" w:eastAsia="en-US"/>
            </w:rPr>
            <w:fldChar w:fldCharType="separate"/>
          </w:r>
          <w:ins w:id="114" w:author="ajudushkin" w:date="2006-09-01T15:04:00Z">
            <w:r>
              <w:rPr>
                <w:rFonts w:cs="Kudriashov;Times New Roman" w:ascii="Kudriashov;Times New Roman" w:hAnsi="Kudriashov;Times New Roman"/>
                <w:sz w:val="24"/>
                <w:lang w:val="en-US" w:eastAsia="en-US"/>
              </w:rPr>
            </w:r>
          </w:ins>
          <w:ins w:id="115" w:author="ajudushkin" w:date="2006-09-01T15:04:00Z">
            <w:r/>
          </w:ins>
          <w:r>
            <w:rPr>
              <w:sz w:val="24"/>
              <w:rFonts w:cs="Kudriashov;Times New Roman" w:ascii="Kudriashov;Times New Roman" w:hAnsi="Kudriashov;Times New Roman"/>
              <w:lang w:val="en-US" w:eastAsia="en-US"/>
            </w:rPr>
            <w:fldChar w:fldCharType="end"/>
          </w:r>
          <w:ins w:id="116" w:author="ajudushkin" w:date="2006-09-01T15:04:00Z">
            <w:r>
              <w:rPr>
                <w:rFonts w:cs="Kudriashov;Times New Roman" w:ascii="Kudriashov;Times New Roman" w:hAnsi="Kudriashov;Times New Roman"/>
                <w:sz w:val="24"/>
                <w:lang w:val="en-US" w:eastAsia="en-US"/>
              </w:rPr>
            </w:r>
          </w:ins>
        </w:p>
        <w:p>
          <w:pPr>
            <w:pStyle w:val="Contents1"/>
            <w:spacing w:lineRule="auto" w:line="480"/>
            <w:rPr>
              <w:rFonts w:ascii="Kudriashov;Times New Roman" w:hAnsi="Kudriashov;Times New Roman" w:cs="Kudriashov;Times New Roman"/>
              <w:sz w:val="24"/>
              <w:lang w:val="en-US" w:eastAsia="en-US"/>
              <w:ins w:id="124" w:author="ajudushkin" w:date="2006-09-01T15:04:00Z"/>
            </w:rPr>
          </w:pPr>
          <w:ins w:id="118" w:author="ajudushkin" w:date="2006-09-01T15:04:00Z">
            <w:r>
              <w:rPr>
                <w:rFonts w:cs="Kudriashov;Times New Roman" w:ascii="Kudriashov;Times New Roman" w:hAnsi="Kudriashov;Times New Roman"/>
                <w:sz w:val="24"/>
                <w:lang w:val="en-US" w:eastAsia="en-US"/>
              </w:rPr>
              <w:t>ЗАКЛЮЧЕНИЕ</w:t>
              <w:tab/>
            </w:r>
          </w:ins>
          <w:ins w:id="119" w:author="ajudushkin" w:date="2006-09-01T15:04:00Z">
            <w:r>
              <w:fldChar w:fldCharType="begin"/>
            </w:r>
            <w:r>
              <w:rPr>
                <w:sz w:val="24"/>
                <w:rFonts w:cs="Kudriashov;Times New Roman" w:ascii="Kudriashov;Times New Roman" w:hAnsi="Kudriashov;Times New Roman"/>
                <w:lang w:val="en-US" w:eastAsia="en-US"/>
              </w:rPr>
              <w:instrText xml:space="preserve"> GOTOBUTTON _Toc328548745  </w:instrText>
            </w:r>
          </w:ins>
          <w:ins w:id="120" w:author="ajudushkin" w:date="2006-09-01T15:04:00Z">
            <w:r>
              <w:rPr>
                <w:rFonts w:cs="Kudriashov;Times New Roman" w:ascii="Kudriashov;Times New Roman" w:hAnsi="Kudriashov;Times New Roman"/>
                <w:sz w:val="24"/>
                <w:lang w:val="en-US" w:eastAsia="en-US"/>
              </w:rPr>
            </w:r>
          </w:ins>
          <w:r>
            <w:rPr>
              <w:sz w:val="24"/>
              <w:rFonts w:cs="Kudriashov;Times New Roman" w:ascii="Kudriashov;Times New Roman" w:hAnsi="Kudriashov;Times New Roman"/>
              <w:lang w:val="en-US" w:eastAsia="en-US"/>
            </w:rPr>
            <w:fldChar w:fldCharType="separate"/>
          </w:r>
          <w:ins w:id="121" w:author="ajudushkin" w:date="2006-09-01T15:04:00Z">
            <w:r>
              <w:rPr>
                <w:rFonts w:cs="Kudriashov;Times New Roman" w:ascii="Kudriashov;Times New Roman" w:hAnsi="Kudriashov;Times New Roman"/>
                <w:sz w:val="24"/>
                <w:lang w:val="en-US" w:eastAsia="en-US"/>
              </w:rPr>
            </w:r>
          </w:ins>
          <w:ins w:id="122" w:author="ajudushkin" w:date="2006-09-01T15:04:00Z">
            <w:r/>
          </w:ins>
          <w:r>
            <w:rPr>
              <w:sz w:val="24"/>
              <w:rFonts w:cs="Kudriashov;Times New Roman" w:ascii="Kudriashov;Times New Roman" w:hAnsi="Kudriashov;Times New Roman"/>
              <w:lang w:val="en-US" w:eastAsia="en-US"/>
            </w:rPr>
            <w:fldChar w:fldCharType="end"/>
          </w:r>
          <w:ins w:id="123" w:author="ajudushkin" w:date="2006-09-01T15:04:00Z">
            <w:r>
              <w:rPr>
                <w:rFonts w:cs="Kudriashov;Times New Roman" w:ascii="Kudriashov;Times New Roman" w:hAnsi="Kudriashov;Times New Roman"/>
                <w:sz w:val="24"/>
                <w:lang w:val="en-US" w:eastAsia="en-US"/>
              </w:rPr>
            </w:r>
          </w:ins>
        </w:p>
        <w:p>
          <w:pPr>
            <w:pStyle w:val="Contents1"/>
            <w:spacing w:lineRule="auto" w:line="480"/>
            <w:rPr>
              <w:rFonts w:ascii="Kudriashov;Times New Roman" w:hAnsi="Kudriashov;Times New Roman" w:cs="Kudriashov;Times New Roman"/>
              <w:sz w:val="24"/>
              <w:lang w:val="en-US" w:eastAsia="en-US"/>
            </w:rPr>
          </w:pPr>
          <w:ins w:id="125" w:author="ajudushkin" w:date="2006-09-01T15:04:00Z">
            <w:r>
              <w:rPr>
                <w:rFonts w:cs="Kudriashov;Times New Roman" w:ascii="Kudriashov;Times New Roman" w:hAnsi="Kudriashov;Times New Roman"/>
                <w:sz w:val="24"/>
                <w:lang w:val="en-US" w:eastAsia="en-US"/>
              </w:rPr>
              <w:t>СПИСОК ЛИТЕРАТУРЫ</w:t>
              <w:tab/>
            </w:r>
          </w:ins>
          <w:ins w:id="126" w:author="ajudushkin" w:date="2006-09-01T15:04:00Z">
            <w:r>
              <w:fldChar w:fldCharType="begin"/>
            </w:r>
            <w:r>
              <w:rPr>
                <w:sz w:val="24"/>
                <w:rFonts w:cs="Kudriashov;Times New Roman" w:ascii="Kudriashov;Times New Roman" w:hAnsi="Kudriashov;Times New Roman"/>
                <w:lang w:val="en-US" w:eastAsia="en-US"/>
              </w:rPr>
              <w:instrText xml:space="preserve"> GOTOBUTTON _Toc328548746  </w:instrText>
            </w:r>
          </w:ins>
          <w:ins w:id="127" w:author="ajudushkin" w:date="2006-09-01T15:04:00Z">
            <w:r>
              <w:rPr>
                <w:rFonts w:cs="Kudriashov;Times New Roman" w:ascii="Kudriashov;Times New Roman" w:hAnsi="Kudriashov;Times New Roman"/>
                <w:sz w:val="24"/>
                <w:lang w:val="en-US" w:eastAsia="en-US"/>
              </w:rPr>
            </w:r>
          </w:ins>
          <w:r>
            <w:rPr>
              <w:sz w:val="24"/>
              <w:rFonts w:cs="Kudriashov;Times New Roman" w:ascii="Kudriashov;Times New Roman" w:hAnsi="Kudriashov;Times New Roman"/>
              <w:lang w:val="en-US" w:eastAsia="en-US"/>
            </w:rPr>
            <w:fldChar w:fldCharType="separate"/>
          </w:r>
          <w:ins w:id="128" w:author="ajudushkin" w:date="2006-09-01T15:04:00Z">
            <w:r>
              <w:rPr>
                <w:rFonts w:cs="Kudriashov;Times New Roman" w:ascii="Kudriashov;Times New Roman" w:hAnsi="Kudriashov;Times New Roman"/>
                <w:sz w:val="24"/>
                <w:lang w:val="en-US" w:eastAsia="en-US"/>
              </w:rPr>
            </w:r>
          </w:ins>
          <w:ins w:id="129" w:author="ajudushkin" w:date="2006-09-01T15:04:00Z">
            <w:r/>
          </w:ins>
          <w:r>
            <w:rPr>
              <w:sz w:val="24"/>
              <w:rFonts w:cs="Kudriashov;Times New Roman" w:ascii="Kudriashov;Times New Roman" w:hAnsi="Kudriashov;Times New Roman"/>
              <w:lang w:val="en-US" w:eastAsia="en-US"/>
            </w:rPr>
            <w:fldChar w:fldCharType="end"/>
          </w:r>
          <w:ins w:id="130" w:author="ajudushkin" w:date="2006-09-01T15:04:00Z">
            <w:r>
              <w:rPr>
                <w:rFonts w:cs="Kudriashov;Times New Roman" w:ascii="Kudriashov;Times New Roman" w:hAnsi="Kudriashov;Times New Roman"/>
                <w:sz w:val="24"/>
                <w:lang w:val="en-US" w:eastAsia="en-US"/>
              </w:rPr>
            </w:r>
          </w:ins>
          <w:r>
            <w:rPr>
              <w:sz w:val="24"/>
              <w:rFonts w:cs="Kudriashov;Times New Roman" w:ascii="Kudriashov;Times New Roman" w:hAnsi="Kudriashov;Times New Roman"/>
              <w:lang w:val="en-US" w:eastAsia="en-US"/>
            </w:rPr>
            <w:fldChar w:fldCharType="end"/>
          </w:r>
        </w:p>
      </w:sdtContent>
    </w:sdt>
    <w:p>
      <w:pPr>
        <w:pStyle w:val="Heading3"/>
        <w:spacing w:lineRule="auto" w:line="480"/>
        <w:jc w:val="center"/>
        <w:rPr>
          <w:rFonts w:ascii="Kudriashov;Times New Roman" w:hAnsi="Kudriashov;Times New Roman" w:eastAsia="Kudriashov;Times New Roman" w:cs="Kudriashov;Times New Roman"/>
          <w:ins w:id="132" w:author="ajudushkin" w:date="2006-09-01T15:04:00Z"/>
        </w:rPr>
      </w:pPr>
      <w:ins w:id="131" w:author="ajudushkin" w:date="2006-09-01T15:04:00Z">
        <w:r>
          <w:rPr>
            <w:rFonts w:eastAsia="Kudriashov;Times New Roman" w:cs="Kudriashov;Times New Roman" w:ascii="Kudriashov;Times New Roman" w:hAnsi="Kudriashov;Times New Roman"/>
          </w:rPr>
          <w:t xml:space="preserve">  </w:t>
        </w:r>
      </w:ins>
      <w:r>
        <w:br w:type="page"/>
      </w:r>
    </w:p>
    <w:p>
      <w:pPr>
        <w:pStyle w:val="Heading3"/>
        <w:spacing w:lineRule="auto" w:line="480"/>
        <w:jc w:val="center"/>
        <w:rPr>
          <w:ins w:id="134" w:author="ajudushkin" w:date="2006-09-01T15:04:00Z"/>
        </w:rPr>
      </w:pPr>
      <w:ins w:id="133" w:author="ajudushkin" w:date="2006-09-01T15:04:00Z">
        <w:r>
          <w:rPr/>
          <w:t>ВВЕДЕНИЕ</w:t>
        </w:r>
      </w:ins>
    </w:p>
    <w:p>
      <w:pPr>
        <w:pStyle w:val="Normal"/>
        <w:spacing w:lineRule="auto" w:line="480"/>
        <w:ind w:firstLine="567"/>
        <w:jc w:val="both"/>
        <w:rPr>
          <w:rFonts w:ascii="Kudriashov;Times New Roman" w:hAnsi="Kudriashov;Times New Roman" w:cs="Kudriashov;Times New Roman"/>
          <w:ins w:id="136" w:author="ajudushkin" w:date="2006-09-01T15:04:00Z"/>
        </w:rPr>
      </w:pPr>
      <w:ins w:id="135" w:author="ajudushkin" w:date="2006-09-01T15:04:00Z">
        <w:r>
          <w:rPr>
            <w:rFonts w:cs="Kudriashov;Times New Roman" w:ascii="Kudriashov;Times New Roman" w:hAnsi="Kudriashov;Times New Roman"/>
          </w:rPr>
          <w:t>Общение - один из важнейших факторов общего психического развития ребенка. Только в контакте со взрослыми людьми возможно усвоение детьми общественно-исторического опыта человечества.</w:t>
        </w:r>
      </w:ins>
    </w:p>
    <w:p>
      <w:pPr>
        <w:pStyle w:val="Normal"/>
        <w:spacing w:lineRule="auto" w:line="480"/>
        <w:ind w:firstLine="567"/>
        <w:jc w:val="both"/>
        <w:rPr>
          <w:rFonts w:ascii="Kudriashov;Times New Roman" w:hAnsi="Kudriashov;Times New Roman" w:cs="Kudriashov;Times New Roman"/>
          <w:ins w:id="138" w:author="ajudushkin" w:date="2006-09-01T15:04:00Z"/>
        </w:rPr>
      </w:pPr>
      <w:ins w:id="137" w:author="ajudushkin" w:date="2006-09-01T15:04:00Z">
        <w:r>
          <w:rPr>
            <w:rFonts w:cs="Kudriashov;Times New Roman" w:ascii="Kudriashov;Times New Roman" w:hAnsi="Kudriashov;Times New Roman"/>
          </w:rPr>
          <w:t xml:space="preserve">Первые три года жизни, когда дети в большинстве случаев воспитываются дома, являются решающими в развитии речи. Уже с грудного возраста малыши прислушиваются к звукам, наблюдают за движениями губ матери и отца, радуются, узнавая знакомые голоса. С самого первого дня они впитывают в себя звуки речи, собирают и накапливают слова. Так постепенно ребенок развивает свой пассивный запас слов, которым позднее начинает активно пользоваться.  </w:t>
        </w:r>
      </w:ins>
    </w:p>
    <w:p>
      <w:pPr>
        <w:pStyle w:val="Normal"/>
        <w:spacing w:lineRule="auto" w:line="480"/>
        <w:ind w:firstLine="567"/>
        <w:jc w:val="both"/>
        <w:rPr>
          <w:rFonts w:ascii="Kudriashov;Times New Roman" w:hAnsi="Kudriashov;Times New Roman" w:cs="Kudriashov;Times New Roman"/>
          <w:ins w:id="140" w:author="ajudushkin" w:date="2006-09-01T15:04:00Z"/>
        </w:rPr>
      </w:pPr>
      <w:ins w:id="139" w:author="ajudushkin" w:date="2006-09-01T15:04:00Z">
        <w:r>
          <w:rPr>
            <w:rFonts w:cs="Kudriashov;Times New Roman" w:ascii="Kudriashov;Times New Roman" w:hAnsi="Kudriashov;Times New Roman"/>
          </w:rPr>
          <w:t xml:space="preserve">В наше время развитие средств массовой информации сильно сократило общение друг с другом во многих семьях. Однако даже самые лучшие детские передачи или кассеты не могут заменить общения родителей со своими детьми. Оно было и остается важнейшим условием развития у ребенка нормальной речи.  </w:t>
        </w:r>
      </w:ins>
    </w:p>
    <w:p>
      <w:pPr>
        <w:pStyle w:val="Normal"/>
        <w:spacing w:lineRule="auto" w:line="480"/>
        <w:ind w:firstLine="567"/>
        <w:jc w:val="both"/>
        <w:rPr>
          <w:rFonts w:ascii="Kudriashov;Times New Roman" w:hAnsi="Kudriashov;Times New Roman" w:cs="Kudriashov;Times New Roman"/>
          <w:ins w:id="143" w:author="ajudushkin" w:date="2006-09-01T15:04:00Z"/>
        </w:rPr>
      </w:pPr>
      <w:ins w:id="141" w:author="ajudushkin" w:date="2006-09-01T15:04:00Z">
        <w:r>
          <w:rPr>
            <w:rFonts w:eastAsia="Kudriashov;Times New Roman" w:cs="Kudriashov;Times New Roman" w:ascii="Kudriashov;Times New Roman" w:hAnsi="Kudriashov;Times New Roman"/>
          </w:rPr>
          <w:t xml:space="preserve"> </w:t>
        </w:r>
      </w:ins>
      <w:ins w:id="142" w:author="ajudushkin" w:date="2006-09-01T15:04:00Z">
        <w:r>
          <w:rPr>
            <w:rFonts w:cs="Kudriashov;Times New Roman" w:ascii="Kudriashov;Times New Roman" w:hAnsi="Kudriashov;Times New Roman"/>
          </w:rPr>
          <w:t>Решающую роль в становлении речи и использовании ее ребенком играют факторы коммуникативного характера.  Первая - межиндивидуальная - функция речи не только генетически исходная, но и основополагающая в становлении речи. Ребенок начинает говорить только в ситуации общения и только по требованию взрослого партнера. Прежде всего это подтверждается практикой воспитания детей.</w:t>
        </w:r>
      </w:ins>
    </w:p>
    <w:p>
      <w:pPr>
        <w:pStyle w:val="Normal"/>
        <w:spacing w:lineRule="auto" w:line="480"/>
        <w:ind w:firstLine="567"/>
        <w:jc w:val="both"/>
        <w:rPr>
          <w:rFonts w:ascii="Kudriashov;Times New Roman" w:hAnsi="Kudriashov;Times New Roman" w:cs="Kudriashov;Times New Roman"/>
          <w:ins w:id="146" w:author="ajudushkin" w:date="2006-09-01T15:04:00Z"/>
        </w:rPr>
      </w:pPr>
      <w:ins w:id="144" w:author="ajudushkin" w:date="2006-09-01T15:04:00Z">
        <w:r>
          <w:rPr>
            <w:rFonts w:eastAsia="Kudriashov;Times New Roman" w:cs="Kudriashov;Times New Roman" w:ascii="Kudriashov;Times New Roman" w:hAnsi="Kudriashov;Times New Roman"/>
          </w:rPr>
          <w:t xml:space="preserve"> </w:t>
        </w:r>
      </w:ins>
      <w:ins w:id="145" w:author="ajudushkin" w:date="2006-09-01T15:04:00Z">
        <w:r>
          <w:rPr>
            <w:rFonts w:cs="Kudriashov;Times New Roman" w:ascii="Kudriashov;Times New Roman" w:hAnsi="Kudriashov;Times New Roman"/>
          </w:rPr>
          <w:t>Существуют печальные примеры, которые показывают, к чему приводит, если много и с любовью не говорить с ребенком. Родившись глухим, ребенок становится немым, если его дефект не сразу обнаружен. В ответ на свои капризы, плач или крик он не слышит ответа и перестает вообще реагировать. Но если чаще нежно брать такого ребенка на руки, улыбаясь и нежно поглаживая, можно спасти его от полной духовной изоляции.</w:t>
        </w:r>
      </w:ins>
    </w:p>
    <w:p>
      <w:pPr>
        <w:pStyle w:val="Normal"/>
        <w:spacing w:lineRule="auto" w:line="480"/>
        <w:ind w:firstLine="567"/>
        <w:jc w:val="both"/>
        <w:rPr>
          <w:rFonts w:ascii="Kudriashov;Times New Roman" w:hAnsi="Kudriashov;Times New Roman" w:cs="Kudriashov;Times New Roman"/>
          <w:ins w:id="148" w:author="ajudushkin" w:date="2006-09-01T15:04:00Z"/>
        </w:rPr>
      </w:pPr>
      <w:ins w:id="147" w:author="ajudushkin" w:date="2006-09-01T15:04:00Z">
        <w:r>
          <w:rPr>
            <w:rFonts w:cs="Kudriashov;Times New Roman" w:ascii="Kudriashov;Times New Roman" w:hAnsi="Kudriashov;Times New Roman"/>
          </w:rPr>
          <w:t xml:space="preserve">Известный исторический пример: император Фридрих 2 в начале 18-го века захотел изучить праязык человечества и поставил опыт, в основе которого лежала такая идея: если воспитывать ребенка, но при этом не разговаривать с ним, то он сам по себе заговорит на этом праязыке. Результат этого эксперимента плачевен - все младенцы умерли. Этот пример также подтверждает то, что общение и любовь необходимы ребенку с самого рождения.  </w:t>
        </w:r>
      </w:ins>
    </w:p>
    <w:p>
      <w:pPr>
        <w:pStyle w:val="Normal"/>
        <w:spacing w:lineRule="auto" w:line="480"/>
        <w:ind w:firstLine="567"/>
        <w:jc w:val="both"/>
        <w:rPr>
          <w:rFonts w:ascii="Kudriashov;Times New Roman" w:hAnsi="Kudriashov;Times New Roman" w:cs="Kudriashov;Times New Roman"/>
          <w:ins w:id="150" w:author="ajudushkin" w:date="2006-09-01T15:04:00Z"/>
        </w:rPr>
      </w:pPr>
      <w:ins w:id="149" w:author="ajudushkin" w:date="2006-09-01T15:04:00Z">
        <w:r>
          <w:rPr>
            <w:rFonts w:cs="Kudriashov;Times New Roman" w:ascii="Kudriashov;Times New Roman" w:hAnsi="Kudriashov;Times New Roman"/>
          </w:rPr>
          <w:t>Решение данной проблемы определяет предмет и направление исследования, а также цель, задачу и гипотезу работы.</w:t>
        </w:r>
      </w:ins>
    </w:p>
    <w:p>
      <w:pPr>
        <w:pStyle w:val="Normal"/>
        <w:spacing w:lineRule="auto" w:line="480"/>
        <w:ind w:firstLine="567"/>
        <w:jc w:val="both"/>
        <w:rPr>
          <w:rFonts w:ascii="Kudriashov;Times New Roman" w:hAnsi="Kudriashov;Times New Roman" w:cs="Kudriashov;Times New Roman"/>
          <w:ins w:id="152" w:author="ajudushkin" w:date="2006-09-01T15:04:00Z"/>
        </w:rPr>
      </w:pPr>
      <w:ins w:id="151" w:author="ajudushkin" w:date="2006-09-01T15:04:00Z">
        <w:r>
          <w:rPr>
            <w:rFonts w:cs="Kudriashov;Times New Roman" w:ascii="Kudriashov;Times New Roman" w:hAnsi="Kudriashov;Times New Roman"/>
          </w:rPr>
          <w:t>Предметом  исследования являются дети в возрасте от 4 месяцев до 3 лет.</w:t>
        </w:r>
      </w:ins>
    </w:p>
    <w:p>
      <w:pPr>
        <w:pStyle w:val="Normal"/>
        <w:spacing w:lineRule="auto" w:line="480"/>
        <w:ind w:firstLine="567"/>
        <w:jc w:val="both"/>
        <w:rPr>
          <w:rFonts w:ascii="Kudriashov;Times New Roman" w:hAnsi="Kudriashov;Times New Roman" w:cs="Kudriashov;Times New Roman"/>
          <w:ins w:id="154" w:author="ajudushkin" w:date="2006-09-01T15:04:00Z"/>
        </w:rPr>
      </w:pPr>
      <w:ins w:id="153" w:author="ajudushkin" w:date="2006-09-01T15:04:00Z">
        <w:r>
          <w:rPr>
            <w:rFonts w:cs="Kudriashov;Times New Roman" w:ascii="Kudriashov;Times New Roman" w:hAnsi="Kudriashov;Times New Roman"/>
          </w:rPr>
          <w:t xml:space="preserve">Цель работы - исследовать развитие речи ребенка и определить, насколько важное значение имеет общение с ребенком для ее формирования. </w:t>
        </w:r>
      </w:ins>
    </w:p>
    <w:p>
      <w:pPr>
        <w:pStyle w:val="Normal"/>
        <w:spacing w:lineRule="auto" w:line="480"/>
        <w:ind w:firstLine="567"/>
        <w:jc w:val="both"/>
        <w:rPr>
          <w:rFonts w:ascii="Kudriashov;Times New Roman" w:hAnsi="Kudriashov;Times New Roman" w:cs="Kudriashov;Times New Roman"/>
          <w:ins w:id="156" w:author="ajudushkin" w:date="2006-09-01T15:04:00Z"/>
        </w:rPr>
      </w:pPr>
      <w:ins w:id="155" w:author="ajudushkin" w:date="2006-09-01T15:04:00Z">
        <w:r>
          <w:rPr>
            <w:rFonts w:cs="Kudriashov;Times New Roman" w:ascii="Kudriashov;Times New Roman" w:hAnsi="Kudriashov;Times New Roman"/>
          </w:rPr>
          <w:t>Данная цель требовала решения следующих задач:</w:t>
        </w:r>
      </w:ins>
    </w:p>
    <w:p>
      <w:pPr>
        <w:pStyle w:val="Normal"/>
        <w:numPr>
          <w:ilvl w:val="0"/>
          <w:numId w:val="11"/>
        </w:numPr>
        <w:overflowPunct w:val="false"/>
        <w:autoSpaceDE w:val="false"/>
        <w:spacing w:lineRule="auto" w:line="480"/>
        <w:ind w:left="284" w:hanging="284"/>
        <w:jc w:val="both"/>
        <w:textAlignment w:val="baseline"/>
        <w:rPr>
          <w:rFonts w:ascii="Kudriashov;Times New Roman" w:hAnsi="Kudriashov;Times New Roman" w:cs="Kudriashov;Times New Roman"/>
          <w:ins w:id="158" w:author="ajudushkin" w:date="2006-09-01T15:04:00Z"/>
        </w:rPr>
      </w:pPr>
      <w:ins w:id="157" w:author="ajudushkin" w:date="2006-09-01T15:04:00Z">
        <w:r>
          <w:rPr>
            <w:rFonts w:cs="Kudriashov;Times New Roman" w:ascii="Kudriashov;Times New Roman" w:hAnsi="Kudriashov;Times New Roman"/>
          </w:rPr>
          <w:t>определение этапов развития речи как средства общения ребенка в возрасте от 0 до 3 лет;</w:t>
        </w:r>
      </w:ins>
    </w:p>
    <w:p>
      <w:pPr>
        <w:pStyle w:val="Normal"/>
        <w:numPr>
          <w:ilvl w:val="0"/>
          <w:numId w:val="11"/>
        </w:numPr>
        <w:overflowPunct w:val="false"/>
        <w:autoSpaceDE w:val="false"/>
        <w:spacing w:lineRule="auto" w:line="480"/>
        <w:ind w:left="284" w:hanging="284"/>
        <w:jc w:val="both"/>
        <w:textAlignment w:val="baseline"/>
        <w:rPr>
          <w:rFonts w:ascii="Kudriashov;Times New Roman" w:hAnsi="Kudriashov;Times New Roman" w:cs="Kudriashov;Times New Roman"/>
          <w:ins w:id="160" w:author="ajudushkin" w:date="2006-09-01T15:04:00Z"/>
        </w:rPr>
      </w:pPr>
      <w:ins w:id="159" w:author="ajudushkin" w:date="2006-09-01T15:04:00Z">
        <w:r>
          <w:rPr>
            <w:rFonts w:cs="Kudriashov;Times New Roman" w:ascii="Kudriashov;Times New Roman" w:hAnsi="Kudriashov;Times New Roman"/>
          </w:rPr>
          <w:t>выявление влияния степени общения взрослого с ребенком на ход развития речи.</w:t>
        </w:r>
      </w:ins>
    </w:p>
    <w:p>
      <w:pPr>
        <w:pStyle w:val="Normal"/>
        <w:spacing w:lineRule="auto" w:line="480"/>
        <w:ind w:firstLine="567"/>
        <w:jc w:val="both"/>
        <w:rPr>
          <w:rFonts w:ascii="Kudriashov;Times New Roman" w:hAnsi="Kudriashov;Times New Roman" w:cs="Kudriashov;Times New Roman"/>
          <w:ins w:id="162" w:author="ajudushkin" w:date="2006-09-01T15:04:00Z"/>
        </w:rPr>
      </w:pPr>
      <w:ins w:id="161" w:author="ajudushkin" w:date="2006-09-01T15:04:00Z">
        <w:r>
          <w:rPr>
            <w:rFonts w:cs="Kudriashov;Times New Roman" w:ascii="Kudriashov;Times New Roman" w:hAnsi="Kudriashov;Times New Roman"/>
          </w:rPr>
          <w:t xml:space="preserve">Для решения поставленных задач было проведено исследование развития  детей в возрасте: 4 месяца; 1 год 3 месяца; 3 года. Само исследование проводилось в качестве наблюдения за поведением детей и их реакцией на общение со взрослыми. Также в работе описаны два эксперимента: </w:t>
        </w:r>
      </w:ins>
    </w:p>
    <w:p>
      <w:pPr>
        <w:pStyle w:val="Normal"/>
        <w:numPr>
          <w:ilvl w:val="0"/>
          <w:numId w:val="10"/>
        </w:numPr>
        <w:overflowPunct w:val="false"/>
        <w:autoSpaceDE w:val="false"/>
        <w:spacing w:lineRule="auto" w:line="360"/>
        <w:ind w:left="709" w:hanging="142"/>
        <w:jc w:val="both"/>
        <w:textAlignment w:val="baseline"/>
        <w:rPr>
          <w:rFonts w:ascii="Kudriashov;Times New Roman" w:hAnsi="Kudriashov;Times New Roman" w:cs="Kudriashov;Times New Roman"/>
          <w:ins w:id="164" w:author="ajudushkin" w:date="2006-09-01T15:04:00Z"/>
        </w:rPr>
      </w:pPr>
      <w:ins w:id="163" w:author="ajudushkin" w:date="2006-09-01T15:04:00Z">
        <w:r>
          <w:rPr>
            <w:rFonts w:cs="Kudriashov;Times New Roman" w:ascii="Kudriashov;Times New Roman" w:hAnsi="Kudriashov;Times New Roman"/>
          </w:rPr>
          <w:t>по изучению понимания речи ребенка в возрасте от 1 года;</w:t>
        </w:r>
      </w:ins>
    </w:p>
    <w:p>
      <w:pPr>
        <w:pStyle w:val="Normal"/>
        <w:numPr>
          <w:ilvl w:val="0"/>
          <w:numId w:val="10"/>
        </w:numPr>
        <w:overflowPunct w:val="false"/>
        <w:autoSpaceDE w:val="false"/>
        <w:spacing w:lineRule="auto" w:line="360"/>
        <w:ind w:left="851" w:hanging="284"/>
        <w:jc w:val="both"/>
        <w:textAlignment w:val="baseline"/>
        <w:rPr>
          <w:rFonts w:ascii="Kudriashov;Times New Roman" w:hAnsi="Kudriashov;Times New Roman" w:cs="Kudriashov;Times New Roman"/>
          <w:ins w:id="166" w:author="ajudushkin" w:date="2006-09-01T15:04:00Z"/>
        </w:rPr>
      </w:pPr>
      <w:ins w:id="165" w:author="ajudushkin" w:date="2006-09-01T15:04:00Z">
        <w:r>
          <w:rPr>
            <w:rFonts w:cs="Kudriashov;Times New Roman" w:ascii="Kudriashov;Times New Roman" w:hAnsi="Kudriashov;Times New Roman"/>
          </w:rPr>
          <w:t>по определению активного словарного запаса детей в возрасте от 3 лет по методике “Расскажи по картинке”.</w:t>
        </w:r>
      </w:ins>
    </w:p>
    <w:p>
      <w:pPr>
        <w:pStyle w:val="Normal"/>
        <w:spacing w:lineRule="auto" w:line="480"/>
        <w:ind w:firstLine="567"/>
        <w:jc w:val="both"/>
        <w:rPr>
          <w:rFonts w:ascii="Kudriashov;Times New Roman" w:hAnsi="Kudriashov;Times New Roman" w:cs="Kudriashov;Times New Roman"/>
          <w:ins w:id="168" w:author="ajudushkin" w:date="2006-09-01T15:04:00Z"/>
        </w:rPr>
      </w:pPr>
      <w:ins w:id="167" w:author="ajudushkin" w:date="2006-09-01T15:04:00Z">
        <w:r>
          <w:rPr>
            <w:rFonts w:cs="Kudriashov;Times New Roman" w:ascii="Kudriashov;Times New Roman" w:hAnsi="Kudriashov;Times New Roman"/>
          </w:rPr>
          <w:t>Проводимое исследование было направлено на проверку гипотезы:  интенсивное общение взрослого с ребенком приводит к более раннему развитию речи и повышает коммуникативные характеристики ребенка.</w:t>
        </w:r>
      </w:ins>
    </w:p>
    <w:p>
      <w:pPr>
        <w:pStyle w:val="Heading1"/>
        <w:ind w:firstLine="567"/>
        <w:jc w:val="center"/>
        <w:rPr>
          <w:ins w:id="171" w:author="ajudushkin" w:date="2006-09-01T15:04:00Z"/>
        </w:rPr>
      </w:pPr>
      <w:ins w:id="169" w:author="ajudushkin" w:date="2006-09-01T15:04:00Z">
        <w:r>
          <w:rPr>
            <w:rFonts w:eastAsia="Times New Roman" w:cs="Times New Roman" w:ascii="Times New Roman" w:hAnsi="Times New Roman"/>
          </w:rPr>
          <w:t>§</w:t>
        </w:r>
      </w:ins>
      <w:ins w:id="170" w:author="ajudushkin" w:date="2006-09-01T15:04:00Z">
        <w:r>
          <w:rPr/>
          <w:t>1.  СУЩНОСТЬ РАЗВИТИЯ РЕЧИ РЕБЕНКА</w:t>
        </w:r>
      </w:ins>
    </w:p>
    <w:p>
      <w:pPr>
        <w:pStyle w:val="Normal"/>
        <w:keepNext w:val="true"/>
        <w:keepLines/>
        <w:widowControl w:val="false"/>
        <w:suppressLineNumbers/>
        <w:spacing w:lineRule="auto" w:line="480" w:before="240" w:after="0"/>
        <w:ind w:firstLine="567"/>
        <w:jc w:val="both"/>
        <w:rPr>
          <w:rFonts w:ascii="Kudriashov;Times New Roman" w:hAnsi="Kudriashov;Times New Roman" w:cs="Kudriashov;Times New Roman"/>
          <w:ins w:id="173" w:author="ajudushkin" w:date="2006-09-01T15:04:00Z"/>
        </w:rPr>
      </w:pPr>
      <w:ins w:id="172" w:author="ajudushkin" w:date="2006-09-01T15:04:00Z">
        <w:r>
          <w:rPr>
            <w:rFonts w:cs="Kudriashov;Times New Roman" w:ascii="Kudriashov;Times New Roman" w:hAnsi="Kudriashov;Times New Roman"/>
          </w:rPr>
          <w:t>Процесс становления у детей первой функции речи, т.е. овладения речью как средством общения, в течение первых лет жизни проходит несколько этапов.</w:t>
        </w:r>
      </w:ins>
    </w:p>
    <w:p>
      <w:pPr>
        <w:pStyle w:val="Normal"/>
        <w:keepNext w:val="true"/>
        <w:keepLines/>
        <w:widowControl w:val="false"/>
        <w:suppressLineNumbers/>
        <w:spacing w:lineRule="auto" w:line="480"/>
        <w:ind w:firstLine="567"/>
        <w:jc w:val="both"/>
        <w:rPr>
          <w:rFonts w:ascii="Kudriashov;Times New Roman" w:hAnsi="Kudriashov;Times New Roman" w:cs="Kudriashov;Times New Roman"/>
          <w:ins w:id="181" w:author="ajudushkin" w:date="2006-09-01T15:04:00Z"/>
        </w:rPr>
      </w:pPr>
      <w:ins w:id="174" w:author="ajudushkin" w:date="2006-09-01T15:04:00Z">
        <w:r>
          <w:rPr>
            <w:rFonts w:cs="Kudriashov;Times New Roman" w:ascii="Kudriashov;Times New Roman" w:hAnsi="Kudriashov;Times New Roman"/>
          </w:rPr>
          <w:t xml:space="preserve">На первом этапе ребенок еще не понимает речи окружающих взрослых и не умеет говорить сам, но здесь постепенно складываются условия, обеспечивающие овладению речью в последующем. Это </w:t>
        </w:r>
      </w:ins>
      <w:ins w:id="175" w:author="ajudushkin" w:date="2006-09-01T15:04:00Z">
        <w:r>
          <w:rPr>
            <w:rFonts w:cs="Kudriashov;Times New Roman" w:ascii="Kudriashov;Times New Roman" w:hAnsi="Kudriashov;Times New Roman"/>
            <w:i/>
          </w:rPr>
          <w:t>довербальный этап</w:t>
        </w:r>
      </w:ins>
      <w:ins w:id="176" w:author="ajudushkin" w:date="2006-09-01T15:04:00Z">
        <w:r>
          <w:rPr>
            <w:rFonts w:cs="Kudriashov;Times New Roman" w:ascii="Kudriashov;Times New Roman" w:hAnsi="Kudriashov;Times New Roman"/>
          </w:rPr>
          <w:t xml:space="preserve">.  На втором этапе осуществляется переход от полного отсутствия речи к ее появлению. Ребенок начинает понимать простейшие высказывания взрослых и произносит свои первые активные слова. Это </w:t>
        </w:r>
      </w:ins>
      <w:ins w:id="177" w:author="ajudushkin" w:date="2006-09-01T15:04:00Z">
        <w:r>
          <w:rPr>
            <w:rFonts w:cs="Kudriashov;Times New Roman" w:ascii="Kudriashov;Times New Roman" w:hAnsi="Kudriashov;Times New Roman"/>
            <w:i/>
          </w:rPr>
          <w:t>этап возникновения речи</w:t>
        </w:r>
      </w:ins>
      <w:ins w:id="178" w:author="ajudushkin" w:date="2006-09-01T15:04:00Z">
        <w:r>
          <w:rPr>
            <w:rFonts w:cs="Kudriashov;Times New Roman" w:ascii="Kudriashov;Times New Roman" w:hAnsi="Kudriashov;Times New Roman"/>
          </w:rPr>
          <w:t xml:space="preserve">. Третий этап охватывает все последующее время вплоть до 7 лет, когда ребенок овладевает речью и все более совершенно и разнообразно использует ее для общения с окружающими взрослыми. Это </w:t>
        </w:r>
      </w:ins>
      <w:ins w:id="179" w:author="ajudushkin" w:date="2006-09-01T15:04:00Z">
        <w:r>
          <w:rPr>
            <w:rFonts w:cs="Kudriashov;Times New Roman" w:ascii="Kudriashov;Times New Roman" w:hAnsi="Kudriashov;Times New Roman"/>
            <w:i/>
          </w:rPr>
          <w:t>этап развития речевого общения</w:t>
        </w:r>
      </w:ins>
      <w:ins w:id="180" w:author="ajudushkin" w:date="2006-09-01T15:04:00Z">
        <w:r>
          <w:rPr>
            <w:rFonts w:cs="Kudriashov;Times New Roman" w:ascii="Kudriashov;Times New Roman" w:hAnsi="Kudriashov;Times New Roman"/>
          </w:rPr>
          <w:t>.</w:t>
        </w:r>
      </w:ins>
    </w:p>
    <w:p>
      <w:pPr>
        <w:pStyle w:val="Normal"/>
        <w:keepNext w:val="true"/>
        <w:keepLines/>
        <w:widowControl w:val="false"/>
        <w:suppressLineNumbers/>
        <w:spacing w:lineRule="auto" w:line="480"/>
        <w:ind w:firstLine="567"/>
        <w:jc w:val="both"/>
        <w:rPr>
          <w:ins w:id="184" w:author="ajudushkin" w:date="2006-09-01T15:04:00Z"/>
        </w:rPr>
      </w:pPr>
      <w:ins w:id="182" w:author="ajudushkin" w:date="2006-09-01T15:04:00Z">
        <w:r>
          <w:rPr>
            <w:rFonts w:cs="Kudriashov;Times New Roman" w:ascii="Kudriashov;Times New Roman" w:hAnsi="Kudriashov;Times New Roman"/>
            <w:lang w:val="en-US"/>
          </w:rPr>
          <w:t>A</w:t>
        </w:r>
      </w:ins>
      <w:ins w:id="183" w:author="ajudushkin" w:date="2006-09-01T15:04:00Z">
        <w:r>
          <w:rPr>
            <w:rFonts w:cs="Kudriashov;Times New Roman" w:ascii="Kudriashov;Times New Roman" w:hAnsi="Kudriashov;Times New Roman"/>
          </w:rPr>
          <w:t>нализ поведения детей раннего возраста показывает - ничто в их жизни и поведении не делает для них необходимым употребление речи; лишь присутствие взрослого, который постоянно обращается к детям со словесными высказываниями  и требует адекватной на них реакции, в том числе речевой («Что это?»; «Ответь!»; «Назови!»; «Повтори!»), заставляет ребенка овладевать речью. Следовательно, только в общении со взрослым перед ребенком встает особая разновидность коммуникативной задачи понять обращенную к нему речь взрослого и произнести вербальный ответ.</w:t>
        </w:r>
      </w:ins>
    </w:p>
    <w:p>
      <w:pPr>
        <w:pStyle w:val="Normal"/>
        <w:keepNext w:val="true"/>
        <w:keepLines/>
        <w:widowControl w:val="false"/>
        <w:suppressLineNumbers/>
        <w:spacing w:lineRule="auto" w:line="480"/>
        <w:ind w:firstLine="567"/>
        <w:jc w:val="both"/>
        <w:rPr>
          <w:rFonts w:ascii="Kudriashov;Times New Roman" w:hAnsi="Kudriashov;Times New Roman" w:cs="Kudriashov;Times New Roman"/>
          <w:ins w:id="186" w:author="ajudushkin" w:date="2006-09-01T15:04:00Z"/>
        </w:rPr>
      </w:pPr>
      <w:ins w:id="185" w:author="ajudushkin" w:date="2006-09-01T15:04:00Z">
        <w:r>
          <w:rPr>
            <w:rFonts w:cs="Kudriashov;Times New Roman" w:ascii="Kudriashov;Times New Roman" w:hAnsi="Kudriashov;Times New Roman"/>
          </w:rPr>
          <w:t>Поэтому при рассмотрении каждого из трех этапов генезиса речевого общения особое внимание уделяется исследованию коммуникативного фактора как решающего условия появления и развития у детей речи.</w:t>
        </w:r>
      </w:ins>
    </w:p>
    <w:p>
      <w:pPr>
        <w:pStyle w:val="Normal"/>
        <w:keepNext w:val="true"/>
        <w:keepLines/>
        <w:widowControl w:val="false"/>
        <w:suppressLineNumbers/>
        <w:spacing w:lineRule="auto" w:line="480"/>
        <w:ind w:firstLine="567"/>
        <w:jc w:val="both"/>
        <w:rPr>
          <w:rFonts w:ascii="Kudriashov;Times New Roman" w:hAnsi="Kudriashov;Times New Roman" w:cs="Kudriashov;Times New Roman"/>
          <w:ins w:id="188" w:author="ajudushkin" w:date="2006-09-01T15:04:00Z"/>
        </w:rPr>
      </w:pPr>
      <w:ins w:id="187" w:author="ajudushkin" w:date="2006-09-01T15:04:00Z">
        <w:r>
          <w:rPr>
            <w:rFonts w:cs="Kudriashov;Times New Roman" w:ascii="Kudriashov;Times New Roman" w:hAnsi="Kudriashov;Times New Roman"/>
          </w:rPr>
          <w:t xml:space="preserve">Коммуникативный фактор влияет на развитие речи у детей в ее межличностной функции на всех трех этапах становления (в довербальный период, в момент возникновения и в дальнейшем ее развитии). Но по всей видимости, такое влияние неодинаково проявляется и сказывается на каждом из этапов. И это связано в первую очередь с тем, что сам коммуникативный фактор изменяется у детей в разные периоды дошкольного детства. </w:t>
        </w:r>
      </w:ins>
    </w:p>
    <w:p>
      <w:pPr>
        <w:pStyle w:val="Normal"/>
        <w:keepNext w:val="true"/>
        <w:keepLines/>
        <w:widowControl w:val="false"/>
        <w:suppressLineNumbers/>
        <w:spacing w:lineRule="auto" w:line="360"/>
        <w:ind w:firstLine="567"/>
        <w:jc w:val="both"/>
        <w:rPr>
          <w:rFonts w:ascii="Kudriashov;Times New Roman" w:hAnsi="Kudriashov;Times New Roman" w:cs="Kudriashov;Times New Roman"/>
          <w:i/>
          <w:i/>
          <w:ins w:id="191" w:author="ajudushkin" w:date="2006-09-01T15:04:00Z"/>
        </w:rPr>
      </w:pPr>
      <w:ins w:id="189" w:author="ajudushkin" w:date="2006-09-01T15:04:00Z">
        <w:r>
          <w:rPr>
            <w:rFonts w:cs="Kudriashov;Times New Roman" w:ascii="Kudriashov;Times New Roman" w:hAnsi="Kudriashov;Times New Roman"/>
            <w:i/>
          </w:rPr>
          <w:t>“</w:t>
        </w:r>
      </w:ins>
      <w:ins w:id="190" w:author="ajudushkin" w:date="2006-09-01T15:04:00Z">
        <w:r>
          <w:rPr>
            <w:rFonts w:cs="Kudriashov;Times New Roman" w:ascii="Kudriashov;Times New Roman" w:hAnsi="Kudriashov;Times New Roman"/>
            <w:i/>
          </w:rPr>
          <w:t>Любая деятельность характеризуется определенной структурой. Ее элементами являются побудительно-мотивационная часть (потребность, мотивы, цели), предмет деятельности, соответствие предмета и мотива деятельности, продукт или результат деятельности и средства ее осуществления (действия и операции)”.*</w:t>
        </w:r>
      </w:ins>
    </w:p>
    <w:p>
      <w:pPr>
        <w:pStyle w:val="Normal"/>
        <w:keepNext w:val="true"/>
        <w:keepLines/>
        <w:widowControl w:val="false"/>
        <w:suppressLineNumbers/>
        <w:spacing w:lineRule="auto" w:line="480"/>
        <w:ind w:firstLine="567"/>
        <w:jc w:val="both"/>
        <w:rPr>
          <w:rFonts w:ascii="Kudriashov;Times New Roman" w:hAnsi="Kudriashov;Times New Roman" w:cs="Kudriashov;Times New Roman"/>
          <w:ins w:id="194" w:author="ajudushkin" w:date="2006-09-01T15:04:00Z"/>
        </w:rPr>
      </w:pPr>
      <w:ins w:id="192" w:author="ajudushkin" w:date="2006-09-01T15:04:00Z">
        <w:r>
          <w:rPr>
            <w:rFonts w:eastAsia="Kudriashov;Times New Roman" w:cs="Kudriashov;Times New Roman" w:ascii="Kudriashov;Times New Roman" w:hAnsi="Kudriashov;Times New Roman"/>
          </w:rPr>
          <w:t xml:space="preserve"> </w:t>
        </w:r>
      </w:ins>
      <w:ins w:id="193" w:author="ajudushkin" w:date="2006-09-01T15:04:00Z">
        <w:r>
          <w:rPr>
            <w:rFonts w:cs="Kudriashov;Times New Roman" w:ascii="Kudriashov;Times New Roman" w:hAnsi="Kudriashov;Times New Roman"/>
          </w:rPr>
          <w:t>Исходя из этого, предметом общения как деятельности является другой человек, партнер по совместной деятельности. Конкретным предметом деятельности общения служат каждый раз те качества и свойства партнера, которые проявляются при взаимодействии. Отражаясь в сознании ребенка, они становятся затем продуктами общения. Одновременно ребенок познает и себя. Представление о себе (о некоторых выявившихся во взаимодействии своих качествах и свойствах) также входит в продукт общения.</w:t>
        </w:r>
      </w:ins>
    </w:p>
    <w:p>
      <w:pPr>
        <w:pStyle w:val="Heading2"/>
        <w:spacing w:lineRule="auto" w:line="480" w:before="0" w:after="0"/>
        <w:ind w:firstLine="567"/>
        <w:jc w:val="center"/>
        <w:rPr>
          <w:b w:val="false"/>
          <w:b w:val="false"/>
          <w:i w:val="false"/>
          <w:i w:val="false"/>
          <w:ins w:id="196" w:author="ajudushkin" w:date="2006-09-01T15:04:00Z"/>
        </w:rPr>
      </w:pPr>
      <w:ins w:id="195" w:author="ajudushkin" w:date="2006-09-01T15:04:00Z">
        <w:r>
          <w:rPr>
            <w:b w:val="false"/>
            <w:i w:val="false"/>
          </w:rPr>
          <w:t>Развитие потребности в общении</w:t>
        </w:r>
      </w:ins>
    </w:p>
    <w:p>
      <w:pPr>
        <w:pStyle w:val="Normal"/>
        <w:spacing w:lineRule="auto" w:line="480"/>
        <w:jc w:val="both"/>
        <w:rPr>
          <w:rFonts w:ascii="Kudriashov;Times New Roman" w:hAnsi="Kudriashov;Times New Roman" w:cs="Kudriashov;Times New Roman"/>
          <w:ins w:id="198" w:author="ajudushkin" w:date="2006-09-01T15:04:00Z"/>
        </w:rPr>
      </w:pPr>
      <w:ins w:id="197" w:author="ajudushkin" w:date="2006-09-01T15:04:00Z">
        <w:r>
          <w:rPr>
            <w:rFonts w:cs="Kudriashov;Times New Roman" w:ascii="Kudriashov;Times New Roman" w:hAnsi="Kudriashov;Times New Roman"/>
          </w:rPr>
          <w:t>Общение характеризуется также особой потребностью, несводимой к другим жизненным потребностям ребенка. Последняя определяется через продукт деятельности как стремление к оценке и самооценке, к познанию и самопознанию.</w:t>
        </w:r>
      </w:ins>
    </w:p>
    <w:p>
      <w:pPr>
        <w:pStyle w:val="Normal"/>
        <w:spacing w:lineRule="auto" w:line="360"/>
        <w:jc w:val="both"/>
        <w:rPr>
          <w:rFonts w:ascii="Kudrashov;Arial" w:hAnsi="Kudrashov;Arial" w:cs="Kudrashov;Arial"/>
          <w:i/>
          <w:i/>
          <w:ins w:id="201" w:author="ajudushkin" w:date="2006-09-01T15:04:00Z"/>
        </w:rPr>
      </w:pPr>
      <w:ins w:id="199" w:author="ajudushkin" w:date="2006-09-01T15:04:00Z">
        <w:r>
          <w:rPr>
            <w:rFonts w:cs="Kudrashov;Arial" w:ascii="Kudrashov;Arial" w:hAnsi="Kudrashov;Arial"/>
            <w:i/>
          </w:rPr>
          <w:t>“</w:t>
        </w:r>
      </w:ins>
      <w:ins w:id="200" w:author="ajudushkin" w:date="2006-09-01T15:04:00Z">
        <w:r>
          <w:rPr>
            <w:rFonts w:cs="Kudrashov;Arial" w:ascii="Kudrashov;Arial" w:hAnsi="Kudrashov;Arial"/>
            <w:i/>
          </w:rPr>
          <w:t>Первая потребность, которую мы должны сформировать у ребенка - это потребность в другом человеке”.**</w:t>
        </w:r>
      </w:ins>
    </w:p>
    <w:p>
      <w:pPr>
        <w:pStyle w:val="Normal"/>
        <w:jc w:val="both"/>
        <w:rPr>
          <w:rFonts w:ascii="Kudrashov;Arial" w:hAnsi="Kudrashov;Arial" w:cs="Kudrashov;Arial"/>
          <w:i/>
          <w:i/>
          <w:ins w:id="203" w:author="ajudushkin" w:date="2006-09-01T15:04:00Z"/>
        </w:rPr>
      </w:pPr>
      <w:ins w:id="202" w:author="ajudushkin" w:date="2006-09-01T15:04:00Z">
        <w:r>
          <w:rPr>
            <w:rFonts w:cs="Kudrashov;Arial" w:ascii="Kudrashov;Arial" w:hAnsi="Kudrashov;Arial"/>
            <w:i/>
          </w:rPr>
        </w:r>
      </w:ins>
    </w:p>
    <w:p>
      <w:pPr>
        <w:pStyle w:val="Normal"/>
        <w:jc w:val="both"/>
        <w:rPr>
          <w:rFonts w:ascii="Kudrashov;Arial" w:hAnsi="Kudrashov;Arial" w:cs="Kudrashov;Arial"/>
          <w:sz w:val="16"/>
          <w:ins w:id="205" w:author="ajudushkin" w:date="2006-09-01T15:04:00Z"/>
        </w:rPr>
      </w:pPr>
      <w:ins w:id="204" w:author="ajudushkin" w:date="2006-09-01T15:04:00Z">
        <w:r>
          <w:rPr>
            <w:rFonts w:cs="Kudrashov;Arial" w:ascii="Kudrashov;Arial" w:hAnsi="Kudrashov;Arial"/>
            <w:sz w:val="16"/>
          </w:rPr>
          <w:t>___________________________</w:t>
        </w:r>
      </w:ins>
    </w:p>
    <w:p>
      <w:pPr>
        <w:pStyle w:val="Normal"/>
        <w:jc w:val="both"/>
        <w:rPr>
          <w:rFonts w:ascii="Kudrashov;Arial" w:hAnsi="Kudrashov;Arial" w:cs="Kudrashov;Arial"/>
          <w:sz w:val="16"/>
          <w:ins w:id="207" w:author="ajudushkin" w:date="2006-09-01T15:04:00Z"/>
        </w:rPr>
      </w:pPr>
      <w:ins w:id="206" w:author="ajudushkin" w:date="2006-09-01T15:04:00Z">
        <w:r>
          <w:rPr>
            <w:rFonts w:cs="Kudrashov;Arial" w:ascii="Kudrashov;Arial" w:hAnsi="Kudrashov;Arial"/>
            <w:sz w:val="16"/>
          </w:rPr>
          <w:t>* Леонтьев А.Н. Деятельность, сознание, личность.-Н.,1975. С.78</w:t>
        </w:r>
      </w:ins>
    </w:p>
    <w:p>
      <w:pPr>
        <w:pStyle w:val="Normal"/>
        <w:jc w:val="both"/>
        <w:rPr>
          <w:rFonts w:ascii="Kudrashov;Arial" w:hAnsi="Kudrashov;Arial" w:cs="Kudrashov;Arial"/>
          <w:sz w:val="16"/>
          <w:ins w:id="209" w:author="ajudushkin" w:date="2006-09-01T15:04:00Z"/>
        </w:rPr>
      </w:pPr>
      <w:ins w:id="208" w:author="ajudushkin" w:date="2006-09-01T15:04:00Z">
        <w:r>
          <w:rPr>
            <w:rFonts w:cs="Kudrashov;Arial" w:ascii="Kudrashov;Arial" w:hAnsi="Kudrashov;Arial"/>
            <w:sz w:val="16"/>
          </w:rPr>
          <w:t>** Эльконин Д.Б. Детская психология.-М..,1960. С.105</w:t>
        </w:r>
      </w:ins>
    </w:p>
    <w:p>
      <w:pPr>
        <w:pStyle w:val="Normal"/>
        <w:spacing w:lineRule="auto" w:line="480"/>
        <w:ind w:firstLine="567"/>
        <w:jc w:val="both"/>
        <w:rPr>
          <w:rFonts w:ascii="Kudriashov;Times New Roman" w:hAnsi="Kudriashov;Times New Roman" w:cs="Kudriashov;Times New Roman"/>
          <w:ins w:id="211" w:author="ajudushkin" w:date="2006-09-01T15:04:00Z"/>
        </w:rPr>
      </w:pPr>
      <w:ins w:id="210" w:author="ajudushkin" w:date="2006-09-01T15:04:00Z">
        <w:r>
          <w:rPr>
            <w:rFonts w:cs="Kudriashov;Times New Roman" w:ascii="Kudriashov;Times New Roman" w:hAnsi="Kudriashov;Times New Roman"/>
          </w:rPr>
          <w:t>В общении потребность изменяется по содержанию в зависимости от характера совместной деятельности ребенка ее взрослым. На каждом этапе развития потребность в общении конституируется как потребность в таком участии взрослого, которое необходимо и достаточно для решения ребенком основных, типичных для его возраста задач.</w:t>
        </w:r>
      </w:ins>
    </w:p>
    <w:p>
      <w:pPr>
        <w:pStyle w:val="Normal"/>
        <w:spacing w:lineRule="auto" w:line="480"/>
        <w:jc w:val="both"/>
        <w:rPr>
          <w:rFonts w:ascii="Kudriashov;Times New Roman" w:hAnsi="Kudriashov;Times New Roman" w:cs="Kudriashov;Times New Roman"/>
          <w:ins w:id="213" w:author="ajudushkin" w:date="2006-09-01T15:04:00Z"/>
        </w:rPr>
      </w:pPr>
      <w:ins w:id="212" w:author="ajudushkin" w:date="2006-09-01T15:04:00Z">
        <w:r>
          <w:rPr>
            <w:rFonts w:cs="Kudriashov;Times New Roman" w:ascii="Kudriashov;Times New Roman" w:hAnsi="Kudriashov;Times New Roman"/>
          </w:rPr>
          <w:t>Различают несколько этапов развития потребности в общении ребенка со взрослым:</w:t>
        </w:r>
      </w:ins>
    </w:p>
    <w:p>
      <w:pPr>
        <w:pStyle w:val="Normal"/>
        <w:numPr>
          <w:ilvl w:val="0"/>
          <w:numId w:val="5"/>
        </w:numPr>
        <w:overflowPunct w:val="false"/>
        <w:autoSpaceDE w:val="false"/>
        <w:spacing w:lineRule="auto" w:line="480"/>
        <w:jc w:val="both"/>
        <w:textAlignment w:val="baseline"/>
        <w:rPr>
          <w:rFonts w:ascii="Kudriashov;Times New Roman" w:hAnsi="Kudriashov;Times New Roman" w:cs="Kudriashov;Times New Roman"/>
          <w:ins w:id="215" w:author="ajudushkin" w:date="2006-09-01T15:04:00Z"/>
        </w:rPr>
      </w:pPr>
      <w:ins w:id="214" w:author="ajudushkin" w:date="2006-09-01T15:04:00Z">
        <w:r>
          <w:rPr>
            <w:rFonts w:cs="Kudriashov;Times New Roman" w:ascii="Kudriashov;Times New Roman" w:hAnsi="Kudriashov;Times New Roman"/>
          </w:rPr>
          <w:t>Потребность во внимании и доброжелательности взрослого. Это достаточное условие благополучия ребенка в первом полугодии жизни.</w:t>
        </w:r>
      </w:ins>
    </w:p>
    <w:p>
      <w:pPr>
        <w:pStyle w:val="Normal"/>
        <w:numPr>
          <w:ilvl w:val="0"/>
          <w:numId w:val="5"/>
        </w:numPr>
        <w:overflowPunct w:val="false"/>
        <w:autoSpaceDE w:val="false"/>
        <w:spacing w:lineRule="auto" w:line="480"/>
        <w:jc w:val="both"/>
        <w:textAlignment w:val="baseline"/>
        <w:rPr>
          <w:rFonts w:ascii="Kudriashov;Times New Roman" w:hAnsi="Kudriashov;Times New Roman" w:cs="Kudriashov;Times New Roman"/>
          <w:ins w:id="217" w:author="ajudushkin" w:date="2006-09-01T15:04:00Z"/>
        </w:rPr>
      </w:pPr>
      <w:ins w:id="216" w:author="ajudushkin" w:date="2006-09-01T15:04:00Z">
        <w:r>
          <w:rPr>
            <w:rFonts w:cs="Kudriashov;Times New Roman" w:ascii="Kudriashov;Times New Roman" w:hAnsi="Kudriashov;Times New Roman"/>
          </w:rPr>
          <w:t>Нужда в сотрудничестве или в соучастии взрослого. Такое содержание потребности в общении появляется у ребенка после овладения им произвольным хватанием.</w:t>
        </w:r>
      </w:ins>
    </w:p>
    <w:p>
      <w:pPr>
        <w:pStyle w:val="Normal"/>
        <w:numPr>
          <w:ilvl w:val="0"/>
          <w:numId w:val="5"/>
        </w:numPr>
        <w:overflowPunct w:val="false"/>
        <w:autoSpaceDE w:val="false"/>
        <w:spacing w:lineRule="auto" w:line="480"/>
        <w:jc w:val="both"/>
        <w:textAlignment w:val="baseline"/>
        <w:rPr>
          <w:rFonts w:ascii="Kudriashov;Times New Roman" w:hAnsi="Kudriashov;Times New Roman" w:cs="Kudriashov;Times New Roman"/>
          <w:ins w:id="219" w:author="ajudushkin" w:date="2006-09-01T15:04:00Z"/>
        </w:rPr>
      </w:pPr>
      <w:ins w:id="218" w:author="ajudushkin" w:date="2006-09-01T15:04:00Z">
        <w:r>
          <w:rPr>
            <w:rFonts w:cs="Kudriashov;Times New Roman" w:ascii="Kudriashov;Times New Roman" w:hAnsi="Kudriashov;Times New Roman"/>
          </w:rPr>
          <w:t>Нужда в уважительном отношении взрослого. Она возникает на фоне познавательной деятельности детей, направленной на установление чувственно не воспринимаемых взаимосвязей в физическом мире. Дети стремятся к своеобразному «теоретическому» сотрудничеству со взрослым, выражающемуся в совместном обсуждении явлений и событий предметного мира. Только понимание взрослым важности для ребенка этих вопросов обеспечивает такое сотрудничество.</w:t>
        </w:r>
      </w:ins>
    </w:p>
    <w:p>
      <w:pPr>
        <w:pStyle w:val="Normal"/>
        <w:numPr>
          <w:ilvl w:val="0"/>
          <w:numId w:val="5"/>
        </w:numPr>
        <w:overflowPunct w:val="false"/>
        <w:autoSpaceDE w:val="false"/>
        <w:spacing w:lineRule="auto" w:line="480"/>
        <w:ind w:left="284" w:hanging="283"/>
        <w:jc w:val="both"/>
        <w:textAlignment w:val="baseline"/>
        <w:rPr>
          <w:rFonts w:ascii="Kudriashov;Times New Roman" w:hAnsi="Kudriashov;Times New Roman" w:cs="Kudriashov;Times New Roman"/>
          <w:ins w:id="221" w:author="ajudushkin" w:date="2006-09-01T15:04:00Z"/>
        </w:rPr>
      </w:pPr>
      <w:ins w:id="220" w:author="ajudushkin" w:date="2006-09-01T15:04:00Z">
        <w:r>
          <w:rPr>
            <w:rFonts w:cs="Kudriashov;Times New Roman" w:ascii="Kudriashov;Times New Roman" w:hAnsi="Kudriashov;Times New Roman"/>
          </w:rPr>
          <w:t>Потребность во взаимопонимании и сопереживании взрослого. Эта потребность возникает в связи с интересом детей к миру человеческих взаимоотношений и обусловлена овладением детьми правилами и нормами их отношений. Ребенок стремится добиться общности взглядов со взрослым. Это позволит малышу использовать их как руководство в своих поступках.</w:t>
        </w:r>
      </w:ins>
    </w:p>
    <w:p>
      <w:pPr>
        <w:pStyle w:val="Normal"/>
        <w:spacing w:lineRule="auto" w:line="480"/>
        <w:jc w:val="both"/>
        <w:rPr>
          <w:rFonts w:ascii="Kudriashov;Times New Roman" w:hAnsi="Kudriashov;Times New Roman" w:cs="Kudriashov;Times New Roman"/>
          <w:ins w:id="223" w:author="ajudushkin" w:date="2006-09-01T15:04:00Z"/>
        </w:rPr>
      </w:pPr>
      <w:ins w:id="222" w:author="ajudushkin" w:date="2006-09-01T15:04:00Z">
        <w:r>
          <w:rPr>
            <w:rFonts w:cs="Kudriashov;Times New Roman" w:ascii="Kudriashov;Times New Roman" w:hAnsi="Kudriashov;Times New Roman"/>
          </w:rPr>
          <w:t>В раннем возрасте у детей выделяются четыре формы общения со взрослым: ситуативно-личностное, ситуативно-деловое, внеситуативно-познавательное и внеситуативно-личностное.</w:t>
        </w:r>
      </w:ins>
    </w:p>
    <w:p>
      <w:pPr>
        <w:pStyle w:val="Heading1"/>
        <w:jc w:val="center"/>
        <w:rPr>
          <w:ins w:id="226" w:author="ajudushkin" w:date="2006-09-01T15:04:00Z"/>
        </w:rPr>
      </w:pPr>
      <w:ins w:id="224" w:author="ajudushkin" w:date="2006-09-01T15:04:00Z">
        <w:r>
          <w:rPr>
            <w:rFonts w:eastAsia="Times New Roman" w:cs="Times New Roman" w:ascii="Times New Roman" w:hAnsi="Times New Roman"/>
          </w:rPr>
          <w:t>§</w:t>
        </w:r>
      </w:ins>
      <w:ins w:id="225" w:author="ajudushkin" w:date="2006-09-01T15:04:00Z">
        <w:r>
          <w:rPr/>
          <w:t>2. ХАРАКТЕРИСТИКА ОСНОВНЫХ ЭТАПОВ РАЗВИТИЯ РЕЧИ РЕБЕНКА В ПРОЦЕССЕ ОБЩЕНИЯ</w:t>
        </w:r>
      </w:ins>
    </w:p>
    <w:p>
      <w:pPr>
        <w:pStyle w:val="Heading2"/>
        <w:ind w:firstLine="567"/>
        <w:jc w:val="center"/>
        <w:rPr>
          <w:b w:val="false"/>
          <w:b w:val="false"/>
          <w:i w:val="false"/>
          <w:i w:val="false"/>
          <w:ins w:id="228" w:author="ajudushkin" w:date="2006-09-01T15:04:00Z"/>
        </w:rPr>
      </w:pPr>
      <w:ins w:id="227" w:author="ajudushkin" w:date="2006-09-01T15:04:00Z">
        <w:r>
          <w:rPr>
            <w:b w:val="false"/>
            <w:i w:val="false"/>
          </w:rPr>
          <w:t>ПОДГОТОВИТЕЛЬНЫЙ ЭТАП  (Довербальное развитие общения)</w:t>
        </w:r>
      </w:ins>
    </w:p>
    <w:p>
      <w:pPr>
        <w:pStyle w:val="Normal"/>
        <w:keepNext w:val="true"/>
        <w:keepLines/>
        <w:widowControl w:val="false"/>
        <w:suppressLineNumbers/>
        <w:spacing w:lineRule="auto" w:line="480" w:before="240" w:after="0"/>
        <w:ind w:firstLine="567"/>
        <w:jc w:val="both"/>
        <w:rPr>
          <w:rFonts w:ascii="Kudriashov;Times New Roman" w:hAnsi="Kudriashov;Times New Roman" w:cs="Kudriashov;Times New Roman"/>
          <w:ins w:id="230" w:author="ajudushkin" w:date="2006-09-01T15:04:00Z"/>
        </w:rPr>
      </w:pPr>
      <w:ins w:id="229" w:author="ajudushkin" w:date="2006-09-01T15:04:00Z">
        <w:r>
          <w:rPr>
            <w:rFonts w:cs="Kudriashov;Times New Roman" w:ascii="Kudriashov;Times New Roman" w:hAnsi="Kudriashov;Times New Roman"/>
          </w:rPr>
          <w:t xml:space="preserve">Этап охватывает 1-й год жизни детей срок небольшой по сравнению с продолжительностью человеческой жизни. Однако он имеет чрезвычайное значение в генезисе вербальной функции ребенка. </w:t>
        </w:r>
      </w:ins>
    </w:p>
    <w:p>
      <w:pPr>
        <w:pStyle w:val="Normal"/>
        <w:keepNext w:val="true"/>
        <w:keepLines/>
        <w:widowControl w:val="false"/>
        <w:suppressLineNumbers/>
        <w:spacing w:lineRule="auto" w:line="480"/>
        <w:ind w:firstLine="567"/>
        <w:jc w:val="center"/>
        <w:rPr>
          <w:rFonts w:ascii="Kudriashov;Times New Roman" w:hAnsi="Kudriashov;Times New Roman" w:cs="Kudriashov;Times New Roman"/>
          <w:i/>
          <w:i/>
          <w:ins w:id="232" w:author="ajudushkin" w:date="2006-09-01T15:04:00Z"/>
        </w:rPr>
      </w:pPr>
      <w:ins w:id="231" w:author="ajudushkin" w:date="2006-09-01T15:04:00Z">
        <w:r>
          <w:rPr>
            <w:rFonts w:cs="Kudriashov;Times New Roman" w:ascii="Kudriashov;Times New Roman" w:hAnsi="Kudriashov;Times New Roman"/>
            <w:i/>
          </w:rPr>
          <w:t>Ситуативно-личностное общение</w:t>
        </w:r>
      </w:ins>
    </w:p>
    <w:p>
      <w:pPr>
        <w:pStyle w:val="Normal"/>
        <w:keepNext w:val="true"/>
        <w:keepLines/>
        <w:widowControl w:val="false"/>
        <w:suppressLineNumbers/>
        <w:spacing w:lineRule="auto" w:line="480"/>
        <w:ind w:firstLine="567"/>
        <w:jc w:val="both"/>
        <w:rPr>
          <w:ins w:id="236" w:author="ajudushkin" w:date="2006-09-01T15:04:00Z"/>
        </w:rPr>
      </w:pPr>
      <w:ins w:id="233" w:author="ajudushkin" w:date="2006-09-01T15:04:00Z">
        <w:r>
          <w:rPr>
            <w:rFonts w:cs="Kudriashov;Times New Roman" w:ascii="Kudriashov;Times New Roman" w:hAnsi="Kudriashov;Times New Roman"/>
          </w:rPr>
          <w:t xml:space="preserve">На протяжении 1-го года ребенок сменяет по крайней мере две формы общения с окружающими взрослыми. К 2 месяцам у него складывается </w:t>
        </w:r>
      </w:ins>
      <w:ins w:id="234" w:author="ajudushkin" w:date="2006-09-01T15:04:00Z">
        <w:r>
          <w:rPr>
            <w:rFonts w:cs="Kudriashov;Times New Roman" w:ascii="Kudriashov;Times New Roman" w:hAnsi="Kudriashov;Times New Roman"/>
            <w:i/>
          </w:rPr>
          <w:t>ситуативно-личностное</w:t>
        </w:r>
      </w:ins>
      <w:ins w:id="235" w:author="ajudushkin" w:date="2006-09-01T15:04:00Z">
        <w:r>
          <w:rPr>
            <w:rFonts w:cs="Kudriashov;Times New Roman" w:ascii="Kudriashov;Times New Roman" w:hAnsi="Kudriashov;Times New Roman"/>
          </w:rPr>
          <w:t xml:space="preserve"> общение с близкими взрослыми.  </w:t>
        </w:r>
      </w:ins>
    </w:p>
    <w:p>
      <w:pPr>
        <w:pStyle w:val="Normal"/>
        <w:keepNext w:val="true"/>
        <w:keepLines/>
        <w:widowControl w:val="false"/>
        <w:suppressLineNumbers/>
        <w:spacing w:lineRule="auto" w:line="480"/>
        <w:ind w:firstLine="567"/>
        <w:jc w:val="both"/>
        <w:rPr>
          <w:rFonts w:ascii="Kudriashov;Times New Roman" w:hAnsi="Kudriashov;Times New Roman" w:cs="Kudriashov;Times New Roman"/>
          <w:ins w:id="238" w:author="ajudushkin" w:date="2006-09-01T15:04:00Z"/>
        </w:rPr>
      </w:pPr>
      <w:ins w:id="237" w:author="ajudushkin" w:date="2006-09-01T15:04:00Z">
        <w:r>
          <w:rPr>
            <w:rFonts w:cs="Kudriashov;Times New Roman" w:ascii="Kudriashov;Times New Roman" w:hAnsi="Kudriashov;Times New Roman"/>
          </w:rPr>
          <w:t>Оно характеризуется следующими чертами:</w:t>
        </w:r>
      </w:ins>
    </w:p>
    <w:p>
      <w:pPr>
        <w:pStyle w:val="Normal"/>
        <w:keepNext w:val="true"/>
        <w:keepLines/>
        <w:widowControl w:val="false"/>
        <w:numPr>
          <w:ilvl w:val="0"/>
          <w:numId w:val="11"/>
        </w:numPr>
        <w:suppressLineNumbers/>
        <w:overflowPunct w:val="false"/>
        <w:autoSpaceDE w:val="false"/>
        <w:spacing w:lineRule="auto" w:line="480"/>
        <w:ind w:left="0" w:hanging="0"/>
        <w:jc w:val="both"/>
        <w:textAlignment w:val="baseline"/>
        <w:rPr>
          <w:rFonts w:ascii="Kudriashov;Times New Roman" w:hAnsi="Kudriashov;Times New Roman" w:cs="Kudriashov;Times New Roman"/>
          <w:ins w:id="240" w:author="ajudushkin" w:date="2006-09-01T15:04:00Z"/>
        </w:rPr>
      </w:pPr>
      <w:ins w:id="239" w:author="ajudushkin" w:date="2006-09-01T15:04:00Z">
        <w:r>
          <w:rPr>
            <w:rFonts w:cs="Kudriashov;Times New Roman" w:ascii="Kudriashov;Times New Roman" w:hAnsi="Kudriashov;Times New Roman"/>
          </w:rPr>
          <w:t>общение находится на положении ведущей деятельности детей, опосредуя все их остальные отношения с миром;</w:t>
        </w:r>
      </w:ins>
    </w:p>
    <w:p>
      <w:pPr>
        <w:pStyle w:val="Normal"/>
        <w:keepNext w:val="true"/>
        <w:keepLines/>
        <w:widowControl w:val="false"/>
        <w:numPr>
          <w:ilvl w:val="0"/>
          <w:numId w:val="11"/>
        </w:numPr>
        <w:suppressLineNumbers/>
        <w:overflowPunct w:val="false"/>
        <w:autoSpaceDE w:val="false"/>
        <w:spacing w:lineRule="auto" w:line="480"/>
        <w:ind w:left="0" w:hanging="0"/>
        <w:jc w:val="both"/>
        <w:textAlignment w:val="baseline"/>
        <w:rPr>
          <w:rFonts w:ascii="Kudriashov;Times New Roman" w:hAnsi="Kudriashov;Times New Roman" w:cs="Kudriashov;Times New Roman"/>
          <w:ins w:id="242" w:author="ajudushkin" w:date="2006-09-01T15:04:00Z"/>
        </w:rPr>
      </w:pPr>
      <w:ins w:id="241" w:author="ajudushkin" w:date="2006-09-01T15:04:00Z">
        <w:r>
          <w:rPr>
            <w:rFonts w:cs="Kudriashov;Times New Roman" w:ascii="Kudriashov;Times New Roman" w:hAnsi="Kudriashov;Times New Roman"/>
          </w:rPr>
          <w:t xml:space="preserve">содержание потребности детей в общении сводится к нужде в доброжелательном внимании взрослых; ведущим среди мотивов общения является личностный мотив; </w:t>
        </w:r>
      </w:ins>
    </w:p>
    <w:p>
      <w:pPr>
        <w:pStyle w:val="Normal"/>
        <w:keepNext w:val="true"/>
        <w:keepLines/>
        <w:widowControl w:val="false"/>
        <w:numPr>
          <w:ilvl w:val="0"/>
          <w:numId w:val="11"/>
        </w:numPr>
        <w:suppressLineNumbers/>
        <w:overflowPunct w:val="false"/>
        <w:autoSpaceDE w:val="false"/>
        <w:spacing w:lineRule="auto" w:line="480"/>
        <w:ind w:left="0" w:hanging="0"/>
        <w:jc w:val="both"/>
        <w:textAlignment w:val="baseline"/>
        <w:rPr>
          <w:rFonts w:ascii="Kudriashov;Times New Roman" w:hAnsi="Kudriashov;Times New Roman" w:cs="Kudriashov;Times New Roman"/>
          <w:ins w:id="244" w:author="ajudushkin" w:date="2006-09-01T15:04:00Z"/>
        </w:rPr>
      </w:pPr>
      <w:ins w:id="243" w:author="ajudushkin" w:date="2006-09-01T15:04:00Z">
        <w:r>
          <w:rPr>
            <w:rFonts w:cs="Kudriashov;Times New Roman" w:ascii="Kudriashov;Times New Roman" w:hAnsi="Kudriashov;Times New Roman"/>
          </w:rPr>
          <w:t>основным средством общения с окружающими людьми служит для младенцев категория выразительных (экспрессивно-мимических) движений и поз.</w:t>
        </w:r>
      </w:ins>
    </w:p>
    <w:p>
      <w:pPr>
        <w:pStyle w:val="Normal"/>
        <w:keepNext w:val="true"/>
        <w:keepLines/>
        <w:widowControl w:val="false"/>
        <w:numPr>
          <w:ilvl w:val="0"/>
          <w:numId w:val="0"/>
        </w:numPr>
        <w:suppressLineNumbers/>
        <w:spacing w:lineRule="auto" w:line="480"/>
        <w:ind w:left="0" w:firstLine="567"/>
        <w:jc w:val="center"/>
        <w:rPr>
          <w:rFonts w:ascii="Kudriashov;Times New Roman" w:hAnsi="Kudriashov;Times New Roman" w:cs="Kudriashov;Times New Roman"/>
          <w:i/>
          <w:i/>
          <w:ins w:id="246" w:author="ajudushkin" w:date="2006-09-01T15:04:00Z"/>
        </w:rPr>
      </w:pPr>
      <w:ins w:id="245" w:author="ajudushkin" w:date="2006-09-01T15:04:00Z">
        <w:r>
          <w:rPr>
            <w:rFonts w:cs="Kudriashov;Times New Roman" w:ascii="Kudriashov;Times New Roman" w:hAnsi="Kudriashov;Times New Roman"/>
            <w:i/>
          </w:rPr>
          <w:t>Ситуативно-деловое общение</w:t>
        </w:r>
      </w:ins>
    </w:p>
    <w:p>
      <w:pPr>
        <w:pStyle w:val="Normal"/>
        <w:keepNext w:val="true"/>
        <w:keepLines/>
        <w:widowControl w:val="false"/>
        <w:numPr>
          <w:ilvl w:val="0"/>
          <w:numId w:val="0"/>
        </w:numPr>
        <w:suppressLineNumbers/>
        <w:spacing w:lineRule="auto" w:line="480"/>
        <w:ind w:left="0" w:firstLine="567"/>
        <w:jc w:val="both"/>
        <w:rPr>
          <w:ins w:id="250" w:author="ajudushkin" w:date="2006-09-01T15:04:00Z"/>
        </w:rPr>
      </w:pPr>
      <w:ins w:id="247" w:author="ajudushkin" w:date="2006-09-01T15:04:00Z">
        <w:r>
          <w:rPr>
            <w:rFonts w:cs="Kudriashov;Times New Roman" w:ascii="Kudriashov;Times New Roman" w:hAnsi="Kudriashov;Times New Roman"/>
          </w:rPr>
          <w:t xml:space="preserve">В конце первого полугодия ребенок, овладевший хватанием, переходит на уровень второй, более сложной формы общения со взрослыми. Это </w:t>
        </w:r>
      </w:ins>
      <w:ins w:id="248" w:author="ajudushkin" w:date="2006-09-01T15:04:00Z">
        <w:r>
          <w:rPr>
            <w:rFonts w:cs="Kudriashov;Times New Roman" w:ascii="Kudriashov;Times New Roman" w:hAnsi="Kudriashov;Times New Roman"/>
            <w:i/>
          </w:rPr>
          <w:t>ситуативно-деловое</w:t>
        </w:r>
      </w:ins>
      <w:ins w:id="249" w:author="ajudushkin" w:date="2006-09-01T15:04:00Z">
        <w:r>
          <w:rPr>
            <w:rFonts w:cs="Kudriashov;Times New Roman" w:ascii="Kudriashov;Times New Roman" w:hAnsi="Kudriashov;Times New Roman"/>
          </w:rPr>
          <w:t xml:space="preserve"> общение. Оно отличается такими особенностями:</w:t>
        </w:r>
      </w:ins>
    </w:p>
    <w:p>
      <w:pPr>
        <w:pStyle w:val="Normal"/>
        <w:keepNext w:val="true"/>
        <w:keepLines/>
        <w:widowControl w:val="false"/>
        <w:numPr>
          <w:ilvl w:val="0"/>
          <w:numId w:val="9"/>
        </w:numPr>
        <w:suppressLineNumbers/>
        <w:overflowPunct w:val="false"/>
        <w:autoSpaceDE w:val="false"/>
        <w:spacing w:lineRule="auto" w:line="480"/>
        <w:ind w:left="426" w:hanging="426"/>
        <w:jc w:val="both"/>
        <w:textAlignment w:val="baseline"/>
        <w:rPr>
          <w:rFonts w:ascii="Kudriashov;Times New Roman" w:hAnsi="Kudriashov;Times New Roman" w:cs="Kudriashov;Times New Roman"/>
          <w:ins w:id="252" w:author="ajudushkin" w:date="2006-09-01T15:04:00Z"/>
        </w:rPr>
      </w:pPr>
      <w:ins w:id="251" w:author="ajudushkin" w:date="2006-09-01T15:04:00Z">
        <w:r>
          <w:rPr>
            <w:rFonts w:cs="Kudriashov;Times New Roman" w:ascii="Kudriashov;Times New Roman" w:hAnsi="Kudriashov;Times New Roman"/>
          </w:rPr>
          <w:t>общение разворачивается на фоне предметных манипуляций, составляющих новый вид деятельности ребенка, которая занимает положение ведущей;</w:t>
        </w:r>
      </w:ins>
    </w:p>
    <w:p>
      <w:pPr>
        <w:pStyle w:val="Normal"/>
        <w:keepNext w:val="true"/>
        <w:keepLines/>
        <w:widowControl w:val="false"/>
        <w:numPr>
          <w:ilvl w:val="0"/>
          <w:numId w:val="9"/>
        </w:numPr>
        <w:suppressLineNumbers/>
        <w:overflowPunct w:val="false"/>
        <w:autoSpaceDE w:val="false"/>
        <w:spacing w:lineRule="auto" w:line="480"/>
        <w:ind w:left="426" w:hanging="426"/>
        <w:jc w:val="both"/>
        <w:textAlignment w:val="baseline"/>
        <w:rPr>
          <w:rFonts w:ascii="Kudriashov;Times New Roman" w:hAnsi="Kudriashov;Times New Roman" w:cs="Kudriashov;Times New Roman"/>
          <w:ins w:id="254" w:author="ajudushkin" w:date="2006-09-01T15:04:00Z"/>
        </w:rPr>
      </w:pPr>
      <w:ins w:id="253" w:author="ajudushkin" w:date="2006-09-01T15:04:00Z">
        <w:r>
          <w:rPr>
            <w:rFonts w:cs="Kudriashov;Times New Roman" w:ascii="Kudriashov;Times New Roman" w:hAnsi="Kudriashov;Times New Roman"/>
          </w:rPr>
          <w:t xml:space="preserve">содержание потребности детей в общении обогащается новым компонентом стремлением ребенка к сотрудничеству, к совместному действию с окружающими </w:t>
        </w:r>
      </w:ins>
    </w:p>
    <w:p>
      <w:pPr>
        <w:pStyle w:val="Normal"/>
        <w:keepNext w:val="true"/>
        <w:keepLines/>
        <w:widowControl w:val="false"/>
        <w:numPr>
          <w:ilvl w:val="0"/>
          <w:numId w:val="0"/>
        </w:numPr>
        <w:suppressLineNumbers/>
        <w:spacing w:lineRule="auto" w:line="480"/>
        <w:ind w:left="426" w:hanging="426"/>
        <w:jc w:val="both"/>
        <w:rPr>
          <w:rFonts w:ascii="Kudriashov;Times New Roman" w:hAnsi="Kudriashov;Times New Roman" w:cs="Kudriashov;Times New Roman"/>
          <w:ins w:id="256" w:author="ajudushkin" w:date="2006-09-01T15:04:00Z"/>
        </w:rPr>
      </w:pPr>
      <w:ins w:id="255" w:author="ajudushkin" w:date="2006-09-01T15:04:00Z">
        <w:r>
          <w:rPr>
            <w:rFonts w:cs="Kudriashov;Times New Roman" w:ascii="Kudriashov;Times New Roman" w:hAnsi="Kudriashov;Times New Roman"/>
          </w:rPr>
          <w:t xml:space="preserve">взрослыми; этот компонент не отменяет прежней нужды детей в доброжелательном внимании взрослых, а соединяется с ней; </w:t>
        </w:r>
      </w:ins>
    </w:p>
    <w:p>
      <w:pPr>
        <w:pStyle w:val="Normal"/>
        <w:keepNext w:val="true"/>
        <w:keepLines/>
        <w:widowControl w:val="false"/>
        <w:numPr>
          <w:ilvl w:val="0"/>
          <w:numId w:val="9"/>
        </w:numPr>
        <w:suppressLineNumbers/>
        <w:overflowPunct w:val="false"/>
        <w:autoSpaceDE w:val="false"/>
        <w:spacing w:lineRule="auto" w:line="480"/>
        <w:ind w:left="426" w:hanging="426"/>
        <w:jc w:val="both"/>
        <w:textAlignment w:val="baseline"/>
        <w:rPr>
          <w:rFonts w:ascii="Kudriashov;Times New Roman" w:hAnsi="Kudriashov;Times New Roman" w:cs="Kudriashov;Times New Roman"/>
          <w:ins w:id="258" w:author="ajudushkin" w:date="2006-09-01T15:04:00Z"/>
        </w:rPr>
      </w:pPr>
      <w:ins w:id="257" w:author="ajudushkin" w:date="2006-09-01T15:04:00Z">
        <w:r>
          <w:rPr>
            <w:rFonts w:cs="Kudriashov;Times New Roman" w:ascii="Kudriashov;Times New Roman" w:hAnsi="Kudriashov;Times New Roman"/>
          </w:rPr>
          <w:t>ведущим среди мотивов общения становится деловой мотив, так как дети, побуждаемые практическими задачами манипулятивной деятельности, ищут теперь контактов со взрослым;</w:t>
        </w:r>
      </w:ins>
    </w:p>
    <w:p>
      <w:pPr>
        <w:pStyle w:val="Normal"/>
        <w:keepNext w:val="true"/>
        <w:keepLines/>
        <w:widowControl w:val="false"/>
        <w:numPr>
          <w:ilvl w:val="0"/>
          <w:numId w:val="9"/>
        </w:numPr>
        <w:suppressLineNumbers/>
        <w:overflowPunct w:val="false"/>
        <w:autoSpaceDE w:val="false"/>
        <w:spacing w:lineRule="auto" w:line="480"/>
        <w:ind w:left="426" w:hanging="426"/>
        <w:jc w:val="both"/>
        <w:textAlignment w:val="baseline"/>
        <w:rPr>
          <w:rFonts w:ascii="Kudriashov;Times New Roman" w:hAnsi="Kudriashov;Times New Roman" w:cs="Kudriashov;Times New Roman"/>
          <w:ins w:id="260" w:author="ajudushkin" w:date="2006-09-01T15:04:00Z"/>
        </w:rPr>
      </w:pPr>
      <w:ins w:id="259" w:author="ajudushkin" w:date="2006-09-01T15:04:00Z">
        <w:r>
          <w:rPr>
            <w:rFonts w:cs="Kudriashov;Times New Roman" w:ascii="Kudriashov;Times New Roman" w:hAnsi="Kudriashov;Times New Roman"/>
          </w:rPr>
          <w:t xml:space="preserve">основным средством общения с окружающими людьми для младенцев служит категория изобразительных (предметно-действенных) движений и поз предметных действий, преобразованных для функционирования в качестве коммуникативных сигналов. </w:t>
        </w:r>
      </w:ins>
    </w:p>
    <w:p>
      <w:pPr>
        <w:pStyle w:val="Normal"/>
        <w:keepNext w:val="true"/>
        <w:keepLines/>
        <w:widowControl w:val="false"/>
        <w:suppressLineNumbers/>
        <w:spacing w:lineRule="auto" w:line="480"/>
        <w:ind w:firstLine="284"/>
        <w:jc w:val="both"/>
        <w:rPr>
          <w:rFonts w:ascii="Kudriashov;Times New Roman" w:hAnsi="Kudriashov;Times New Roman" w:cs="Kudriashov;Times New Roman"/>
          <w:ins w:id="262" w:author="ajudushkin" w:date="2006-09-01T15:04:00Z"/>
        </w:rPr>
      </w:pPr>
      <w:ins w:id="261" w:author="ajudushkin" w:date="2006-09-01T15:04:00Z">
        <w:r>
          <w:rPr>
            <w:rFonts w:cs="Kudriashov;Times New Roman" w:ascii="Kudriashov;Times New Roman" w:hAnsi="Kudriashov;Times New Roman"/>
          </w:rPr>
          <w:t xml:space="preserve">Эмоциональные и первые простые практические контакты, замыкающиеся между детьми и взрослыми в рамках двух первых форм общения, не требуют от ребенка владения речью; он ею и не овладевает. Однако сказанное не обозначает, что младенец вообще никак не сталкивается с речью. Как раз наоборот: словесные воздействия составляют большую и значительную часть поведения взрослого по отношению к ребенку. Поэтому можно предполагать, что у младенцев рано появляется особое отношение к звукам речи вследствие их неразрывной связи с фигурой взрослого человека, составляющей для ребенка центр мира на этапе ситуативно-личностного общения и весьма важную его часть на этапе ситуативно-делового общения. </w:t>
        </w:r>
      </w:ins>
    </w:p>
    <w:p>
      <w:pPr>
        <w:pStyle w:val="Normal"/>
        <w:keepNext w:val="true"/>
        <w:keepLines/>
        <w:widowControl w:val="false"/>
        <w:suppressLineNumbers/>
        <w:spacing w:lineRule="auto" w:line="480"/>
        <w:ind w:firstLine="426"/>
        <w:jc w:val="both"/>
        <w:rPr>
          <w:rFonts w:ascii="Kudriashov;Times New Roman" w:hAnsi="Kudriashov;Times New Roman" w:cs="Kudriashov;Times New Roman"/>
          <w:ins w:id="264" w:author="ajudushkin" w:date="2006-09-01T15:04:00Z"/>
        </w:rPr>
      </w:pPr>
      <w:ins w:id="263" w:author="ajudushkin" w:date="2006-09-01T15:04:00Z">
        <w:r>
          <w:rPr>
            <w:rFonts w:cs="Kudriashov;Times New Roman" w:ascii="Kudriashov;Times New Roman" w:hAnsi="Kudriashov;Times New Roman"/>
          </w:rPr>
          <w:t xml:space="preserve">Первый звук, который издает ребенок, - это его первый крик при рождении. Он еще не имеет отношения к речи, но это уже рефлекс голосового аппарата. </w:t>
        </w:r>
      </w:ins>
    </w:p>
    <w:p>
      <w:pPr>
        <w:pStyle w:val="Normal"/>
        <w:keepNext w:val="true"/>
        <w:keepLines/>
        <w:widowControl w:val="false"/>
        <w:suppressLineNumbers/>
        <w:spacing w:lineRule="auto" w:line="480"/>
        <w:ind w:firstLine="567"/>
        <w:jc w:val="both"/>
        <w:rPr>
          <w:ins w:id="268" w:author="ajudushkin" w:date="2006-09-01T15:04:00Z"/>
        </w:rPr>
      </w:pPr>
      <w:ins w:id="265" w:author="ajudushkin" w:date="2006-09-01T15:04:00Z">
        <w:r>
          <w:rPr>
            <w:rFonts w:cs="Kudriashov;Times New Roman" w:ascii="Kudriashov;Times New Roman" w:hAnsi="Kudriashov;Times New Roman"/>
          </w:rPr>
          <w:t>Вокализации имеют вид коротких или певучих звуков, в которых выражается состояние ребенка, начиная от восторга (вскрики, визг) и до напряженного сосредоточения (</w:t>
        </w:r>
      </w:ins>
      <w:ins w:id="266" w:author="ajudushkin" w:date="2006-09-01T15:04:00Z">
        <w:r>
          <w:rPr>
            <w:rFonts w:cs="Kudriashov;Times New Roman" w:ascii="Kudriashov;Times New Roman" w:hAnsi="Kudriashov;Times New Roman"/>
            <w:i/>
          </w:rPr>
          <w:t>гукание</w:t>
        </w:r>
      </w:ins>
      <w:ins w:id="267" w:author="ajudushkin" w:date="2006-09-01T15:04:00Z">
        <w:r>
          <w:rPr>
            <w:rFonts w:cs="Kudriashov;Times New Roman" w:ascii="Kudriashov;Times New Roman" w:hAnsi="Kudriashov;Times New Roman"/>
          </w:rPr>
          <w:t>).</w:t>
        </w:r>
      </w:ins>
    </w:p>
    <w:p>
      <w:pPr>
        <w:pStyle w:val="Normal"/>
        <w:keepNext w:val="true"/>
        <w:keepLines/>
        <w:widowControl w:val="false"/>
        <w:suppressLineNumbers/>
        <w:spacing w:lineRule="auto" w:line="480"/>
        <w:ind w:firstLine="567"/>
        <w:jc w:val="both"/>
        <w:rPr>
          <w:rFonts w:ascii="Kudriashov;Times New Roman" w:hAnsi="Kudriashov;Times New Roman" w:cs="Kudriashov;Times New Roman"/>
          <w:ins w:id="270" w:author="ajudushkin" w:date="2006-09-01T15:04:00Z"/>
        </w:rPr>
      </w:pPr>
      <w:ins w:id="269" w:author="ajudushkin" w:date="2006-09-01T15:04:00Z">
        <w:r>
          <w:rPr>
            <w:rFonts w:cs="Kudriashov;Times New Roman" w:ascii="Kudriashov;Times New Roman" w:hAnsi="Kudriashov;Times New Roman"/>
          </w:rPr>
          <w:t>Подготовка к овладению языком начинается уже в 2-4 месяца с упражнений  в произношении отдельных звуков. Ребенок произносит задненебные и гласные звуки “АИЫ”, “ОИУ”. Здесь итог доброй традиции “огукать” с детьми.</w:t>
        </w:r>
      </w:ins>
    </w:p>
    <w:p>
      <w:pPr>
        <w:pStyle w:val="Normal"/>
        <w:keepNext w:val="true"/>
        <w:keepLines/>
        <w:widowControl w:val="false"/>
        <w:suppressLineNumbers/>
        <w:spacing w:lineRule="auto" w:line="480"/>
        <w:ind w:firstLine="567"/>
        <w:jc w:val="both"/>
        <w:rPr>
          <w:rFonts w:ascii="Kudriashov;Times New Roman" w:hAnsi="Kudriashov;Times New Roman" w:cs="Kudriashov;Times New Roman"/>
          <w:ins w:id="272" w:author="ajudushkin" w:date="2006-09-01T15:04:00Z"/>
        </w:rPr>
      </w:pPr>
      <w:ins w:id="271" w:author="ajudushkin" w:date="2006-09-01T15:04:00Z">
        <w:r>
          <w:rPr>
            <w:rFonts w:cs="Kudriashov;Times New Roman" w:ascii="Kudriashov;Times New Roman" w:hAnsi="Kudriashov;Times New Roman"/>
          </w:rPr>
          <w:t xml:space="preserve">Вокализации детей 1-го года жизни являются предречевыми, хотя иногда некоторые из них имеют внешнее сходство со словами. Так, младенец может лепетать «дя-дя», но этот звукокомплекс не отличается фиксированным звучанием. Предречевые вокализации часто сопровождают занятия младенца с предметами и служат голосовым аккомпанементом предметных действий. Однако часто вокализации используются детьми и для общения с окружающими людьми. </w:t>
        </w:r>
      </w:ins>
    </w:p>
    <w:p>
      <w:pPr>
        <w:pStyle w:val="Normal"/>
        <w:keepNext w:val="true"/>
        <w:keepLines/>
        <w:widowControl w:val="false"/>
        <w:suppressLineNumbers/>
        <w:spacing w:lineRule="auto" w:line="480"/>
        <w:ind w:firstLine="567"/>
        <w:jc w:val="both"/>
        <w:rPr>
          <w:rFonts w:ascii="Kudriashov;Times New Roman" w:hAnsi="Kudriashov;Times New Roman" w:cs="Kudriashov;Times New Roman"/>
          <w:ins w:id="274" w:author="ajudushkin" w:date="2006-09-01T15:04:00Z"/>
        </w:rPr>
      </w:pPr>
      <w:ins w:id="273" w:author="ajudushkin" w:date="2006-09-01T15:04:00Z">
        <w:r>
          <w:rPr>
            <w:rFonts w:cs="Kudriashov;Times New Roman" w:ascii="Kudriashov;Times New Roman" w:hAnsi="Kudriashov;Times New Roman"/>
          </w:rPr>
          <w:t>Н. М. Щелованов и Н. М. Аксарина, Н. Л. Фигурин и М. П. Денисова, М. Ю. Кистяковская и другие авторы обязательно включают предречевые вокализации в состав “комплекса оживления”, который является видом социального поведения ребенка. С помощью вокализации дети по своей инициативе привлекают внимание взрослого, с помощью звуков стараются удержать взрослого возле себя, посредством их сообщают взрослому об испытываемом удовольствии или о состоянии дискомфорта.</w:t>
        </w:r>
      </w:ins>
    </w:p>
    <w:p>
      <w:pPr>
        <w:pStyle w:val="Normal"/>
        <w:keepNext w:val="true"/>
        <w:keepLines/>
        <w:widowControl w:val="false"/>
        <w:suppressLineNumbers/>
        <w:spacing w:lineRule="auto" w:line="480"/>
        <w:ind w:firstLine="567"/>
        <w:jc w:val="both"/>
        <w:rPr>
          <w:rFonts w:ascii="Kudriashov;Times New Roman" w:hAnsi="Kudriashov;Times New Roman" w:cs="Kudriashov;Times New Roman"/>
          <w:ins w:id="276" w:author="ajudushkin" w:date="2006-09-01T15:04:00Z"/>
        </w:rPr>
      </w:pPr>
      <w:ins w:id="275" w:author="ajudushkin" w:date="2006-09-01T15:04:00Z">
        <w:r>
          <w:rPr>
            <w:rFonts w:cs="Kudriashov;Times New Roman" w:ascii="Kudriashov;Times New Roman" w:hAnsi="Kudriashov;Times New Roman"/>
          </w:rPr>
          <w:t>Таким образом, на 1-м году жизни дети активно слушают словесные воздействия взрослых, а при ответе на обращения старших партнеров и в случаях инициирования контактов с окружающими людьми используют предречевые вокализации. Еще до появления собственной речи дети уже понимают от 50 до 100 слов.</w:t>
        </w:r>
      </w:ins>
    </w:p>
    <w:p>
      <w:pPr>
        <w:pStyle w:val="Normal"/>
        <w:keepNext w:val="true"/>
        <w:keepLines/>
        <w:widowControl w:val="false"/>
        <w:suppressLineNumbers/>
        <w:spacing w:lineRule="auto" w:line="480"/>
        <w:jc w:val="both"/>
        <w:rPr>
          <w:rFonts w:ascii="Kudriashov;Times New Roman" w:hAnsi="Kudriashov;Times New Roman" w:cs="Kudriashov;Times New Roman"/>
          <w:ins w:id="278" w:author="ajudushkin" w:date="2006-09-01T15:04:00Z"/>
        </w:rPr>
      </w:pPr>
      <w:ins w:id="277" w:author="ajudushkin" w:date="2006-09-01T15:04:00Z">
        <w:r>
          <w:rPr>
            <w:rFonts w:cs="Kudriashov;Times New Roman" w:ascii="Kudriashov;Times New Roman" w:hAnsi="Kudriashov;Times New Roman"/>
          </w:rPr>
          <w:t xml:space="preserve">Приблизительно в 8 месяцев ребенок начинает подражать звукам, которые слышит. </w:t>
        </w:r>
      </w:ins>
    </w:p>
    <w:p>
      <w:pPr>
        <w:pStyle w:val="Normal"/>
        <w:keepNext w:val="true"/>
        <w:keepLines/>
        <w:widowControl w:val="false"/>
        <w:suppressLineNumbers/>
        <w:spacing w:lineRule="auto" w:line="480"/>
        <w:jc w:val="both"/>
        <w:rPr>
          <w:rFonts w:ascii="Kudriashov;Times New Roman" w:hAnsi="Kudriashov;Times New Roman" w:cs="Kudriashov;Times New Roman"/>
          <w:ins w:id="280" w:author="ajudushkin" w:date="2006-09-01T15:04:00Z"/>
        </w:rPr>
      </w:pPr>
      <w:ins w:id="279" w:author="ajudushkin" w:date="2006-09-01T15:04:00Z">
        <w:r>
          <w:rPr>
            <w:rFonts w:cs="Kudriashov;Times New Roman" w:ascii="Kudriashov;Times New Roman" w:hAnsi="Kudriashov;Times New Roman"/>
          </w:rPr>
          <w:t xml:space="preserve">Можно выдвинуть предположение о том, что еще в довербальный период у ребенка складывается особое отношение к звукам речи окружающих взрослых. </w:t>
        </w:r>
      </w:ins>
    </w:p>
    <w:p>
      <w:pPr>
        <w:pStyle w:val="Normal"/>
        <w:keepNext w:val="true"/>
        <w:keepLines/>
        <w:widowControl w:val="false"/>
        <w:suppressLineNumbers/>
        <w:spacing w:lineRule="auto" w:line="480"/>
        <w:jc w:val="both"/>
        <w:rPr>
          <w:rFonts w:ascii="Kudriashov;Times New Roman" w:hAnsi="Kudriashov;Times New Roman" w:cs="Kudriashov;Times New Roman"/>
          <w:ins w:id="282" w:author="ajudushkin" w:date="2006-09-01T15:04:00Z"/>
        </w:rPr>
      </w:pPr>
      <w:ins w:id="281" w:author="ajudushkin" w:date="2006-09-01T15:04:00Z">
        <w:r>
          <w:rPr>
            <w:rFonts w:cs="Kudriashov;Times New Roman" w:ascii="Kudriashov;Times New Roman" w:hAnsi="Kudriashov;Times New Roman"/>
          </w:rPr>
          <w:t>Отношение характеризуется преимущественным выделением звуков речи среди других неречевых звуков и повышенной эмоциональной окраской восприятия первых.</w:t>
        </w:r>
      </w:ins>
    </w:p>
    <w:p>
      <w:pPr>
        <w:pStyle w:val="Normal"/>
        <w:keepNext w:val="true"/>
        <w:keepLines/>
        <w:widowControl w:val="false"/>
        <w:suppressLineNumbers/>
        <w:spacing w:lineRule="auto" w:line="480"/>
        <w:ind w:firstLine="567"/>
        <w:jc w:val="both"/>
        <w:rPr>
          <w:rFonts w:ascii="Kudriashov;Times New Roman" w:hAnsi="Kudriashov;Times New Roman" w:cs="Kudriashov;Times New Roman"/>
          <w:ins w:id="284" w:author="ajudushkin" w:date="2006-09-01T15:04:00Z"/>
        </w:rPr>
      </w:pPr>
      <w:ins w:id="283" w:author="ajudushkin" w:date="2006-09-01T15:04:00Z">
        <w:r>
          <w:rPr>
            <w:rFonts w:cs="Kudriashov;Times New Roman" w:ascii="Kudriashov;Times New Roman" w:hAnsi="Kudriashov;Times New Roman"/>
          </w:rPr>
          <w:t>Уже в первом полугодии словесные воздействия взрослого вызывают мощную ориентировочную реакцию детей, сменяющуюся через несколько секунд бурной радостью. До 4-5 месяцев разговор взрослого, обращенный к младенцу, вызывает у него “комплекс оживления” (радостное поведение, выражающееся улыбкой, сосредоточенным и светлым взором, возбужденным движением, и звуками) максимальной силы и продолжительности. Это воздействие по эффективности равно ласке, в которую входят и улыбка, и поглаживание ребенка.</w:t>
        </w:r>
      </w:ins>
    </w:p>
    <w:p>
      <w:pPr>
        <w:pStyle w:val="Normal"/>
        <w:keepNext w:val="true"/>
        <w:keepLines/>
        <w:widowControl w:val="false"/>
        <w:suppressLineNumbers/>
        <w:spacing w:lineRule="auto" w:line="480"/>
        <w:ind w:firstLine="567"/>
        <w:jc w:val="both"/>
        <w:rPr>
          <w:rFonts w:ascii="Kudriashov;Times New Roman" w:hAnsi="Kudriashov;Times New Roman" w:cs="Kudriashov;Times New Roman"/>
          <w:ins w:id="286" w:author="ajudushkin" w:date="2006-09-01T15:04:00Z"/>
        </w:rPr>
      </w:pPr>
      <w:ins w:id="285" w:author="ajudushkin" w:date="2006-09-01T15:04:00Z">
        <w:r>
          <w:rPr>
            <w:rFonts w:cs="Kudriashov;Times New Roman" w:ascii="Kudriashov;Times New Roman" w:hAnsi="Kudriashov;Times New Roman"/>
          </w:rPr>
          <w:t xml:space="preserve">Речевые воздействия взрослых вызывают во втором полугодии ответное поведение особого состава, отличного от ответа, который вызывают у детей разнообразные звуки, исходящие от неодушевленных предметов. В поведении ребенка при слушании разговора взрослого в первую очередь выявляется ориентировочное начало. </w:t>
        </w:r>
      </w:ins>
    </w:p>
    <w:p>
      <w:pPr>
        <w:pStyle w:val="Normal"/>
        <w:keepNext w:val="true"/>
        <w:keepLines/>
        <w:widowControl w:val="false"/>
        <w:suppressLineNumbers/>
        <w:spacing w:lineRule="auto" w:line="480"/>
        <w:ind w:firstLine="567"/>
        <w:jc w:val="both"/>
        <w:rPr>
          <w:rFonts w:ascii="Kudriashov;Times New Roman" w:hAnsi="Kudriashov;Times New Roman" w:cs="Kudriashov;Times New Roman"/>
          <w:ins w:id="288" w:author="ajudushkin" w:date="2006-09-01T15:04:00Z"/>
        </w:rPr>
      </w:pPr>
      <w:ins w:id="287" w:author="ajudushkin" w:date="2006-09-01T15:04:00Z">
        <w:r>
          <w:rPr>
            <w:rFonts w:cs="Kudriashov;Times New Roman" w:ascii="Kudriashov;Times New Roman" w:hAnsi="Kudriashov;Times New Roman"/>
          </w:rPr>
          <w:t>Таким образом, уже в первые месяцы жизни дети начинают среди звуковых раздражителей выделять и фиксировать речевые воздействия окружающих людей.</w:t>
        </w:r>
      </w:ins>
    </w:p>
    <w:p>
      <w:pPr>
        <w:pStyle w:val="Normal"/>
        <w:keepNext w:val="true"/>
        <w:keepLines/>
        <w:widowControl w:val="false"/>
        <w:suppressLineNumbers/>
        <w:spacing w:lineRule="auto" w:line="480"/>
        <w:jc w:val="both"/>
        <w:rPr>
          <w:ins w:id="290" w:author="ajudushkin" w:date="2006-09-01T15:04:00Z"/>
        </w:rPr>
      </w:pPr>
      <w:ins w:id="289" w:author="ajudushkin" w:date="2006-09-01T15:04:00Z">
        <w:r>
          <w:rPr>
            <w:rFonts w:cs="Kudriashov;Times New Roman" w:ascii="Kudriashov;Times New Roman" w:hAnsi="Kudriashov;Times New Roman"/>
          </w:rPr>
          <w:t>К концу 1-го года у детей наблюдается углубление анализа уже самих речевых звуков: выделяются два разных параметра тембровый и тональный. Во втором полугодии ребенок переходит к более сложному взаимодействию со взрослым. В ходе этого взаимодействия у ребенка появляется нужда в новых средствах коммуникации, которые обеспечили бы ему взаимопонимание со взрослыми.</w:t>
        </w:r>
      </w:ins>
    </w:p>
    <w:p>
      <w:pPr>
        <w:pStyle w:val="Normal"/>
        <w:keepNext w:val="true"/>
        <w:keepLines/>
        <w:widowControl w:val="false"/>
        <w:suppressLineNumbers/>
        <w:spacing w:lineRule="auto" w:line="480"/>
        <w:jc w:val="both"/>
        <w:rPr>
          <w:rFonts w:ascii="Kudriashov;Times New Roman" w:hAnsi="Kudriashov;Times New Roman" w:cs="Kudriashov;Times New Roman"/>
          <w:ins w:id="292" w:author="ajudushkin" w:date="2006-09-01T15:04:00Z"/>
        </w:rPr>
      </w:pPr>
      <w:ins w:id="291" w:author="ajudushkin" w:date="2006-09-01T15:04:00Z">
        <w:r>
          <w:rPr>
            <w:rFonts w:cs="Kudriashov;Times New Roman" w:ascii="Kudriashov;Times New Roman" w:hAnsi="Kudriashov;Times New Roman"/>
          </w:rPr>
          <w:t>Таким средством общения становится речь, вначале пассивная (понимание), а затем активная (инициативные высказывания самого ребенка).</w:t>
        </w:r>
      </w:ins>
    </w:p>
    <w:p>
      <w:pPr>
        <w:pStyle w:val="Heading2"/>
        <w:jc w:val="center"/>
        <w:rPr>
          <w:rFonts w:ascii="Kudriashov;Times New Roman" w:hAnsi="Kudriashov;Times New Roman" w:cs="Kudriashov;Times New Roman"/>
          <w:b w:val="false"/>
          <w:b w:val="false"/>
          <w:i w:val="false"/>
          <w:i w:val="false"/>
          <w:ins w:id="294" w:author="ajudushkin" w:date="2006-09-01T15:04:00Z"/>
        </w:rPr>
      </w:pPr>
      <w:ins w:id="293" w:author="ajudushkin" w:date="2006-09-01T15:04:00Z">
        <w:r>
          <w:rPr>
            <w:rFonts w:cs="Kudriashov;Times New Roman" w:ascii="Kudriashov;Times New Roman" w:hAnsi="Kudriashov;Times New Roman"/>
            <w:b w:val="false"/>
            <w:i w:val="false"/>
          </w:rPr>
          <w:t>ЭТАП ВОЗНИКНОВЕНИЯ РЕЧИ</w:t>
        </w:r>
      </w:ins>
    </w:p>
    <w:p>
      <w:pPr>
        <w:pStyle w:val="Normal"/>
        <w:spacing w:lineRule="auto" w:line="480" w:before="120" w:after="0"/>
        <w:ind w:firstLine="567"/>
        <w:jc w:val="both"/>
        <w:rPr>
          <w:rFonts w:ascii="Kudriashov;Times New Roman" w:hAnsi="Kudriashov;Times New Roman" w:cs="Kudriashov;Times New Roman"/>
          <w:ins w:id="296" w:author="ajudushkin" w:date="2006-09-01T15:04:00Z"/>
        </w:rPr>
      </w:pPr>
      <w:ins w:id="295" w:author="ajudushkin" w:date="2006-09-01T15:04:00Z">
        <w:r>
          <w:rPr>
            <w:rFonts w:cs="Kudriashov;Times New Roman" w:ascii="Kudriashov;Times New Roman" w:hAnsi="Kudriashov;Times New Roman"/>
          </w:rPr>
          <w:t xml:space="preserve">Второй этап служит переходной ступенью между двумя эпохами в общении ребенка с окружающими людьми довербальной и вербальной. Несмотря на такое промежуточное положение, он растянут во времени и охватывает обычно более полугода от конца 1-го года до второй половины 2-го года. В случае замедленного речевого развития второй этап может растянуться на год полтора. </w:t>
        </w:r>
      </w:ins>
    </w:p>
    <w:p>
      <w:pPr>
        <w:pStyle w:val="Normal"/>
        <w:spacing w:lineRule="auto" w:line="480"/>
        <w:ind w:firstLine="567"/>
        <w:jc w:val="both"/>
        <w:rPr>
          <w:ins w:id="302" w:author="ajudushkin" w:date="2006-09-01T15:04:00Z"/>
        </w:rPr>
      </w:pPr>
      <w:ins w:id="297" w:author="ajudushkin" w:date="2006-09-01T15:04:00Z">
        <w:r>
          <w:rPr>
            <w:rFonts w:cs="Kudriashov;Times New Roman" w:ascii="Kudriashov;Times New Roman" w:hAnsi="Kudriashov;Times New Roman"/>
          </w:rPr>
          <w:t xml:space="preserve">Основное содержание второго этапа составляют два события: возникает понимание речи окружающих взрослых и появляются первые вербализации - </w:t>
        </w:r>
      </w:ins>
      <w:ins w:id="298" w:author="ajudushkin" w:date="2006-09-01T15:04:00Z">
        <w:r>
          <w:rPr>
            <w:rFonts w:cs="Kudriashov;Times New Roman" w:ascii="Kudriashov;Times New Roman" w:hAnsi="Kudriashov;Times New Roman"/>
            <w:i/>
          </w:rPr>
          <w:t>период</w:t>
        </w:r>
      </w:ins>
      <w:ins w:id="299" w:author="ajudushkin" w:date="2006-09-01T15:04:00Z">
        <w:r>
          <w:rPr>
            <w:rFonts w:cs="Kudriashov;Times New Roman" w:ascii="Kudriashov;Times New Roman" w:hAnsi="Kudriashov;Times New Roman"/>
          </w:rPr>
          <w:t xml:space="preserve"> </w:t>
        </w:r>
      </w:ins>
      <w:ins w:id="300" w:author="ajudushkin" w:date="2006-09-01T15:04:00Z">
        <w:r>
          <w:rPr>
            <w:rFonts w:cs="Kudriashov;Times New Roman" w:ascii="Kudriashov;Times New Roman" w:hAnsi="Kudriashov;Times New Roman"/>
            <w:i/>
          </w:rPr>
          <w:t xml:space="preserve">лепета, </w:t>
        </w:r>
      </w:ins>
      <w:ins w:id="301" w:author="ajudushkin" w:date="2006-09-01T15:04:00Z">
        <w:r>
          <w:rPr>
            <w:rFonts w:cs="Kudriashov;Times New Roman" w:ascii="Kudriashov;Times New Roman" w:hAnsi="Kudriashov;Times New Roman"/>
          </w:rPr>
          <w:t>или  послоговой речи. Он продолжается приблизительно до конца первого года жизни.</w:t>
        </w:r>
      </w:ins>
    </w:p>
    <w:p>
      <w:pPr>
        <w:pStyle w:val="Normal"/>
        <w:spacing w:lineRule="auto" w:line="360"/>
        <w:ind w:firstLine="567"/>
        <w:jc w:val="both"/>
        <w:rPr>
          <w:rFonts w:ascii="Kudriashov;Times New Roman" w:hAnsi="Kudriashov;Times New Roman" w:cs="Kudriashov;Times New Roman"/>
          <w:i/>
          <w:i/>
          <w:ins w:id="305" w:author="ajudushkin" w:date="2006-09-01T15:04:00Z"/>
        </w:rPr>
      </w:pPr>
      <w:ins w:id="303" w:author="ajudushkin" w:date="2006-09-01T15:04:00Z">
        <w:r>
          <w:rPr>
            <w:rFonts w:cs="Kudriashov;Times New Roman" w:ascii="Kudriashov;Times New Roman" w:hAnsi="Kudriashov;Times New Roman"/>
            <w:i/>
          </w:rPr>
          <w:t>“</w:t>
        </w:r>
      </w:ins>
      <w:ins w:id="304" w:author="ajudushkin" w:date="2006-09-01T15:04:00Z">
        <w:r>
          <w:rPr>
            <w:rFonts w:cs="Kudriashov;Times New Roman" w:ascii="Kudriashov;Times New Roman" w:hAnsi="Kudriashov;Times New Roman"/>
            <w:i/>
          </w:rPr>
          <w:t>Ребенок начинает понимать, что звуки и их комбинации могут означать определенные предметы, что с их помощью можно достигнуть очень многого, что сказав “ам-ам” можно получить есть, а сказав “ма-ма”, можно позвать маму”*</w:t>
        </w:r>
      </w:ins>
    </w:p>
    <w:p>
      <w:pPr>
        <w:pStyle w:val="Normal"/>
        <w:spacing w:lineRule="auto" w:line="480" w:before="120" w:after="0"/>
        <w:ind w:firstLine="567"/>
        <w:jc w:val="both"/>
        <w:rPr>
          <w:rFonts w:ascii="Kudriashov;Times New Roman" w:hAnsi="Kudriashov;Times New Roman" w:cs="Kudriashov;Times New Roman"/>
          <w:ins w:id="307" w:author="ajudushkin" w:date="2006-09-01T15:04:00Z"/>
        </w:rPr>
      </w:pPr>
      <w:ins w:id="306" w:author="ajudushkin" w:date="2006-09-01T15:04:00Z">
        <w:r>
          <w:rPr>
            <w:rFonts w:cs="Kudriashov;Times New Roman" w:ascii="Kudriashov;Times New Roman" w:hAnsi="Kudriashov;Times New Roman"/>
          </w:rPr>
          <w:t>Оба события тесно связаны между собой, и не только во времени, но и по существу. Они представляют собой двуединый способ решения одной коммуникативной задачи. Задачу ставит перед ребенком взрослый он требует от детей выполнить действие по словесной инструкции и предусматривает в некоторых случаях действие не только локомоторное или предметное, но и вербальное. Если взрослый не предусматривает речевого ответа и не настаивает на нем, то у детей образуется разрыв между уровнем развития пассивной и активной речи с отставанием последней. И понимание речи взрослого, и словесный ответ на нее</w:t>
        </w:r>
      </w:ins>
    </w:p>
    <w:p>
      <w:pPr>
        <w:pStyle w:val="Normal"/>
        <w:spacing w:lineRule="auto" w:line="480"/>
        <w:jc w:val="both"/>
        <w:rPr>
          <w:ins w:id="312" w:author="ajudushkin" w:date="2006-09-01T15:04:00Z"/>
        </w:rPr>
      </w:pPr>
      <w:ins w:id="308" w:author="ajudushkin" w:date="2006-09-01T15:04:00Z">
        <w:r>
          <w:rPr>
            <w:rFonts w:cs="Kudriashov;Times New Roman" w:ascii="Kudriashov;Times New Roman" w:hAnsi="Kudriashov;Times New Roman"/>
          </w:rPr>
          <w:t>осуществляются на основе активного восприятия высказывания и его</w:t>
        </w:r>
      </w:ins>
      <w:ins w:id="309" w:author="ajudushkin" w:date="2006-09-01T15:04:00Z">
        <w:r>
          <w:rPr>
            <w:rFonts w:cs="Kudriashov;Times New Roman" w:ascii="Kudriashov;Times New Roman" w:hAnsi="Kudriashov;Times New Roman"/>
            <w:sz w:val="16"/>
          </w:rPr>
          <w:t xml:space="preserve"> </w:t>
        </w:r>
      </w:ins>
      <w:ins w:id="310" w:author="ajudushkin" w:date="2006-09-01T15:04:00Z">
        <w:r>
          <w:rPr>
            <w:rFonts w:cs="Kudriashov;Times New Roman" w:ascii="Kudriashov;Times New Roman" w:hAnsi="Kudriashov;Times New Roman"/>
          </w:rPr>
          <w:t xml:space="preserve">проговаривания.  Проговаривание выступает при этом и как перцептивное действие, </w:t>
        </w:r>
      </w:ins>
      <w:ins w:id="311" w:author="ajudushkin" w:date="2006-09-01T15:04:00Z">
        <w:r>
          <w:rPr>
            <w:rFonts w:cs="Kudriashov;Times New Roman" w:ascii="Kudriashov;Times New Roman" w:hAnsi="Kudriashov;Times New Roman"/>
            <w:sz w:val="16"/>
          </w:rPr>
          <w:t>____________________________</w:t>
        </w:r>
      </w:ins>
    </w:p>
    <w:p>
      <w:pPr>
        <w:pStyle w:val="Normal"/>
        <w:spacing w:before="120" w:after="0"/>
        <w:jc w:val="both"/>
        <w:rPr>
          <w:rFonts w:ascii="Kudriashov;Times New Roman" w:hAnsi="Kudriashov;Times New Roman" w:cs="Kudriashov;Times New Roman"/>
          <w:sz w:val="16"/>
          <w:ins w:id="314" w:author="ajudushkin" w:date="2006-09-01T15:04:00Z"/>
        </w:rPr>
      </w:pPr>
      <w:ins w:id="313" w:author="ajudushkin" w:date="2006-09-01T15:04:00Z">
        <w:r>
          <w:rPr>
            <w:rFonts w:cs="Kudriashov;Times New Roman" w:ascii="Kudriashov;Times New Roman" w:hAnsi="Kudriashov;Times New Roman"/>
            <w:sz w:val="16"/>
          </w:rPr>
          <w:t>* Л.С. Выгодский. Мышление и речь.-Н., 1982, с.25</w:t>
        </w:r>
      </w:ins>
    </w:p>
    <w:p>
      <w:pPr>
        <w:pStyle w:val="Normal"/>
        <w:spacing w:lineRule="auto" w:line="480" w:before="120" w:after="0"/>
        <w:jc w:val="both"/>
        <w:rPr>
          <w:rFonts w:ascii="Kudriashov;Times New Roman" w:hAnsi="Kudriashov;Times New Roman" w:cs="Kudriashov;Times New Roman"/>
          <w:ins w:id="316" w:author="ajudushkin" w:date="2006-09-01T15:04:00Z"/>
        </w:rPr>
      </w:pPr>
      <w:ins w:id="315" w:author="ajudushkin" w:date="2006-09-01T15:04:00Z">
        <w:r>
          <w:rPr>
            <w:rFonts w:cs="Kudriashov;Times New Roman" w:ascii="Kudriashov;Times New Roman" w:hAnsi="Kudriashov;Times New Roman"/>
          </w:rPr>
          <w:t>моделирующее специфические речевые тембры и как способ произвольного артикулирования произносимого слова.</w:t>
        </w:r>
      </w:ins>
    </w:p>
    <w:p>
      <w:pPr>
        <w:pStyle w:val="Normal"/>
        <w:spacing w:lineRule="auto" w:line="480" w:before="120" w:after="0"/>
        <w:ind w:firstLine="567"/>
        <w:jc w:val="center"/>
        <w:rPr>
          <w:rFonts w:ascii="Kudriashov;Times New Roman" w:hAnsi="Kudriashov;Times New Roman" w:cs="Kudriashov;Times New Roman"/>
          <w:i/>
          <w:i/>
          <w:ins w:id="318" w:author="ajudushkin" w:date="2006-09-01T15:04:00Z"/>
        </w:rPr>
      </w:pPr>
      <w:ins w:id="317" w:author="ajudushkin" w:date="2006-09-01T15:04:00Z">
        <w:r>
          <w:rPr>
            <w:rFonts w:cs="Kudriashov;Times New Roman" w:ascii="Kudriashov;Times New Roman" w:hAnsi="Kudriashov;Times New Roman"/>
            <w:i/>
          </w:rPr>
          <w:t xml:space="preserve">Индивидуальное взаимодействие взрослого и ребенка </w:t>
        </w:r>
      </w:ins>
    </w:p>
    <w:p>
      <w:pPr>
        <w:pStyle w:val="Normal"/>
        <w:spacing w:lineRule="auto" w:line="480"/>
        <w:ind w:firstLine="567"/>
        <w:jc w:val="both"/>
        <w:rPr>
          <w:ins w:id="322" w:author="ajudushkin" w:date="2006-09-01T15:04:00Z"/>
        </w:rPr>
      </w:pPr>
      <w:ins w:id="319" w:author="ajudushkin" w:date="2006-09-01T15:04:00Z">
        <w:r>
          <w:rPr>
            <w:rFonts w:cs="Kudriashov;Times New Roman" w:ascii="Kudriashov;Times New Roman" w:hAnsi="Kudriashov;Times New Roman"/>
          </w:rPr>
          <w:t xml:space="preserve">Сопоставление основных условий, в которых происходит усвоение детьми первых слов в житейских ситуациях привело нас к выводу о существовании типичной ситуации, наиболее эффективной для развития речи, когда происходит </w:t>
        </w:r>
      </w:ins>
      <w:ins w:id="320" w:author="ajudushkin" w:date="2006-09-01T15:04:00Z">
        <w:r>
          <w:rPr>
            <w:rFonts w:cs="Kudriashov;Times New Roman" w:ascii="Kudriashov;Times New Roman" w:hAnsi="Kudriashov;Times New Roman"/>
            <w:i/>
          </w:rPr>
          <w:t>индивидуальное взаимодействие взрослого и ребенка</w:t>
        </w:r>
      </w:ins>
      <w:ins w:id="321" w:author="ajudushkin" w:date="2006-09-01T15:04:00Z">
        <w:r>
          <w:rPr>
            <w:rFonts w:cs="Kudriashov;Times New Roman" w:ascii="Kudriashov;Times New Roman" w:hAnsi="Kudriashov;Times New Roman"/>
          </w:rPr>
          <w:t>.</w:t>
        </w:r>
      </w:ins>
    </w:p>
    <w:p>
      <w:pPr>
        <w:pStyle w:val="Normal"/>
        <w:spacing w:lineRule="auto" w:line="480" w:before="120" w:after="0"/>
        <w:jc w:val="both"/>
        <w:rPr>
          <w:rFonts w:ascii="Kudriashov;Times New Roman" w:hAnsi="Kudriashov;Times New Roman" w:cs="Kudriashov;Times New Roman"/>
          <w:ins w:id="324" w:author="ajudushkin" w:date="2006-09-01T15:04:00Z"/>
        </w:rPr>
      </w:pPr>
      <w:ins w:id="323" w:author="ajudushkin" w:date="2006-09-01T15:04:00Z">
        <w:r>
          <w:rPr>
            <w:rFonts w:cs="Kudriashov;Times New Roman" w:ascii="Kudriashov;Times New Roman" w:hAnsi="Kudriashov;Times New Roman"/>
          </w:rPr>
          <w:t>С помощью нехитрых способов взрослый привлекает внимание ребенка к предмету, для чего показывает на предмет, проделывает с ним те или иные манипуляции, протягивает ребенку, сам погружается в рассматривание предмета и т. д. При этом взрослый произносит слово, обозначающее предмет, и неоднократно это слово повторяет.</w:t>
        </w:r>
      </w:ins>
    </w:p>
    <w:p>
      <w:pPr>
        <w:pStyle w:val="Normal"/>
        <w:spacing w:lineRule="auto" w:line="480"/>
        <w:ind w:firstLine="567"/>
        <w:jc w:val="both"/>
        <w:rPr>
          <w:rFonts w:ascii="Kudriashov;Times New Roman" w:hAnsi="Kudriashov;Times New Roman" w:cs="Kudriashov;Times New Roman"/>
          <w:ins w:id="326" w:author="ajudushkin" w:date="2006-09-01T15:04:00Z"/>
        </w:rPr>
      </w:pPr>
      <w:ins w:id="325" w:author="ajudushkin" w:date="2006-09-01T15:04:00Z">
        <w:r>
          <w:rPr>
            <w:rFonts w:cs="Kudriashov;Times New Roman" w:ascii="Kudriashov;Times New Roman" w:hAnsi="Kudriashov;Times New Roman"/>
          </w:rPr>
          <w:t>Таким образом, ребенок усваивает два основных элемента задачи: объект и его словесное обозначение в связи друг с другом. Кроме того, взрослый создает практическую необходимость для ребенка усвоить эту связь и научиться актуализировать ее. С этой целью взрослый либо просит ребенка назвать указываемый предмет, либо сам называет его и ждет, отыщет ли ребенок нужный объект среди группы других. Успешное действие ребенка вознаграждается выдачей ему предмета для игры, в которую иногда включается и взрослый. Какая потребность лежит в основе решения ребенком речевой коммуникативной задачи?</w:t>
        </w:r>
      </w:ins>
    </w:p>
    <w:p>
      <w:pPr>
        <w:pStyle w:val="Normal"/>
        <w:spacing w:lineRule="auto" w:line="480"/>
        <w:ind w:firstLine="567"/>
        <w:jc w:val="both"/>
        <w:rPr>
          <w:rFonts w:ascii="Kudriashov;Times New Roman" w:hAnsi="Kudriashov;Times New Roman" w:cs="Kudriashov;Times New Roman"/>
          <w:ins w:id="328" w:author="ajudushkin" w:date="2006-09-01T15:04:00Z"/>
        </w:rPr>
      </w:pPr>
      <w:ins w:id="327" w:author="ajudushkin" w:date="2006-09-01T15:04:00Z">
        <w:r>
          <w:rPr>
            <w:rFonts w:cs="Kudriashov;Times New Roman" w:ascii="Kudriashov;Times New Roman" w:hAnsi="Kudriashov;Times New Roman"/>
          </w:rPr>
          <w:t>Может быть, это потребность в овладении предметом для получения от него новых впечатлений или для активного манипулирования с ним? Тогда успешность обучения должна зависеть от привлекательности предмета, от его желательности для ребенка.</w:t>
        </w:r>
      </w:ins>
    </w:p>
    <w:p>
      <w:pPr>
        <w:pStyle w:val="Normal"/>
        <w:spacing w:lineRule="auto" w:line="480" w:before="120" w:after="0"/>
        <w:ind w:firstLine="567"/>
        <w:jc w:val="both"/>
        <w:rPr>
          <w:rFonts w:ascii="Kudriashov;Times New Roman" w:hAnsi="Kudriashov;Times New Roman" w:cs="Kudriashov;Times New Roman"/>
          <w:ins w:id="330" w:author="ajudushkin" w:date="2006-09-01T15:04:00Z"/>
        </w:rPr>
      </w:pPr>
      <w:ins w:id="329" w:author="ajudushkin" w:date="2006-09-01T15:04:00Z">
        <w:r>
          <w:rPr>
            <w:rFonts w:cs="Kudriashov;Times New Roman" w:ascii="Kudriashov;Times New Roman" w:hAnsi="Kudriashov;Times New Roman"/>
          </w:rPr>
          <w:t>Или же главную роль играет потребность ребенка в общении со взрослым, для которого манипуляции с предметом составляют только предлог и повод? Тогда успешность обучения должна зависеть от отношений ребенка с тем взрослым, который учит его говорить, от содержания коммуникативных связей между партнерами. Исходя из позиции, рассмотренной нами выше, мы выбрали вторую альтернативу и предположили, что усвоение детьми пассивной речи и произнесение ими первых активных слов в решающей степени зависит от общения между взрослым и ребенком.</w:t>
        </w:r>
      </w:ins>
    </w:p>
    <w:p>
      <w:pPr>
        <w:pStyle w:val="Normal"/>
        <w:spacing w:lineRule="auto" w:line="480" w:before="120" w:after="0"/>
        <w:ind w:firstLine="567"/>
        <w:jc w:val="center"/>
        <w:rPr>
          <w:rFonts w:ascii="Kudriashov;Times New Roman" w:hAnsi="Kudriashov;Times New Roman" w:cs="Kudriashov;Times New Roman"/>
          <w:b/>
          <w:b/>
          <w:ins w:id="332" w:author="ajudushkin" w:date="2006-09-01T15:04:00Z"/>
        </w:rPr>
      </w:pPr>
      <w:ins w:id="331" w:author="ajudushkin" w:date="2006-09-01T15:04:00Z">
        <w:r>
          <w:rPr>
            <w:rFonts w:cs="Kudriashov;Times New Roman" w:ascii="Kudriashov;Times New Roman" w:hAnsi="Kudriashov;Times New Roman"/>
            <w:b/>
          </w:rPr>
          <w:t>Стороны коммуникативного фактора</w:t>
        </w:r>
      </w:ins>
    </w:p>
    <w:p>
      <w:pPr>
        <w:pStyle w:val="Normal"/>
        <w:spacing w:lineRule="auto" w:line="480" w:before="120" w:after="0"/>
        <w:ind w:firstLine="567"/>
        <w:jc w:val="both"/>
        <w:rPr>
          <w:rFonts w:ascii="Kudriashov;Times New Roman" w:hAnsi="Kudriashov;Times New Roman" w:cs="Kudriashov;Times New Roman"/>
          <w:ins w:id="334" w:author="ajudushkin" w:date="2006-09-01T15:04:00Z"/>
        </w:rPr>
      </w:pPr>
      <w:ins w:id="333" w:author="ajudushkin" w:date="2006-09-01T15:04:00Z">
        <w:r>
          <w:rPr>
            <w:rFonts w:cs="Kudriashov;Times New Roman" w:ascii="Kudriashov;Times New Roman" w:hAnsi="Kudriashov;Times New Roman"/>
          </w:rPr>
          <w:t>Необходимо выделить в коммуникативном факторе три стороны, каждая из которых представляет собой результат устоявшихся за многие месяцы контактов ребенка с окружающими взрослыми:</w:t>
        </w:r>
      </w:ins>
    </w:p>
    <w:p>
      <w:pPr>
        <w:pStyle w:val="Normal"/>
        <w:numPr>
          <w:ilvl w:val="0"/>
          <w:numId w:val="11"/>
        </w:numPr>
        <w:overflowPunct w:val="false"/>
        <w:autoSpaceDE w:val="false"/>
        <w:spacing w:lineRule="auto" w:line="480" w:before="120" w:after="0"/>
        <w:ind w:left="0" w:firstLine="567"/>
        <w:jc w:val="both"/>
        <w:textAlignment w:val="baseline"/>
        <w:rPr>
          <w:rFonts w:ascii="Kudriashov;Times New Roman" w:hAnsi="Kudriashov;Times New Roman" w:cs="Kudriashov;Times New Roman"/>
          <w:ins w:id="336" w:author="ajudushkin" w:date="2006-09-01T15:04:00Z"/>
        </w:rPr>
      </w:pPr>
      <w:ins w:id="335" w:author="ajudushkin" w:date="2006-09-01T15:04:00Z">
        <w:r>
          <w:rPr>
            <w:rFonts w:cs="Kudriashov;Times New Roman" w:ascii="Kudriashov;Times New Roman" w:hAnsi="Kudriashov;Times New Roman"/>
          </w:rPr>
          <w:t xml:space="preserve">эмоциональные контакты, </w:t>
        </w:r>
      </w:ins>
    </w:p>
    <w:p>
      <w:pPr>
        <w:pStyle w:val="Normal"/>
        <w:numPr>
          <w:ilvl w:val="0"/>
          <w:numId w:val="11"/>
        </w:numPr>
        <w:overflowPunct w:val="false"/>
        <w:autoSpaceDE w:val="false"/>
        <w:spacing w:lineRule="auto" w:line="480" w:before="120" w:after="0"/>
        <w:ind w:left="0" w:firstLine="567"/>
        <w:jc w:val="both"/>
        <w:textAlignment w:val="baseline"/>
        <w:rPr>
          <w:rFonts w:ascii="Kudriashov;Times New Roman" w:hAnsi="Kudriashov;Times New Roman" w:cs="Kudriashov;Times New Roman"/>
          <w:ins w:id="338" w:author="ajudushkin" w:date="2006-09-01T15:04:00Z"/>
        </w:rPr>
      </w:pPr>
      <w:ins w:id="337" w:author="ajudushkin" w:date="2006-09-01T15:04:00Z">
        <w:r>
          <w:rPr>
            <w:rFonts w:cs="Kudriashov;Times New Roman" w:ascii="Kudriashov;Times New Roman" w:hAnsi="Kudriashov;Times New Roman"/>
          </w:rPr>
          <w:t>контакты в ходе совместных действий,</w:t>
        </w:r>
      </w:ins>
    </w:p>
    <w:p>
      <w:pPr>
        <w:pStyle w:val="Normal"/>
        <w:numPr>
          <w:ilvl w:val="0"/>
          <w:numId w:val="11"/>
        </w:numPr>
        <w:overflowPunct w:val="false"/>
        <w:autoSpaceDE w:val="false"/>
        <w:spacing w:lineRule="auto" w:line="480" w:before="120" w:after="0"/>
        <w:ind w:left="0" w:firstLine="567"/>
        <w:jc w:val="both"/>
        <w:textAlignment w:val="baseline"/>
        <w:rPr>
          <w:rFonts w:ascii="Kudriashov;Times New Roman" w:hAnsi="Kudriashov;Times New Roman" w:cs="Kudriashov;Times New Roman"/>
          <w:ins w:id="340" w:author="ajudushkin" w:date="2006-09-01T15:04:00Z"/>
        </w:rPr>
      </w:pPr>
      <w:ins w:id="339" w:author="ajudushkin" w:date="2006-09-01T15:04:00Z">
        <w:r>
          <w:rPr>
            <w:rFonts w:cs="Kudriashov;Times New Roman" w:ascii="Kudriashov;Times New Roman" w:hAnsi="Kudriashov;Times New Roman"/>
          </w:rPr>
          <w:t xml:space="preserve">голосовые контакты. </w:t>
        </w:r>
      </w:ins>
    </w:p>
    <w:p>
      <w:pPr>
        <w:pStyle w:val="Normal"/>
        <w:spacing w:lineRule="auto" w:line="480" w:before="120" w:after="0"/>
        <w:ind w:firstLine="567"/>
        <w:jc w:val="both"/>
        <w:rPr>
          <w:rFonts w:ascii="Kudriashov;Times New Roman" w:hAnsi="Kudriashov;Times New Roman" w:cs="Kudriashov;Times New Roman"/>
          <w:ins w:id="342" w:author="ajudushkin" w:date="2006-09-01T15:04:00Z"/>
        </w:rPr>
      </w:pPr>
      <w:ins w:id="341" w:author="ajudushkin" w:date="2006-09-01T15:04:00Z">
        <w:r>
          <w:rPr>
            <w:rFonts w:cs="Kudriashov;Times New Roman" w:ascii="Kudriashov;Times New Roman" w:hAnsi="Kudriashov;Times New Roman"/>
          </w:rPr>
          <w:t>Рассмотрим контакты каждого рода отдельно.</w:t>
        </w:r>
      </w:ins>
    </w:p>
    <w:p>
      <w:pPr>
        <w:pStyle w:val="Normal"/>
        <w:spacing w:lineRule="auto" w:line="480" w:before="120" w:after="0"/>
        <w:ind w:firstLine="567"/>
        <w:jc w:val="center"/>
        <w:rPr>
          <w:rFonts w:ascii="Kudriashov;Times New Roman" w:hAnsi="Kudriashov;Times New Roman" w:cs="Kudriashov;Times New Roman"/>
          <w:i/>
          <w:i/>
          <w:u w:val="single"/>
          <w:ins w:id="344" w:author="ajudushkin" w:date="2006-09-01T15:04:00Z"/>
        </w:rPr>
      </w:pPr>
      <w:ins w:id="343" w:author="ajudushkin" w:date="2006-09-01T15:04:00Z">
        <w:r>
          <w:rPr>
            <w:rFonts w:cs="Kudriashov;Times New Roman" w:ascii="Kudriashov;Times New Roman" w:hAnsi="Kudriashov;Times New Roman"/>
            <w:i/>
            <w:u w:val="single"/>
          </w:rPr>
          <w:t>Эмоциональные контакты.</w:t>
        </w:r>
      </w:ins>
    </w:p>
    <w:p>
      <w:pPr>
        <w:pStyle w:val="Normal"/>
        <w:spacing w:lineRule="auto" w:line="480" w:before="120" w:after="0"/>
        <w:ind w:firstLine="567"/>
        <w:jc w:val="both"/>
        <w:rPr>
          <w:rFonts w:ascii="Kudriashov;Times New Roman" w:hAnsi="Kudriashov;Times New Roman" w:cs="Kudriashov;Times New Roman"/>
          <w:ins w:id="347" w:author="ajudushkin" w:date="2006-09-01T15:04:00Z"/>
        </w:rPr>
      </w:pPr>
      <w:ins w:id="345" w:author="ajudushkin" w:date="2006-09-01T15:04:00Z">
        <w:r>
          <w:rPr>
            <w:rFonts w:eastAsia="Kudriashov;Times New Roman" w:cs="Kudriashov;Times New Roman" w:ascii="Kudriashov;Times New Roman" w:hAnsi="Kudriashov;Times New Roman"/>
          </w:rPr>
          <w:t xml:space="preserve"> </w:t>
        </w:r>
      </w:ins>
      <w:ins w:id="346" w:author="ajudushkin" w:date="2006-09-01T15:04:00Z">
        <w:r>
          <w:rPr>
            <w:rFonts w:cs="Kudriashov;Times New Roman" w:ascii="Kudriashov;Times New Roman" w:hAnsi="Kudriashov;Times New Roman"/>
          </w:rPr>
          <w:t>Многие исследователи раннего детства указывают на задержки в речевом развитии ребенка, растущего в условиях госпитализма или значительную часть времени проводящего в детском учреждении, где большое внимание уделяют физическому уходу за детьми, где много игрушек и много обслуживающих ребенка говорящих взрослых, но ребенку недостает близких, личностных контактов.</w:t>
        </w:r>
      </w:ins>
    </w:p>
    <w:p>
      <w:pPr>
        <w:pStyle w:val="Normal"/>
        <w:spacing w:lineRule="auto" w:line="480"/>
        <w:ind w:firstLine="567"/>
        <w:jc w:val="both"/>
        <w:rPr>
          <w:rFonts w:ascii="Kudriashov;Times New Roman" w:hAnsi="Kudriashov;Times New Roman" w:cs="Kudriashov;Times New Roman"/>
          <w:ins w:id="349" w:author="ajudushkin" w:date="2006-09-01T15:04:00Z"/>
        </w:rPr>
      </w:pPr>
      <w:ins w:id="348" w:author="ajudushkin" w:date="2006-09-01T15:04:00Z">
        <w:r>
          <w:rPr>
            <w:rFonts w:cs="Kudriashov;Times New Roman" w:ascii="Kudriashov;Times New Roman" w:hAnsi="Kudriashov;Times New Roman"/>
          </w:rPr>
          <w:t>Такие исследователи, как Н. М. Аксарина, Е. К. Каверина, Ф. И. Фрадкина, Н. М, Щелованов высказывают предположение, что отставание в речевом развитии наблюдается всегда, когда ребенок на этапе общения со взрослыми испытывает недостаток в личном, положительно окрашенном эмоциональном контакте с ними или когда в этом контакте наблюдаются какие-либо дефекты. Эмоциональные связи у детей со взрослыми впервые возникают вскоре после рождения и к 2 месяцам складываются в сложную деятельность, в которой обмен партнеров выражениями взаимного удовольствия и интереса составляет основное содержание и суть.</w:t>
        </w:r>
      </w:ins>
    </w:p>
    <w:p>
      <w:pPr>
        <w:pStyle w:val="Normal"/>
        <w:spacing w:lineRule="auto" w:line="480"/>
        <w:ind w:firstLine="567"/>
        <w:jc w:val="both"/>
        <w:rPr>
          <w:ins w:id="353" w:author="ajudushkin" w:date="2006-09-01T15:04:00Z"/>
        </w:rPr>
      </w:pPr>
      <w:ins w:id="350" w:author="ajudushkin" w:date="2006-09-01T15:04:00Z">
        <w:r>
          <w:rPr>
            <w:rFonts w:cs="Kudriashov;Times New Roman" w:ascii="Kudriashov;Times New Roman" w:hAnsi="Kudriashov;Times New Roman"/>
          </w:rPr>
          <w:t>После перехода детей на уровень более высокой формы ситуативно-делового общения значение эмоциональных контактов не уменьшается. Оно, скорее, даже возрастает, так как расположение ребенка и взрослого друг к другу включает теперь оценку также и практических умений, способностей к интересной совместной деятельности. Можно предположить, что в присутствии человека, к которому ребенок испытывает расположение и привязанность, дети будут чувствовать себя более непринужденно, станут свободно ориентироваться в окружающем, сумеют своевременно переключать внимание с одних элементов ситуации на другие и потому скорее смогут связать между собой вид предмета и его название так, как того требует выдвигаемая взрослым задача. Основания для такого предположения можно почерпнуть, в частности, в одной из работ С. Ю.Мещеряковой</w:t>
        </w:r>
      </w:ins>
      <w:ins w:id="351" w:author="ajudushkin" w:date="2006-09-01T15:04:00Z">
        <w:r>
          <w:rPr>
            <w:rFonts w:cs="Kudriashov;Times New Roman" w:ascii="Kudriashov;Times New Roman" w:hAnsi="Kudriashov;Times New Roman"/>
            <w:vertAlign w:val="superscript"/>
          </w:rPr>
          <w:t>*</w:t>
        </w:r>
      </w:ins>
      <w:ins w:id="352" w:author="ajudushkin" w:date="2006-09-01T15:04:00Z">
        <w:r>
          <w:rPr>
            <w:rFonts w:cs="Kudriashov;Times New Roman" w:ascii="Kudriashov;Times New Roman" w:hAnsi="Kudriashov;Times New Roman"/>
          </w:rPr>
          <w:t xml:space="preserve">, показавшей в своих опытах, что в присутствии 6лизкого взрослого дети конца 1-го года жизни активнее обследуют ситуацию, чем в одиночестве или в обществе малознакомого им человека, </w:t>
        </w:r>
      </w:ins>
    </w:p>
    <w:p>
      <w:pPr>
        <w:pStyle w:val="Normal"/>
        <w:spacing w:lineRule="auto" w:line="480"/>
        <w:jc w:val="both"/>
        <w:rPr>
          <w:rFonts w:ascii="Kudriashov;Times New Roman" w:hAnsi="Kudriashov;Times New Roman" w:cs="Kudriashov;Times New Roman"/>
          <w:ins w:id="355" w:author="ajudushkin" w:date="2006-09-01T15:04:00Z"/>
        </w:rPr>
      </w:pPr>
      <w:ins w:id="354" w:author="ajudushkin" w:date="2006-09-01T15:04:00Z">
        <w:r>
          <w:rPr>
            <w:rFonts w:cs="Kudriashov;Times New Roman" w:ascii="Kudriashov;Times New Roman" w:hAnsi="Kudriashov;Times New Roman"/>
          </w:rPr>
          <w:t>к которому они не чувствуют привязанности.</w:t>
        </w:r>
      </w:ins>
    </w:p>
    <w:p>
      <w:pPr>
        <w:pStyle w:val="Normal"/>
        <w:spacing w:lineRule="auto" w:line="480"/>
        <w:jc w:val="both"/>
        <w:rPr>
          <w:rFonts w:ascii="Kudriashov;Times New Roman" w:hAnsi="Kudriashov;Times New Roman" w:cs="Kudriashov;Times New Roman"/>
          <w:sz w:val="16"/>
          <w:ins w:id="357" w:author="ajudushkin" w:date="2006-09-01T15:04:00Z"/>
        </w:rPr>
      </w:pPr>
      <w:ins w:id="356" w:author="ajudushkin" w:date="2006-09-01T15:04:00Z">
        <w:r>
          <w:rPr>
            <w:rFonts w:cs="Kudriashov;Times New Roman" w:ascii="Kudriashov;Times New Roman" w:hAnsi="Kudriashov;Times New Roman"/>
            <w:sz w:val="16"/>
          </w:rPr>
          <w:t>____________________________</w:t>
        </w:r>
      </w:ins>
    </w:p>
    <w:p>
      <w:pPr>
        <w:pStyle w:val="Normal"/>
        <w:spacing w:lineRule="auto" w:line="480"/>
        <w:jc w:val="both"/>
        <w:rPr>
          <w:rFonts w:ascii="Kudriashov;Times New Roman" w:hAnsi="Kudriashov;Times New Roman" w:cs="Kudriashov;Times New Roman"/>
          <w:sz w:val="16"/>
          <w:ins w:id="359" w:author="ajudushkin" w:date="2006-09-01T15:04:00Z"/>
        </w:rPr>
      </w:pPr>
      <w:ins w:id="358" w:author="ajudushkin" w:date="2006-09-01T15:04:00Z">
        <w:r>
          <w:rPr>
            <w:rFonts w:cs="Kudriashov;Times New Roman" w:ascii="Kudriashov;Times New Roman" w:hAnsi="Kudriashov;Times New Roman"/>
            <w:sz w:val="16"/>
          </w:rPr>
          <w:t>* Мещерякова С.Ю., Авдеева Н.Н. Вы и младенец.-М.,1991. С.21-45</w:t>
        </w:r>
      </w:ins>
    </w:p>
    <w:p>
      <w:pPr>
        <w:pStyle w:val="Normal"/>
        <w:spacing w:lineRule="auto" w:line="480" w:before="120" w:after="0"/>
        <w:ind w:firstLine="567"/>
        <w:jc w:val="both"/>
        <w:rPr>
          <w:rFonts w:ascii="Kudriashov;Times New Roman" w:hAnsi="Kudriashov;Times New Roman" w:cs="Kudriashov;Times New Roman"/>
          <w:ins w:id="361" w:author="ajudushkin" w:date="2006-09-01T15:04:00Z"/>
        </w:rPr>
      </w:pPr>
      <w:ins w:id="360" w:author="ajudushkin" w:date="2006-09-01T15:04:00Z">
        <w:r>
          <w:rPr>
            <w:rFonts w:cs="Kudriashov;Times New Roman" w:ascii="Kudriashov;Times New Roman" w:hAnsi="Kudriashov;Times New Roman"/>
          </w:rPr>
          <w:t xml:space="preserve">Далее, опыт близких отношений со взрослым помогает ребенку быстрее выделить коммуникативную речевую задачу, найти средства для ее решения. Дети смелее смотрят в лицо близкого взрослого, скорее обнаруживают движение губ человека при артикулировании им слова и быстрее перенимают это движение путем рассматривания и ощупывания рукой. Эмоциональный контакт со взрослыми оказывает большое влияние на формирование у детей зрительно-слуховых связей, роль которых имеет большое значение на этапе возникновения речи. </w:t>
        </w:r>
      </w:ins>
    </w:p>
    <w:p>
      <w:pPr>
        <w:pStyle w:val="Normal"/>
        <w:spacing w:lineRule="auto" w:line="480"/>
        <w:ind w:firstLine="567"/>
        <w:jc w:val="both"/>
        <w:rPr>
          <w:rFonts w:ascii="Kudriashov;Times New Roman" w:hAnsi="Kudriashov;Times New Roman" w:cs="Kudriashov;Times New Roman"/>
          <w:ins w:id="363" w:author="ajudushkin" w:date="2006-09-01T15:04:00Z"/>
        </w:rPr>
      </w:pPr>
      <w:ins w:id="362" w:author="ajudushkin" w:date="2006-09-01T15:04:00Z">
        <w:r>
          <w:rPr>
            <w:rFonts w:cs="Kudriashov;Times New Roman" w:ascii="Kudriashov;Times New Roman" w:hAnsi="Kudriashov;Times New Roman"/>
          </w:rPr>
          <w:t>Необходимо подчеркнуть также, что аффективное расположение к взрослому усиливает тенденцию детей раннего возраста к подражанию. Логично думать, что в отношении движения речевых органов может проявиться та же тенденция. А это означает, что артикулирование названия предмета вызовет у ребенка склонность повторять произносимые взрослыми слова и, следовательно, будет способствовать принятию детьми коммуникативлой речевой задачи, придаст ей побудительное действие.</w:t>
        </w:r>
      </w:ins>
    </w:p>
    <w:p>
      <w:pPr>
        <w:pStyle w:val="Normal"/>
        <w:spacing w:lineRule="auto" w:line="480"/>
        <w:ind w:firstLine="567"/>
        <w:jc w:val="both"/>
        <w:rPr>
          <w:rFonts w:ascii="Kudriashov;Times New Roman" w:hAnsi="Kudriashov;Times New Roman" w:cs="Kudriashov;Times New Roman"/>
          <w:ins w:id="365" w:author="ajudushkin" w:date="2006-09-01T15:04:00Z"/>
        </w:rPr>
      </w:pPr>
      <w:ins w:id="364" w:author="ajudushkin" w:date="2006-09-01T15:04:00Z">
        <w:r>
          <w:rPr>
            <w:rFonts w:cs="Kudriashov;Times New Roman" w:ascii="Kudriashov;Times New Roman" w:hAnsi="Kudriashov;Times New Roman"/>
          </w:rPr>
          <w:t>Таким образом, естественно предположить, что эмоциональные контакты со взрослым могут оказывать стимулирующее влияние на становление вербальной функции благодаря тому, что вызывают у ребенка желание говорить, как говорит взрослый.</w:t>
        </w:r>
      </w:ins>
    </w:p>
    <w:p>
      <w:pPr>
        <w:pStyle w:val="Normal"/>
        <w:spacing w:lineRule="auto" w:line="480" w:before="120" w:after="0"/>
        <w:ind w:firstLine="567"/>
        <w:jc w:val="center"/>
        <w:rPr>
          <w:rFonts w:ascii="Kudriashov;Times New Roman" w:hAnsi="Kudriashov;Times New Roman" w:cs="Kudriashov;Times New Roman"/>
          <w:ins w:id="367" w:author="ajudushkin" w:date="2006-09-01T15:04:00Z"/>
        </w:rPr>
      </w:pPr>
      <w:ins w:id="366" w:author="ajudushkin" w:date="2006-09-01T15:04:00Z">
        <w:r>
          <w:rPr>
            <w:rFonts w:cs="Kudriashov;Times New Roman" w:ascii="Kudriashov;Times New Roman" w:hAnsi="Kudriashov;Times New Roman"/>
            <w:i/>
            <w:u w:val="single"/>
          </w:rPr>
          <w:t>Контакты в ходе совместных действий</w:t>
        </w:r>
      </w:ins>
    </w:p>
    <w:p>
      <w:pPr>
        <w:pStyle w:val="Normal"/>
        <w:spacing w:lineRule="auto" w:line="480" w:before="120" w:after="0"/>
        <w:ind w:firstLine="567"/>
        <w:jc w:val="both"/>
        <w:rPr>
          <w:rFonts w:ascii="Kudriashov;Times New Roman" w:hAnsi="Kudriashov;Times New Roman" w:cs="Kudriashov;Times New Roman"/>
          <w:ins w:id="369" w:author="ajudushkin" w:date="2006-09-01T15:04:00Z"/>
        </w:rPr>
      </w:pPr>
      <w:ins w:id="368" w:author="ajudushkin" w:date="2006-09-01T15:04:00Z">
        <w:r>
          <w:rPr>
            <w:rFonts w:cs="Kudriashov;Times New Roman" w:ascii="Kudriashov;Times New Roman" w:hAnsi="Kudriashov;Times New Roman"/>
          </w:rPr>
          <w:t>Контакты в ходе совместных действий к началу этапа становления речи также составляют значительную часть социального опыта ребенка. Практическое сотрудничество со взрослым в условиях, когда старшие организуют деятельность детей, помогают ее осуществлять и контролируют процесс ее осуществления, приводит к тому, что у ребенка формируется обобщенная позиция младшего партнера, ведомого взрослым и постоянно учитывающего инициативу последнего.</w:t>
        </w:r>
      </w:ins>
    </w:p>
    <w:p>
      <w:pPr>
        <w:pStyle w:val="Normal"/>
        <w:spacing w:lineRule="auto" w:line="480"/>
        <w:ind w:firstLine="567"/>
        <w:jc w:val="both"/>
        <w:rPr>
          <w:rFonts w:ascii="Kudriashov;Times New Roman" w:hAnsi="Kudriashov;Times New Roman" w:cs="Kudriashov;Times New Roman"/>
          <w:ins w:id="371" w:author="ajudushkin" w:date="2006-09-01T15:04:00Z"/>
        </w:rPr>
      </w:pPr>
      <w:ins w:id="370" w:author="ajudushkin" w:date="2006-09-01T15:04:00Z">
        <w:r>
          <w:rPr>
            <w:rFonts w:cs="Kudriashov;Times New Roman" w:ascii="Kudriashov;Times New Roman" w:hAnsi="Kudriashov;Times New Roman"/>
          </w:rPr>
          <w:t>Исследование С. В. Корницкой показало, что предметная деятельность детей, начиная со второго полугодия, может развиваться автономно в системе «ребенок - мир вещей», без участия взрослого. В этом случае деятельность общения остается на примитивном уровне и обычно не выходит за пределы ситуативно-личностного общения. Этот факт выражается в том, что ребенок, не получивший опыта практического сотрудничества со взрослыми, умеет манипулировать предметами и неплохо занимается в одиночестве с игрушками. Если же к нему обращается взрослый, то ребенок хочет получить от него только ласку тянется на руки, прижимается, а в совместную деятельность не вступает. Протянутый взрослым предмет такой ребенок быстро теряет; он не испытывает в присутствии взрослых интереса к игрушкам; поглощенный созерцанием взрослого, ребенок часто как бы не видит предмета и может подолгу смотреть «сквозь» него на человека.</w:t>
        </w:r>
      </w:ins>
    </w:p>
    <w:p>
      <w:pPr>
        <w:pStyle w:val="Normal"/>
        <w:spacing w:lineRule="auto" w:line="480"/>
        <w:ind w:firstLine="567"/>
        <w:jc w:val="both"/>
        <w:rPr>
          <w:rFonts w:ascii="Kudriashov;Times New Roman" w:hAnsi="Kudriashov;Times New Roman" w:cs="Kudriashov;Times New Roman"/>
          <w:ins w:id="373" w:author="ajudushkin" w:date="2006-09-01T15:04:00Z"/>
        </w:rPr>
      </w:pPr>
      <w:ins w:id="372" w:author="ajudushkin" w:date="2006-09-01T15:04:00Z">
        <w:r>
          <w:rPr>
            <w:rFonts w:cs="Kudriashov;Times New Roman" w:ascii="Kudriashov;Times New Roman" w:hAnsi="Kudriashov;Times New Roman"/>
          </w:rPr>
          <w:t>Можно думать, что отсутствие или скудность контактов детей со взрослыми в ходе совместных действий будет мешать ребенку принять коммуникативную речевую задачу. Ведь для того, чтобы успешно справиться с ней, ему нужно уметь выделять в ситуации и взрослого, и предмет и, главное, научиться связывать воедино поведение взрослого, артикулирующего слово, с предметом, который взрослый словесно обозначает. И наоборот, опыт совместной со взрослыми деятельности, строящейся на основании использования предметов, вооружает ребенка обобщенными умениями и навыками, полезными для решения коммуникативной речевой задачи. Самое важное значение имеет, по-видимому, тот факт, что в результате ситуативно-делового общения ребенок научается воспринимать взрослого как сотрудничающего с ним старшего партнера и не столько ищет его ласки, сколько естественно включает его как важнейший компонент в ту проблемную ситуацию, в которую попадает он сам.</w:t>
        </w:r>
      </w:ins>
    </w:p>
    <w:p>
      <w:pPr>
        <w:pStyle w:val="Normal"/>
        <w:spacing w:lineRule="auto" w:line="480" w:before="120" w:after="0"/>
        <w:ind w:firstLine="567"/>
        <w:jc w:val="both"/>
        <w:rPr>
          <w:rFonts w:ascii="Kudriashov;Times New Roman" w:hAnsi="Kudriashov;Times New Roman" w:cs="Kudriashov;Times New Roman"/>
          <w:ins w:id="375" w:author="ajudushkin" w:date="2006-09-01T15:04:00Z"/>
        </w:rPr>
      </w:pPr>
      <w:ins w:id="374" w:author="ajudushkin" w:date="2006-09-01T15:04:00Z">
        <w:r>
          <w:rPr>
            <w:rFonts w:cs="Kudriashov;Times New Roman" w:ascii="Kudriashov;Times New Roman" w:hAnsi="Kudriashov;Times New Roman"/>
          </w:rPr>
          <w:t xml:space="preserve">Далее, его внимание сосредоточивается именно на действиях взрослого на его манипуляциях с предметом и на артикулировании им названия игрушки. И наконец, поощрения взрослого ребенок склонен связывать со своими собственными действиями, он ищет одобрения своих попыток и потому способен довольно быстро отбросить неправильные акты (например, требование криком дать ему предмет или упорные попытки, молча дотянуться до предмета) и закрепить акты, ведущие к цели (изучение артикуляционных движений взрослого, попытки активно повторить слово, произносимое взрослым). </w:t>
        </w:r>
      </w:ins>
    </w:p>
    <w:p>
      <w:pPr>
        <w:pStyle w:val="Normal"/>
        <w:spacing w:lineRule="auto" w:line="480"/>
        <w:ind w:firstLine="567"/>
        <w:jc w:val="both"/>
        <w:rPr>
          <w:ins w:id="379" w:author="ajudushkin" w:date="2006-09-01T15:04:00Z"/>
        </w:rPr>
      </w:pPr>
      <w:ins w:id="376" w:author="ajudushkin" w:date="2006-09-01T15:04:00Z">
        <w:r>
          <w:rPr>
            <w:rFonts w:cs="Kudriashov;Times New Roman" w:ascii="Kudriashov;Times New Roman" w:hAnsi="Kudriashov;Times New Roman"/>
          </w:rPr>
          <w:t xml:space="preserve">Таким образом, можно считать: </w:t>
        </w:r>
      </w:ins>
      <w:ins w:id="377" w:author="ajudushkin" w:date="2006-09-01T15:04:00Z">
        <w:r>
          <w:rPr>
            <w:rFonts w:cs="Kudriashov;Times New Roman" w:ascii="Kudriashov;Times New Roman" w:hAnsi="Kudriashov;Times New Roman"/>
            <w:i/>
          </w:rPr>
          <w:t>практические контакты ребенка со взрослым</w:t>
        </w:r>
      </w:ins>
      <w:ins w:id="378" w:author="ajudushkin" w:date="2006-09-01T15:04:00Z">
        <w:r>
          <w:rPr>
            <w:rFonts w:cs="Kudriashov;Times New Roman" w:ascii="Kudriashov;Times New Roman" w:hAnsi="Kudriashov;Times New Roman"/>
          </w:rPr>
          <w:t xml:space="preserve"> в ходе совместных действий могут положительно влиять на становление речи благодаря тому, что организуют ориентировку ребенка, помогают ему выделить ключевые компоненты ситуации взрослого и предмет и увидеть в поведении взрослого его содержание обращенность к предмету и артикулирование обозначающего   этот предмет слова. </w:t>
        </w:r>
      </w:ins>
    </w:p>
    <w:p>
      <w:pPr>
        <w:pStyle w:val="Normal"/>
        <w:spacing w:lineRule="auto" w:line="480"/>
        <w:ind w:firstLine="567"/>
        <w:jc w:val="center"/>
        <w:rPr>
          <w:rFonts w:ascii="Kudriashov;Times New Roman" w:hAnsi="Kudriashov;Times New Roman" w:cs="Kudriashov;Times New Roman"/>
          <w:i/>
          <w:i/>
          <w:u w:val="single"/>
          <w:ins w:id="381" w:author="ajudushkin" w:date="2006-09-01T15:04:00Z"/>
        </w:rPr>
      </w:pPr>
      <w:ins w:id="380" w:author="ajudushkin" w:date="2006-09-01T15:04:00Z">
        <w:r>
          <w:rPr>
            <w:rFonts w:cs="Kudriashov;Times New Roman" w:ascii="Kudriashov;Times New Roman" w:hAnsi="Kudriashov;Times New Roman"/>
            <w:i/>
            <w:u w:val="single"/>
          </w:rPr>
          <w:t>Голосовые контакты.</w:t>
        </w:r>
      </w:ins>
    </w:p>
    <w:p>
      <w:pPr>
        <w:pStyle w:val="Normal"/>
        <w:spacing w:lineRule="auto" w:line="480"/>
        <w:ind w:firstLine="567"/>
        <w:jc w:val="both"/>
        <w:rPr>
          <w:rFonts w:ascii="Kudriashov;Times New Roman" w:hAnsi="Kudriashov;Times New Roman" w:cs="Kudriashov;Times New Roman"/>
          <w:ins w:id="383" w:author="ajudushkin" w:date="2006-09-01T15:04:00Z"/>
        </w:rPr>
      </w:pPr>
      <w:ins w:id="382" w:author="ajudushkin" w:date="2006-09-01T15:04:00Z">
        <w:r>
          <w:rPr>
            <w:rFonts w:cs="Kudriashov;Times New Roman" w:ascii="Kudriashov;Times New Roman" w:hAnsi="Kudriashov;Times New Roman"/>
          </w:rPr>
          <w:t>Голосовое взаимодействие - разновидность ситуативно-личностного общения, поскольку сводится к обмену информацией об аффективном отношении одного партнера к другому. Употребление вокальных звуков как коммуникативных сигналов подготавливает ребенка к освоению речи.</w:t>
        </w:r>
      </w:ins>
    </w:p>
    <w:p>
      <w:pPr>
        <w:pStyle w:val="Normal"/>
        <w:spacing w:lineRule="auto" w:line="480"/>
        <w:ind w:firstLine="567"/>
        <w:jc w:val="both"/>
        <w:rPr>
          <w:rFonts w:ascii="Kudriashov;Times New Roman" w:hAnsi="Kudriashov;Times New Roman" w:cs="Kudriashov;Times New Roman"/>
          <w:ins w:id="385" w:author="ajudushkin" w:date="2006-09-01T15:04:00Z"/>
        </w:rPr>
      </w:pPr>
      <w:ins w:id="384" w:author="ajudushkin" w:date="2006-09-01T15:04:00Z">
        <w:r>
          <w:rPr>
            <w:rFonts w:cs="Kudriashov;Times New Roman" w:ascii="Kudriashov;Times New Roman" w:hAnsi="Kudriashov;Times New Roman"/>
          </w:rPr>
          <w:t>Если ребенку не представлен голосовой звук как носитель коммуникативной информации, он самостоятельно не открывает тех возможностей, которые скрыты в этом звуке для деятельности общения. Известно, что, если ребенок из-за особых обстоятельств оказывается вне человеческого окружения и не слышит в раннем возрасте речи взрослых, развития собственной речи у него не происходит («дети - Маугли»).</w:t>
        </w:r>
      </w:ins>
    </w:p>
    <w:p>
      <w:pPr>
        <w:pStyle w:val="Normal"/>
        <w:spacing w:lineRule="auto" w:line="480"/>
        <w:ind w:firstLine="567"/>
        <w:jc w:val="both"/>
        <w:rPr>
          <w:rFonts w:ascii="Kudriashov;Times New Roman" w:hAnsi="Kudriashov;Times New Roman" w:cs="Kudriashov;Times New Roman"/>
          <w:ins w:id="387" w:author="ajudushkin" w:date="2006-09-01T15:04:00Z"/>
        </w:rPr>
      </w:pPr>
      <w:ins w:id="386" w:author="ajudushkin" w:date="2006-09-01T15:04:00Z">
        <w:r>
          <w:rPr>
            <w:rFonts w:cs="Kudriashov;Times New Roman" w:ascii="Kudriashov;Times New Roman" w:hAnsi="Kudriashov;Times New Roman"/>
          </w:rPr>
          <w:t>Об этой связи свидетельствует также развитие глухоты у нормально слышащих детей, воспитываемых глухонемыми родителями и изолированных от широкого социального окружения. Правда, некоторые специалисты подчеркивают врожденный характер способности ребенка к речи. Но и они рассматривают слышимую речь как звуковой материал, из которого ребенок в дальнейшем строит речь. Известно, что при падении нормы слышимой речи ниже некоторого предела возникает состояние речевой сенсорной депривации, тормозящее вербальное развитие детей.</w:t>
        </w:r>
      </w:ins>
    </w:p>
    <w:p>
      <w:pPr>
        <w:pStyle w:val="Normal"/>
        <w:spacing w:lineRule="auto" w:line="480"/>
        <w:ind w:firstLine="567"/>
        <w:jc w:val="both"/>
        <w:rPr>
          <w:rFonts w:ascii="Kudriashov;Times New Roman" w:hAnsi="Kudriashov;Times New Roman" w:cs="Kudriashov;Times New Roman"/>
          <w:ins w:id="389" w:author="ajudushkin" w:date="2006-09-01T15:04:00Z"/>
        </w:rPr>
      </w:pPr>
      <w:ins w:id="388" w:author="ajudushkin" w:date="2006-09-01T15:04:00Z">
        <w:r>
          <w:rPr>
            <w:rFonts w:cs="Kudriashov;Times New Roman" w:ascii="Kudriashov;Times New Roman" w:hAnsi="Kudriashov;Times New Roman"/>
          </w:rPr>
          <w:t>Эти факты наблюдаются у детей, воспитывающихся в первые месяцы жизни в условиях закрытого детского учреждения. Многие исследователи считают, что отрицательное влияние на вербальное развитие оказывает также речь, однообразная в звуковом отношении, не окрашенная яркими эмоциями и не адресованная прямо ребенку. На этой основе выдвигается понятие речевой питательной среды, благоприятствующей становлению у детей речи. В такой среде у детей формируется потребность в понимании речи, без которой самое высокое насыщение опыта ребенка вербальными впечатлениями оказывается бесполезным.</w:t>
        </w:r>
      </w:ins>
    </w:p>
    <w:p>
      <w:pPr>
        <w:pStyle w:val="Normal"/>
        <w:spacing w:lineRule="auto" w:line="480"/>
        <w:ind w:firstLine="567"/>
        <w:jc w:val="both"/>
        <w:rPr>
          <w:rFonts w:ascii="Kudriashov;Times New Roman" w:hAnsi="Kudriashov;Times New Roman" w:cs="Kudriashov;Times New Roman"/>
          <w:ins w:id="391" w:author="ajudushkin" w:date="2006-09-01T15:04:00Z"/>
        </w:rPr>
      </w:pPr>
      <w:ins w:id="390" w:author="ajudushkin" w:date="2006-09-01T15:04:00Z">
        <w:r>
          <w:rPr>
            <w:rFonts w:cs="Kudriashov;Times New Roman" w:ascii="Kudriashov;Times New Roman" w:hAnsi="Kudriashov;Times New Roman"/>
          </w:rPr>
          <w:t>И напротив, наблюдение детей за говорящими взрослыми и пристальное внимание взрослых к вокализации детей, радость взрослых в ответ на голосовые проявления ребенка, поощрение взрослыми каждого нового вокального звука приводят к закреплению и прогрессивной перестройке предречевых вокализаций с постепенным приближением их к речи окружающих взрослых. Важно отметить, что в ходе голосового общения у детей появляются звукокомплексы, которые позднее начинают употребляться ребенком в качестве первых слов. Это лепетные образования типа «ма-ма», «па-па», «дя-дя», «на» и т. д. Взрослые с готовностью подхватывают эти лепетные образования, многократно возвращают их ребенку («Скажи: ма-ма») и тем фиксируют их в репертуаре вокализации детей. Взрослые сознательно связывают отдельные звукокомплексы детей с предметами или действиями («Правильно, это папа!»), способствуя тем самым усвоению детьми функций речи.</w:t>
        </w:r>
      </w:ins>
    </w:p>
    <w:p>
      <w:pPr>
        <w:pStyle w:val="Normal"/>
        <w:spacing w:lineRule="auto" w:line="480"/>
        <w:ind w:firstLine="567"/>
        <w:jc w:val="both"/>
        <w:rPr>
          <w:rFonts w:ascii="Kudriashov;Times New Roman" w:hAnsi="Kudriashov;Times New Roman" w:cs="Kudriashov;Times New Roman"/>
          <w:ins w:id="393" w:author="ajudushkin" w:date="2006-09-01T15:04:00Z"/>
        </w:rPr>
      </w:pPr>
      <w:ins w:id="392" w:author="ajudushkin" w:date="2006-09-01T15:04:00Z">
        <w:r>
          <w:rPr>
            <w:rFonts w:cs="Kudriashov;Times New Roman" w:ascii="Kudriashov;Times New Roman" w:hAnsi="Kudriashov;Times New Roman"/>
          </w:rPr>
          <w:t>Таким образом, голосовые контакты ребенка со взрослыми могут положительно влиять на становление вербальной функции. Однако можно также предположить, что слышимые детьми речевые воздействия взрослых могут положительно влиять на развитие у малышей вербальной функции только в том случае, если эти воздействия будут включены в процесс общения ребенка со взрослым, так что понимание речи окружающих людей и построение собственного активного высказывания приобретают важное значение для осуществления контактов ребенка со взрослыми.</w:t>
        </w:r>
      </w:ins>
    </w:p>
    <w:p>
      <w:pPr>
        <w:pStyle w:val="Normal"/>
        <w:spacing w:lineRule="auto" w:line="480"/>
        <w:ind w:firstLine="567"/>
        <w:jc w:val="both"/>
        <w:rPr>
          <w:rFonts w:ascii="Kudriashov;Times New Roman" w:hAnsi="Kudriashov;Times New Roman" w:cs="Kudriashov;Times New Roman"/>
          <w:ins w:id="395" w:author="ajudushkin" w:date="2006-09-01T15:04:00Z"/>
        </w:rPr>
      </w:pPr>
      <w:ins w:id="394" w:author="ajudushkin" w:date="2006-09-01T15:04:00Z">
        <w:r>
          <w:rPr>
            <w:rFonts w:cs="Kudriashov;Times New Roman" w:ascii="Kudriashov;Times New Roman" w:hAnsi="Kudriashov;Times New Roman"/>
          </w:rPr>
          <w:t>Высказанные выше соображения позволяют нам утверждать, что на этапе становления речи общение ребенка со взрослым создает оптимальный климат для овладения первыми словами, побуждая ребенка принять речевую задачу и отыскать средства для ее разрешения.</w:t>
        </w:r>
      </w:ins>
    </w:p>
    <w:p>
      <w:pPr>
        <w:pStyle w:val="Heading2"/>
        <w:spacing w:before="120" w:after="0"/>
        <w:jc w:val="center"/>
        <w:rPr>
          <w:rFonts w:ascii="Kudriashov;Times New Roman" w:hAnsi="Kudriashov;Times New Roman" w:cs="Kudriashov;Times New Roman"/>
          <w:b w:val="false"/>
          <w:b w:val="false"/>
          <w:i w:val="false"/>
          <w:i w:val="false"/>
          <w:ins w:id="397" w:author="ajudushkin" w:date="2006-09-01T15:04:00Z"/>
        </w:rPr>
      </w:pPr>
      <w:ins w:id="396" w:author="ajudushkin" w:date="2006-09-01T15:04:00Z">
        <w:r>
          <w:rPr>
            <w:rFonts w:cs="Kudriashov;Times New Roman" w:ascii="Kudriashov;Times New Roman" w:hAnsi="Kudriashov;Times New Roman"/>
            <w:b w:val="false"/>
            <w:i w:val="false"/>
          </w:rPr>
          <w:t>ЭТАП РАЗВИТИЯ  РЕЧЕВОГО ОБЩЕНИЯ</w:t>
        </w:r>
      </w:ins>
    </w:p>
    <w:p>
      <w:pPr>
        <w:pStyle w:val="Normal"/>
        <w:spacing w:lineRule="auto" w:line="480" w:before="120" w:after="0"/>
        <w:ind w:firstLine="567"/>
        <w:jc w:val="both"/>
        <w:rPr>
          <w:rFonts w:ascii="Kudriashov;Times New Roman" w:hAnsi="Kudriashov;Times New Roman" w:cs="Kudriashov;Times New Roman"/>
          <w:ins w:id="399" w:author="ajudushkin" w:date="2006-09-01T15:04:00Z"/>
        </w:rPr>
      </w:pPr>
      <w:ins w:id="398" w:author="ajudushkin" w:date="2006-09-01T15:04:00Z">
        <w:r>
          <w:rPr>
            <w:rFonts w:cs="Kudriashov;Times New Roman" w:ascii="Kudriashov;Times New Roman" w:hAnsi="Kudriashov;Times New Roman"/>
          </w:rPr>
          <w:t>Основными событиями на этапе развития речевого общения являются: во-первых, изменение содержания общения и развитие соответствующих этому функций речи как средства общения; во-вторых, овладение произвольной регуляцией речевыми средствами.</w:t>
        </w:r>
      </w:ins>
    </w:p>
    <w:p>
      <w:pPr>
        <w:pStyle w:val="Normal"/>
        <w:spacing w:lineRule="auto" w:line="480"/>
        <w:ind w:firstLine="567"/>
        <w:jc w:val="center"/>
        <w:rPr>
          <w:rFonts w:ascii="Kudriashov;Times New Roman" w:hAnsi="Kudriashov;Times New Roman" w:cs="Kudriashov;Times New Roman"/>
          <w:ins w:id="401" w:author="ajudushkin" w:date="2006-09-01T15:04:00Z"/>
        </w:rPr>
      </w:pPr>
      <w:ins w:id="400" w:author="ajudushkin" w:date="2006-09-01T15:04:00Z">
        <w:r>
          <w:rPr>
            <w:rFonts w:cs="Kudriashov;Times New Roman" w:ascii="Kudriashov;Times New Roman" w:hAnsi="Kudriashov;Times New Roman"/>
            <w:i/>
          </w:rPr>
          <w:t>Изменение содержания речевого общения.</w:t>
        </w:r>
      </w:ins>
    </w:p>
    <w:p>
      <w:pPr>
        <w:pStyle w:val="Normal"/>
        <w:spacing w:lineRule="auto" w:line="480" w:before="120" w:after="0"/>
        <w:ind w:firstLine="567"/>
        <w:jc w:val="both"/>
        <w:rPr>
          <w:rFonts w:ascii="Kudriashov;Times New Roman" w:hAnsi="Kudriashov;Times New Roman" w:cs="Kudriashov;Times New Roman"/>
          <w:ins w:id="403" w:author="ajudushkin" w:date="2006-09-01T15:04:00Z"/>
        </w:rPr>
      </w:pPr>
      <w:ins w:id="402" w:author="ajudushkin" w:date="2006-09-01T15:04:00Z">
        <w:r>
          <w:rPr>
            <w:rFonts w:cs="Kudriashov;Times New Roman" w:ascii="Kudriashov;Times New Roman" w:hAnsi="Kudriashov;Times New Roman"/>
          </w:rPr>
          <w:t xml:space="preserve">Удовлетворение познавательных интересов детей приводит к углублению их знакомства с окружающим и к вовлечению в сферу их внимания мира людей - объектов и процессов социального мира. При этом перестраивается и форма общения детей - она становится внеситуативно-личностной. Ее отличительные признаки: </w:t>
        </w:r>
      </w:ins>
    </w:p>
    <w:p>
      <w:pPr>
        <w:pStyle w:val="Normal"/>
        <w:numPr>
          <w:ilvl w:val="0"/>
          <w:numId w:val="11"/>
        </w:numPr>
        <w:overflowPunct w:val="false"/>
        <w:autoSpaceDE w:val="false"/>
        <w:spacing w:lineRule="auto" w:line="480" w:before="120" w:after="0"/>
        <w:ind w:left="0" w:hanging="0"/>
        <w:jc w:val="both"/>
        <w:textAlignment w:val="baseline"/>
        <w:rPr>
          <w:rFonts w:ascii="Kudriashov;Times New Roman" w:hAnsi="Kudriashov;Times New Roman" w:cs="Kudriashov;Times New Roman"/>
          <w:ins w:id="405" w:author="ajudushkin" w:date="2006-09-01T15:04:00Z"/>
        </w:rPr>
      </w:pPr>
      <w:ins w:id="404" w:author="ajudushkin" w:date="2006-09-01T15:04:00Z">
        <w:r>
          <w:rPr>
            <w:rFonts w:cs="Kudriashov;Times New Roman" w:ascii="Kudriashov;Times New Roman" w:hAnsi="Kudriashov;Times New Roman"/>
          </w:rPr>
          <w:t xml:space="preserve">внеситуативно-личностное общение протекает на фоне игры как ведущей деятельности; </w:t>
        </w:r>
      </w:ins>
    </w:p>
    <w:p>
      <w:pPr>
        <w:pStyle w:val="Normal"/>
        <w:numPr>
          <w:ilvl w:val="0"/>
          <w:numId w:val="11"/>
        </w:numPr>
        <w:overflowPunct w:val="false"/>
        <w:autoSpaceDE w:val="false"/>
        <w:spacing w:lineRule="auto" w:line="480"/>
        <w:ind w:left="0" w:hanging="0"/>
        <w:jc w:val="both"/>
        <w:textAlignment w:val="baseline"/>
        <w:rPr>
          <w:rFonts w:ascii="Kudriashov;Times New Roman" w:hAnsi="Kudriashov;Times New Roman" w:cs="Kudriashov;Times New Roman"/>
          <w:ins w:id="407" w:author="ajudushkin" w:date="2006-09-01T15:04:00Z"/>
        </w:rPr>
      </w:pPr>
      <w:ins w:id="406" w:author="ajudushkin" w:date="2006-09-01T15:04:00Z">
        <w:r>
          <w:rPr>
            <w:rFonts w:cs="Kudriashov;Times New Roman" w:ascii="Kudriashov;Times New Roman" w:hAnsi="Kudriashov;Times New Roman"/>
          </w:rPr>
          <w:t>содержанием потребности детей в общении является их потребность во взаимопонимании и сопереживании взрослого, так как совпадение мнений и оценок ребенка со взглядами старших служит для детей критерием правильности этих оценок;</w:t>
        </w:r>
      </w:ins>
    </w:p>
    <w:p>
      <w:pPr>
        <w:pStyle w:val="Normal"/>
        <w:numPr>
          <w:ilvl w:val="0"/>
          <w:numId w:val="11"/>
        </w:numPr>
        <w:overflowPunct w:val="false"/>
        <w:autoSpaceDE w:val="false"/>
        <w:spacing w:lineRule="auto" w:line="480"/>
        <w:ind w:left="0" w:hanging="0"/>
        <w:jc w:val="both"/>
        <w:textAlignment w:val="baseline"/>
        <w:rPr>
          <w:rFonts w:ascii="Kudriashov;Times New Roman" w:hAnsi="Kudriashov;Times New Roman" w:cs="Kudriashov;Times New Roman"/>
          <w:ins w:id="409" w:author="ajudushkin" w:date="2006-09-01T15:04:00Z"/>
        </w:rPr>
      </w:pPr>
      <w:ins w:id="408" w:author="ajudushkin" w:date="2006-09-01T15:04:00Z">
        <w:r>
          <w:rPr>
            <w:rFonts w:cs="Kudriashov;Times New Roman" w:ascii="Kudriashov;Times New Roman" w:hAnsi="Kudriashov;Times New Roman"/>
          </w:rPr>
          <w:t>среди мотивов общения ведущее место занимают личностные, олицетворенные во взрослом как субъекте, имеющем свои особые моральные качества, нравственные достоинства, всестороннюю богатую  индивидуальность;</w:t>
        </w:r>
      </w:ins>
    </w:p>
    <w:p>
      <w:pPr>
        <w:pStyle w:val="Normal"/>
        <w:spacing w:lineRule="auto" w:line="480"/>
        <w:ind w:firstLine="567"/>
        <w:jc w:val="both"/>
        <w:rPr>
          <w:rFonts w:ascii="Kudriashov;Times New Roman" w:hAnsi="Kudriashov;Times New Roman" w:cs="Kudriashov;Times New Roman"/>
          <w:ins w:id="411" w:author="ajudushkin" w:date="2006-09-01T15:04:00Z"/>
        </w:rPr>
      </w:pPr>
      <w:ins w:id="410" w:author="ajudushkin" w:date="2006-09-01T15:04:00Z">
        <w:r>
          <w:rPr>
            <w:rFonts w:cs="Kudriashov;Times New Roman" w:ascii="Kudriashov;Times New Roman" w:hAnsi="Kudriashov;Times New Roman"/>
          </w:rPr>
          <w:t xml:space="preserve">Можно предположить, что в связи с этим у дошкольников происходят изменения в самой материи речи, характере используемой детьми лексики, конструкции предложений, в общей выразительности речи. </w:t>
        </w:r>
      </w:ins>
    </w:p>
    <w:p>
      <w:pPr>
        <w:pStyle w:val="Normal"/>
        <w:spacing w:lineRule="auto" w:line="480" w:before="120" w:after="0"/>
        <w:ind w:firstLine="567"/>
        <w:jc w:val="center"/>
        <w:rPr>
          <w:rFonts w:ascii="Kudriashov;Times New Roman" w:hAnsi="Kudriashov;Times New Roman" w:cs="Kudriashov;Times New Roman"/>
          <w:i/>
          <w:i/>
          <w:ins w:id="413" w:author="ajudushkin" w:date="2006-09-01T15:04:00Z"/>
        </w:rPr>
      </w:pPr>
      <w:ins w:id="412" w:author="ajudushkin" w:date="2006-09-01T15:04:00Z">
        <w:r>
          <w:rPr>
            <w:rFonts w:cs="Kudriashov;Times New Roman" w:ascii="Kudriashov;Times New Roman" w:hAnsi="Kudriashov;Times New Roman"/>
            <w:i/>
          </w:rPr>
          <w:t>Овладение произвольной регуляцией речевой деятельности.</w:t>
        </w:r>
      </w:ins>
    </w:p>
    <w:p>
      <w:pPr>
        <w:pStyle w:val="Normal"/>
        <w:spacing w:lineRule="auto" w:line="480" w:before="120" w:after="0"/>
        <w:ind w:firstLine="567"/>
        <w:jc w:val="both"/>
        <w:rPr>
          <w:rFonts w:ascii="Kudriashov;Times New Roman" w:hAnsi="Kudriashov;Times New Roman" w:cs="Kudriashov;Times New Roman"/>
          <w:ins w:id="415" w:author="ajudushkin" w:date="2006-09-01T15:04:00Z"/>
        </w:rPr>
      </w:pPr>
      <w:ins w:id="414" w:author="ajudushkin" w:date="2006-09-01T15:04:00Z">
        <w:r>
          <w:rPr>
            <w:rFonts w:cs="Kudriashov;Times New Roman" w:ascii="Kudriashov;Times New Roman" w:hAnsi="Kudriashov;Times New Roman"/>
          </w:rPr>
          <w:t>В раннем возрасте от ребенка нелегко добиться произнесения даже тех слов, которые он хорошо усвоил. Смущение при виде взрослого является одним из факторов, который почти безусловно угнетает речь детей. Молчание или речь шепотом часто служат главным указанием на робость, испытываемую детьми.</w:t>
        </w:r>
      </w:ins>
    </w:p>
    <w:p>
      <w:pPr>
        <w:pStyle w:val="Normal"/>
        <w:spacing w:lineRule="auto" w:line="480"/>
        <w:ind w:firstLine="567"/>
        <w:jc w:val="both"/>
        <w:rPr>
          <w:rFonts w:ascii="Kudriashov;Times New Roman" w:hAnsi="Kudriashov;Times New Roman" w:cs="Kudriashov;Times New Roman"/>
          <w:ins w:id="417" w:author="ajudushkin" w:date="2006-09-01T15:04:00Z"/>
        </w:rPr>
      </w:pPr>
      <w:ins w:id="416" w:author="ajudushkin" w:date="2006-09-01T15:04:00Z">
        <w:r>
          <w:rPr>
            <w:rFonts w:cs="Kudriashov;Times New Roman" w:ascii="Kudriashov;Times New Roman" w:hAnsi="Kudriashov;Times New Roman"/>
          </w:rPr>
          <w:t>По данным А. Г. Рузской, до самого дошкольного возраста сохраняется угнетение речи при виде нового человека, что обнаруживается иногда не в отсутствии речи, а в обеднении ее содержания. Это означает, что при разговоре с близкими взрослыми дети менее ситуативны, более доверительны, проявляют более развитые интересы, чем при разговоре с посторонними людьми, когда ребенок как будто спускается на одну-две ступеньки ниже во всех своих проявлениях. Однако с возрастом дети все более овладевают произвольной регуляцией речи, и это составляет непременное условие их обучения в детском саду и в особенности их подготовки к обучению в школе.</w:t>
        </w:r>
      </w:ins>
    </w:p>
    <w:p>
      <w:pPr>
        <w:pStyle w:val="Normal"/>
        <w:spacing w:lineRule="auto" w:line="480"/>
        <w:ind w:firstLine="567"/>
        <w:jc w:val="both"/>
        <w:rPr>
          <w:rFonts w:ascii="Kudriashov;Times New Roman" w:hAnsi="Kudriashov;Times New Roman" w:cs="Kudriashov;Times New Roman"/>
          <w:ins w:id="419" w:author="ajudushkin" w:date="2006-09-01T15:04:00Z"/>
        </w:rPr>
      </w:pPr>
      <w:ins w:id="418" w:author="ajudushkin" w:date="2006-09-01T15:04:00Z">
        <w:r>
          <w:rPr>
            <w:rFonts w:cs="Kudriashov;Times New Roman" w:ascii="Kudriashov;Times New Roman" w:hAnsi="Kudriashov;Times New Roman"/>
          </w:rPr>
          <w:t>Таким образом, этап развития речевого общения состоит, главное, в том, что дети овладевают понятийным наполнением слова и потому научаются применять его для передачи партнеру все более сложной и абстрактной по содержанию информации. Одновременно дети научаются произвольно регулировать вербальную функцию, вследствие чего она превращается в самостоятельный вид деятельности.</w:t>
        </w:r>
      </w:ins>
    </w:p>
    <w:p>
      <w:pPr>
        <w:pStyle w:val="Normal"/>
        <w:spacing w:lineRule="auto" w:line="480" w:before="120" w:after="0"/>
        <w:ind w:firstLine="567"/>
        <w:jc w:val="center"/>
        <w:rPr>
          <w:rFonts w:ascii="Kudriashov;Times New Roman" w:hAnsi="Kudriashov;Times New Roman" w:cs="Kudriashov;Times New Roman"/>
          <w:b/>
          <w:b/>
          <w:ins w:id="421" w:author="ajudushkin" w:date="2006-09-01T15:04:00Z"/>
        </w:rPr>
      </w:pPr>
      <w:ins w:id="420" w:author="ajudushkin" w:date="2006-09-01T15:04:00Z">
        <w:r>
          <w:rPr>
            <w:rFonts w:cs="Kudriashov;Times New Roman" w:ascii="Kudriashov;Times New Roman" w:hAnsi="Kudriashov;Times New Roman"/>
            <w:i/>
          </w:rPr>
          <w:t>Некоторые особенности развития речи ребенка из многодетной семьи</w:t>
        </w:r>
      </w:ins>
    </w:p>
    <w:p>
      <w:pPr>
        <w:pStyle w:val="Normal"/>
        <w:spacing w:lineRule="auto" w:line="480"/>
        <w:ind w:firstLine="567"/>
        <w:jc w:val="both"/>
        <w:rPr>
          <w:rFonts w:ascii="Kudriashov;Times New Roman" w:hAnsi="Kudriashov;Times New Roman" w:cs="Kudriashov;Times New Roman"/>
          <w:ins w:id="423" w:author="ajudushkin" w:date="2006-09-01T15:04:00Z"/>
        </w:rPr>
      </w:pPr>
      <w:ins w:id="422" w:author="ajudushkin" w:date="2006-09-01T15:04:00Z">
        <w:r>
          <w:rPr>
            <w:rFonts w:cs="Kudriashov;Times New Roman" w:ascii="Kudriashov;Times New Roman" w:hAnsi="Kudriashov;Times New Roman"/>
          </w:rPr>
          <w:t>Число детей в семье, интервал между их появлением на свет и порядковый номер рождения, начиная с первого, самого старшего ребенка, - все это оказывает влияние на психическое развитие ребенка в многодетной семье. В частности, чем больше детей в семье, чем выше порядковый номер рождения малыша, чем меньше интервал между появлениями детей на свет, тем, как правило, ниже интеллект ребенка.</w:t>
        </w:r>
      </w:ins>
    </w:p>
    <w:p>
      <w:pPr>
        <w:pStyle w:val="Normal"/>
        <w:spacing w:lineRule="auto" w:line="480"/>
        <w:ind w:firstLine="567"/>
        <w:jc w:val="both"/>
        <w:rPr>
          <w:rFonts w:ascii="Kudriashov;Times New Roman" w:hAnsi="Kudriashov;Times New Roman" w:cs="Kudriashov;Times New Roman"/>
          <w:ins w:id="425" w:author="ajudushkin" w:date="2006-09-01T15:04:00Z"/>
        </w:rPr>
      </w:pPr>
      <w:ins w:id="424" w:author="ajudushkin" w:date="2006-09-01T15:04:00Z">
        <w:r>
          <w:rPr>
            <w:rFonts w:cs="Kudriashov;Times New Roman" w:ascii="Kudriashov;Times New Roman" w:hAnsi="Kudriashov;Times New Roman"/>
          </w:rPr>
          <w:t xml:space="preserve">Появление в семье каждого нового ребенка изменяет ее структуру и взаимодействие между ее членами. Так, снижается качество общения детей с родителями: общение с родителями заменяется общением со старшими братьями и сестрами. </w:t>
        </w:r>
      </w:ins>
    </w:p>
    <w:p>
      <w:pPr>
        <w:pStyle w:val="Normal"/>
        <w:spacing w:lineRule="auto" w:line="480"/>
        <w:ind w:firstLine="567"/>
        <w:jc w:val="both"/>
        <w:rPr>
          <w:rFonts w:ascii="Kudriashov;Times New Roman" w:hAnsi="Kudriashov;Times New Roman" w:cs="Kudriashov;Times New Roman"/>
          <w:ins w:id="427" w:author="ajudushkin" w:date="2006-09-01T15:04:00Z"/>
        </w:rPr>
      </w:pPr>
      <w:ins w:id="426" w:author="ajudushkin" w:date="2006-09-01T15:04:00Z">
        <w:r>
          <w:rPr>
            <w:rFonts w:cs="Kudriashov;Times New Roman" w:ascii="Kudriashov;Times New Roman" w:hAnsi="Kudriashov;Times New Roman"/>
          </w:rPr>
          <w:t>Подобное изменение чревато прежде всего отставанием в развитии речи у детей. И это подтвердил эксперимент в Ульяновске в 1993-1994 годах, проведенный с помощью Гейдельбергского теста, выявляющего, как ребенок усваивает и использует грамматические, морфологические, семантические (смысловые) структуры  языка.</w:t>
        </w:r>
      </w:ins>
    </w:p>
    <w:p>
      <w:pPr>
        <w:pStyle w:val="Normal"/>
        <w:spacing w:lineRule="auto" w:line="480"/>
        <w:ind w:firstLine="567"/>
        <w:jc w:val="both"/>
        <w:rPr>
          <w:rFonts w:ascii="Kudriashov;Times New Roman" w:hAnsi="Kudriashov;Times New Roman" w:cs="Kudriashov;Times New Roman"/>
          <w:ins w:id="429" w:author="ajudushkin" w:date="2006-09-01T15:04:00Z"/>
        </w:rPr>
      </w:pPr>
      <w:ins w:id="428" w:author="ajudushkin" w:date="2006-09-01T15:04:00Z">
        <w:r>
          <w:rPr>
            <w:rFonts w:cs="Kudriashov;Times New Roman" w:ascii="Kudriashov;Times New Roman" w:hAnsi="Kudriashov;Times New Roman"/>
          </w:rPr>
          <w:t>К эксперименту привлекли сорок многодетных (от четырех и больше) семей и двадцать семей с одним ребенком (в качестве контрольных). Психологов прежде всего интересовало речевое развитие 7-летнего ребенка, у которого есть старшие и младшие братья и сестры.</w:t>
        </w:r>
      </w:ins>
    </w:p>
    <w:p>
      <w:pPr>
        <w:pStyle w:val="Normal"/>
        <w:spacing w:lineRule="auto" w:line="480"/>
        <w:ind w:firstLine="567"/>
        <w:jc w:val="both"/>
        <w:rPr>
          <w:rFonts w:ascii="Kudriashov;Times New Roman" w:hAnsi="Kudriashov;Times New Roman" w:cs="Kudriashov;Times New Roman"/>
          <w:ins w:id="431" w:author="ajudushkin" w:date="2006-09-01T15:04:00Z"/>
        </w:rPr>
      </w:pPr>
      <w:ins w:id="430" w:author="ajudushkin" w:date="2006-09-01T15:04:00Z">
        <w:r>
          <w:rPr>
            <w:rFonts w:cs="Kudriashov;Times New Roman" w:ascii="Kudriashov;Times New Roman" w:hAnsi="Kudriashov;Times New Roman"/>
          </w:rPr>
          <w:t>Многодетные семьи были разделены поровну на две экспериментальные группы. В первую вошли семьи с минимальной, порядка двух лет, разницей в возрасте (в интервале) между 7-летним ребенком и его старшими и младшими братьями и сестрами. То есть, на момент эксперимента в 20 семьях были дети пяти, семи, и девяти лет, и уровень развития речи определялся у каждого.</w:t>
        </w:r>
      </w:ins>
    </w:p>
    <w:p>
      <w:pPr>
        <w:pStyle w:val="Normal"/>
        <w:spacing w:lineRule="auto" w:line="480"/>
        <w:ind w:firstLine="567"/>
        <w:jc w:val="both"/>
        <w:rPr>
          <w:rFonts w:ascii="Kudriashov;Times New Roman" w:hAnsi="Kudriashov;Times New Roman" w:cs="Kudriashov;Times New Roman"/>
          <w:ins w:id="433" w:author="ajudushkin" w:date="2006-09-01T15:04:00Z"/>
        </w:rPr>
      </w:pPr>
      <w:ins w:id="432" w:author="ajudushkin" w:date="2006-09-01T15:04:00Z">
        <w:r>
          <w:rPr>
            <w:rFonts w:cs="Kudriashov;Times New Roman" w:ascii="Kudriashov;Times New Roman" w:hAnsi="Kudriashov;Times New Roman"/>
          </w:rPr>
          <w:t>Во второй экспериментальной группе интервал между рождением 7-летнего ребенка и его старшими и младшими братьями и сестрами был больше - четыре года, то есть детям было по три, семь и одиннадцать лет. В этих семьях особенности развития речи определялись как и в контрольных семьях, только у семилетнего ребенка. Результаты эксперимента показали, что уровень развития речи у детей контрольной группы соответствует нормальному возрастному уровню. А вот дети из многодетных семей - независимо от возраста и от интервала в рождении между ними - отстают в развитии тех или  иных способностей от нормального возрастного уровня.</w:t>
        </w:r>
      </w:ins>
    </w:p>
    <w:p>
      <w:pPr>
        <w:pStyle w:val="Normal"/>
        <w:spacing w:lineRule="auto" w:line="480"/>
        <w:ind w:firstLine="567"/>
        <w:jc w:val="both"/>
        <w:rPr>
          <w:rFonts w:ascii="Kudriashov;Times New Roman" w:hAnsi="Kudriashov;Times New Roman" w:cs="Kudriashov;Times New Roman"/>
          <w:ins w:id="435" w:author="ajudushkin" w:date="2006-09-01T15:04:00Z"/>
        </w:rPr>
      </w:pPr>
      <w:ins w:id="434" w:author="ajudushkin" w:date="2006-09-01T15:04:00Z">
        <w:r>
          <w:rPr>
            <w:rFonts w:cs="Kudriashov;Times New Roman" w:ascii="Kudriashov;Times New Roman" w:hAnsi="Kudriashov;Times New Roman"/>
          </w:rPr>
          <w:t>У всех детей из многодетных семей прежде всего плохо развита способность образовывать различные слова от одного корня и способность выражать разные признаки предметов в соответствии с правилами. Способность понимать и передавать смысл текста плохо развита у детей 7 и 9 лет (независимо от интервала -2 или 4 года -между рождениями). Кроме того, 7-летний ребенок первой экспериментальной группы, где интервал рождения составлял 2 года, отстает от нормального возрастного уровня в развитии таких способностей, как:</w:t>
        </w:r>
      </w:ins>
    </w:p>
    <w:p>
      <w:pPr>
        <w:pStyle w:val="Normal"/>
        <w:numPr>
          <w:ilvl w:val="0"/>
          <w:numId w:val="11"/>
        </w:numPr>
        <w:overflowPunct w:val="false"/>
        <w:autoSpaceDE w:val="false"/>
        <w:spacing w:lineRule="auto" w:line="480"/>
        <w:ind w:left="567" w:hanging="567"/>
        <w:jc w:val="both"/>
        <w:textAlignment w:val="baseline"/>
        <w:rPr>
          <w:rFonts w:ascii="Kudriashov;Times New Roman" w:hAnsi="Kudriashov;Times New Roman" w:cs="Kudriashov;Times New Roman"/>
          <w:ins w:id="437" w:author="ajudushkin" w:date="2006-09-01T15:04:00Z"/>
        </w:rPr>
      </w:pPr>
      <w:ins w:id="436" w:author="ajudushkin" w:date="2006-09-01T15:04:00Z">
        <w:r>
          <w:rPr>
            <w:rFonts w:cs="Kudriashov;Times New Roman" w:ascii="Kudriashov;Times New Roman" w:hAnsi="Kudriashov;Times New Roman"/>
          </w:rPr>
          <w:t>понимание сложных высказываний;</w:t>
        </w:r>
      </w:ins>
    </w:p>
    <w:p>
      <w:pPr>
        <w:pStyle w:val="Normal"/>
        <w:numPr>
          <w:ilvl w:val="0"/>
          <w:numId w:val="11"/>
        </w:numPr>
        <w:overflowPunct w:val="false"/>
        <w:autoSpaceDE w:val="false"/>
        <w:spacing w:lineRule="auto" w:line="480"/>
        <w:ind w:left="567" w:hanging="567"/>
        <w:jc w:val="both"/>
        <w:textAlignment w:val="baseline"/>
        <w:rPr>
          <w:rFonts w:ascii="Kudriashov;Times New Roman" w:hAnsi="Kudriashov;Times New Roman" w:cs="Kudriashov;Times New Roman"/>
          <w:ins w:id="439" w:author="ajudushkin" w:date="2006-09-01T15:04:00Z"/>
        </w:rPr>
      </w:pPr>
      <w:ins w:id="438" w:author="ajudushkin" w:date="2006-09-01T15:04:00Z">
        <w:r>
          <w:rPr>
            <w:rFonts w:cs="Kudriashov;Times New Roman" w:ascii="Kudriashov;Times New Roman" w:hAnsi="Kudriashov;Times New Roman"/>
          </w:rPr>
          <w:t>запоминание сложных предложений;</w:t>
        </w:r>
      </w:ins>
    </w:p>
    <w:p>
      <w:pPr>
        <w:pStyle w:val="Normal"/>
        <w:numPr>
          <w:ilvl w:val="0"/>
          <w:numId w:val="11"/>
        </w:numPr>
        <w:overflowPunct w:val="false"/>
        <w:autoSpaceDE w:val="false"/>
        <w:spacing w:lineRule="auto" w:line="480"/>
        <w:ind w:left="567" w:hanging="567"/>
        <w:jc w:val="both"/>
        <w:textAlignment w:val="baseline"/>
        <w:rPr>
          <w:rFonts w:ascii="Kudriashov;Times New Roman" w:hAnsi="Kudriashov;Times New Roman" w:cs="Kudriashov;Times New Roman"/>
          <w:ins w:id="441" w:author="ajudushkin" w:date="2006-09-01T15:04:00Z"/>
        </w:rPr>
      </w:pPr>
      <w:ins w:id="440" w:author="ajudushkin" w:date="2006-09-01T15:04:00Z">
        <w:r>
          <w:rPr>
            <w:rFonts w:cs="Kudriashov;Times New Roman" w:ascii="Kudriashov;Times New Roman" w:hAnsi="Kudriashov;Times New Roman"/>
          </w:rPr>
          <w:t>понимание смысла текста (эта способность плохо развита и у детей второй экспериментальной группы, а у детей первой группы вообще практически не развита);</w:t>
        </w:r>
      </w:ins>
    </w:p>
    <w:p>
      <w:pPr>
        <w:pStyle w:val="Normal"/>
        <w:numPr>
          <w:ilvl w:val="0"/>
          <w:numId w:val="11"/>
        </w:numPr>
        <w:overflowPunct w:val="false"/>
        <w:autoSpaceDE w:val="false"/>
        <w:spacing w:lineRule="auto" w:line="480"/>
        <w:ind w:left="567" w:hanging="567"/>
        <w:jc w:val="both"/>
        <w:textAlignment w:val="baseline"/>
        <w:rPr>
          <w:rFonts w:ascii="Kudriashov;Times New Roman" w:hAnsi="Kudriashov;Times New Roman" w:cs="Kudriashov;Times New Roman"/>
          <w:ins w:id="443" w:author="ajudushkin" w:date="2006-09-01T15:04:00Z"/>
        </w:rPr>
      </w:pPr>
      <w:ins w:id="442" w:author="ajudushkin" w:date="2006-09-01T15:04:00Z">
        <w:r>
          <w:rPr>
            <w:rFonts w:cs="Kudriashov;Times New Roman" w:ascii="Kudriashov;Times New Roman" w:hAnsi="Kudriashov;Times New Roman"/>
          </w:rPr>
          <w:t>определение единственного и множественного числа в соответствии с морфологическими правилами;</w:t>
        </w:r>
      </w:ins>
    </w:p>
    <w:p>
      <w:pPr>
        <w:pStyle w:val="Normal"/>
        <w:numPr>
          <w:ilvl w:val="0"/>
          <w:numId w:val="11"/>
        </w:numPr>
        <w:overflowPunct w:val="false"/>
        <w:autoSpaceDE w:val="false"/>
        <w:spacing w:lineRule="auto" w:line="480"/>
        <w:ind w:left="567" w:hanging="567"/>
        <w:jc w:val="both"/>
        <w:textAlignment w:val="baseline"/>
        <w:rPr>
          <w:rFonts w:ascii="Kudriashov;Times New Roman" w:hAnsi="Kudriashov;Times New Roman" w:cs="Kudriashov;Times New Roman"/>
          <w:ins w:id="445" w:author="ajudushkin" w:date="2006-09-01T15:04:00Z"/>
        </w:rPr>
      </w:pPr>
      <w:ins w:id="444" w:author="ajudushkin" w:date="2006-09-01T15:04:00Z">
        <w:r>
          <w:rPr>
            <w:rFonts w:cs="Kudriashov;Times New Roman" w:ascii="Kudriashov;Times New Roman" w:hAnsi="Kudriashov;Times New Roman"/>
          </w:rPr>
          <w:t>узнавание аналогии в значении слов;</w:t>
        </w:r>
      </w:ins>
    </w:p>
    <w:p>
      <w:pPr>
        <w:pStyle w:val="Normal"/>
        <w:numPr>
          <w:ilvl w:val="0"/>
          <w:numId w:val="11"/>
        </w:numPr>
        <w:overflowPunct w:val="false"/>
        <w:autoSpaceDE w:val="false"/>
        <w:spacing w:lineRule="auto" w:line="480"/>
        <w:ind w:left="567" w:hanging="567"/>
        <w:jc w:val="both"/>
        <w:textAlignment w:val="baseline"/>
        <w:rPr>
          <w:rFonts w:ascii="Kudriashov;Times New Roman" w:hAnsi="Kudriashov;Times New Roman" w:cs="Kudriashov;Times New Roman"/>
          <w:ins w:id="447" w:author="ajudushkin" w:date="2006-09-01T15:04:00Z"/>
        </w:rPr>
      </w:pPr>
      <w:ins w:id="446" w:author="ajudushkin" w:date="2006-09-01T15:04:00Z">
        <w:r>
          <w:rPr>
            <w:rFonts w:cs="Kudriashov;Times New Roman" w:ascii="Kudriashov;Times New Roman" w:hAnsi="Kudriashov;Times New Roman"/>
          </w:rPr>
          <w:t>учитывание ролевых признаков при формировании высказывания в различных ситуациях.</w:t>
        </w:r>
      </w:ins>
    </w:p>
    <w:p>
      <w:pPr>
        <w:pStyle w:val="Normal"/>
        <w:spacing w:lineRule="auto" w:line="480"/>
        <w:ind w:firstLine="567"/>
        <w:jc w:val="both"/>
        <w:rPr>
          <w:rFonts w:ascii="Kudriashov;Times New Roman" w:hAnsi="Kudriashov;Times New Roman" w:cs="Kudriashov;Times New Roman"/>
          <w:ins w:id="449" w:author="ajudushkin" w:date="2006-09-01T15:04:00Z"/>
        </w:rPr>
      </w:pPr>
      <w:ins w:id="448" w:author="ajudushkin" w:date="2006-09-01T15:04:00Z">
        <w:r>
          <w:rPr>
            <w:rFonts w:cs="Kudriashov;Times New Roman" w:ascii="Kudriashov;Times New Roman" w:hAnsi="Kudriashov;Times New Roman"/>
          </w:rPr>
          <w:t>Таким образом, дети их многодетных семей - независимо от возраста и интервала между рождениями - испытывают большие или меньшие трудности в усвоении  речи. Следовательно, на уровень развития речи оказывает влияние не только число детей в семье, но и интервал рождения между ними. А это значит, что родителям большого числа детей в семье следует уделять особое внимание развитию их речи, особенно если интервал между рождениями детей близок к минимальному.</w:t>
        </w:r>
      </w:ins>
    </w:p>
    <w:p>
      <w:pPr>
        <w:pStyle w:val="Normal"/>
        <w:spacing w:lineRule="auto" w:line="480"/>
        <w:ind w:firstLine="567"/>
        <w:jc w:val="both"/>
        <w:rPr>
          <w:rFonts w:ascii="Kudriashov;Times New Roman" w:hAnsi="Kudriashov;Times New Roman" w:cs="Kudriashov;Times New Roman"/>
          <w:ins w:id="451" w:author="ajudushkin" w:date="2006-09-01T15:04:00Z"/>
        </w:rPr>
      </w:pPr>
      <w:ins w:id="450" w:author="ajudushkin" w:date="2006-09-01T15:04:00Z">
        <w:r>
          <w:rPr>
            <w:rFonts w:cs="Kudriashov;Times New Roman" w:ascii="Kudriashov;Times New Roman" w:hAnsi="Kudriashov;Times New Roman"/>
          </w:rPr>
          <w:t>Данный пример еще раз доказывает, что для развития речи необходимо в первую очередь индивидуальное общение взрослого с ребенком.</w:t>
        </w:r>
      </w:ins>
    </w:p>
    <w:p>
      <w:pPr>
        <w:pStyle w:val="Normal"/>
        <w:spacing w:lineRule="auto" w:line="480"/>
        <w:ind w:firstLine="567"/>
        <w:jc w:val="both"/>
        <w:rPr>
          <w:rFonts w:ascii="Kudriashov;Times New Roman" w:hAnsi="Kudriashov;Times New Roman" w:cs="Kudriashov;Times New Roman"/>
          <w:ins w:id="453" w:author="ajudushkin" w:date="2006-09-01T15:04:00Z"/>
        </w:rPr>
      </w:pPr>
      <w:ins w:id="452" w:author="ajudushkin" w:date="2006-09-01T15:04:00Z">
        <w:r>
          <w:rPr>
            <w:rFonts w:cs="Kudriashov;Times New Roman" w:ascii="Kudriashov;Times New Roman" w:hAnsi="Kudriashov;Times New Roman"/>
          </w:rPr>
          <w:t>Почему же дети часто "коверкают" слова, не могут грамотно построить предложения, выразить свою мысль?</w:t>
        </w:r>
      </w:ins>
    </w:p>
    <w:p>
      <w:pPr>
        <w:pStyle w:val="Normal"/>
        <w:spacing w:lineRule="auto" w:line="480"/>
        <w:ind w:firstLine="567"/>
        <w:jc w:val="both"/>
        <w:rPr>
          <w:rFonts w:ascii="Kudriashov;Times New Roman" w:hAnsi="Kudriashov;Times New Roman" w:cs="Kudriashov;Times New Roman"/>
          <w:ins w:id="455" w:author="ajudushkin" w:date="2006-09-01T15:04:00Z"/>
        </w:rPr>
      </w:pPr>
      <w:ins w:id="454" w:author="ajudushkin" w:date="2006-09-01T15:04:00Z">
        <w:r>
          <w:rPr>
            <w:rFonts w:cs="Kudriashov;Times New Roman" w:ascii="Kudriashov;Times New Roman" w:hAnsi="Kudriashov;Times New Roman"/>
          </w:rPr>
          <w:t>Причин множество: родовые травмы, различные заболевания, неблагоприятные условия воспитания. Доказано, что недоразвитие речи чаще всего наблюдается у детей, которые воспитываются вне семьи: в детских домах, домах ребенка, детских дошкольных учреждениях с круглосуточным пребыванием. В тот период, когда ребенку необходимо общение с близкими людьми, он оказывается лишен такой возможности.</w:t>
        </w:r>
      </w:ins>
    </w:p>
    <w:p>
      <w:pPr>
        <w:pStyle w:val="Normal"/>
        <w:spacing w:lineRule="auto" w:line="480"/>
        <w:ind w:firstLine="567"/>
        <w:jc w:val="both"/>
        <w:rPr>
          <w:rFonts w:ascii="Kudriashov;Times New Roman" w:hAnsi="Kudriashov;Times New Roman" w:cs="Kudriashov;Times New Roman"/>
          <w:ins w:id="457" w:author="ajudushkin" w:date="2006-09-01T15:04:00Z"/>
        </w:rPr>
      </w:pPr>
      <w:ins w:id="456" w:author="ajudushkin" w:date="2006-09-01T15:04:00Z">
        <w:r>
          <w:rPr>
            <w:rFonts w:cs="Kudriashov;Times New Roman" w:ascii="Kudriashov;Times New Roman" w:hAnsi="Kudriashov;Times New Roman"/>
          </w:rPr>
          <w:t>Но вот что замечают учителя начальных классов в последние годы: в первый класс приходит все больше детей с ограниченным словарным запасом, невнятной и невыразительной речью. И это дети из семьи, нередко, внешне совершенно благополучной. В чем дело? Оказывается в том, что дома заботу о ребенке понимают весьма своеобразно: накормить-напоить, обуть-одеть. Биологические потребности наследника - вот главная задача папы и мамы. А вот как быть с другой потребностью ребенка - потребностью в общении? И дело здесь не только в родительской занятости и поглощенности собственными проблемами. Часто взрослые не задумываются над тем, что мало окружить ребенка яркими игрушками. Нужно приложить усилия для того, чтобы ребенок научился ими играть. Это особенно важно для тех малышей, у которых нет товарищей для игр. Таким товарищем для них должен стать взрослый. В процессе совместных игр возникают диалоги, во время которых можно научить сына или дочку понятно формулировать свои просьбы и желания, выслушивать  своего партнера по игре, договариваться  о совместных действиях.  Это поможет не только развить речь ребенка, но и научить общаться со сверстниками.  Ведь очень часто ссоры среди дошкольников случаются потому, что они не понимают друг друга, а потом "невербальное общение" становится чертой характера и закрепляет в поведении ребенка привычку завоевывать руками  то, что он не может получить в результате  разговора.</w:t>
        </w:r>
      </w:ins>
      <w:r>
        <w:br w:type="page"/>
      </w:r>
    </w:p>
    <w:p>
      <w:pPr>
        <w:pStyle w:val="Heading1"/>
        <w:spacing w:before="0" w:after="60"/>
        <w:jc w:val="center"/>
        <w:rPr>
          <w:ins w:id="459" w:author="ajudushkin" w:date="2006-09-01T15:04:00Z"/>
        </w:rPr>
      </w:pPr>
      <w:ins w:id="458" w:author="ajudushkin" w:date="2006-09-01T15:04:00Z">
        <w:r>
          <w:rPr/>
          <w:t xml:space="preserve">ЭКСПЕРИМЕНТАЛЬНОЕ ИЗУЧЕНИЕ РАЗВИТИЯ РЕЧИ РЕБЕНКА В ПРОЦЕССЕ ОБЩЕНИЯ </w:t>
        </w:r>
      </w:ins>
    </w:p>
    <w:p>
      <w:pPr>
        <w:pStyle w:val="Normal"/>
        <w:spacing w:lineRule="auto" w:line="480"/>
        <w:ind w:firstLine="567"/>
        <w:jc w:val="both"/>
        <w:rPr>
          <w:rFonts w:ascii="Kudriashov;Times New Roman" w:hAnsi="Kudriashov;Times New Roman" w:cs="Kudriashov;Times New Roman"/>
          <w:ins w:id="461" w:author="ajudushkin" w:date="2006-09-01T15:04:00Z"/>
        </w:rPr>
      </w:pPr>
      <w:ins w:id="460" w:author="ajudushkin" w:date="2006-09-01T15:04:00Z">
        <w:r>
          <w:rPr>
            <w:rFonts w:cs="Kudriashov;Times New Roman" w:ascii="Kudriashov;Times New Roman" w:hAnsi="Kudriashov;Times New Roman"/>
          </w:rPr>
          <w:t>Исследования проводились нами в качестве наблюдения за поведением  детей и их реакциями на общение со взрослыми.</w:t>
        </w:r>
      </w:ins>
    </w:p>
    <w:p>
      <w:pPr>
        <w:pStyle w:val="Normal"/>
        <w:spacing w:lineRule="auto" w:line="480"/>
        <w:ind w:firstLine="567"/>
        <w:jc w:val="both"/>
        <w:rPr>
          <w:rFonts w:ascii="Kudriashov;Times New Roman" w:hAnsi="Kudriashov;Times New Roman" w:cs="Kudriashov;Times New Roman"/>
          <w:ins w:id="463" w:author="ajudushkin" w:date="2006-09-01T15:04:00Z"/>
        </w:rPr>
      </w:pPr>
      <w:ins w:id="462" w:author="ajudushkin" w:date="2006-09-01T15:04:00Z">
        <w:r>
          <w:rPr>
            <w:rFonts w:cs="Kudriashov;Times New Roman" w:ascii="Kudriashov;Times New Roman" w:hAnsi="Kudriashov;Times New Roman"/>
          </w:rPr>
          <w:t>Возраст детей - от 4 месяцев до 3 лет.</w:t>
        </w:r>
      </w:ins>
    </w:p>
    <w:p>
      <w:pPr>
        <w:pStyle w:val="Normal"/>
        <w:spacing w:lineRule="auto" w:line="480"/>
        <w:ind w:firstLine="567"/>
        <w:jc w:val="both"/>
        <w:rPr>
          <w:rFonts w:ascii="Kudriashov;Times New Roman" w:hAnsi="Kudriashov;Times New Roman" w:cs="Kudriashov;Times New Roman"/>
          <w:ins w:id="465" w:author="ajudushkin" w:date="2006-09-01T15:04:00Z"/>
        </w:rPr>
      </w:pPr>
      <w:ins w:id="464" w:author="ajudushkin" w:date="2006-09-01T15:04:00Z">
        <w:r>
          <w:rPr>
            <w:rFonts w:cs="Kudriashov;Times New Roman" w:ascii="Kudriashov;Times New Roman" w:hAnsi="Kudriashov;Times New Roman"/>
          </w:rPr>
          <w:t>Также было проведено два эксперимента:</w:t>
        </w:r>
      </w:ins>
    </w:p>
    <w:p>
      <w:pPr>
        <w:pStyle w:val="Normal"/>
        <w:numPr>
          <w:ilvl w:val="0"/>
          <w:numId w:val="8"/>
        </w:numPr>
        <w:overflowPunct w:val="false"/>
        <w:autoSpaceDE w:val="false"/>
        <w:spacing w:lineRule="auto" w:line="480"/>
        <w:ind w:left="567" w:hanging="567"/>
        <w:jc w:val="both"/>
        <w:textAlignment w:val="baseline"/>
        <w:rPr>
          <w:rFonts w:ascii="Kudriashov;Times New Roman" w:hAnsi="Kudriashov;Times New Roman" w:cs="Kudriashov;Times New Roman"/>
          <w:ins w:id="467" w:author="ajudushkin" w:date="2006-09-01T15:04:00Z"/>
        </w:rPr>
      </w:pPr>
      <w:ins w:id="466" w:author="ajudushkin" w:date="2006-09-01T15:04:00Z">
        <w:r>
          <w:rPr>
            <w:rFonts w:cs="Kudriashov;Times New Roman" w:ascii="Kudriashov;Times New Roman" w:hAnsi="Kudriashov;Times New Roman"/>
          </w:rPr>
          <w:t>по методике для изучения понимания речи* детьми в возрасте 1 год 3 месяца;</w:t>
        </w:r>
      </w:ins>
    </w:p>
    <w:p>
      <w:pPr>
        <w:pStyle w:val="Normal"/>
        <w:numPr>
          <w:ilvl w:val="0"/>
          <w:numId w:val="8"/>
        </w:numPr>
        <w:overflowPunct w:val="false"/>
        <w:autoSpaceDE w:val="false"/>
        <w:spacing w:lineRule="auto" w:line="480"/>
        <w:ind w:left="567" w:hanging="567"/>
        <w:jc w:val="both"/>
        <w:textAlignment w:val="baseline"/>
        <w:rPr>
          <w:rFonts w:ascii="Kudriashov;Times New Roman" w:hAnsi="Kudriashov;Times New Roman" w:cs="Kudriashov;Times New Roman"/>
          <w:ins w:id="469" w:author="ajudushkin" w:date="2006-09-01T15:04:00Z"/>
        </w:rPr>
      </w:pPr>
      <w:ins w:id="468" w:author="ajudushkin" w:date="2006-09-01T15:04:00Z">
        <w:r>
          <w:rPr>
            <w:rFonts w:cs="Kudriashov;Times New Roman" w:ascii="Kudriashov;Times New Roman" w:hAnsi="Kudriashov;Times New Roman"/>
          </w:rPr>
          <w:t>по методике “Расскажи по картинке”, на определение активного словарного запаса детей в возрасте 3 года.</w:t>
        </w:r>
      </w:ins>
    </w:p>
    <w:p>
      <w:pPr>
        <w:pStyle w:val="Normal"/>
        <w:spacing w:lineRule="auto" w:line="480"/>
        <w:ind w:firstLine="567"/>
        <w:jc w:val="both"/>
        <w:rPr>
          <w:rFonts w:ascii="Kudriashov;Times New Roman" w:hAnsi="Kudriashov;Times New Roman" w:cs="Kudriashov;Times New Roman"/>
          <w:ins w:id="471" w:author="ajudushkin" w:date="2006-09-01T15:04:00Z"/>
        </w:rPr>
      </w:pPr>
      <w:ins w:id="470" w:author="ajudushkin" w:date="2006-09-01T15:04:00Z">
        <w:r>
          <w:rPr>
            <w:rFonts w:cs="Kudriashov;Times New Roman" w:ascii="Kudriashov;Times New Roman" w:hAnsi="Kudriashov;Times New Roman"/>
          </w:rPr>
          <w:t>Исследования  разделены на три этапа:</w:t>
        </w:r>
      </w:ins>
    </w:p>
    <w:p>
      <w:pPr>
        <w:pStyle w:val="Normal"/>
        <w:numPr>
          <w:ilvl w:val="0"/>
          <w:numId w:val="3"/>
        </w:numPr>
        <w:overflowPunct w:val="false"/>
        <w:autoSpaceDE w:val="false"/>
        <w:spacing w:lineRule="auto" w:line="480"/>
        <w:ind w:left="0" w:hanging="0"/>
        <w:jc w:val="both"/>
        <w:textAlignment w:val="baseline"/>
        <w:rPr>
          <w:rFonts w:ascii="Kudriashov;Times New Roman" w:hAnsi="Kudriashov;Times New Roman" w:cs="Kudriashov;Times New Roman"/>
          <w:ins w:id="473" w:author="ajudushkin" w:date="2006-09-01T15:04:00Z"/>
        </w:rPr>
      </w:pPr>
      <w:ins w:id="472" w:author="ajudushkin" w:date="2006-09-01T15:04:00Z">
        <w:r>
          <w:rPr>
            <w:rFonts w:cs="Kudriashov;Times New Roman" w:ascii="Kudriashov;Times New Roman" w:hAnsi="Kudriashov;Times New Roman"/>
          </w:rPr>
          <w:t>Подготовительный этап (довербальное развитие общения). Он характеризуется тем, что ребенок еще не понимает речи взрослого и не умеет говорить сам. Но здесь уже складываются предпосылки к овладению речью в будущем. И присутствие взрослого необходимо для их формирования.</w:t>
        </w:r>
      </w:ins>
    </w:p>
    <w:p>
      <w:pPr>
        <w:pStyle w:val="Normal"/>
        <w:spacing w:lineRule="auto" w:line="480"/>
        <w:ind w:firstLine="567"/>
        <w:jc w:val="both"/>
        <w:rPr>
          <w:rFonts w:ascii="Kudriashov;Times New Roman" w:hAnsi="Kudriashov;Times New Roman" w:cs="Kudriashov;Times New Roman"/>
          <w:ins w:id="475" w:author="ajudushkin" w:date="2006-09-01T15:04:00Z"/>
        </w:rPr>
      </w:pPr>
      <w:ins w:id="474" w:author="ajudushkin" w:date="2006-09-01T15:04:00Z">
        <w:r>
          <w:rPr>
            <w:rFonts w:cs="Kudriashov;Times New Roman" w:ascii="Kudriashov;Times New Roman" w:hAnsi="Kudriashov;Times New Roman"/>
          </w:rPr>
          <w:t>Например: Миша Т. (возраст 4 месяца).</w:t>
        </w:r>
      </w:ins>
    </w:p>
    <w:p>
      <w:pPr>
        <w:pStyle w:val="Normal"/>
        <w:spacing w:lineRule="auto" w:line="480"/>
        <w:ind w:firstLine="567"/>
        <w:jc w:val="both"/>
        <w:rPr>
          <w:rFonts w:ascii="Kudriashov;Times New Roman" w:hAnsi="Kudriashov;Times New Roman" w:cs="Kudriashov;Times New Roman"/>
          <w:ins w:id="477" w:author="ajudushkin" w:date="2006-09-01T15:04:00Z"/>
        </w:rPr>
      </w:pPr>
      <w:ins w:id="476" w:author="ajudushkin" w:date="2006-09-01T15:04:00Z">
        <w:r>
          <w:rPr>
            <w:rFonts w:cs="Kudriashov;Times New Roman" w:ascii="Kudriashov;Times New Roman" w:hAnsi="Kudriashov;Times New Roman"/>
          </w:rPr>
          <w:t>На речевое обращение мамы к сыну: “Миша, Мишенька!” - ребенок начинает бурно реагировать в ответ, улыбается, издает звуки, свидетельствующие о его удовлетворении. При употреблении сигнальных слов (односложных, чаще всего употребляемых) ребенок пытается повторить эти звуки. На обращение мамы: “АГУ” - у малыша проявляется явная заинтересованность, его взгляд сконцентрирован на губах, он пытается повторить “АААУУ”.</w:t>
        </w:r>
      </w:ins>
    </w:p>
    <w:p>
      <w:pPr>
        <w:pStyle w:val="Normal"/>
        <w:spacing w:lineRule="auto" w:line="480"/>
        <w:ind w:firstLine="567"/>
        <w:jc w:val="both"/>
        <w:rPr>
          <w:rFonts w:ascii="Kudriashov;Times New Roman" w:hAnsi="Kudriashov;Times New Roman" w:cs="Kudriashov;Times New Roman"/>
          <w:ins w:id="479" w:author="ajudushkin" w:date="2006-09-01T15:04:00Z"/>
        </w:rPr>
      </w:pPr>
      <w:ins w:id="478" w:author="ajudushkin" w:date="2006-09-01T15:04:00Z">
        <w:r>
          <w:rPr>
            <w:rFonts w:cs="Kudriashov;Times New Roman" w:ascii="Kudriashov;Times New Roman" w:hAnsi="Kudriashov;Times New Roman"/>
          </w:rPr>
          <w:t>Чем больше мать разговаривает с ребенком, тем чаще и оживленнее ребенок реагирует на взрослого, тем чаще самостоятельно начинает воспроизводить звуки, играя с игрушками без мамы.</w:t>
        </w:r>
      </w:ins>
    </w:p>
    <w:p>
      <w:pPr>
        <w:pStyle w:val="Normal"/>
        <w:ind w:firstLine="567"/>
        <w:jc w:val="both"/>
        <w:rPr>
          <w:rFonts w:ascii="Kudriashov;Times New Roman" w:hAnsi="Kudriashov;Times New Roman" w:cs="Kudriashov;Times New Roman"/>
          <w:sz w:val="16"/>
          <w:ins w:id="481" w:author="ajudushkin" w:date="2006-09-01T15:04:00Z"/>
        </w:rPr>
      </w:pPr>
      <w:ins w:id="480" w:author="ajudushkin" w:date="2006-09-01T15:04:00Z">
        <w:r>
          <w:rPr>
            <w:rFonts w:cs="Kudriashov;Times New Roman" w:ascii="Kudriashov;Times New Roman" w:hAnsi="Kudriashov;Times New Roman"/>
            <w:sz w:val="16"/>
          </w:rPr>
          <w:t>______________________________</w:t>
        </w:r>
      </w:ins>
    </w:p>
    <w:p>
      <w:pPr>
        <w:pStyle w:val="Normal"/>
        <w:ind w:firstLine="567"/>
        <w:jc w:val="both"/>
        <w:rPr>
          <w:rFonts w:ascii="Kudriashov;Times New Roman" w:hAnsi="Kudriashov;Times New Roman" w:cs="Kudriashov;Times New Roman"/>
          <w:ins w:id="483" w:author="ajudushkin" w:date="2006-09-01T15:04:00Z"/>
        </w:rPr>
      </w:pPr>
      <w:ins w:id="482" w:author="ajudushkin" w:date="2006-09-01T15:04:00Z">
        <w:r>
          <w:rPr>
            <w:rFonts w:cs="Kudriashov;Times New Roman" w:ascii="Kudriashov;Times New Roman" w:hAnsi="Kudriashov;Times New Roman"/>
            <w:sz w:val="16"/>
          </w:rPr>
          <w:t>* Психическое развитие воспитанников детского дома. Под ред. И.В. Дубровиной, А.Г.Рузской. - М., 1990 г. - с.125.</w:t>
        </w:r>
      </w:ins>
    </w:p>
    <w:p>
      <w:pPr>
        <w:pStyle w:val="Normal"/>
        <w:spacing w:lineRule="auto" w:line="480"/>
        <w:ind w:firstLine="567"/>
        <w:jc w:val="both"/>
        <w:rPr>
          <w:rFonts w:ascii="Kudriashov;Times New Roman" w:hAnsi="Kudriashov;Times New Roman" w:cs="Kudriashov;Times New Roman"/>
          <w:ins w:id="486" w:author="ajudushkin" w:date="2006-09-01T15:04:00Z"/>
        </w:rPr>
      </w:pPr>
      <w:ins w:id="484" w:author="ajudushkin" w:date="2006-09-01T15:04:00Z">
        <w:r>
          <w:rPr>
            <w:rFonts w:eastAsia="Kudriashov;Times New Roman" w:cs="Kudriashov;Times New Roman" w:ascii="Kudriashov;Times New Roman" w:hAnsi="Kudriashov;Times New Roman"/>
          </w:rPr>
          <w:t xml:space="preserve"> </w:t>
        </w:r>
      </w:ins>
      <w:ins w:id="485" w:author="ajudushkin" w:date="2006-09-01T15:04:00Z">
        <w:r>
          <w:rPr>
            <w:rFonts w:cs="Kudriashov;Times New Roman" w:ascii="Kudriashov;Times New Roman" w:hAnsi="Kudriashov;Times New Roman"/>
          </w:rPr>
          <w:t>Очень часто, когда мама уходит у малыша можно заметить признаки огорчения: с лица исчезает улыбка; он хмурится; долго смотрит в ту сторону, где она скрылась. Миша начинает пытаться привлечь к себе внимание: то энергично двигает ножками, то издает возгласы, то начинает плакать, несколько раз подряд выгибается “мостиком”, не сводя взгляда с двери. Чем дольше мама не возвращается, тем усерднее ребенок проявляет признаки нетерпения.</w:t>
        </w:r>
      </w:ins>
    </w:p>
    <w:p>
      <w:pPr>
        <w:pStyle w:val="Normal"/>
        <w:spacing w:lineRule="auto" w:line="480"/>
        <w:jc w:val="both"/>
        <w:rPr>
          <w:rFonts w:ascii="Kudriashov;Times New Roman" w:hAnsi="Kudriashov;Times New Roman" w:cs="Kudriashov;Times New Roman"/>
          <w:ins w:id="488" w:author="ajudushkin" w:date="2006-09-01T15:04:00Z"/>
        </w:rPr>
      </w:pPr>
      <w:ins w:id="487" w:author="ajudushkin" w:date="2006-09-01T15:04:00Z">
        <w:r>
          <w:rPr>
            <w:rFonts w:cs="Kudriashov;Times New Roman" w:ascii="Kudriashov;Times New Roman" w:hAnsi="Kudriashov;Times New Roman"/>
          </w:rPr>
          <w:t>2. На втором этапе исследовалось поведение ребенка (возраст 1 год 3 месяца), развитие которого соответствует этапу возникновения речи. Этот этап характеризуется переходом от полного отсутствия речи к ее появлению. Ребенок начинает понимать простые высказывания взрослого, которые слышит каждый день и начинает произносить свои первые активные слова, но речь еще очень примитивна: “БА-БА”, ”МА-МА”, “ЛЯ-ЛЯ” и т.д. Здесь решающую роль играют коммуникативные факторы. Ребенок начинает говорить только в ситуации общения.</w:t>
        </w:r>
      </w:ins>
    </w:p>
    <w:p>
      <w:pPr>
        <w:pStyle w:val="Normal"/>
        <w:spacing w:lineRule="auto" w:line="480"/>
        <w:ind w:firstLine="567"/>
        <w:jc w:val="both"/>
        <w:rPr>
          <w:rFonts w:ascii="Kudriashov;Times New Roman" w:hAnsi="Kudriashov;Times New Roman" w:cs="Kudriashov;Times New Roman"/>
          <w:ins w:id="490" w:author="ajudushkin" w:date="2006-09-01T15:04:00Z"/>
        </w:rPr>
      </w:pPr>
      <w:ins w:id="489" w:author="ajudushkin" w:date="2006-09-01T15:04:00Z">
        <w:r>
          <w:rPr>
            <w:rFonts w:cs="Kudriashov;Times New Roman" w:ascii="Kudriashov;Times New Roman" w:hAnsi="Kudriashov;Times New Roman"/>
          </w:rPr>
          <w:t>Пример: Катя П.</w:t>
        </w:r>
      </w:ins>
    </w:p>
    <w:p>
      <w:pPr>
        <w:pStyle w:val="Normal"/>
        <w:spacing w:lineRule="auto" w:line="480"/>
        <w:ind w:firstLine="567"/>
        <w:jc w:val="both"/>
        <w:rPr>
          <w:rFonts w:ascii="Kudriashov;Times New Roman" w:hAnsi="Kudriashov;Times New Roman" w:cs="Kudriashov;Times New Roman"/>
          <w:ins w:id="492" w:author="ajudushkin" w:date="2006-09-01T15:04:00Z"/>
        </w:rPr>
      </w:pPr>
      <w:ins w:id="491" w:author="ajudushkin" w:date="2006-09-01T15:04:00Z">
        <w:r>
          <w:rPr>
            <w:rFonts w:cs="Kudriashov;Times New Roman" w:ascii="Kudriashov;Times New Roman" w:hAnsi="Kudriashov;Times New Roman"/>
          </w:rPr>
          <w:t>Родители всегда очень активно общались с ребенком.</w:t>
        </w:r>
      </w:ins>
    </w:p>
    <w:p>
      <w:pPr>
        <w:pStyle w:val="Normal"/>
        <w:spacing w:lineRule="auto" w:line="480"/>
        <w:ind w:firstLine="567"/>
        <w:jc w:val="both"/>
        <w:rPr>
          <w:rFonts w:ascii="Kudriashov;Times New Roman" w:hAnsi="Kudriashov;Times New Roman" w:cs="Kudriashov;Times New Roman"/>
          <w:ins w:id="494" w:author="ajudushkin" w:date="2006-09-01T15:04:00Z"/>
        </w:rPr>
      </w:pPr>
      <w:ins w:id="493" w:author="ajudushkin" w:date="2006-09-01T15:04:00Z">
        <w:r>
          <w:rPr>
            <w:rFonts w:cs="Kudriashov;Times New Roman" w:ascii="Kudriashov;Times New Roman" w:hAnsi="Kudriashov;Times New Roman"/>
          </w:rPr>
          <w:t>Например, такая игра для развития речи: мама садится за стол напротив ребенка с куклой “ЛЯЛЕЙ” и собачкой “АВА”, игрушки она прячет под столом.</w:t>
        </w:r>
      </w:ins>
    </w:p>
    <w:p>
      <w:pPr>
        <w:pStyle w:val="Normal"/>
        <w:spacing w:lineRule="auto" w:line="480"/>
        <w:ind w:firstLine="567"/>
        <w:jc w:val="both"/>
        <w:rPr>
          <w:rFonts w:ascii="Kudriashov;Times New Roman" w:hAnsi="Kudriashov;Times New Roman" w:cs="Kudriashov;Times New Roman"/>
          <w:ins w:id="497" w:author="ajudushkin" w:date="2006-09-01T15:04:00Z"/>
        </w:rPr>
      </w:pPr>
      <w:ins w:id="495" w:author="ajudushkin" w:date="2006-09-01T15:04:00Z">
        <w:r>
          <w:rPr>
            <w:rFonts w:cs="Kudriashov;Times New Roman" w:ascii="Kudriashov;Times New Roman" w:hAnsi="Kudriashov;Times New Roman"/>
          </w:rPr>
          <w:t>“</w:t>
        </w:r>
      </w:ins>
      <w:ins w:id="496" w:author="ajudushkin" w:date="2006-09-01T15:04:00Z">
        <w:r>
          <w:rPr>
            <w:rFonts w:cs="Kudriashov;Times New Roman" w:ascii="Kudriashov;Times New Roman" w:hAnsi="Kudriashov;Times New Roman"/>
          </w:rPr>
          <w:t>ЛЯЛЯ” - говорит мама и с левой стороны появляется кукла. Она разговаривает с малышом и неожиданно исчезает. “АВА” - произносит мама, и с правой противоположной стороны стола появляется собачка. Она тоже разговаривает с малышом и вдруг исчезает. Через несколько таких появлений и исчезновений Катя уже знает, что “ЛЯЛЮ” нужно ждать слева, а “АВУ” - справа. Она начинает поворачивать голову в нужную сторону и уже через некоторое время сама выговаривает игрушки по имени: “ЛЯ-ЛЯ”, “А-ВА“, когда Катя уже самостоятельно играет с игрушками, в т.ч. с куклой и собачкой, то  она  называет куклу “ЛЯ-ЛЯ”, а собачку “А-ВА”.</w:t>
        </w:r>
      </w:ins>
    </w:p>
    <w:p>
      <w:pPr>
        <w:pStyle w:val="Normal"/>
        <w:spacing w:lineRule="auto" w:line="480"/>
        <w:ind w:firstLine="567"/>
        <w:jc w:val="both"/>
        <w:rPr>
          <w:rFonts w:ascii="Kudriashov;Times New Roman" w:hAnsi="Kudriashov;Times New Roman" w:cs="Kudriashov;Times New Roman"/>
          <w:ins w:id="499" w:author="ajudushkin" w:date="2006-09-01T15:04:00Z"/>
        </w:rPr>
      </w:pPr>
      <w:ins w:id="498" w:author="ajudushkin" w:date="2006-09-01T15:04:00Z">
        <w:r>
          <w:rPr>
            <w:rFonts w:cs="Kudriashov;Times New Roman" w:ascii="Kudriashov;Times New Roman" w:hAnsi="Kudriashov;Times New Roman"/>
          </w:rPr>
          <w:t>Таким образом в ходе игры у ребенка закрепились эти названия. Но по прошествии нескольких дней, когда мама не могла активно заниматься с ребенком, Катя меньше стала разговаривать, играя самостоятельно, и она уже не употребляла названия игрушек.</w:t>
        </w:r>
      </w:ins>
    </w:p>
    <w:p>
      <w:pPr>
        <w:pStyle w:val="Normal"/>
        <w:spacing w:lineRule="auto" w:line="480"/>
        <w:ind w:firstLine="567"/>
        <w:jc w:val="both"/>
        <w:rPr>
          <w:rFonts w:ascii="Kudriashov;Times New Roman" w:hAnsi="Kudriashov;Times New Roman" w:cs="Kudriashov;Times New Roman"/>
          <w:ins w:id="501" w:author="ajudushkin" w:date="2006-09-01T15:04:00Z"/>
        </w:rPr>
      </w:pPr>
      <w:ins w:id="500" w:author="ajudushkin" w:date="2006-09-01T15:04:00Z">
        <w:r>
          <w:rPr>
            <w:rFonts w:cs="Kudriashov;Times New Roman" w:ascii="Kudriashov;Times New Roman" w:hAnsi="Kudriashov;Times New Roman"/>
          </w:rPr>
          <w:t xml:space="preserve">Нами был проведен эксперимент на изучение понимания речи детьми в возрасте 1 год 3 месяца. Исследования проводились методом сравнения. Объектом эксперимента были две девочки: - одна из которых воспитывается в полноценной семье, где развитию ребенка уделяется много внимания (см. Пример: Катя П.) - она является контрольным испытуемым; </w:t>
        </w:r>
      </w:ins>
    </w:p>
    <w:p>
      <w:pPr>
        <w:pStyle w:val="Normal"/>
        <w:spacing w:lineRule="auto" w:line="480"/>
        <w:ind w:firstLine="567"/>
        <w:jc w:val="both"/>
        <w:rPr>
          <w:rFonts w:ascii="Kudriashov;Times New Roman" w:hAnsi="Kudriashov;Times New Roman" w:cs="Kudriashov;Times New Roman"/>
          <w:ins w:id="503" w:author="ajudushkin" w:date="2006-09-01T15:04:00Z"/>
        </w:rPr>
      </w:pPr>
      <w:ins w:id="502" w:author="ajudushkin" w:date="2006-09-01T15:04:00Z">
        <w:r>
          <w:rPr>
            <w:rFonts w:cs="Kudriashov;Times New Roman" w:ascii="Kudriashov;Times New Roman" w:hAnsi="Kudriashov;Times New Roman"/>
          </w:rPr>
          <w:t>- вторая воспитывается в неблагополучной семье (нет отца), мать работает, поэтому не имеет возможности заниматься с ребенком, - девочка (Маша Л.) является экспериментальным испытуемым.</w:t>
        </w:r>
      </w:ins>
    </w:p>
    <w:p>
      <w:pPr>
        <w:pStyle w:val="Normal"/>
        <w:spacing w:lineRule="auto" w:line="480"/>
        <w:ind w:firstLine="567"/>
        <w:jc w:val="center"/>
        <w:rPr>
          <w:rFonts w:ascii="Kudriashov;Times New Roman" w:hAnsi="Kudriashov;Times New Roman" w:cs="Kudriashov;Times New Roman"/>
          <w:ins w:id="505" w:author="ajudushkin" w:date="2006-09-01T15:04:00Z"/>
        </w:rPr>
      </w:pPr>
      <w:ins w:id="504" w:author="ajudushkin" w:date="2006-09-01T15:04:00Z">
        <w:r>
          <w:rPr>
            <w:rFonts w:cs="Kudriashov;Times New Roman" w:ascii="Kudriashov;Times New Roman" w:hAnsi="Kudriashov;Times New Roman"/>
          </w:rPr>
          <w:t>Методика “Изучение понимания речи”</w:t>
        </w:r>
      </w:ins>
    </w:p>
    <w:p>
      <w:pPr>
        <w:pStyle w:val="Normal"/>
        <w:spacing w:lineRule="auto" w:line="480"/>
        <w:ind w:firstLine="567"/>
        <w:jc w:val="center"/>
        <w:rPr>
          <w:rFonts w:ascii="Kudriashov;Times New Roman" w:hAnsi="Kudriashov;Times New Roman" w:cs="Kudriashov;Times New Roman"/>
          <w:ins w:id="507" w:author="ajudushkin" w:date="2006-09-01T15:04:00Z"/>
        </w:rPr>
      </w:pPr>
      <w:ins w:id="506" w:author="ajudushkin" w:date="2006-09-01T15:04:00Z">
        <w:r>
          <w:rPr>
            <w:rFonts w:cs="Kudriashov;Times New Roman" w:ascii="Kudriashov;Times New Roman" w:hAnsi="Kudriashov;Times New Roman"/>
          </w:rPr>
          <w:t>Подготовка исследования.</w:t>
        </w:r>
      </w:ins>
    </w:p>
    <w:p>
      <w:pPr>
        <w:pStyle w:val="Normal"/>
        <w:spacing w:lineRule="auto" w:line="480"/>
        <w:ind w:firstLine="567"/>
        <w:jc w:val="both"/>
        <w:rPr>
          <w:rFonts w:ascii="Kudriashov;Times New Roman" w:hAnsi="Kudriashov;Times New Roman" w:cs="Kudriashov;Times New Roman"/>
          <w:ins w:id="509" w:author="ajudushkin" w:date="2006-09-01T15:04:00Z"/>
        </w:rPr>
      </w:pPr>
      <w:ins w:id="508" w:author="ajudushkin" w:date="2006-09-01T15:04:00Z">
        <w:r>
          <w:rPr>
            <w:rFonts w:cs="Kudriashov;Times New Roman" w:ascii="Kudriashov;Times New Roman" w:hAnsi="Kudriashov;Times New Roman"/>
          </w:rPr>
          <w:t>Приготовить куклу и 4-5 хорошо знакомых детям предметов (например, чашку, погремушку, собачку и т.д.), коробку и кубики.</w:t>
        </w:r>
      </w:ins>
    </w:p>
    <w:p>
      <w:pPr>
        <w:pStyle w:val="Normal"/>
        <w:spacing w:lineRule="auto" w:line="480"/>
        <w:ind w:firstLine="567"/>
        <w:jc w:val="center"/>
        <w:rPr>
          <w:rFonts w:ascii="Kudriashov;Times New Roman" w:hAnsi="Kudriashov;Times New Roman" w:cs="Kudriashov;Times New Roman"/>
          <w:ins w:id="511" w:author="ajudushkin" w:date="2006-09-01T15:04:00Z"/>
        </w:rPr>
      </w:pPr>
      <w:ins w:id="510" w:author="ajudushkin" w:date="2006-09-01T15:04:00Z">
        <w:r>
          <w:rPr>
            <w:rFonts w:cs="Kudriashov;Times New Roman" w:ascii="Kudriashov;Times New Roman" w:hAnsi="Kudriashov;Times New Roman"/>
          </w:rPr>
          <w:t>Проведение исследования.</w:t>
        </w:r>
      </w:ins>
    </w:p>
    <w:p>
      <w:pPr>
        <w:pStyle w:val="Normal"/>
        <w:spacing w:lineRule="auto" w:line="480"/>
        <w:ind w:firstLine="567"/>
        <w:jc w:val="both"/>
        <w:rPr>
          <w:rFonts w:ascii="Kudriashov;Times New Roman" w:hAnsi="Kudriashov;Times New Roman" w:cs="Kudriashov;Times New Roman"/>
          <w:ins w:id="513" w:author="ajudushkin" w:date="2006-09-01T15:04:00Z"/>
        </w:rPr>
      </w:pPr>
      <w:ins w:id="512" w:author="ajudushkin" w:date="2006-09-01T15:04:00Z">
        <w:r>
          <w:rPr>
            <w:rFonts w:cs="Kudriashov;Times New Roman" w:ascii="Kudriashov;Times New Roman" w:hAnsi="Kudriashov;Times New Roman"/>
          </w:rPr>
          <w:t>Исследование проводится индивидуально с детьми 1-3 лет.</w:t>
        </w:r>
      </w:ins>
    </w:p>
    <w:p>
      <w:pPr>
        <w:pStyle w:val="Normal"/>
        <w:numPr>
          <w:ilvl w:val="0"/>
          <w:numId w:val="7"/>
        </w:numPr>
        <w:overflowPunct w:val="false"/>
        <w:autoSpaceDE w:val="false"/>
        <w:spacing w:lineRule="auto" w:line="480"/>
        <w:ind w:left="0" w:firstLine="567"/>
        <w:jc w:val="both"/>
        <w:textAlignment w:val="baseline"/>
        <w:rPr>
          <w:rFonts w:ascii="Kudriashov;Times New Roman" w:hAnsi="Kudriashov;Times New Roman" w:cs="Kudriashov;Times New Roman"/>
          <w:ins w:id="515" w:author="ajudushkin" w:date="2006-09-01T15:04:00Z"/>
        </w:rPr>
      </w:pPr>
      <w:ins w:id="514" w:author="ajudushkin" w:date="2006-09-01T15:04:00Z">
        <w:r>
          <w:rPr>
            <w:rFonts w:cs="Kudriashov;Times New Roman" w:ascii="Kudriashov;Times New Roman" w:hAnsi="Kudriashov;Times New Roman"/>
          </w:rPr>
          <w:t>Ситуация - проверяют, отзывается ли ребенок на свое имя;</w:t>
        </w:r>
      </w:ins>
    </w:p>
    <w:p>
      <w:pPr>
        <w:pStyle w:val="Normal"/>
        <w:numPr>
          <w:ilvl w:val="0"/>
          <w:numId w:val="7"/>
        </w:numPr>
        <w:overflowPunct w:val="false"/>
        <w:autoSpaceDE w:val="false"/>
        <w:spacing w:lineRule="auto" w:line="480"/>
        <w:ind w:left="0" w:firstLine="567"/>
        <w:jc w:val="both"/>
        <w:textAlignment w:val="baseline"/>
        <w:rPr>
          <w:rFonts w:ascii="Kudriashov;Times New Roman" w:hAnsi="Kudriashov;Times New Roman" w:cs="Kudriashov;Times New Roman"/>
          <w:ins w:id="517" w:author="ajudushkin" w:date="2006-09-01T15:04:00Z"/>
        </w:rPr>
      </w:pPr>
      <w:ins w:id="516" w:author="ajudushkin" w:date="2006-09-01T15:04:00Z">
        <w:r>
          <w:rPr>
            <w:rFonts w:cs="Kudriashov;Times New Roman" w:ascii="Kudriashov;Times New Roman" w:hAnsi="Kudriashov;Times New Roman"/>
          </w:rPr>
          <w:t>Ситуация - просят указать на называемый предмет;</w:t>
        </w:r>
      </w:ins>
    </w:p>
    <w:p>
      <w:pPr>
        <w:pStyle w:val="Normal"/>
        <w:numPr>
          <w:ilvl w:val="0"/>
          <w:numId w:val="7"/>
        </w:numPr>
        <w:overflowPunct w:val="false"/>
        <w:autoSpaceDE w:val="false"/>
        <w:spacing w:lineRule="auto" w:line="480"/>
        <w:ind w:left="0" w:firstLine="567"/>
        <w:jc w:val="both"/>
        <w:textAlignment w:val="baseline"/>
        <w:rPr>
          <w:rFonts w:ascii="Kudriashov;Times New Roman" w:hAnsi="Kudriashov;Times New Roman" w:cs="Kudriashov;Times New Roman"/>
          <w:ins w:id="519" w:author="ajudushkin" w:date="2006-09-01T15:04:00Z"/>
        </w:rPr>
      </w:pPr>
      <w:ins w:id="518" w:author="ajudushkin" w:date="2006-09-01T15:04:00Z">
        <w:r>
          <w:rPr>
            <w:rFonts w:cs="Kudriashov;Times New Roman" w:ascii="Kudriashov;Times New Roman" w:hAnsi="Kudriashov;Times New Roman"/>
          </w:rPr>
          <w:t>Ситуация - предлагают показать у куклы какую-либо часть лица или тела;</w:t>
        </w:r>
      </w:ins>
    </w:p>
    <w:p>
      <w:pPr>
        <w:pStyle w:val="Normal"/>
        <w:numPr>
          <w:ilvl w:val="0"/>
          <w:numId w:val="7"/>
        </w:numPr>
        <w:overflowPunct w:val="false"/>
        <w:autoSpaceDE w:val="false"/>
        <w:spacing w:lineRule="auto" w:line="480"/>
        <w:ind w:left="0" w:firstLine="567"/>
        <w:jc w:val="both"/>
        <w:textAlignment w:val="baseline"/>
        <w:rPr>
          <w:rFonts w:ascii="Kudriashov;Times New Roman" w:hAnsi="Kudriashov;Times New Roman" w:cs="Kudriashov;Times New Roman"/>
          <w:ins w:id="521" w:author="ajudushkin" w:date="2006-09-01T15:04:00Z"/>
        </w:rPr>
      </w:pPr>
      <w:ins w:id="520" w:author="ajudushkin" w:date="2006-09-01T15:04:00Z">
        <w:r>
          <w:rPr>
            <w:rFonts w:cs="Kudriashov;Times New Roman" w:ascii="Kudriashov;Times New Roman" w:hAnsi="Kudriashov;Times New Roman"/>
          </w:rPr>
          <w:t>Ситуация - просят найти аналогичную часть лица или тела у себя;</w:t>
        </w:r>
      </w:ins>
    </w:p>
    <w:p>
      <w:pPr>
        <w:pStyle w:val="Normal"/>
        <w:numPr>
          <w:ilvl w:val="0"/>
          <w:numId w:val="7"/>
        </w:numPr>
        <w:overflowPunct w:val="false"/>
        <w:autoSpaceDE w:val="false"/>
        <w:spacing w:lineRule="auto" w:line="480"/>
        <w:ind w:left="0" w:firstLine="567"/>
        <w:jc w:val="both"/>
        <w:textAlignment w:val="baseline"/>
        <w:rPr>
          <w:rFonts w:ascii="Kudriashov;Times New Roman" w:hAnsi="Kudriashov;Times New Roman" w:cs="Kudriashov;Times New Roman"/>
          <w:ins w:id="523" w:author="ajudushkin" w:date="2006-09-01T15:04:00Z"/>
        </w:rPr>
      </w:pPr>
      <w:ins w:id="522" w:author="ajudushkin" w:date="2006-09-01T15:04:00Z">
        <w:r>
          <w:rPr>
            <w:rFonts w:cs="Kudriashov;Times New Roman" w:ascii="Kudriashov;Times New Roman" w:hAnsi="Kudriashov;Times New Roman"/>
          </w:rPr>
          <w:t>Ситуация - просят дать называемый предмет;</w:t>
        </w:r>
      </w:ins>
    </w:p>
    <w:p>
      <w:pPr>
        <w:pStyle w:val="Normal"/>
        <w:numPr>
          <w:ilvl w:val="0"/>
          <w:numId w:val="7"/>
        </w:numPr>
        <w:overflowPunct w:val="false"/>
        <w:autoSpaceDE w:val="false"/>
        <w:spacing w:lineRule="auto" w:line="480"/>
        <w:ind w:left="0" w:firstLine="567"/>
        <w:jc w:val="both"/>
        <w:textAlignment w:val="baseline"/>
        <w:rPr>
          <w:rFonts w:ascii="Kudriashov;Times New Roman" w:hAnsi="Kudriashov;Times New Roman" w:cs="Kudriashov;Times New Roman"/>
          <w:ins w:id="525" w:author="ajudushkin" w:date="2006-09-01T15:04:00Z"/>
        </w:rPr>
      </w:pPr>
      <w:ins w:id="524" w:author="ajudushkin" w:date="2006-09-01T15:04:00Z">
        <w:r>
          <w:rPr>
            <w:rFonts w:cs="Kudriashov;Times New Roman" w:ascii="Kudriashov;Times New Roman" w:hAnsi="Kudriashov;Times New Roman"/>
          </w:rPr>
          <w:t>Ситуация - предлагают произвести с предметом определенные действия, например, положить кубики в коробку. (Это задание может усложняться в зависимости от возраста детей);</w:t>
        </w:r>
      </w:ins>
    </w:p>
    <w:p>
      <w:pPr>
        <w:pStyle w:val="Normal"/>
        <w:numPr>
          <w:ilvl w:val="0"/>
          <w:numId w:val="7"/>
        </w:numPr>
        <w:overflowPunct w:val="false"/>
        <w:autoSpaceDE w:val="false"/>
        <w:spacing w:lineRule="auto" w:line="480"/>
        <w:ind w:left="0" w:firstLine="567"/>
        <w:jc w:val="both"/>
        <w:textAlignment w:val="baseline"/>
        <w:rPr>
          <w:rFonts w:ascii="Kudriashov;Times New Roman" w:hAnsi="Kudriashov;Times New Roman" w:cs="Kudriashov;Times New Roman"/>
          <w:ins w:id="527" w:author="ajudushkin" w:date="2006-09-01T15:04:00Z"/>
        </w:rPr>
      </w:pPr>
      <w:ins w:id="526" w:author="ajudushkin" w:date="2006-09-01T15:04:00Z">
        <w:r>
          <w:rPr>
            <w:rFonts w:cs="Kudriashov;Times New Roman" w:ascii="Kudriashov;Times New Roman" w:hAnsi="Kudriashov;Times New Roman"/>
          </w:rPr>
          <w:t>Ситуация - предлагают проделать те или иные движения руками, ногами, головой, всем корпусом. (Формулировку задания можно повторять несколько раз.)</w:t>
        </w:r>
      </w:ins>
    </w:p>
    <w:p>
      <w:pPr>
        <w:pStyle w:val="Normal"/>
        <w:spacing w:lineRule="auto" w:line="480"/>
        <w:ind w:firstLine="567"/>
        <w:jc w:val="center"/>
        <w:rPr>
          <w:rFonts w:ascii="Kudriashov;Times New Roman" w:hAnsi="Kudriashov;Times New Roman" w:cs="Kudriashov;Times New Roman"/>
          <w:ins w:id="529" w:author="ajudushkin" w:date="2006-09-01T15:04:00Z"/>
        </w:rPr>
      </w:pPr>
      <w:ins w:id="528" w:author="ajudushkin" w:date="2006-09-01T15:04:00Z">
        <w:r>
          <w:rPr>
            <w:rFonts w:cs="Kudriashov;Times New Roman" w:ascii="Kudriashov;Times New Roman" w:hAnsi="Kudriashov;Times New Roman"/>
          </w:rPr>
          <w:t>Обработка данных.</w:t>
        </w:r>
      </w:ins>
    </w:p>
    <w:p>
      <w:pPr>
        <w:pStyle w:val="Normal"/>
        <w:spacing w:lineRule="auto" w:line="480"/>
        <w:ind w:firstLine="567"/>
        <w:jc w:val="both"/>
        <w:rPr>
          <w:rFonts w:ascii="Kudriashov;Times New Roman" w:hAnsi="Kudriashov;Times New Roman" w:cs="Kudriashov;Times New Roman"/>
          <w:ins w:id="531" w:author="ajudushkin" w:date="2006-09-01T15:04:00Z"/>
        </w:rPr>
      </w:pPr>
      <w:ins w:id="530" w:author="ajudushkin" w:date="2006-09-01T15:04:00Z">
        <w:r>
          <w:rPr>
            <w:rFonts w:cs="Kudriashov;Times New Roman" w:ascii="Kudriashov;Times New Roman" w:hAnsi="Kudriashov;Times New Roman"/>
          </w:rPr>
          <w:t>Данные заносят в таблицу, где отмечают число повторений формулировки заданий, необходимых для того, чтобы ребенок его понял, число правильно выполненных заданий. Число повторений определяет количество набранных ребенком баллов:</w:t>
        </w:r>
      </w:ins>
    </w:p>
    <w:p>
      <w:pPr>
        <w:pStyle w:val="Normal"/>
        <w:spacing w:lineRule="auto" w:line="480"/>
        <w:jc w:val="both"/>
        <w:rPr>
          <w:rFonts w:ascii="Kudriashov;Times New Roman" w:hAnsi="Kudriashov;Times New Roman" w:cs="Kudriashov;Times New Roman"/>
          <w:ins w:id="533" w:author="ajudushkin" w:date="2006-09-01T15:04:00Z"/>
        </w:rPr>
      </w:pPr>
      <w:ins w:id="532" w:author="ajudushkin" w:date="2006-09-01T15:04:00Z">
        <w:r>
          <w:rPr>
            <w:rFonts w:cs="Kudriashov;Times New Roman" w:ascii="Kudriashov;Times New Roman" w:hAnsi="Kudriashov;Times New Roman"/>
          </w:rPr>
          <w:t>1 раз - 2 балла;</w:t>
        </w:r>
      </w:ins>
    </w:p>
    <w:p>
      <w:pPr>
        <w:pStyle w:val="Normal"/>
        <w:spacing w:lineRule="auto" w:line="480"/>
        <w:jc w:val="both"/>
        <w:rPr>
          <w:rFonts w:ascii="Kudriashov;Times New Roman" w:hAnsi="Kudriashov;Times New Roman" w:cs="Kudriashov;Times New Roman"/>
          <w:ins w:id="535" w:author="ajudushkin" w:date="2006-09-01T15:04:00Z"/>
        </w:rPr>
      </w:pPr>
      <w:ins w:id="534" w:author="ajudushkin" w:date="2006-09-01T15:04:00Z">
        <w:r>
          <w:rPr>
            <w:rFonts w:cs="Kudriashov;Times New Roman" w:ascii="Kudriashov;Times New Roman" w:hAnsi="Kudriashov;Times New Roman"/>
          </w:rPr>
          <w:t>2 раза - 1 балл (при выполнении задания), 0 баллов (при невыполнении задания);</w:t>
        </w:r>
      </w:ins>
    </w:p>
    <w:p>
      <w:pPr>
        <w:pStyle w:val="Normal"/>
        <w:spacing w:lineRule="auto" w:line="480"/>
        <w:jc w:val="both"/>
        <w:rPr>
          <w:rFonts w:ascii="Kudriashov;Times New Roman" w:hAnsi="Kudriashov;Times New Roman" w:cs="Kudriashov;Times New Roman"/>
          <w:ins w:id="537" w:author="ajudushkin" w:date="2006-09-01T15:04:00Z"/>
        </w:rPr>
      </w:pPr>
      <w:ins w:id="536" w:author="ajudushkin" w:date="2006-09-01T15:04:00Z">
        <w:r>
          <w:rPr>
            <w:rFonts w:cs="Kudriashov;Times New Roman" w:ascii="Kudriashov;Times New Roman" w:hAnsi="Kudriashov;Times New Roman"/>
          </w:rPr>
          <w:t>более 2 раз - 0 баллов</w:t>
        </w:r>
      </w:ins>
    </w:p>
    <w:p>
      <w:pPr>
        <w:pStyle w:val="Normal"/>
        <w:spacing w:lineRule="auto" w:line="480"/>
        <w:jc w:val="both"/>
        <w:rPr>
          <w:rFonts w:ascii="Kudriashov;Times New Roman" w:hAnsi="Kudriashov;Times New Roman" w:cs="Kudriashov;Times New Roman"/>
          <w:ins w:id="539" w:author="ajudushkin" w:date="2006-09-01T15:04:00Z"/>
        </w:rPr>
      </w:pPr>
      <w:ins w:id="538" w:author="ajudushkin" w:date="2006-09-01T15:04:00Z">
        <w:r>
          <w:rPr>
            <w:rFonts w:cs="Kudriashov;Times New Roman" w:ascii="Kudriashov;Times New Roman" w:hAnsi="Kudriashov;Times New Roman"/>
          </w:rPr>
          <w:t>Если ребенок набрал от 11 до 14 баллов, то это высокий уровень понимания речи;</w:t>
        </w:r>
      </w:ins>
    </w:p>
    <w:p>
      <w:pPr>
        <w:pStyle w:val="Normal"/>
        <w:spacing w:lineRule="auto" w:line="480"/>
        <w:jc w:val="both"/>
        <w:rPr>
          <w:rFonts w:ascii="Kudriashov;Times New Roman" w:hAnsi="Kudriashov;Times New Roman" w:cs="Kudriashov;Times New Roman"/>
          <w:ins w:id="541" w:author="ajudushkin" w:date="2006-09-01T15:04:00Z"/>
        </w:rPr>
      </w:pPr>
      <w:ins w:id="540" w:author="ajudushkin" w:date="2006-09-01T15:04:00Z">
        <w:r>
          <w:rPr>
            <w:rFonts w:cs="Kudriashov;Times New Roman" w:ascii="Kudriashov;Times New Roman" w:hAnsi="Kudriashov;Times New Roman"/>
          </w:rPr>
          <w:t>от 7 до 10 баллов - средний уровень понимания речи;</w:t>
        </w:r>
      </w:ins>
    </w:p>
    <w:p>
      <w:pPr>
        <w:pStyle w:val="Normal"/>
        <w:spacing w:lineRule="auto" w:line="480"/>
        <w:jc w:val="both"/>
        <w:rPr>
          <w:rFonts w:ascii="Kudriashov;Times New Roman" w:hAnsi="Kudriashov;Times New Roman" w:cs="Kudriashov;Times New Roman"/>
          <w:ins w:id="543" w:author="ajudushkin" w:date="2006-09-01T15:04:00Z"/>
        </w:rPr>
      </w:pPr>
      <w:ins w:id="542" w:author="ajudushkin" w:date="2006-09-01T15:04:00Z">
        <w:r>
          <w:rPr>
            <w:rFonts w:cs="Kudriashov;Times New Roman" w:ascii="Kudriashov;Times New Roman" w:hAnsi="Kudriashov;Times New Roman"/>
          </w:rPr>
          <w:t>от 6 до 0 баллов - низкий уровень понимания речи.</w:t>
        </w:r>
      </w:ins>
    </w:p>
    <w:p>
      <w:pPr>
        <w:pStyle w:val="Normal"/>
        <w:spacing w:lineRule="auto" w:line="480"/>
        <w:ind w:firstLine="567"/>
        <w:jc w:val="both"/>
        <w:rPr>
          <w:rFonts w:ascii="Kudriashov;Times New Roman" w:hAnsi="Kudriashov;Times New Roman" w:cs="Kudriashov;Times New Roman"/>
          <w:ins w:id="545" w:author="ajudushkin" w:date="2006-09-01T15:04:00Z"/>
        </w:rPr>
      </w:pPr>
      <w:ins w:id="544" w:author="ajudushkin" w:date="2006-09-01T15:04:00Z">
        <w:r>
          <w:rPr>
            <w:rFonts w:cs="Kudriashov;Times New Roman" w:ascii="Kudriashov;Times New Roman" w:hAnsi="Kudriashov;Times New Roman"/>
          </w:rPr>
          <w:t>Пример № 1. Катя П.</w:t>
        </w:r>
      </w:ins>
    </w:p>
    <w:p>
      <w:pPr>
        <w:pStyle w:val="Normal"/>
        <w:numPr>
          <w:ilvl w:val="0"/>
          <w:numId w:val="6"/>
        </w:numPr>
        <w:overflowPunct w:val="false"/>
        <w:autoSpaceDE w:val="false"/>
        <w:spacing w:lineRule="auto" w:line="480"/>
        <w:ind w:left="0" w:hanging="0"/>
        <w:jc w:val="both"/>
        <w:textAlignment w:val="baseline"/>
        <w:rPr>
          <w:rFonts w:ascii="Kudriashov;Times New Roman" w:hAnsi="Kudriashov;Times New Roman" w:cs="Kudriashov;Times New Roman"/>
          <w:ins w:id="547" w:author="ajudushkin" w:date="2006-09-01T15:04:00Z"/>
        </w:rPr>
      </w:pPr>
      <w:ins w:id="546" w:author="ajudushkin" w:date="2006-09-01T15:04:00Z">
        <w:r>
          <w:rPr>
            <w:rFonts w:cs="Kudriashov;Times New Roman" w:ascii="Kudriashov;Times New Roman" w:hAnsi="Kudriashov;Times New Roman"/>
          </w:rPr>
          <w:t>Ситуация: Ребенок играет с куклой. На речевое обращение: “Катя!” - ребенок поднимает голову и, улыбаясь, смотрит на экспериментатора.</w:t>
        </w:r>
      </w:ins>
    </w:p>
    <w:p>
      <w:pPr>
        <w:pStyle w:val="Normal"/>
        <w:numPr>
          <w:ilvl w:val="0"/>
          <w:numId w:val="6"/>
        </w:numPr>
        <w:overflowPunct w:val="false"/>
        <w:autoSpaceDE w:val="false"/>
        <w:spacing w:lineRule="auto" w:line="480"/>
        <w:ind w:left="0" w:hanging="0"/>
        <w:jc w:val="both"/>
        <w:textAlignment w:val="baseline"/>
        <w:rPr>
          <w:rFonts w:ascii="Kudriashov;Times New Roman" w:hAnsi="Kudriashov;Times New Roman" w:cs="Kudriashov;Times New Roman"/>
          <w:ins w:id="549" w:author="ajudushkin" w:date="2006-09-01T15:04:00Z"/>
        </w:rPr>
      </w:pPr>
      <w:ins w:id="548" w:author="ajudushkin" w:date="2006-09-01T15:04:00Z">
        <w:r>
          <w:rPr>
            <w:rFonts w:cs="Kudriashov;Times New Roman" w:ascii="Kudriashov;Times New Roman" w:hAnsi="Kudriashov;Times New Roman"/>
          </w:rPr>
          <w:t>Ситуация: Перед ребенком разложены знакомые  предметы. На просьбу: “Катя, покажи где ложка” - ребенок берет в руки ложку.</w:t>
        </w:r>
      </w:ins>
    </w:p>
    <w:p>
      <w:pPr>
        <w:pStyle w:val="Normal"/>
        <w:numPr>
          <w:ilvl w:val="0"/>
          <w:numId w:val="6"/>
        </w:numPr>
        <w:overflowPunct w:val="false"/>
        <w:autoSpaceDE w:val="false"/>
        <w:spacing w:lineRule="auto" w:line="480"/>
        <w:ind w:left="0" w:hanging="0"/>
        <w:jc w:val="both"/>
        <w:textAlignment w:val="baseline"/>
        <w:rPr>
          <w:rFonts w:ascii="Kudriashov;Times New Roman" w:hAnsi="Kudriashov;Times New Roman" w:cs="Kudriashov;Times New Roman"/>
          <w:ins w:id="551" w:author="ajudushkin" w:date="2006-09-01T15:04:00Z"/>
        </w:rPr>
      </w:pPr>
      <w:ins w:id="550" w:author="ajudushkin" w:date="2006-09-01T15:04:00Z">
        <w:r>
          <w:rPr>
            <w:rFonts w:cs="Kudriashov;Times New Roman" w:ascii="Kudriashov;Times New Roman" w:hAnsi="Kudriashov;Times New Roman"/>
          </w:rPr>
          <w:t>Ситуация: Ребенку показывают куклу. На вопрос: “Катя, покажи, где у куклы глазки?”- девочка показывает на глаза куклы.</w:t>
        </w:r>
      </w:ins>
    </w:p>
    <w:p>
      <w:pPr>
        <w:pStyle w:val="Normal"/>
        <w:numPr>
          <w:ilvl w:val="0"/>
          <w:numId w:val="6"/>
        </w:numPr>
        <w:overflowPunct w:val="false"/>
        <w:autoSpaceDE w:val="false"/>
        <w:spacing w:lineRule="auto" w:line="480"/>
        <w:ind w:left="0" w:hanging="0"/>
        <w:jc w:val="both"/>
        <w:textAlignment w:val="baseline"/>
        <w:rPr>
          <w:rFonts w:ascii="Kudriashov;Times New Roman" w:hAnsi="Kudriashov;Times New Roman" w:cs="Kudriashov;Times New Roman"/>
          <w:ins w:id="553" w:author="ajudushkin" w:date="2006-09-01T15:04:00Z"/>
        </w:rPr>
      </w:pPr>
      <w:ins w:id="552" w:author="ajudushkin" w:date="2006-09-01T15:04:00Z">
        <w:r>
          <w:rPr>
            <w:rFonts w:cs="Kudriashov;Times New Roman" w:ascii="Kudriashov;Times New Roman" w:hAnsi="Kudriashov;Times New Roman"/>
          </w:rPr>
          <w:t>Ситуация: Вопрос: “Катя, а покажи, где у тебя глазки?” - девочка показывает рукой на свои глаза.</w:t>
        </w:r>
      </w:ins>
    </w:p>
    <w:p>
      <w:pPr>
        <w:pStyle w:val="Normal"/>
        <w:numPr>
          <w:ilvl w:val="0"/>
          <w:numId w:val="6"/>
        </w:numPr>
        <w:overflowPunct w:val="false"/>
        <w:autoSpaceDE w:val="false"/>
        <w:spacing w:lineRule="auto" w:line="480"/>
        <w:ind w:left="0" w:hanging="0"/>
        <w:jc w:val="both"/>
        <w:textAlignment w:val="baseline"/>
        <w:rPr>
          <w:rFonts w:ascii="Kudriashov;Times New Roman" w:hAnsi="Kudriashov;Times New Roman" w:cs="Kudriashov;Times New Roman"/>
          <w:ins w:id="555" w:author="ajudushkin" w:date="2006-09-01T15:04:00Z"/>
        </w:rPr>
      </w:pPr>
      <w:ins w:id="554" w:author="ajudushkin" w:date="2006-09-01T15:04:00Z">
        <w:r>
          <w:rPr>
            <w:rFonts w:cs="Kudriashov;Times New Roman" w:ascii="Kudriashov;Times New Roman" w:hAnsi="Kudriashov;Times New Roman"/>
          </w:rPr>
          <w:t>Ситуация: на просьбу: “Катя, дай мне пожалуйста собачку” - ребенок берет в руки собаку и протягивает ее экспериментатору.</w:t>
        </w:r>
      </w:ins>
    </w:p>
    <w:p>
      <w:pPr>
        <w:pStyle w:val="Normal"/>
        <w:numPr>
          <w:ilvl w:val="0"/>
          <w:numId w:val="6"/>
        </w:numPr>
        <w:overflowPunct w:val="false"/>
        <w:autoSpaceDE w:val="false"/>
        <w:spacing w:lineRule="auto" w:line="480"/>
        <w:ind w:left="0" w:hanging="0"/>
        <w:jc w:val="both"/>
        <w:textAlignment w:val="baseline"/>
        <w:rPr>
          <w:rFonts w:ascii="Kudriashov;Times New Roman" w:hAnsi="Kudriashov;Times New Roman" w:cs="Kudriashov;Times New Roman"/>
          <w:ins w:id="557" w:author="ajudushkin" w:date="2006-09-01T15:04:00Z"/>
        </w:rPr>
      </w:pPr>
      <w:ins w:id="556" w:author="ajudushkin" w:date="2006-09-01T15:04:00Z">
        <w:r>
          <w:rPr>
            <w:rFonts w:cs="Kudriashov;Times New Roman" w:ascii="Kudriashov;Times New Roman" w:hAnsi="Kudriashov;Times New Roman"/>
          </w:rPr>
          <w:t>В ситуации, где ребенку предлагается собрать кубики в коробку, девочке повторяется задание два раза, но она все равно не может его выполнить.</w:t>
        </w:r>
      </w:ins>
    </w:p>
    <w:p>
      <w:pPr>
        <w:pStyle w:val="Normal"/>
        <w:numPr>
          <w:ilvl w:val="0"/>
          <w:numId w:val="6"/>
        </w:numPr>
        <w:overflowPunct w:val="false"/>
        <w:autoSpaceDE w:val="false"/>
        <w:spacing w:lineRule="auto" w:line="480"/>
        <w:ind w:left="0" w:hanging="0"/>
        <w:jc w:val="both"/>
        <w:textAlignment w:val="baseline"/>
        <w:rPr>
          <w:rFonts w:ascii="Kudriashov;Times New Roman" w:hAnsi="Kudriashov;Times New Roman" w:cs="Kudriashov;Times New Roman"/>
          <w:ins w:id="559" w:author="ajudushkin" w:date="2006-09-01T15:04:00Z"/>
        </w:rPr>
      </w:pPr>
      <w:ins w:id="558" w:author="ajudushkin" w:date="2006-09-01T15:04:00Z">
        <w:r>
          <w:rPr>
            <w:rFonts w:cs="Kudriashov;Times New Roman" w:ascii="Kudriashov;Times New Roman" w:hAnsi="Kudriashov;Times New Roman"/>
          </w:rPr>
          <w:t>Ситуация: Просьба: “Катя, похлопай ладошками” - также вызывает у ребенка затруднения, но после повторения задания девочка хлопает в ладоши и смеется.</w:t>
        </w:r>
      </w:ins>
    </w:p>
    <w:p>
      <w:pPr>
        <w:pStyle w:val="Normal"/>
        <w:spacing w:lineRule="auto" w:line="480"/>
        <w:ind w:firstLine="567"/>
        <w:jc w:val="both"/>
        <w:rPr>
          <w:rFonts w:ascii="Kudriashov;Times New Roman" w:hAnsi="Kudriashov;Times New Roman" w:cs="Kudriashov;Times New Roman"/>
          <w:ins w:id="561" w:author="ajudushkin" w:date="2006-09-01T15:04:00Z"/>
        </w:rPr>
      </w:pPr>
      <w:ins w:id="560" w:author="ajudushkin" w:date="2006-09-01T15:04:00Z">
        <w:r>
          <w:rPr>
            <w:rFonts w:cs="Kudriashov;Times New Roman" w:ascii="Kudriashov;Times New Roman" w:hAnsi="Kudriashov;Times New Roman"/>
          </w:rPr>
          <w:t>Пример № 2. Маша Л.</w:t>
        </w:r>
      </w:ins>
    </w:p>
    <w:p>
      <w:pPr>
        <w:pStyle w:val="Normal"/>
        <w:numPr>
          <w:ilvl w:val="0"/>
          <w:numId w:val="4"/>
        </w:numPr>
        <w:overflowPunct w:val="false"/>
        <w:autoSpaceDE w:val="false"/>
        <w:spacing w:lineRule="auto" w:line="480"/>
        <w:ind w:left="0" w:hanging="0"/>
        <w:jc w:val="both"/>
        <w:textAlignment w:val="baseline"/>
        <w:rPr>
          <w:rFonts w:ascii="Kudriashov;Times New Roman" w:hAnsi="Kudriashov;Times New Roman" w:cs="Kudriashov;Times New Roman"/>
          <w:ins w:id="563" w:author="ajudushkin" w:date="2006-09-01T15:04:00Z"/>
        </w:rPr>
      </w:pPr>
      <w:ins w:id="562" w:author="ajudushkin" w:date="2006-09-01T15:04:00Z">
        <w:r>
          <w:rPr>
            <w:rFonts w:cs="Kudriashov;Times New Roman" w:ascii="Kudriashov;Times New Roman" w:hAnsi="Kudriashov;Times New Roman"/>
          </w:rPr>
          <w:t>Ситуация: Девочка играет. На речевое обращение: “Маша!” - ребенок смотрит на экспериментатора и улыбается.</w:t>
        </w:r>
      </w:ins>
    </w:p>
    <w:p>
      <w:pPr>
        <w:pStyle w:val="Normal"/>
        <w:numPr>
          <w:ilvl w:val="0"/>
          <w:numId w:val="4"/>
        </w:numPr>
        <w:overflowPunct w:val="false"/>
        <w:autoSpaceDE w:val="false"/>
        <w:spacing w:lineRule="auto" w:line="480"/>
        <w:ind w:left="0" w:hanging="0"/>
        <w:jc w:val="both"/>
        <w:textAlignment w:val="baseline"/>
        <w:rPr>
          <w:rFonts w:ascii="Kudriashov;Times New Roman" w:hAnsi="Kudriashov;Times New Roman" w:cs="Kudriashov;Times New Roman"/>
          <w:ins w:id="565" w:author="ajudushkin" w:date="2006-09-01T15:04:00Z"/>
        </w:rPr>
      </w:pPr>
      <w:ins w:id="564" w:author="ajudushkin" w:date="2006-09-01T15:04:00Z">
        <w:r>
          <w:rPr>
            <w:rFonts w:cs="Kudriashov;Times New Roman" w:ascii="Kudriashov;Times New Roman" w:hAnsi="Kudriashov;Times New Roman"/>
          </w:rPr>
          <w:t>Ситуация: Перед девочкой разложены знакомые ей предметы. На просьбу: “Маша, покажи где ложка” - ребенок показывает на ложку.</w:t>
        </w:r>
      </w:ins>
    </w:p>
    <w:p>
      <w:pPr>
        <w:pStyle w:val="Normal"/>
        <w:numPr>
          <w:ilvl w:val="0"/>
          <w:numId w:val="4"/>
        </w:numPr>
        <w:overflowPunct w:val="false"/>
        <w:autoSpaceDE w:val="false"/>
        <w:spacing w:lineRule="auto" w:line="480"/>
        <w:ind w:left="0" w:hanging="0"/>
        <w:jc w:val="both"/>
        <w:textAlignment w:val="baseline"/>
        <w:rPr>
          <w:rFonts w:ascii="Kudriashov;Times New Roman" w:hAnsi="Kudriashov;Times New Roman" w:cs="Kudriashov;Times New Roman"/>
          <w:ins w:id="567" w:author="ajudushkin" w:date="2006-09-01T15:04:00Z"/>
        </w:rPr>
      </w:pPr>
      <w:ins w:id="566" w:author="ajudushkin" w:date="2006-09-01T15:04:00Z">
        <w:r>
          <w:rPr>
            <w:rFonts w:cs="Kudriashov;Times New Roman" w:ascii="Kudriashov;Times New Roman" w:hAnsi="Kudriashov;Times New Roman"/>
          </w:rPr>
          <w:t>Ситуация: Ребенку показывают куклу. Вопрос: “Маша, покажи, где у куклы глазки” - вызывает затруднения. При повторении вопроса девочка смущается и не может выполнить задания.</w:t>
        </w:r>
      </w:ins>
    </w:p>
    <w:p>
      <w:pPr>
        <w:pStyle w:val="Normal"/>
        <w:numPr>
          <w:ilvl w:val="0"/>
          <w:numId w:val="4"/>
        </w:numPr>
        <w:overflowPunct w:val="false"/>
        <w:autoSpaceDE w:val="false"/>
        <w:spacing w:lineRule="auto" w:line="480"/>
        <w:ind w:left="0" w:hanging="0"/>
        <w:jc w:val="both"/>
        <w:textAlignment w:val="baseline"/>
        <w:rPr>
          <w:rFonts w:ascii="Kudriashov;Times New Roman" w:hAnsi="Kudriashov;Times New Roman" w:cs="Kudriashov;Times New Roman"/>
          <w:ins w:id="569" w:author="ajudushkin" w:date="2006-09-01T15:04:00Z"/>
        </w:rPr>
      </w:pPr>
      <w:ins w:id="568" w:author="ajudushkin" w:date="2006-09-01T15:04:00Z">
        <w:r>
          <w:rPr>
            <w:rFonts w:cs="Kudriashov;Times New Roman" w:ascii="Kudriashov;Times New Roman" w:hAnsi="Kudriashov;Times New Roman"/>
          </w:rPr>
          <w:t>В этой ситуации ребенок также не понимает вопроса и, при повторении, не может выполнить задания.</w:t>
        </w:r>
      </w:ins>
    </w:p>
    <w:p>
      <w:pPr>
        <w:pStyle w:val="Normal"/>
        <w:numPr>
          <w:ilvl w:val="0"/>
          <w:numId w:val="4"/>
        </w:numPr>
        <w:overflowPunct w:val="false"/>
        <w:autoSpaceDE w:val="false"/>
        <w:spacing w:lineRule="auto" w:line="480"/>
        <w:ind w:left="0" w:hanging="0"/>
        <w:jc w:val="both"/>
        <w:textAlignment w:val="baseline"/>
        <w:rPr>
          <w:rFonts w:ascii="Kudriashov;Times New Roman" w:hAnsi="Kudriashov;Times New Roman" w:cs="Kudriashov;Times New Roman"/>
          <w:ins w:id="571" w:author="ajudushkin" w:date="2006-09-01T15:04:00Z"/>
        </w:rPr>
      </w:pPr>
      <w:ins w:id="570" w:author="ajudushkin" w:date="2006-09-01T15:04:00Z">
        <w:r>
          <w:rPr>
            <w:rFonts w:cs="Kudriashov;Times New Roman" w:ascii="Kudriashov;Times New Roman" w:hAnsi="Kudriashov;Times New Roman"/>
          </w:rPr>
          <w:t>Ситуация: На просьбу: “Маша, дай пожалуйста собачку” - ребенок протягивает собаку только при повторении задания.</w:t>
        </w:r>
      </w:ins>
    </w:p>
    <w:p>
      <w:pPr>
        <w:pStyle w:val="Normal"/>
        <w:numPr>
          <w:ilvl w:val="0"/>
          <w:numId w:val="4"/>
        </w:numPr>
        <w:overflowPunct w:val="false"/>
        <w:autoSpaceDE w:val="false"/>
        <w:spacing w:lineRule="auto" w:line="480"/>
        <w:ind w:left="0" w:hanging="0"/>
        <w:jc w:val="both"/>
        <w:textAlignment w:val="baseline"/>
        <w:rPr>
          <w:rFonts w:ascii="Kudriashov;Times New Roman" w:hAnsi="Kudriashov;Times New Roman" w:cs="Kudriashov;Times New Roman"/>
          <w:ins w:id="573" w:author="ajudushkin" w:date="2006-09-01T15:04:00Z"/>
        </w:rPr>
      </w:pPr>
      <w:ins w:id="572" w:author="ajudushkin" w:date="2006-09-01T15:04:00Z">
        <w:r>
          <w:rPr>
            <w:rFonts w:cs="Kudriashov;Times New Roman" w:ascii="Kudriashov;Times New Roman" w:hAnsi="Kudriashov;Times New Roman"/>
          </w:rPr>
          <w:t>Ситуация: Перед ребенком разложены кубики. Экспериментатор просит положить кубики в коробку. Девочка снова не понимает задания и отвлекается. Задание остается не выполненным.</w:t>
        </w:r>
      </w:ins>
    </w:p>
    <w:p>
      <w:pPr>
        <w:pStyle w:val="Normal"/>
        <w:numPr>
          <w:ilvl w:val="0"/>
          <w:numId w:val="4"/>
        </w:numPr>
        <w:overflowPunct w:val="false"/>
        <w:autoSpaceDE w:val="false"/>
        <w:spacing w:lineRule="auto" w:line="480"/>
        <w:ind w:left="0" w:hanging="0"/>
        <w:jc w:val="both"/>
        <w:textAlignment w:val="baseline"/>
        <w:rPr>
          <w:rFonts w:ascii="Kudriashov;Times New Roman" w:hAnsi="Kudriashov;Times New Roman" w:cs="Kudriashov;Times New Roman"/>
          <w:ins w:id="575" w:author="ajudushkin" w:date="2006-09-01T15:04:00Z"/>
        </w:rPr>
      </w:pPr>
      <w:ins w:id="574" w:author="ajudushkin" w:date="2006-09-01T15:04:00Z">
        <w:r>
          <w:rPr>
            <w:rFonts w:cs="Kudriashov;Times New Roman" w:ascii="Kudriashov;Times New Roman" w:hAnsi="Kudriashov;Times New Roman"/>
          </w:rPr>
          <w:t>Ситуация: Ребенка просят похлопать в ладоши. Маша понимает задание со второго повторения и начинает, смеясь, хлопать в ладоши.</w:t>
        </w:r>
      </w:ins>
    </w:p>
    <w:p>
      <w:pPr>
        <w:pStyle w:val="Normal"/>
        <w:spacing w:lineRule="auto" w:line="480"/>
        <w:ind w:firstLine="567"/>
        <w:jc w:val="center"/>
        <w:rPr>
          <w:rFonts w:ascii="Kudriashov;Times New Roman" w:hAnsi="Kudriashov;Times New Roman" w:cs="Kudriashov;Times New Roman"/>
          <w:ins w:id="577" w:author="ajudushkin" w:date="2006-09-01T15:04:00Z"/>
        </w:rPr>
      </w:pPr>
      <w:ins w:id="576" w:author="ajudushkin" w:date="2006-09-01T15:04:00Z">
        <w:r>
          <w:rPr>
            <w:rFonts w:cs="Kudriashov;Times New Roman" w:ascii="Kudriashov;Times New Roman" w:hAnsi="Kudriashov;Times New Roman"/>
          </w:rPr>
          <w:t>Протокол результатов исследования понимания речи</w:t>
        </w:r>
      </w:ins>
    </w:p>
    <w:p>
      <w:pPr>
        <w:pStyle w:val="Normal"/>
        <w:spacing w:lineRule="auto" w:line="480"/>
        <w:ind w:firstLine="567"/>
        <w:jc w:val="both"/>
        <w:rPr>
          <w:rFonts w:ascii="Kudriashov;Times New Roman" w:hAnsi="Kudriashov;Times New Roman" w:cs="Kudriashov;Times New Roman"/>
          <w:u w:val="single"/>
          <w:ins w:id="582" w:author="ajudushkin" w:date="2006-09-01T15:04:00Z"/>
        </w:rPr>
      </w:pPr>
      <w:ins w:id="578" w:author="ajudushkin" w:date="2006-09-01T15:04:00Z">
        <w:r>
          <w:rPr>
            <w:rFonts w:eastAsia="Kudriashov;Times New Roman" w:cs="Kudriashov;Times New Roman" w:ascii="Kudriashov;Times New Roman" w:hAnsi="Kudriashov;Times New Roman"/>
            <w:u w:val="single"/>
          </w:rPr>
          <w:t xml:space="preserve">    </w:t>
        </w:r>
      </w:ins>
      <w:ins w:id="579" w:author="ajudushkin" w:date="2006-09-01T15:04:00Z">
        <w:r>
          <w:rPr>
            <w:rFonts w:cs="Kudriashov;Times New Roman" w:ascii="Kudriashov;Times New Roman" w:hAnsi="Kudriashov;Times New Roman"/>
            <w:u w:val="single"/>
          </w:rPr>
          <w:t>№</w:t>
        </w:r>
      </w:ins>
      <w:ins w:id="580" w:author="ajudushkin" w:date="2006-09-01T15:04:00Z">
        <w:r>
          <w:rPr>
            <w:rFonts w:eastAsia="Kudriashov;Times New Roman" w:cs="Kudriashov;Times New Roman" w:ascii="Kudriashov;Times New Roman" w:hAnsi="Kudriashov;Times New Roman"/>
            <w:u w:val="single"/>
          </w:rPr>
          <w:t xml:space="preserve">    </w:t>
        </w:r>
      </w:ins>
      <w:ins w:id="581" w:author="ajudushkin" w:date="2006-09-01T15:04:00Z">
        <w:r>
          <w:rPr>
            <w:rFonts w:cs="Kudriashov;Times New Roman" w:ascii="Kudriashov;Times New Roman" w:hAnsi="Kudriashov;Times New Roman"/>
            <w:u w:val="single"/>
          </w:rPr>
          <w:t xml:space="preserve">Число повторения формул. задан.        Эффект. выполнения задания </w:t>
        </w:r>
      </w:ins>
    </w:p>
    <w:p>
      <w:pPr>
        <w:pStyle w:val="Normal"/>
        <w:spacing w:lineRule="auto" w:line="480"/>
        <w:ind w:firstLine="567"/>
        <w:jc w:val="both"/>
        <w:rPr>
          <w:rFonts w:ascii="Kudriashov;Times New Roman" w:hAnsi="Kudriashov;Times New Roman" w:cs="Kudriashov;Times New Roman"/>
          <w:u w:val="single"/>
          <w:ins w:id="584" w:author="ajudushkin" w:date="2006-09-01T15:04:00Z"/>
        </w:rPr>
      </w:pPr>
      <w:ins w:id="583" w:author="ajudushkin" w:date="2006-09-01T15:04:00Z">
        <w:r>
          <w:rPr>
            <w:rFonts w:cs="Kudriashov;Times New Roman" w:ascii="Kudriashov;Times New Roman" w:hAnsi="Kudriashov;Times New Roman"/>
            <w:u w:val="single"/>
          </w:rPr>
          <w:t>Ситуац.  1 испыт.(Катя) 2 испыт.(Маша)      1 испыт.(Катя) 2 испыт.(Маша)</w:t>
        </w:r>
      </w:ins>
    </w:p>
    <w:p>
      <w:pPr>
        <w:pStyle w:val="Normal"/>
        <w:spacing w:lineRule="auto" w:line="480"/>
        <w:ind w:firstLine="567"/>
        <w:jc w:val="both"/>
        <w:rPr>
          <w:rFonts w:ascii="Kudriashov;Times New Roman" w:hAnsi="Kudriashov;Times New Roman" w:cs="Kudriashov;Times New Roman"/>
          <w:ins w:id="587" w:author="ajudushkin" w:date="2006-09-01T15:04:00Z"/>
        </w:rPr>
      </w:pPr>
      <w:ins w:id="585" w:author="ajudushkin" w:date="2006-09-01T15:04:00Z">
        <w:r>
          <w:rPr>
            <w:rFonts w:eastAsia="Kudriashov;Times New Roman" w:cs="Kudriashov;Times New Roman" w:ascii="Kudriashov;Times New Roman" w:hAnsi="Kudriashov;Times New Roman"/>
          </w:rPr>
          <w:t xml:space="preserve">   </w:t>
        </w:r>
      </w:ins>
      <w:ins w:id="586" w:author="ajudushkin" w:date="2006-09-01T15:04:00Z">
        <w:r>
          <w:rPr>
            <w:rFonts w:cs="Kudriashov;Times New Roman" w:ascii="Kudriashov;Times New Roman" w:hAnsi="Kudriashov;Times New Roman"/>
          </w:rPr>
          <w:t>1</w:t>
          <w:tab/>
          <w:tab/>
          <w:t xml:space="preserve">   1</w:t>
          <w:tab/>
          <w:tab/>
          <w:tab/>
          <w:t>1</w:t>
          <w:tab/>
          <w:tab/>
          <w:t xml:space="preserve">    выполнено</w:t>
          <w:tab/>
          <w:t xml:space="preserve">    выполнено</w:t>
        </w:r>
      </w:ins>
    </w:p>
    <w:p>
      <w:pPr>
        <w:pStyle w:val="Normal"/>
        <w:spacing w:lineRule="auto" w:line="480"/>
        <w:ind w:firstLine="567"/>
        <w:jc w:val="both"/>
        <w:rPr>
          <w:rFonts w:ascii="Kudriashov;Times New Roman" w:hAnsi="Kudriashov;Times New Roman" w:cs="Kudriashov;Times New Roman"/>
          <w:ins w:id="590" w:author="ajudushkin" w:date="2006-09-01T15:04:00Z"/>
        </w:rPr>
      </w:pPr>
      <w:ins w:id="588" w:author="ajudushkin" w:date="2006-09-01T15:04:00Z">
        <w:r>
          <w:rPr>
            <w:rFonts w:eastAsia="Kudriashov;Times New Roman" w:cs="Kudriashov;Times New Roman" w:ascii="Kudriashov;Times New Roman" w:hAnsi="Kudriashov;Times New Roman"/>
          </w:rPr>
          <w:t xml:space="preserve">   </w:t>
        </w:r>
      </w:ins>
      <w:ins w:id="589" w:author="ajudushkin" w:date="2006-09-01T15:04:00Z">
        <w:r>
          <w:rPr>
            <w:rFonts w:cs="Kudriashov;Times New Roman" w:ascii="Kudriashov;Times New Roman" w:hAnsi="Kudriashov;Times New Roman"/>
          </w:rPr>
          <w:t>2</w:t>
          <w:tab/>
          <w:tab/>
          <w:t xml:space="preserve">   1</w:t>
          <w:tab/>
          <w:tab/>
          <w:tab/>
          <w:t>1</w:t>
          <w:tab/>
          <w:tab/>
          <w:t xml:space="preserve">    выполнено</w:t>
          <w:tab/>
          <w:t xml:space="preserve">    выполнено</w:t>
        </w:r>
      </w:ins>
    </w:p>
    <w:p>
      <w:pPr>
        <w:pStyle w:val="Normal"/>
        <w:spacing w:lineRule="auto" w:line="480"/>
        <w:ind w:firstLine="567"/>
        <w:jc w:val="both"/>
        <w:rPr>
          <w:rFonts w:ascii="Kudriashov;Times New Roman" w:hAnsi="Kudriashov;Times New Roman" w:cs="Kudriashov;Times New Roman"/>
          <w:ins w:id="593" w:author="ajudushkin" w:date="2006-09-01T15:04:00Z"/>
        </w:rPr>
      </w:pPr>
      <w:ins w:id="591" w:author="ajudushkin" w:date="2006-09-01T15:04:00Z">
        <w:r>
          <w:rPr>
            <w:rFonts w:eastAsia="Kudriashov;Times New Roman" w:cs="Kudriashov;Times New Roman" w:ascii="Kudriashov;Times New Roman" w:hAnsi="Kudriashov;Times New Roman"/>
          </w:rPr>
          <w:t xml:space="preserve">   </w:t>
        </w:r>
      </w:ins>
      <w:ins w:id="592" w:author="ajudushkin" w:date="2006-09-01T15:04:00Z">
        <w:r>
          <w:rPr>
            <w:rFonts w:cs="Kudriashov;Times New Roman" w:ascii="Kudriashov;Times New Roman" w:hAnsi="Kudriashov;Times New Roman"/>
          </w:rPr>
          <w:t>3</w:t>
          <w:tab/>
          <w:tab/>
          <w:t xml:space="preserve">   1</w:t>
          <w:tab/>
          <w:tab/>
          <w:tab/>
          <w:t>2</w:t>
          <w:tab/>
          <w:tab/>
          <w:t xml:space="preserve">    выполнено</w:t>
          <w:tab/>
          <w:t>не выполнено</w:t>
        </w:r>
      </w:ins>
    </w:p>
    <w:p>
      <w:pPr>
        <w:pStyle w:val="Normal"/>
        <w:spacing w:lineRule="auto" w:line="480"/>
        <w:ind w:firstLine="567"/>
        <w:jc w:val="both"/>
        <w:rPr>
          <w:rFonts w:ascii="Kudriashov;Times New Roman" w:hAnsi="Kudriashov;Times New Roman" w:cs="Kudriashov;Times New Roman"/>
          <w:ins w:id="596" w:author="ajudushkin" w:date="2006-09-01T15:04:00Z"/>
        </w:rPr>
      </w:pPr>
      <w:ins w:id="594" w:author="ajudushkin" w:date="2006-09-01T15:04:00Z">
        <w:r>
          <w:rPr>
            <w:rFonts w:eastAsia="Kudriashov;Times New Roman" w:cs="Kudriashov;Times New Roman" w:ascii="Kudriashov;Times New Roman" w:hAnsi="Kudriashov;Times New Roman"/>
          </w:rPr>
          <w:t xml:space="preserve">   </w:t>
        </w:r>
      </w:ins>
      <w:ins w:id="595" w:author="ajudushkin" w:date="2006-09-01T15:04:00Z">
        <w:r>
          <w:rPr>
            <w:rFonts w:cs="Kudriashov;Times New Roman" w:ascii="Kudriashov;Times New Roman" w:hAnsi="Kudriashov;Times New Roman"/>
          </w:rPr>
          <w:t>4</w:t>
          <w:tab/>
          <w:tab/>
          <w:t xml:space="preserve">   1</w:t>
          <w:tab/>
          <w:tab/>
          <w:tab/>
          <w:t>2</w:t>
          <w:tab/>
          <w:tab/>
          <w:t xml:space="preserve">    выполнено</w:t>
          <w:tab/>
          <w:t>не выполнено</w:t>
        </w:r>
      </w:ins>
    </w:p>
    <w:p>
      <w:pPr>
        <w:pStyle w:val="Normal"/>
        <w:spacing w:lineRule="auto" w:line="480"/>
        <w:ind w:firstLine="567"/>
        <w:jc w:val="both"/>
        <w:rPr>
          <w:rFonts w:ascii="Kudriashov;Times New Roman" w:hAnsi="Kudriashov;Times New Roman" w:cs="Kudriashov;Times New Roman"/>
          <w:ins w:id="599" w:author="ajudushkin" w:date="2006-09-01T15:04:00Z"/>
        </w:rPr>
      </w:pPr>
      <w:ins w:id="597" w:author="ajudushkin" w:date="2006-09-01T15:04:00Z">
        <w:r>
          <w:rPr>
            <w:rFonts w:eastAsia="Kudriashov;Times New Roman" w:cs="Kudriashov;Times New Roman" w:ascii="Kudriashov;Times New Roman" w:hAnsi="Kudriashov;Times New Roman"/>
          </w:rPr>
          <w:t xml:space="preserve">   </w:t>
        </w:r>
      </w:ins>
      <w:ins w:id="598" w:author="ajudushkin" w:date="2006-09-01T15:04:00Z">
        <w:r>
          <w:rPr>
            <w:rFonts w:cs="Kudriashov;Times New Roman" w:ascii="Kudriashov;Times New Roman" w:hAnsi="Kudriashov;Times New Roman"/>
          </w:rPr>
          <w:t>5</w:t>
          <w:tab/>
          <w:tab/>
          <w:t xml:space="preserve">   1</w:t>
          <w:tab/>
          <w:tab/>
          <w:tab/>
          <w:t>2</w:t>
          <w:tab/>
          <w:tab/>
          <w:t xml:space="preserve">    выполнено</w:t>
          <w:tab/>
          <w:t xml:space="preserve">    выполнено</w:t>
        </w:r>
      </w:ins>
    </w:p>
    <w:p>
      <w:pPr>
        <w:pStyle w:val="Normal"/>
        <w:spacing w:lineRule="auto" w:line="480"/>
        <w:ind w:firstLine="567"/>
        <w:jc w:val="both"/>
        <w:rPr>
          <w:rFonts w:ascii="Kudriashov;Times New Roman" w:hAnsi="Kudriashov;Times New Roman" w:cs="Kudriashov;Times New Roman"/>
          <w:ins w:id="602" w:author="ajudushkin" w:date="2006-09-01T15:04:00Z"/>
        </w:rPr>
      </w:pPr>
      <w:ins w:id="600" w:author="ajudushkin" w:date="2006-09-01T15:04:00Z">
        <w:r>
          <w:rPr>
            <w:rFonts w:eastAsia="Kudriashov;Times New Roman" w:cs="Kudriashov;Times New Roman" w:ascii="Kudriashov;Times New Roman" w:hAnsi="Kudriashov;Times New Roman"/>
          </w:rPr>
          <w:t xml:space="preserve">   </w:t>
        </w:r>
      </w:ins>
      <w:ins w:id="601" w:author="ajudushkin" w:date="2006-09-01T15:04:00Z">
        <w:r>
          <w:rPr>
            <w:rFonts w:cs="Kudriashov;Times New Roman" w:ascii="Kudriashov;Times New Roman" w:hAnsi="Kudriashov;Times New Roman"/>
          </w:rPr>
          <w:t>6</w:t>
          <w:tab/>
          <w:tab/>
          <w:t xml:space="preserve">   2</w:t>
          <w:tab/>
          <w:tab/>
          <w:tab/>
          <w:t>2</w:t>
          <w:tab/>
          <w:tab/>
          <w:t>не выполнено</w:t>
          <w:tab/>
          <w:t>не выполнено</w:t>
        </w:r>
      </w:ins>
    </w:p>
    <w:p>
      <w:pPr>
        <w:pStyle w:val="Normal"/>
        <w:spacing w:lineRule="auto" w:line="480"/>
        <w:ind w:firstLine="567"/>
        <w:jc w:val="both"/>
        <w:rPr>
          <w:ins w:id="605" w:author="ajudushkin" w:date="2006-09-01T15:04:00Z"/>
        </w:rPr>
      </w:pPr>
      <w:ins w:id="603" w:author="ajudushkin" w:date="2006-09-01T15:04:00Z">
        <w:r>
          <w:rPr>
            <w:rFonts w:eastAsia="Kudriashov;Times New Roman" w:cs="Kudriashov;Times New Roman" w:ascii="Kudriashov;Times New Roman" w:hAnsi="Kudriashov;Times New Roman"/>
          </w:rPr>
          <w:t xml:space="preserve">   </w:t>
        </w:r>
      </w:ins>
      <w:ins w:id="604" w:author="ajudushkin" w:date="2006-09-01T15:04:00Z">
        <w:r>
          <w:rPr>
            <w:rFonts w:cs="Kudriashov;Times New Roman" w:ascii="Kudriashov;Times New Roman" w:hAnsi="Kudriashov;Times New Roman"/>
            <w:u w:val="single"/>
          </w:rPr>
          <w:t>7</w:t>
          <w:tab/>
          <w:tab/>
          <w:t xml:space="preserve">   2</w:t>
          <w:tab/>
          <w:tab/>
          <w:tab/>
          <w:t>2</w:t>
          <w:tab/>
          <w:tab/>
          <w:t xml:space="preserve">    выполнено</w:t>
          <w:tab/>
          <w:t xml:space="preserve">    выполнено</w:t>
        </w:r>
      </w:ins>
    </w:p>
    <w:p>
      <w:pPr>
        <w:pStyle w:val="Normal"/>
        <w:tabs>
          <w:tab w:val="clear" w:pos="708"/>
          <w:tab w:val="left" w:pos="2268" w:leader="none"/>
        </w:tabs>
        <w:spacing w:lineRule="auto" w:line="480"/>
        <w:ind w:firstLine="284"/>
        <w:jc w:val="both"/>
        <w:rPr>
          <w:rFonts w:ascii="Kudriashov;Times New Roman" w:hAnsi="Kudriashov;Times New Roman" w:cs="Kudriashov;Times New Roman"/>
          <w:ins w:id="607" w:author="ajudushkin" w:date="2006-09-01T15:04:00Z"/>
        </w:rPr>
      </w:pPr>
      <w:ins w:id="606" w:author="ajudushkin" w:date="2006-09-01T15:04:00Z">
        <w:r>
          <w:rPr>
            <w:rFonts w:cs="Kudriashov;Times New Roman" w:ascii="Kudriashov;Times New Roman" w:hAnsi="Kudriashov;Times New Roman"/>
          </w:rPr>
          <w:t>Кол-во баллов</w:t>
          <w:tab/>
          <w:t>11</w:t>
          <w:tab/>
          <w:tab/>
          <w:tab/>
          <w:t>6</w:t>
        </w:r>
      </w:ins>
    </w:p>
    <w:p>
      <w:pPr>
        <w:pStyle w:val="Normal"/>
        <w:spacing w:lineRule="auto" w:line="480"/>
        <w:ind w:firstLine="567"/>
        <w:jc w:val="center"/>
        <w:rPr>
          <w:rFonts w:ascii="Kudriashov;Times New Roman" w:hAnsi="Kudriashov;Times New Roman" w:cs="Kudriashov;Times New Roman"/>
          <w:ins w:id="609" w:author="ajudushkin" w:date="2006-09-01T15:04:00Z"/>
        </w:rPr>
      </w:pPr>
      <w:ins w:id="608" w:author="ajudushkin" w:date="2006-09-01T15:04:00Z">
        <w:r>
          <w:rPr>
            <w:rFonts w:cs="Kudriashov;Times New Roman" w:ascii="Kudriashov;Times New Roman" w:hAnsi="Kudriashov;Times New Roman"/>
          </w:rPr>
          <w:t>Анализ результатов</w:t>
        </w:r>
      </w:ins>
    </w:p>
    <w:p>
      <w:pPr>
        <w:pStyle w:val="Normal"/>
        <w:spacing w:lineRule="auto" w:line="480"/>
        <w:ind w:firstLine="567"/>
        <w:jc w:val="both"/>
        <w:rPr>
          <w:rFonts w:ascii="Kudriashov;Times New Roman" w:hAnsi="Kudriashov;Times New Roman" w:cs="Kudriashov;Times New Roman"/>
          <w:ins w:id="611" w:author="ajudushkin" w:date="2006-09-01T15:04:00Z"/>
        </w:rPr>
      </w:pPr>
      <w:ins w:id="610" w:author="ajudushkin" w:date="2006-09-01T15:04:00Z">
        <w:r>
          <w:rPr>
            <w:rFonts w:cs="Kudriashov;Times New Roman" w:ascii="Kudriashov;Times New Roman" w:hAnsi="Kudriashov;Times New Roman"/>
          </w:rPr>
          <w:t>В ходе проведения эксперимента было отмечено, что Катя П. не испытывала, в основном, никаких затруднений при выполнении задания. Почти все задания были выполнены с первой просьбы. Девочка не испытывала смущения и проявила явный интерес к заданиям эксперимента, а также к личности экспериментатора. Испытуемой было набрано 11 баллов, что соответствует высокому уровню понимания речи взрослого.</w:t>
        </w:r>
      </w:ins>
    </w:p>
    <w:p>
      <w:pPr>
        <w:pStyle w:val="Normal"/>
        <w:spacing w:lineRule="auto" w:line="480"/>
        <w:ind w:firstLine="567"/>
        <w:jc w:val="both"/>
        <w:rPr>
          <w:rFonts w:ascii="Kudriashov;Times New Roman" w:hAnsi="Kudriashov;Times New Roman" w:cs="Kudriashov;Times New Roman"/>
          <w:ins w:id="613" w:author="ajudushkin" w:date="2006-09-01T15:04:00Z"/>
        </w:rPr>
      </w:pPr>
      <w:ins w:id="612" w:author="ajudushkin" w:date="2006-09-01T15:04:00Z">
        <w:r>
          <w:rPr>
            <w:rFonts w:cs="Kudriashov;Times New Roman" w:ascii="Kudriashov;Times New Roman" w:hAnsi="Kudriashov;Times New Roman"/>
          </w:rPr>
          <w:t>При проведении эксперимента с Машей Л., было замечено сильное смущение ребенка. Девочка в основном не понимала вопросов, необходимо было повторять задание несколько раз, но даже при этом в 3, 4 и 6 ситуациях оно осталось не выполненным. Испытуемой было набрано 6 баллов, что соответствует низкому уровню понимания речи взрослого.</w:t>
        </w:r>
      </w:ins>
    </w:p>
    <w:p>
      <w:pPr>
        <w:pStyle w:val="Normal"/>
        <w:spacing w:lineRule="auto" w:line="480"/>
        <w:ind w:firstLine="567"/>
        <w:jc w:val="both"/>
        <w:rPr>
          <w:rFonts w:ascii="Kudriashov;Times New Roman" w:hAnsi="Kudriashov;Times New Roman" w:cs="Kudriashov;Times New Roman"/>
          <w:ins w:id="615" w:author="ajudushkin" w:date="2006-09-01T15:04:00Z"/>
        </w:rPr>
      </w:pPr>
      <w:ins w:id="614" w:author="ajudushkin" w:date="2006-09-01T15:04:00Z">
        <w:r>
          <w:rPr>
            <w:rFonts w:cs="Kudriashov;Times New Roman" w:ascii="Kudriashov;Times New Roman" w:hAnsi="Kudriashov;Times New Roman"/>
          </w:rPr>
          <w:t>3. На третьем этапе было проведено исследование развития речи детей в возрасте 3-х лет. Этот возраст соответствует третьему этапу - этапу развития речевого общения. Он охватывает все последующее время с того момента, когда ребенок начинает овладевать речью, постепенно совершенствовать ее и использовать для общения. Ребенок пытается овладеть произвольной регуляцией речевой деятельности.</w:t>
        </w:r>
      </w:ins>
    </w:p>
    <w:p>
      <w:pPr>
        <w:pStyle w:val="Normal"/>
        <w:spacing w:lineRule="auto" w:line="480"/>
        <w:ind w:firstLine="567"/>
        <w:jc w:val="both"/>
        <w:rPr>
          <w:rFonts w:ascii="Kudriashov;Times New Roman" w:hAnsi="Kudriashov;Times New Roman" w:cs="Kudriashov;Times New Roman"/>
          <w:ins w:id="617" w:author="ajudushkin" w:date="2006-09-01T15:04:00Z"/>
        </w:rPr>
      </w:pPr>
      <w:ins w:id="616" w:author="ajudushkin" w:date="2006-09-01T15:04:00Z">
        <w:r>
          <w:rPr>
            <w:rFonts w:cs="Kudriashov;Times New Roman" w:ascii="Kudriashov;Times New Roman" w:hAnsi="Kudriashov;Times New Roman"/>
          </w:rPr>
          <w:t>Интересы ребенка по-прежнему сосредоточены на предметах, но он уже может выразить, свою просьбу словами, например - “Дай мне книжку”; интересуется названием предмета - “Что это?”; высказывает свое отношение к какому-либо занятию - “Я не хочу спать”.</w:t>
        </w:r>
      </w:ins>
    </w:p>
    <w:p>
      <w:pPr>
        <w:pStyle w:val="Normal"/>
        <w:spacing w:lineRule="auto" w:line="480"/>
        <w:ind w:firstLine="567"/>
        <w:jc w:val="both"/>
        <w:rPr>
          <w:rFonts w:ascii="Kudriashov;Times New Roman" w:hAnsi="Kudriashov;Times New Roman" w:cs="Kudriashov;Times New Roman"/>
          <w:ins w:id="619" w:author="ajudushkin" w:date="2006-09-01T15:04:00Z"/>
        </w:rPr>
      </w:pPr>
      <w:ins w:id="618" w:author="ajudushkin" w:date="2006-09-01T15:04:00Z">
        <w:r>
          <w:rPr>
            <w:rFonts w:cs="Kudriashov;Times New Roman" w:ascii="Kudriashov;Times New Roman" w:hAnsi="Kudriashov;Times New Roman"/>
          </w:rPr>
          <w:t xml:space="preserve">Наше исследование проводилось методом сравнения, с помощью методики “Расскажи по картинке”, которая предназначена для определения активного словарного запаса детей от трех лет.  </w:t>
        </w:r>
      </w:ins>
    </w:p>
    <w:p>
      <w:pPr>
        <w:pStyle w:val="Normal"/>
        <w:spacing w:lineRule="auto" w:line="480"/>
        <w:ind w:firstLine="567"/>
        <w:jc w:val="center"/>
        <w:rPr>
          <w:rFonts w:ascii="Kudriashov;Times New Roman" w:hAnsi="Kudriashov;Times New Roman" w:cs="Kudriashov;Times New Roman"/>
          <w:ins w:id="621" w:author="ajudushkin" w:date="2006-09-01T15:04:00Z"/>
        </w:rPr>
      </w:pPr>
      <w:ins w:id="620" w:author="ajudushkin" w:date="2006-09-01T15:04:00Z">
        <w:r>
          <w:rPr>
            <w:rFonts w:cs="Kudriashov;Times New Roman" w:ascii="Kudriashov;Times New Roman" w:hAnsi="Kudriashov;Times New Roman"/>
          </w:rPr>
          <w:t xml:space="preserve">Методика “Расскажи по картинке” </w:t>
        </w:r>
      </w:ins>
    </w:p>
    <w:p>
      <w:pPr>
        <w:pStyle w:val="Normal"/>
        <w:spacing w:lineRule="auto" w:line="480"/>
        <w:ind w:firstLine="567"/>
        <w:jc w:val="both"/>
        <w:rPr>
          <w:rFonts w:ascii="Kudriashov;Times New Roman" w:hAnsi="Kudriashov;Times New Roman" w:cs="Kudriashov;Times New Roman"/>
          <w:ins w:id="623" w:author="ajudushkin" w:date="2006-09-01T15:04:00Z"/>
        </w:rPr>
      </w:pPr>
      <w:ins w:id="622" w:author="ajudushkin" w:date="2006-09-01T15:04:00Z">
        <w:r>
          <w:rPr>
            <w:rFonts w:cs="Kudriashov;Times New Roman" w:ascii="Kudriashov;Times New Roman" w:hAnsi="Kudriashov;Times New Roman"/>
          </w:rPr>
          <w:t>Ребенку показывают серию картинок:</w:t>
        </w:r>
      </w:ins>
    </w:p>
    <w:p>
      <w:pPr>
        <w:pStyle w:val="Normal"/>
        <w:numPr>
          <w:ilvl w:val="0"/>
          <w:numId w:val="2"/>
        </w:numPr>
        <w:overflowPunct w:val="false"/>
        <w:autoSpaceDE w:val="false"/>
        <w:spacing w:lineRule="auto" w:line="480"/>
        <w:jc w:val="both"/>
        <w:textAlignment w:val="baseline"/>
        <w:rPr>
          <w:rFonts w:ascii="Kudriashov;Times New Roman" w:hAnsi="Kudriashov;Times New Roman" w:cs="Kudriashov;Times New Roman"/>
          <w:ins w:id="626" w:author="ajudushkin" w:date="2006-09-01T15:04:00Z"/>
        </w:rPr>
      </w:pPr>
      <w:ins w:id="624" w:author="ajudushkin" w:date="2006-09-01T15:04:00Z">
        <w:r>
          <w:rPr>
            <w:rFonts w:cs="Kudriashov;Times New Roman" w:ascii="Kudriashov;Times New Roman" w:hAnsi="Kudriashov;Times New Roman"/>
          </w:rPr>
          <w:t>“</w:t>
        </w:r>
      </w:ins>
      <w:ins w:id="625" w:author="ajudushkin" w:date="2006-09-01T15:04:00Z">
        <w:r>
          <w:rPr>
            <w:rFonts w:cs="Kudriashov;Times New Roman" w:ascii="Kudriashov;Times New Roman" w:hAnsi="Kudriashov;Times New Roman"/>
          </w:rPr>
          <w:t>Мальчик вскапывает землю”;</w:t>
        </w:r>
      </w:ins>
    </w:p>
    <w:p>
      <w:pPr>
        <w:pStyle w:val="Normal"/>
        <w:numPr>
          <w:ilvl w:val="0"/>
          <w:numId w:val="2"/>
        </w:numPr>
        <w:overflowPunct w:val="false"/>
        <w:autoSpaceDE w:val="false"/>
        <w:spacing w:lineRule="auto" w:line="480"/>
        <w:jc w:val="both"/>
        <w:textAlignment w:val="baseline"/>
        <w:rPr>
          <w:rFonts w:ascii="Kudriashov;Times New Roman" w:hAnsi="Kudriashov;Times New Roman" w:cs="Kudriashov;Times New Roman"/>
          <w:ins w:id="629" w:author="ajudushkin" w:date="2006-09-01T15:04:00Z"/>
        </w:rPr>
      </w:pPr>
      <w:ins w:id="627" w:author="ajudushkin" w:date="2006-09-01T15:04:00Z">
        <w:r>
          <w:rPr>
            <w:rFonts w:cs="Kudriashov;Times New Roman" w:ascii="Kudriashov;Times New Roman" w:hAnsi="Kudriashov;Times New Roman"/>
          </w:rPr>
          <w:t>“</w:t>
        </w:r>
      </w:ins>
      <w:ins w:id="628" w:author="ajudushkin" w:date="2006-09-01T15:04:00Z">
        <w:r>
          <w:rPr>
            <w:rFonts w:cs="Kudriashov;Times New Roman" w:ascii="Kudriashov;Times New Roman" w:hAnsi="Kudriashov;Times New Roman"/>
          </w:rPr>
          <w:t>Мальчик сеет”;</w:t>
        </w:r>
      </w:ins>
    </w:p>
    <w:p>
      <w:pPr>
        <w:pStyle w:val="Normal"/>
        <w:numPr>
          <w:ilvl w:val="0"/>
          <w:numId w:val="2"/>
        </w:numPr>
        <w:overflowPunct w:val="false"/>
        <w:autoSpaceDE w:val="false"/>
        <w:spacing w:lineRule="auto" w:line="480"/>
        <w:jc w:val="both"/>
        <w:textAlignment w:val="baseline"/>
        <w:rPr>
          <w:rFonts w:ascii="Kudriashov;Times New Roman" w:hAnsi="Kudriashov;Times New Roman" w:cs="Kudriashov;Times New Roman"/>
          <w:ins w:id="632" w:author="ajudushkin" w:date="2006-09-01T15:04:00Z"/>
        </w:rPr>
      </w:pPr>
      <w:ins w:id="630" w:author="ajudushkin" w:date="2006-09-01T15:04:00Z">
        <w:r>
          <w:rPr>
            <w:rFonts w:cs="Kudriashov;Times New Roman" w:ascii="Kudriashov;Times New Roman" w:hAnsi="Kudriashov;Times New Roman"/>
          </w:rPr>
          <w:t>“</w:t>
        </w:r>
      </w:ins>
      <w:ins w:id="631" w:author="ajudushkin" w:date="2006-09-01T15:04:00Z">
        <w:r>
          <w:rPr>
            <w:rFonts w:cs="Kudriashov;Times New Roman" w:ascii="Kudriashov;Times New Roman" w:hAnsi="Kudriashov;Times New Roman"/>
          </w:rPr>
          <w:t>Мальчик поливает цветы”;</w:t>
        </w:r>
      </w:ins>
    </w:p>
    <w:p>
      <w:pPr>
        <w:pStyle w:val="Normal"/>
        <w:numPr>
          <w:ilvl w:val="0"/>
          <w:numId w:val="2"/>
        </w:numPr>
        <w:overflowPunct w:val="false"/>
        <w:autoSpaceDE w:val="false"/>
        <w:spacing w:lineRule="auto" w:line="480"/>
        <w:jc w:val="both"/>
        <w:textAlignment w:val="baseline"/>
        <w:rPr>
          <w:rFonts w:ascii="Kudriashov;Times New Roman" w:hAnsi="Kudriashov;Times New Roman" w:cs="Kudriashov;Times New Roman"/>
          <w:ins w:id="635" w:author="ajudushkin" w:date="2006-09-01T15:04:00Z"/>
        </w:rPr>
      </w:pPr>
      <w:ins w:id="633" w:author="ajudushkin" w:date="2006-09-01T15:04:00Z">
        <w:r>
          <w:rPr>
            <w:rFonts w:cs="Kudriashov;Times New Roman" w:ascii="Kudriashov;Times New Roman" w:hAnsi="Kudriashov;Times New Roman"/>
          </w:rPr>
          <w:t>“</w:t>
        </w:r>
      </w:ins>
      <w:ins w:id="634" w:author="ajudushkin" w:date="2006-09-01T15:04:00Z">
        <w:r>
          <w:rPr>
            <w:rFonts w:cs="Kudriashov;Times New Roman" w:ascii="Kudriashov;Times New Roman" w:hAnsi="Kudriashov;Times New Roman"/>
          </w:rPr>
          <w:t>Мальчик собирает цветы”;</w:t>
        </w:r>
      </w:ins>
    </w:p>
    <w:p>
      <w:pPr>
        <w:pStyle w:val="Normal"/>
        <w:spacing w:lineRule="auto" w:line="480"/>
        <w:ind w:firstLine="567"/>
        <w:jc w:val="both"/>
        <w:rPr>
          <w:rFonts w:ascii="Kudriashov;Times New Roman" w:hAnsi="Kudriashov;Times New Roman" w:cs="Kudriashov;Times New Roman"/>
          <w:ins w:id="637" w:author="ajudushkin" w:date="2006-09-01T15:04:00Z"/>
        </w:rPr>
      </w:pPr>
      <w:ins w:id="636" w:author="ajudushkin" w:date="2006-09-01T15:04:00Z">
        <w:r>
          <w:rPr>
            <w:rFonts w:cs="Kudriashov;Times New Roman" w:ascii="Kudriashov;Times New Roman" w:hAnsi="Kudriashov;Times New Roman"/>
          </w:rPr>
          <w:t xml:space="preserve">Далее ребенку дают две минуты на рассматривание. </w:t>
        </w:r>
      </w:ins>
    </w:p>
    <w:p>
      <w:pPr>
        <w:pStyle w:val="Normal"/>
        <w:spacing w:lineRule="auto" w:line="480"/>
        <w:ind w:firstLine="567"/>
        <w:jc w:val="both"/>
        <w:rPr>
          <w:rFonts w:ascii="Kudriashov;Times New Roman" w:hAnsi="Kudriashov;Times New Roman" w:cs="Kudriashov;Times New Roman"/>
          <w:ins w:id="639" w:author="ajudushkin" w:date="2006-09-01T15:04:00Z"/>
        </w:rPr>
      </w:pPr>
      <w:ins w:id="638" w:author="ajudushkin" w:date="2006-09-01T15:04:00Z">
        <w:r>
          <w:rPr>
            <w:rFonts w:cs="Kudriashov;Times New Roman" w:ascii="Kudriashov;Times New Roman" w:hAnsi="Kudriashov;Times New Roman"/>
          </w:rPr>
          <w:t xml:space="preserve">Если ребенок отвлекается и не может понять, что изображено на картинке, то экспериментатор разъясняет и специально обращает его внимание  на это. </w:t>
        </w:r>
      </w:ins>
    </w:p>
    <w:p>
      <w:pPr>
        <w:pStyle w:val="Normal"/>
        <w:spacing w:lineRule="auto" w:line="480"/>
        <w:ind w:firstLine="567"/>
        <w:jc w:val="both"/>
        <w:rPr>
          <w:rFonts w:ascii="Kudriashov;Times New Roman" w:hAnsi="Kudriashov;Times New Roman" w:cs="Kudriashov;Times New Roman"/>
          <w:ins w:id="641" w:author="ajudushkin" w:date="2006-09-01T15:04:00Z"/>
        </w:rPr>
      </w:pPr>
      <w:ins w:id="640" w:author="ajudushkin" w:date="2006-09-01T15:04:00Z">
        <w:r>
          <w:rPr>
            <w:rFonts w:cs="Kudriashov;Times New Roman" w:ascii="Kudriashov;Times New Roman" w:hAnsi="Kudriashov;Times New Roman"/>
          </w:rPr>
          <w:t>После того, как рассмотрены картинки, ребенку предлагают рассказать о том, что он видит на них. На рассказ по каждой картинке отводится по две минуты.</w:t>
        </w:r>
      </w:ins>
    </w:p>
    <w:p>
      <w:pPr>
        <w:pStyle w:val="Normal"/>
        <w:spacing w:lineRule="auto" w:line="480"/>
        <w:ind w:firstLine="567"/>
        <w:jc w:val="both"/>
        <w:rPr>
          <w:rFonts w:ascii="Kudriashov;Times New Roman" w:hAnsi="Kudriashov;Times New Roman" w:cs="Kudriashov;Times New Roman"/>
          <w:ins w:id="643" w:author="ajudushkin" w:date="2006-09-01T15:04:00Z"/>
        </w:rPr>
      </w:pPr>
      <w:ins w:id="642" w:author="ajudushkin" w:date="2006-09-01T15:04:00Z">
        <w:r>
          <w:rPr>
            <w:rFonts w:cs="Kudriashov;Times New Roman" w:ascii="Kudriashov;Times New Roman" w:hAnsi="Kudriashov;Times New Roman"/>
          </w:rPr>
          <w:t>Далее тестируется результат в таблице, где отмечается наличие и частота употребления ребенком различных частей речи, грамматических форм и конструкции предложений.</w:t>
        </w:r>
      </w:ins>
    </w:p>
    <w:p>
      <w:pPr>
        <w:pStyle w:val="Normal"/>
        <w:spacing w:lineRule="auto" w:line="480"/>
        <w:ind w:firstLine="567"/>
        <w:jc w:val="center"/>
        <w:rPr>
          <w:rFonts w:ascii="Kudriashov;Times New Roman" w:hAnsi="Kudriashov;Times New Roman" w:cs="Kudriashov;Times New Roman"/>
          <w:ins w:id="645" w:author="ajudushkin" w:date="2006-09-01T15:04:00Z"/>
        </w:rPr>
      </w:pPr>
      <w:ins w:id="644" w:author="ajudushkin" w:date="2006-09-01T15:04:00Z">
        <w:r>
          <w:rPr>
            <w:rFonts w:cs="Kudriashov;Times New Roman" w:ascii="Kudriashov;Times New Roman" w:hAnsi="Kudriashov;Times New Roman"/>
          </w:rPr>
          <w:t>Оценка результатов</w:t>
        </w:r>
      </w:ins>
    </w:p>
    <w:p>
      <w:pPr>
        <w:pStyle w:val="Normal"/>
        <w:tabs>
          <w:tab w:val="clear" w:pos="708"/>
          <w:tab w:val="left" w:pos="1985" w:leader="none"/>
        </w:tabs>
        <w:spacing w:lineRule="auto" w:line="480"/>
        <w:ind w:firstLine="567"/>
        <w:jc w:val="both"/>
        <w:rPr>
          <w:rFonts w:ascii="Kudriashov;Times New Roman" w:hAnsi="Kudriashov;Times New Roman" w:cs="Kudriashov;Times New Roman"/>
          <w:ins w:id="647" w:author="ajudushkin" w:date="2006-09-01T15:04:00Z"/>
        </w:rPr>
      </w:pPr>
      <w:ins w:id="646" w:author="ajudushkin" w:date="2006-09-01T15:04:00Z">
        <w:r>
          <w:rPr>
            <w:rFonts w:cs="Kudriashov;Times New Roman" w:ascii="Kudriashov;Times New Roman" w:hAnsi="Kudriashov;Times New Roman"/>
          </w:rPr>
          <w:t xml:space="preserve">10 баллов - </w:t>
          <w:tab/>
          <w:t>В речи ребенка встречаются все десять приведенных в таблице</w:t>
        </w:r>
      </w:ins>
    </w:p>
    <w:p>
      <w:pPr>
        <w:pStyle w:val="Normal"/>
        <w:tabs>
          <w:tab w:val="clear" w:pos="708"/>
          <w:tab w:val="left" w:pos="1985" w:leader="none"/>
        </w:tabs>
        <w:spacing w:lineRule="auto" w:line="480"/>
        <w:ind w:firstLine="720"/>
        <w:jc w:val="both"/>
        <w:rPr>
          <w:rFonts w:ascii="Kudriashov;Times New Roman" w:hAnsi="Kudriashov;Times New Roman" w:cs="Kudriashov;Times New Roman"/>
          <w:ins w:id="649" w:author="ajudushkin" w:date="2006-09-01T15:04:00Z"/>
        </w:rPr>
      </w:pPr>
      <w:ins w:id="648" w:author="ajudushkin" w:date="2006-09-01T15:04:00Z">
        <w:r>
          <w:rPr>
            <w:rFonts w:cs="Kudriashov;Times New Roman" w:ascii="Kudriashov;Times New Roman" w:hAnsi="Kudriashov;Times New Roman"/>
          </w:rPr>
          <w:tab/>
          <w:t>фрагментов речи;</w:t>
        </w:r>
      </w:ins>
    </w:p>
    <w:p>
      <w:pPr>
        <w:pStyle w:val="Normal"/>
        <w:tabs>
          <w:tab w:val="clear" w:pos="708"/>
          <w:tab w:val="left" w:pos="1985" w:leader="none"/>
        </w:tabs>
        <w:spacing w:lineRule="auto" w:line="480"/>
        <w:ind w:firstLine="567"/>
        <w:jc w:val="both"/>
        <w:rPr>
          <w:rFonts w:ascii="Kudriashov;Times New Roman" w:hAnsi="Kudriashov;Times New Roman" w:cs="Kudriashov;Times New Roman"/>
          <w:ins w:id="651" w:author="ajudushkin" w:date="2006-09-01T15:04:00Z"/>
        </w:rPr>
      </w:pPr>
      <w:ins w:id="650" w:author="ajudushkin" w:date="2006-09-01T15:04:00Z">
        <w:r>
          <w:rPr>
            <w:rFonts w:cs="Kudriashov;Times New Roman" w:ascii="Kudriashov;Times New Roman" w:hAnsi="Kudriashov;Times New Roman"/>
          </w:rPr>
          <w:t>8-9 баллов - 8-9 фрагментов речи;</w:t>
        </w:r>
      </w:ins>
    </w:p>
    <w:p>
      <w:pPr>
        <w:pStyle w:val="Normal"/>
        <w:tabs>
          <w:tab w:val="clear" w:pos="708"/>
          <w:tab w:val="left" w:pos="1985" w:leader="none"/>
        </w:tabs>
        <w:spacing w:lineRule="auto" w:line="480"/>
        <w:ind w:firstLine="567"/>
        <w:jc w:val="both"/>
        <w:rPr>
          <w:rFonts w:ascii="Kudriashov;Times New Roman" w:hAnsi="Kudriashov;Times New Roman" w:cs="Kudriashov;Times New Roman"/>
          <w:ins w:id="653" w:author="ajudushkin" w:date="2006-09-01T15:04:00Z"/>
        </w:rPr>
      </w:pPr>
      <w:ins w:id="652" w:author="ajudushkin" w:date="2006-09-01T15:04:00Z">
        <w:r>
          <w:rPr>
            <w:rFonts w:cs="Kudriashov;Times New Roman" w:ascii="Kudriashov;Times New Roman" w:hAnsi="Kudriashov;Times New Roman"/>
          </w:rPr>
          <w:t>6-7 баллов - 6-7 фрагментов речи;</w:t>
        </w:r>
      </w:ins>
    </w:p>
    <w:p>
      <w:pPr>
        <w:pStyle w:val="Normal"/>
        <w:tabs>
          <w:tab w:val="clear" w:pos="708"/>
          <w:tab w:val="left" w:pos="1985" w:leader="none"/>
        </w:tabs>
        <w:spacing w:lineRule="auto" w:line="480"/>
        <w:ind w:firstLine="567"/>
        <w:jc w:val="both"/>
        <w:rPr>
          <w:rFonts w:ascii="Kudriashov;Times New Roman" w:hAnsi="Kudriashov;Times New Roman" w:cs="Kudriashov;Times New Roman"/>
          <w:ins w:id="655" w:author="ajudushkin" w:date="2006-09-01T15:04:00Z"/>
        </w:rPr>
      </w:pPr>
      <w:ins w:id="654" w:author="ajudushkin" w:date="2006-09-01T15:04:00Z">
        <w:r>
          <w:rPr>
            <w:rFonts w:cs="Kudriashov;Times New Roman" w:ascii="Kudriashov;Times New Roman" w:hAnsi="Kudriashov;Times New Roman"/>
          </w:rPr>
          <w:t>4-5 баллов - 4-5 фрагментов речи;</w:t>
        </w:r>
      </w:ins>
    </w:p>
    <w:p>
      <w:pPr>
        <w:pStyle w:val="Normal"/>
        <w:tabs>
          <w:tab w:val="clear" w:pos="708"/>
          <w:tab w:val="left" w:pos="1985" w:leader="none"/>
        </w:tabs>
        <w:spacing w:lineRule="auto" w:line="480"/>
        <w:ind w:firstLine="567"/>
        <w:jc w:val="both"/>
        <w:rPr>
          <w:rFonts w:ascii="Kudriashov;Times New Roman" w:hAnsi="Kudriashov;Times New Roman" w:cs="Kudriashov;Times New Roman"/>
          <w:ins w:id="657" w:author="ajudushkin" w:date="2006-09-01T15:04:00Z"/>
        </w:rPr>
      </w:pPr>
      <w:ins w:id="656" w:author="ajudushkin" w:date="2006-09-01T15:04:00Z">
        <w:r>
          <w:rPr>
            <w:rFonts w:cs="Kudriashov;Times New Roman" w:ascii="Kudriashov;Times New Roman" w:hAnsi="Kudriashov;Times New Roman"/>
          </w:rPr>
          <w:t>2-3 баллов - 2-3 фрагмента  речи;</w:t>
        </w:r>
      </w:ins>
    </w:p>
    <w:p>
      <w:pPr>
        <w:pStyle w:val="Normal"/>
        <w:tabs>
          <w:tab w:val="clear" w:pos="708"/>
          <w:tab w:val="left" w:pos="1985" w:leader="none"/>
        </w:tabs>
        <w:spacing w:lineRule="auto" w:line="480"/>
        <w:ind w:firstLine="567"/>
        <w:jc w:val="both"/>
        <w:rPr>
          <w:rFonts w:ascii="Kudriashov;Times New Roman" w:hAnsi="Kudriashov;Times New Roman" w:cs="Kudriashov;Times New Roman"/>
          <w:ins w:id="659" w:author="ajudushkin" w:date="2006-09-01T15:04:00Z"/>
        </w:rPr>
      </w:pPr>
      <w:ins w:id="658" w:author="ajudushkin" w:date="2006-09-01T15:04:00Z">
        <w:r>
          <w:rPr>
            <w:rFonts w:cs="Kudriashov;Times New Roman" w:ascii="Kudriashov;Times New Roman" w:hAnsi="Kudriashov;Times New Roman"/>
          </w:rPr>
          <w:t>0-1 балла   - не более одного фрагмента речи.</w:t>
        </w:r>
      </w:ins>
    </w:p>
    <w:p>
      <w:pPr>
        <w:pStyle w:val="Normal"/>
        <w:spacing w:lineRule="auto" w:line="480"/>
        <w:ind w:firstLine="567"/>
        <w:jc w:val="center"/>
        <w:rPr>
          <w:rFonts w:ascii="Kudriashov;Times New Roman" w:hAnsi="Kudriashov;Times New Roman" w:cs="Kudriashov;Times New Roman"/>
          <w:ins w:id="661" w:author="ajudushkin" w:date="2006-09-01T15:04:00Z"/>
        </w:rPr>
      </w:pPr>
      <w:ins w:id="660" w:author="ajudushkin" w:date="2006-09-01T15:04:00Z">
        <w:r>
          <w:rPr>
            <w:rFonts w:cs="Kudriashov;Times New Roman" w:ascii="Kudriashov;Times New Roman" w:hAnsi="Kudriashov;Times New Roman"/>
          </w:rPr>
          <w:t>Выводы об уровне развития</w:t>
        </w:r>
      </w:ins>
    </w:p>
    <w:p>
      <w:pPr>
        <w:pStyle w:val="Normal"/>
        <w:tabs>
          <w:tab w:val="clear" w:pos="708"/>
          <w:tab w:val="left" w:pos="1985" w:leader="none"/>
        </w:tabs>
        <w:spacing w:lineRule="auto" w:line="480"/>
        <w:ind w:firstLine="567"/>
        <w:jc w:val="both"/>
        <w:rPr>
          <w:rFonts w:ascii="Kudriashov;Times New Roman" w:hAnsi="Kudriashov;Times New Roman" w:cs="Kudriashov;Times New Roman"/>
          <w:ins w:id="663" w:author="ajudushkin" w:date="2006-09-01T15:04:00Z"/>
        </w:rPr>
      </w:pPr>
      <w:ins w:id="662" w:author="ajudushkin" w:date="2006-09-01T15:04:00Z">
        <w:r>
          <w:rPr>
            <w:rFonts w:cs="Kudriashov;Times New Roman" w:ascii="Kudriashov;Times New Roman" w:hAnsi="Kudriashov;Times New Roman"/>
          </w:rPr>
          <w:t>10 баллов  - Очень высокий уровень развития речи;</w:t>
        </w:r>
      </w:ins>
    </w:p>
    <w:p>
      <w:pPr>
        <w:pStyle w:val="Normal"/>
        <w:tabs>
          <w:tab w:val="clear" w:pos="708"/>
          <w:tab w:val="left" w:pos="1985" w:leader="none"/>
        </w:tabs>
        <w:spacing w:lineRule="auto" w:line="480"/>
        <w:ind w:firstLine="567"/>
        <w:jc w:val="both"/>
        <w:rPr>
          <w:rFonts w:ascii="Kudriashov;Times New Roman" w:hAnsi="Kudriashov;Times New Roman" w:cs="Kudriashov;Times New Roman"/>
          <w:ins w:id="665" w:author="ajudushkin" w:date="2006-09-01T15:04:00Z"/>
        </w:rPr>
      </w:pPr>
      <w:ins w:id="664" w:author="ajudushkin" w:date="2006-09-01T15:04:00Z">
        <w:r>
          <w:rPr>
            <w:rFonts w:cs="Kudriashov;Times New Roman" w:ascii="Kudriashov;Times New Roman" w:hAnsi="Kudriashov;Times New Roman"/>
          </w:rPr>
          <w:t>8-9 баллов - высокий уровень;</w:t>
        </w:r>
      </w:ins>
    </w:p>
    <w:p>
      <w:pPr>
        <w:pStyle w:val="Normal"/>
        <w:tabs>
          <w:tab w:val="clear" w:pos="708"/>
          <w:tab w:val="left" w:pos="1985" w:leader="none"/>
        </w:tabs>
        <w:spacing w:lineRule="auto" w:line="480"/>
        <w:ind w:firstLine="567"/>
        <w:jc w:val="both"/>
        <w:rPr>
          <w:rFonts w:ascii="Kudriashov;Times New Roman" w:hAnsi="Kudriashov;Times New Roman" w:cs="Kudriashov;Times New Roman"/>
          <w:ins w:id="667" w:author="ajudushkin" w:date="2006-09-01T15:04:00Z"/>
        </w:rPr>
      </w:pPr>
      <w:ins w:id="666" w:author="ajudushkin" w:date="2006-09-01T15:04:00Z">
        <w:r>
          <w:rPr>
            <w:rFonts w:cs="Kudriashov;Times New Roman" w:ascii="Kudriashov;Times New Roman" w:hAnsi="Kudriashov;Times New Roman"/>
          </w:rPr>
          <w:t>4-7 баллов - средний уровень;</w:t>
        </w:r>
      </w:ins>
    </w:p>
    <w:p>
      <w:pPr>
        <w:pStyle w:val="Normal"/>
        <w:tabs>
          <w:tab w:val="clear" w:pos="708"/>
          <w:tab w:val="left" w:pos="1985" w:leader="none"/>
        </w:tabs>
        <w:spacing w:lineRule="auto" w:line="480"/>
        <w:ind w:firstLine="567"/>
        <w:jc w:val="both"/>
        <w:rPr>
          <w:rFonts w:ascii="Kudriashov;Times New Roman" w:hAnsi="Kudriashov;Times New Roman" w:cs="Kudriashov;Times New Roman"/>
          <w:ins w:id="669" w:author="ajudushkin" w:date="2006-09-01T15:04:00Z"/>
        </w:rPr>
      </w:pPr>
      <w:ins w:id="668" w:author="ajudushkin" w:date="2006-09-01T15:04:00Z">
        <w:r>
          <w:rPr>
            <w:rFonts w:cs="Kudriashov;Times New Roman" w:ascii="Kudriashov;Times New Roman" w:hAnsi="Kudriashov;Times New Roman"/>
          </w:rPr>
          <w:t>2-3 баллов - низкий уровень;</w:t>
        </w:r>
      </w:ins>
    </w:p>
    <w:p>
      <w:pPr>
        <w:pStyle w:val="Normal"/>
        <w:tabs>
          <w:tab w:val="clear" w:pos="708"/>
          <w:tab w:val="left" w:pos="1985" w:leader="none"/>
        </w:tabs>
        <w:spacing w:lineRule="auto" w:line="480"/>
        <w:ind w:firstLine="567"/>
        <w:jc w:val="both"/>
        <w:rPr>
          <w:rFonts w:ascii="Kudriashov;Times New Roman" w:hAnsi="Kudriashov;Times New Roman" w:cs="Kudriashov;Times New Roman"/>
          <w:ins w:id="671" w:author="ajudushkin" w:date="2006-09-01T15:04:00Z"/>
        </w:rPr>
      </w:pPr>
      <w:ins w:id="670" w:author="ajudushkin" w:date="2006-09-01T15:04:00Z">
        <w:r>
          <w:rPr>
            <w:rFonts w:cs="Kudriashov;Times New Roman" w:ascii="Kudriashov;Times New Roman" w:hAnsi="Kudriashov;Times New Roman"/>
          </w:rPr>
          <w:t>0-1 балла  - очень низкий уровень.</w:t>
        </w:r>
      </w:ins>
    </w:p>
    <w:p>
      <w:pPr>
        <w:pStyle w:val="Normal"/>
        <w:spacing w:lineRule="auto" w:line="480"/>
        <w:ind w:firstLine="567"/>
        <w:jc w:val="both"/>
        <w:rPr>
          <w:rFonts w:ascii="Kudriashov;Times New Roman" w:hAnsi="Kudriashov;Times New Roman" w:cs="Kudriashov;Times New Roman"/>
          <w:ins w:id="673" w:author="ajudushkin" w:date="2006-09-01T15:04:00Z"/>
        </w:rPr>
      </w:pPr>
      <w:ins w:id="672" w:author="ajudushkin" w:date="2006-09-01T15:04:00Z">
        <w:r>
          <w:rPr>
            <w:rFonts w:cs="Kudriashov;Times New Roman" w:ascii="Kudriashov;Times New Roman" w:hAnsi="Kudriashov;Times New Roman"/>
          </w:rPr>
          <w:t>1. Пример:  Алеша С. - 3 года. Единственный ребенок в семье. Его мама не работает и поэтому много времени посвящает общению с ребенком. Алеша является контрольным испытуемым.</w:t>
        </w:r>
      </w:ins>
    </w:p>
    <w:p>
      <w:pPr>
        <w:pStyle w:val="Normal"/>
        <w:spacing w:lineRule="auto" w:line="480"/>
        <w:ind w:firstLine="567"/>
        <w:jc w:val="both"/>
        <w:rPr>
          <w:rFonts w:ascii="Kudriashov;Times New Roman" w:hAnsi="Kudriashov;Times New Roman" w:cs="Kudriashov;Times New Roman"/>
          <w:ins w:id="675" w:author="ajudushkin" w:date="2006-09-01T15:04:00Z"/>
        </w:rPr>
      </w:pPr>
      <w:ins w:id="674" w:author="ajudushkin" w:date="2006-09-01T15:04:00Z">
        <w:r>
          <w:rPr>
            <w:rFonts w:cs="Kudriashov;Times New Roman" w:ascii="Kudriashov;Times New Roman" w:hAnsi="Kudriashov;Times New Roman"/>
          </w:rPr>
          <w:t>При предъявлении первой картинки ребенок рассказывает: “На небе желтое солнце. Стоит мальчик… У него лопатка… Он копает песок…”.</w:t>
        </w:r>
      </w:ins>
    </w:p>
    <w:p>
      <w:pPr>
        <w:pStyle w:val="Normal"/>
        <w:spacing w:lineRule="auto" w:line="480"/>
        <w:ind w:firstLine="567"/>
        <w:jc w:val="both"/>
        <w:rPr>
          <w:rFonts w:ascii="Kudriashov;Times New Roman" w:hAnsi="Kudriashov;Times New Roman" w:cs="Kudriashov;Times New Roman"/>
          <w:ins w:id="677" w:author="ajudushkin" w:date="2006-09-01T15:04:00Z"/>
        </w:rPr>
      </w:pPr>
      <w:ins w:id="676" w:author="ajudushkin" w:date="2006-09-01T15:04:00Z">
        <w:r>
          <w:rPr>
            <w:rFonts w:cs="Kudriashov;Times New Roman" w:ascii="Kudriashov;Times New Roman" w:hAnsi="Kudriashov;Times New Roman"/>
          </w:rPr>
          <w:t>При предъявлении второй картинки у Алеши возникают затруднения в понимании  ее содержания. Ребенок задает вопрос: “Что делает мальчик?”</w:t>
        </w:r>
      </w:ins>
    </w:p>
    <w:p>
      <w:pPr>
        <w:pStyle w:val="Normal"/>
        <w:spacing w:lineRule="auto" w:line="480"/>
        <w:ind w:firstLine="567"/>
        <w:jc w:val="both"/>
        <w:rPr>
          <w:rFonts w:ascii="Kudriashov;Times New Roman" w:hAnsi="Kudriashov;Times New Roman" w:cs="Kudriashov;Times New Roman"/>
          <w:ins w:id="679" w:author="ajudushkin" w:date="2006-09-01T15:04:00Z"/>
        </w:rPr>
      </w:pPr>
      <w:ins w:id="678" w:author="ajudushkin" w:date="2006-09-01T15:04:00Z">
        <w:r>
          <w:rPr>
            <w:rFonts w:cs="Kudriashov;Times New Roman" w:ascii="Kudriashov;Times New Roman" w:hAnsi="Kudriashov;Times New Roman"/>
          </w:rPr>
          <w:t>Экспериментатор объясняет ребенку, что делает мальчик и зачем и только после этого содержание картинки становится понятным. Алеша еще некоторое время рассматривает рисунок, а затем рассказывает:”Мальчик кидает на землю зернышки… Он хочет, чтобы выросли красивые цветы…”.</w:t>
        </w:r>
      </w:ins>
    </w:p>
    <w:p>
      <w:pPr>
        <w:pStyle w:val="Normal"/>
        <w:spacing w:lineRule="auto" w:line="480"/>
        <w:ind w:firstLine="567"/>
        <w:jc w:val="both"/>
        <w:rPr>
          <w:rFonts w:ascii="Kudriashov;Times New Roman" w:hAnsi="Kudriashov;Times New Roman" w:cs="Kudriashov;Times New Roman"/>
          <w:ins w:id="681" w:author="ajudushkin" w:date="2006-09-01T15:04:00Z"/>
        </w:rPr>
      </w:pPr>
      <w:ins w:id="680" w:author="ajudushkin" w:date="2006-09-01T15:04:00Z">
        <w:r>
          <w:rPr>
            <w:rFonts w:cs="Kudriashov;Times New Roman" w:ascii="Kudriashov;Times New Roman" w:hAnsi="Kudriashov;Times New Roman"/>
          </w:rPr>
          <w:t>При рассматривании третьей картинки  у Алеши никаких вопросов не возникает и он рассказывает: “У мальчика большая лейка… Он поливает цветочки водичкой… Цветочки очень маленькие…”.</w:t>
        </w:r>
      </w:ins>
    </w:p>
    <w:p>
      <w:pPr>
        <w:pStyle w:val="Normal"/>
        <w:spacing w:lineRule="auto" w:line="480"/>
        <w:ind w:firstLine="567"/>
        <w:jc w:val="both"/>
        <w:rPr>
          <w:rFonts w:ascii="Kudriashov;Times New Roman" w:hAnsi="Kudriashov;Times New Roman" w:cs="Kudriashov;Times New Roman"/>
          <w:ins w:id="683" w:author="ajudushkin" w:date="2006-09-01T15:04:00Z"/>
        </w:rPr>
      </w:pPr>
      <w:ins w:id="682" w:author="ajudushkin" w:date="2006-09-01T15:04:00Z">
        <w:r>
          <w:rPr>
            <w:rFonts w:cs="Kudriashov;Times New Roman" w:ascii="Kudriashov;Times New Roman" w:hAnsi="Kudriashov;Times New Roman"/>
          </w:rPr>
          <w:t>Четвертая картинка также не вызывает никаких затруднений. Ребенок рассказывает: “Мальчик сорвал цветок… Цветы большие и красивые… Мальчик смеется…”.</w:t>
        </w:r>
      </w:ins>
    </w:p>
    <w:p>
      <w:pPr>
        <w:pStyle w:val="Normal"/>
        <w:spacing w:lineRule="auto" w:line="480"/>
        <w:ind w:firstLine="567"/>
        <w:jc w:val="both"/>
        <w:rPr>
          <w:rFonts w:ascii="Kudriashov;Times New Roman" w:hAnsi="Kudriashov;Times New Roman" w:cs="Kudriashov;Times New Roman"/>
          <w:ins w:id="685" w:author="ajudushkin" w:date="2006-09-01T15:04:00Z"/>
        </w:rPr>
      </w:pPr>
      <w:ins w:id="684" w:author="ajudushkin" w:date="2006-09-01T15:04:00Z">
        <w:r>
          <w:rPr>
            <w:rFonts w:cs="Kudriashov;Times New Roman" w:ascii="Kudriashov;Times New Roman" w:hAnsi="Kudriashov;Times New Roman"/>
          </w:rPr>
          <w:t>2. Пример: Паша М. - 3 года. Ребенок из многодетной семьи, где младшим сестрам - близнецам по 9 месяцев.  Его мама, также как и в первом случае не работает, но в связи с рождением близнецов общение Паши с родителями свелось к минимуму. Детский сад ребенок не посещает. Паша является экспериментальным испытуемым.</w:t>
        </w:r>
      </w:ins>
    </w:p>
    <w:p>
      <w:pPr>
        <w:pStyle w:val="Normal"/>
        <w:spacing w:lineRule="auto" w:line="480"/>
        <w:ind w:firstLine="567"/>
        <w:jc w:val="both"/>
        <w:rPr>
          <w:rFonts w:ascii="Kudriashov;Times New Roman" w:hAnsi="Kudriashov;Times New Roman" w:cs="Kudriashov;Times New Roman"/>
          <w:ins w:id="687" w:author="ajudushkin" w:date="2006-09-01T15:04:00Z"/>
        </w:rPr>
      </w:pPr>
      <w:ins w:id="686" w:author="ajudushkin" w:date="2006-09-01T15:04:00Z">
        <w:r>
          <w:rPr>
            <w:rFonts w:cs="Kudriashov;Times New Roman" w:ascii="Kudriashov;Times New Roman" w:hAnsi="Kudriashov;Times New Roman"/>
          </w:rPr>
          <w:t>При предъявлении картинок, после двухминутного рассматривания, ребенок не понимает, что от него требуется и не может ничего рассказать. Экспериментатор подробно еще раз объясняет ребенку инструкцию и на примере первой картинки рассказывает ее содержание. Паша постоянно отвлекается и не может сосредоточиться. Затем рассказывает: “Это солнце… Это мальчик… ”</w:t>
        </w:r>
      </w:ins>
    </w:p>
    <w:p>
      <w:pPr>
        <w:pStyle w:val="Normal"/>
        <w:spacing w:lineRule="auto" w:line="480"/>
        <w:ind w:firstLine="567"/>
        <w:jc w:val="both"/>
        <w:rPr>
          <w:rFonts w:ascii="Kudriashov;Times New Roman" w:hAnsi="Kudriashov;Times New Roman" w:cs="Kudriashov;Times New Roman"/>
          <w:ins w:id="689" w:author="ajudushkin" w:date="2006-09-01T15:04:00Z"/>
        </w:rPr>
      </w:pPr>
      <w:ins w:id="688" w:author="ajudushkin" w:date="2006-09-01T15:04:00Z">
        <w:r>
          <w:rPr>
            <w:rFonts w:cs="Kudriashov;Times New Roman" w:ascii="Kudriashov;Times New Roman" w:hAnsi="Kudriashov;Times New Roman"/>
          </w:rPr>
          <w:t>На вопрос: “Что в руках у мальчика?”- ребенок отвечает: “Лопатка”.</w:t>
        </w:r>
      </w:ins>
    </w:p>
    <w:p>
      <w:pPr>
        <w:pStyle w:val="Normal"/>
        <w:spacing w:lineRule="auto" w:line="480"/>
        <w:ind w:firstLine="567"/>
        <w:jc w:val="both"/>
        <w:rPr>
          <w:rFonts w:ascii="Kudriashov;Times New Roman" w:hAnsi="Kudriashov;Times New Roman" w:cs="Kudriashov;Times New Roman"/>
          <w:ins w:id="691" w:author="ajudushkin" w:date="2006-09-01T15:04:00Z"/>
        </w:rPr>
      </w:pPr>
      <w:ins w:id="690" w:author="ajudushkin" w:date="2006-09-01T15:04:00Z">
        <w:r>
          <w:rPr>
            <w:rFonts w:cs="Kudriashov;Times New Roman" w:ascii="Kudriashov;Times New Roman" w:hAnsi="Kudriashov;Times New Roman"/>
          </w:rPr>
          <w:t>Вопрос: “Что можно делать с лопаткой?” - ответ: “Копать”.</w:t>
        </w:r>
      </w:ins>
    </w:p>
    <w:p>
      <w:pPr>
        <w:pStyle w:val="Normal"/>
        <w:spacing w:lineRule="auto" w:line="480"/>
        <w:ind w:firstLine="567"/>
        <w:jc w:val="both"/>
        <w:rPr>
          <w:rFonts w:ascii="Kudriashov;Times New Roman" w:hAnsi="Kudriashov;Times New Roman" w:cs="Kudriashov;Times New Roman"/>
          <w:ins w:id="693" w:author="ajudushkin" w:date="2006-09-01T15:04:00Z"/>
        </w:rPr>
      </w:pPr>
      <w:ins w:id="692" w:author="ajudushkin" w:date="2006-09-01T15:04:00Z">
        <w:r>
          <w:rPr>
            <w:rFonts w:cs="Kudriashov;Times New Roman" w:ascii="Kudriashov;Times New Roman" w:hAnsi="Kudriashov;Times New Roman"/>
          </w:rPr>
          <w:t>Также вызывает затруднения вторая картинка. Паша не понимает ее содержания. После двухминутного рассматривания, ребенок говорит: “Стоит мальчик”. Затем экспериментатор объясняет происходящее на картинке, но ребенок все равно не может полностью повторить рассказ: “Мальчик кидает зерна”.</w:t>
        </w:r>
      </w:ins>
    </w:p>
    <w:p>
      <w:pPr>
        <w:pStyle w:val="Normal"/>
        <w:spacing w:lineRule="auto" w:line="480"/>
        <w:ind w:firstLine="567"/>
        <w:jc w:val="both"/>
        <w:rPr>
          <w:rFonts w:ascii="Kudriashov;Times New Roman" w:hAnsi="Kudriashov;Times New Roman" w:cs="Kudriashov;Times New Roman"/>
          <w:ins w:id="695" w:author="ajudushkin" w:date="2006-09-01T15:04:00Z"/>
        </w:rPr>
      </w:pPr>
      <w:ins w:id="694" w:author="ajudushkin" w:date="2006-09-01T15:04:00Z">
        <w:r>
          <w:rPr>
            <w:rFonts w:cs="Kudriashov;Times New Roman" w:ascii="Kudriashov;Times New Roman" w:hAnsi="Kudriashov;Times New Roman"/>
          </w:rPr>
          <w:t>При предъявлении третьей картинки Паша сразу говорит: “Мальчик поливает цветы”. На вопрос: “А цветы какие?” - ребенок отвечает: “Маленькие”.</w:t>
        </w:r>
      </w:ins>
    </w:p>
    <w:p>
      <w:pPr>
        <w:pStyle w:val="Normal"/>
        <w:spacing w:lineRule="auto" w:line="480"/>
        <w:ind w:firstLine="567"/>
        <w:jc w:val="both"/>
        <w:rPr>
          <w:rFonts w:ascii="Kudriashov;Times New Roman" w:hAnsi="Kudriashov;Times New Roman" w:cs="Kudriashov;Times New Roman"/>
          <w:ins w:id="697" w:author="ajudushkin" w:date="2006-09-01T15:04:00Z"/>
        </w:rPr>
      </w:pPr>
      <w:ins w:id="696" w:author="ajudushkin" w:date="2006-09-01T15:04:00Z">
        <w:r>
          <w:rPr>
            <w:rFonts w:cs="Kudriashov;Times New Roman" w:ascii="Kudriashov;Times New Roman" w:hAnsi="Kudriashov;Times New Roman"/>
          </w:rPr>
          <w:t xml:space="preserve">При предъявлении четвертой картинки Паша также сразу пытается рассказать: “Мальчик… собирает цветы…” Экспериментатор задает вопрос: “Какие цветы?” - ребенок отвечает: “Большие”. Вопрос: “А они красивые?”. Ответ: “ДА”.  </w:t>
        </w:r>
      </w:ins>
    </w:p>
    <w:p>
      <w:pPr>
        <w:pStyle w:val="Normal"/>
        <w:spacing w:lineRule="auto" w:line="480"/>
        <w:ind w:firstLine="567"/>
        <w:jc w:val="center"/>
        <w:rPr>
          <w:rFonts w:ascii="Kudriashov;Times New Roman" w:hAnsi="Kudriashov;Times New Roman" w:cs="Kudriashov;Times New Roman"/>
          <w:ins w:id="699" w:author="ajudushkin" w:date="2006-09-01T15:04:00Z"/>
        </w:rPr>
      </w:pPr>
      <w:ins w:id="698" w:author="ajudushkin" w:date="2006-09-01T15:04:00Z">
        <w:r>
          <w:rPr>
            <w:rFonts w:cs="Kudriashov;Times New Roman" w:ascii="Kudriashov;Times New Roman" w:hAnsi="Kudriashov;Times New Roman"/>
          </w:rPr>
          <w:t xml:space="preserve">Протокол  результатов исследования по методике </w:t>
        </w:r>
      </w:ins>
    </w:p>
    <w:p>
      <w:pPr>
        <w:pStyle w:val="Normal"/>
        <w:spacing w:lineRule="auto" w:line="480"/>
        <w:ind w:firstLine="567"/>
        <w:jc w:val="center"/>
        <w:rPr>
          <w:rFonts w:ascii="Kudriashov;Times New Roman" w:hAnsi="Kudriashov;Times New Roman" w:cs="Kudriashov;Times New Roman"/>
          <w:ins w:id="702" w:author="ajudushkin" w:date="2006-09-01T15:04:00Z"/>
        </w:rPr>
      </w:pPr>
      <w:ins w:id="700" w:author="ajudushkin" w:date="2006-09-01T15:04:00Z">
        <w:r>
          <w:rPr>
            <w:rFonts w:cs="Kudriashov;Times New Roman" w:ascii="Kudriashov;Times New Roman" w:hAnsi="Kudriashov;Times New Roman"/>
          </w:rPr>
          <w:t>“</w:t>
        </w:r>
      </w:ins>
      <w:ins w:id="701" w:author="ajudushkin" w:date="2006-09-01T15:04:00Z">
        <w:r>
          <w:rPr>
            <w:rFonts w:cs="Kudriashov;Times New Roman" w:ascii="Kudriashov;Times New Roman" w:hAnsi="Kudriashov;Times New Roman"/>
          </w:rPr>
          <w:t>Расскажи по картинке”</w:t>
        </w:r>
      </w:ins>
    </w:p>
    <w:p>
      <w:pPr>
        <w:pStyle w:val="Normal"/>
        <w:tabs>
          <w:tab w:val="clear" w:pos="708"/>
          <w:tab w:val="left" w:pos="1560" w:leader="none"/>
          <w:tab w:val="left" w:pos="6804" w:leader="none"/>
          <w:tab w:val="left" w:pos="8647" w:leader="none"/>
        </w:tabs>
        <w:spacing w:lineRule="auto" w:line="360"/>
        <w:ind w:firstLine="567"/>
        <w:jc w:val="both"/>
        <w:rPr>
          <w:ins w:id="707" w:author="ajudushkin" w:date="2006-09-01T15:04:00Z"/>
        </w:rPr>
      </w:pPr>
      <w:ins w:id="703" w:author="ajudushkin" w:date="2006-09-01T15:04:00Z">
        <w:r>
          <w:rPr>
            <w:rFonts w:cs="Kudriashov;Times New Roman" w:ascii="Kudriashov;Times New Roman" w:hAnsi="Kudriashov;Times New Roman"/>
            <w:u w:val="single"/>
          </w:rPr>
          <w:t>№</w:t>
        </w:r>
      </w:ins>
      <w:ins w:id="704" w:author="ajudushkin" w:date="2006-09-01T15:04:00Z">
        <w:r>
          <w:rPr>
            <w:rFonts w:eastAsia="Kudriashov;Times New Roman" w:cs="Kudriashov;Times New Roman" w:ascii="Kudriashov;Times New Roman" w:hAnsi="Kudriashov;Times New Roman"/>
            <w:u w:val="single"/>
          </w:rPr>
          <w:t xml:space="preserve">        </w:t>
        </w:r>
      </w:ins>
      <w:ins w:id="705" w:author="ajudushkin" w:date="2006-09-01T15:04:00Z">
        <w:r>
          <w:rPr>
            <w:rFonts w:cs="Kudriashov;Times New Roman" w:ascii="Kudriashov;Times New Roman" w:hAnsi="Kudriashov;Times New Roman"/>
            <w:u w:val="single"/>
          </w:rPr>
          <w:t>Фрагменты   речи    тестируемого              Частота       употребления</w:t>
        </w:r>
      </w:ins>
      <w:ins w:id="706" w:author="ajudushkin" w:date="2006-09-01T15:04:00Z">
        <w:r>
          <w:rPr>
            <w:rFonts w:cs="Kudriashov;Times New Roman" w:ascii="Kudriashov;Times New Roman" w:hAnsi="Kudriashov;Times New Roman"/>
          </w:rPr>
          <w:t xml:space="preserve">       </w:t>
        </w:r>
      </w:ins>
    </w:p>
    <w:p>
      <w:pPr>
        <w:pStyle w:val="Normal"/>
        <w:tabs>
          <w:tab w:val="clear" w:pos="708"/>
          <w:tab w:val="left" w:pos="1560" w:leader="none"/>
          <w:tab w:val="left" w:pos="6804" w:leader="none"/>
          <w:tab w:val="left" w:pos="8647" w:leader="none"/>
        </w:tabs>
        <w:spacing w:lineRule="auto" w:line="360"/>
        <w:ind w:firstLine="567"/>
        <w:jc w:val="both"/>
        <w:rPr>
          <w:rFonts w:ascii="Kudriashov;Times New Roman" w:hAnsi="Kudriashov;Times New Roman" w:cs="Kudriashov;Times New Roman"/>
          <w:ins w:id="710" w:author="ajudushkin" w:date="2006-09-01T15:04:00Z"/>
        </w:rPr>
      </w:pPr>
      <w:ins w:id="708" w:author="ajudushkin" w:date="2006-09-01T15:04:00Z">
        <w:r>
          <w:rPr>
            <w:rFonts w:eastAsia="Kudriashov;Times New Roman" w:cs="Kudriashov;Times New Roman" w:ascii="Kudriashov;Times New Roman" w:hAnsi="Kudriashov;Times New Roman"/>
            <w:u w:val="single"/>
          </w:rPr>
          <w:t xml:space="preserve">                                                             </w:t>
        </w:r>
      </w:ins>
      <w:ins w:id="709" w:author="ajudushkin" w:date="2006-09-01T15:04:00Z">
        <w:r>
          <w:rPr>
            <w:rFonts w:cs="Kudriashov;Times New Roman" w:ascii="Kudriashov;Times New Roman" w:hAnsi="Kudriashov;Times New Roman"/>
            <w:u w:val="single"/>
          </w:rPr>
          <w:t>1 испыт.(конт.)  2 испыт.(эксп.)</w:t>
        </w:r>
      </w:ins>
    </w:p>
    <w:p>
      <w:pPr>
        <w:pStyle w:val="Normal"/>
        <w:tabs>
          <w:tab w:val="clear" w:pos="708"/>
          <w:tab w:val="left" w:pos="1560" w:leader="none"/>
          <w:tab w:val="left" w:pos="6804" w:leader="none"/>
          <w:tab w:val="left" w:pos="8647" w:leader="none"/>
        </w:tabs>
        <w:spacing w:lineRule="auto" w:line="360"/>
        <w:ind w:firstLine="567"/>
        <w:jc w:val="both"/>
        <w:rPr>
          <w:rFonts w:ascii="Kudriashov;Times New Roman" w:hAnsi="Kudriashov;Times New Roman" w:cs="Kudriashov;Times New Roman"/>
          <w:ins w:id="712" w:author="ajudushkin" w:date="2006-09-01T15:04:00Z"/>
        </w:rPr>
      </w:pPr>
      <w:ins w:id="711" w:author="ajudushkin" w:date="2006-09-01T15:04:00Z">
        <w:r>
          <w:rPr>
            <w:rFonts w:cs="Kudriashov;Times New Roman" w:ascii="Kudriashov;Times New Roman" w:hAnsi="Kudriashov;Times New Roman"/>
          </w:rPr>
          <w:t xml:space="preserve">1          Существительное                                   </w:t>
          <w:tab/>
          <w:t>16</w:t>
          <w:tab/>
          <w:t>11</w:t>
        </w:r>
      </w:ins>
    </w:p>
    <w:p>
      <w:pPr>
        <w:pStyle w:val="Normal"/>
        <w:tabs>
          <w:tab w:val="clear" w:pos="708"/>
          <w:tab w:val="left" w:pos="1560" w:leader="none"/>
          <w:tab w:val="left" w:pos="6804" w:leader="none"/>
          <w:tab w:val="left" w:pos="8647" w:leader="none"/>
        </w:tabs>
        <w:spacing w:lineRule="auto" w:line="360"/>
        <w:ind w:firstLine="567"/>
        <w:jc w:val="both"/>
        <w:rPr>
          <w:rFonts w:ascii="Kudriashov;Times New Roman" w:hAnsi="Kudriashov;Times New Roman" w:cs="Kudriashov;Times New Roman"/>
          <w:ins w:id="714" w:author="ajudushkin" w:date="2006-09-01T15:04:00Z"/>
        </w:rPr>
      </w:pPr>
      <w:ins w:id="713" w:author="ajudushkin" w:date="2006-09-01T15:04:00Z">
        <w:r>
          <w:rPr>
            <w:rFonts w:cs="Kudriashov;Times New Roman" w:ascii="Kudriashov;Times New Roman" w:hAnsi="Kudriashov;Times New Roman"/>
          </w:rPr>
          <w:t>2          Глаголы</w:t>
          <w:tab/>
          <w:t>8</w:t>
          <w:tab/>
          <w:t>4</w:t>
        </w:r>
      </w:ins>
    </w:p>
    <w:p>
      <w:pPr>
        <w:pStyle w:val="Normal"/>
        <w:tabs>
          <w:tab w:val="clear" w:pos="708"/>
          <w:tab w:val="left" w:pos="1560" w:leader="none"/>
          <w:tab w:val="left" w:pos="6804" w:leader="none"/>
          <w:tab w:val="left" w:pos="8647" w:leader="none"/>
        </w:tabs>
        <w:spacing w:lineRule="auto" w:line="360"/>
        <w:ind w:firstLine="567"/>
        <w:jc w:val="both"/>
        <w:rPr>
          <w:rFonts w:ascii="Kudriashov;Times New Roman" w:hAnsi="Kudriashov;Times New Roman" w:cs="Kudriashov;Times New Roman"/>
          <w:ins w:id="716" w:author="ajudushkin" w:date="2006-09-01T15:04:00Z"/>
        </w:rPr>
      </w:pPr>
      <w:ins w:id="715" w:author="ajudushkin" w:date="2006-09-01T15:04:00Z">
        <w:r>
          <w:rPr>
            <w:rFonts w:cs="Kudriashov;Times New Roman" w:ascii="Kudriashov;Times New Roman" w:hAnsi="Kudriashov;Times New Roman"/>
          </w:rPr>
          <w:t xml:space="preserve">3          Прилагательные в обычной форме       </w:t>
          <w:tab/>
          <w:t>3</w:t>
          <w:tab/>
          <w:t xml:space="preserve">- </w:t>
        </w:r>
      </w:ins>
    </w:p>
    <w:p>
      <w:pPr>
        <w:pStyle w:val="Normal"/>
        <w:tabs>
          <w:tab w:val="clear" w:pos="708"/>
          <w:tab w:val="left" w:pos="1560" w:leader="none"/>
          <w:tab w:val="left" w:pos="6804" w:leader="none"/>
          <w:tab w:val="left" w:pos="8647" w:leader="none"/>
        </w:tabs>
        <w:spacing w:lineRule="auto" w:line="360"/>
        <w:ind w:firstLine="567"/>
        <w:jc w:val="both"/>
        <w:rPr>
          <w:rFonts w:ascii="Kudriashov;Times New Roman" w:hAnsi="Kudriashov;Times New Roman" w:cs="Kudriashov;Times New Roman"/>
          <w:ins w:id="718" w:author="ajudushkin" w:date="2006-09-01T15:04:00Z"/>
        </w:rPr>
      </w:pPr>
      <w:ins w:id="717" w:author="ajudushkin" w:date="2006-09-01T15:04:00Z">
        <w:r>
          <w:rPr>
            <w:rFonts w:cs="Kudriashov;Times New Roman" w:ascii="Kudriashov;Times New Roman" w:hAnsi="Kudriashov;Times New Roman"/>
          </w:rPr>
          <w:t xml:space="preserve">4          Прилагательные в сравнительной степени </w:t>
          <w:tab/>
          <w:t>3</w:t>
          <w:tab/>
          <w:t>2</w:t>
        </w:r>
      </w:ins>
    </w:p>
    <w:p>
      <w:pPr>
        <w:pStyle w:val="Normal"/>
        <w:tabs>
          <w:tab w:val="clear" w:pos="708"/>
          <w:tab w:val="left" w:pos="1560" w:leader="none"/>
          <w:tab w:val="left" w:pos="6804" w:leader="none"/>
          <w:tab w:val="left" w:pos="8647" w:leader="none"/>
        </w:tabs>
        <w:spacing w:lineRule="auto" w:line="360"/>
        <w:ind w:firstLine="567"/>
        <w:jc w:val="both"/>
        <w:rPr>
          <w:rFonts w:ascii="Kudriashov;Times New Roman" w:hAnsi="Kudriashov;Times New Roman" w:cs="Kudriashov;Times New Roman"/>
          <w:ins w:id="720" w:author="ajudushkin" w:date="2006-09-01T15:04:00Z"/>
        </w:rPr>
      </w:pPr>
      <w:ins w:id="719" w:author="ajudushkin" w:date="2006-09-01T15:04:00Z">
        <w:r>
          <w:rPr>
            <w:rFonts w:cs="Kudriashov;Times New Roman" w:ascii="Kudriashov;Times New Roman" w:hAnsi="Kudriashov;Times New Roman"/>
          </w:rPr>
          <w:t xml:space="preserve">5          Прилагательные в превосходной степени </w:t>
          <w:tab/>
          <w:t>-</w:t>
          <w:tab/>
          <w:t>-</w:t>
        </w:r>
      </w:ins>
    </w:p>
    <w:p>
      <w:pPr>
        <w:pStyle w:val="Normal"/>
        <w:tabs>
          <w:tab w:val="clear" w:pos="708"/>
          <w:tab w:val="left" w:pos="1560" w:leader="none"/>
          <w:tab w:val="left" w:pos="6804" w:leader="none"/>
          <w:tab w:val="left" w:pos="8647" w:leader="none"/>
        </w:tabs>
        <w:spacing w:lineRule="auto" w:line="360"/>
        <w:ind w:firstLine="567"/>
        <w:jc w:val="both"/>
        <w:rPr>
          <w:rFonts w:ascii="Kudriashov;Times New Roman" w:hAnsi="Kudriashov;Times New Roman" w:cs="Kudriashov;Times New Roman"/>
          <w:ins w:id="722" w:author="ajudushkin" w:date="2006-09-01T15:04:00Z"/>
        </w:rPr>
      </w:pPr>
      <w:ins w:id="721" w:author="ajudushkin" w:date="2006-09-01T15:04:00Z">
        <w:r>
          <w:rPr>
            <w:rFonts w:cs="Kudriashov;Times New Roman" w:ascii="Kudriashov;Times New Roman" w:hAnsi="Kudriashov;Times New Roman"/>
          </w:rPr>
          <w:t xml:space="preserve">6          Наречия                                    </w:t>
          <w:tab/>
          <w:t>1</w:t>
          <w:tab/>
          <w:t>-</w:t>
        </w:r>
      </w:ins>
    </w:p>
    <w:p>
      <w:pPr>
        <w:pStyle w:val="Normal"/>
        <w:tabs>
          <w:tab w:val="clear" w:pos="708"/>
          <w:tab w:val="left" w:pos="1560" w:leader="none"/>
          <w:tab w:val="left" w:pos="6804" w:leader="none"/>
          <w:tab w:val="left" w:pos="8647" w:leader="none"/>
        </w:tabs>
        <w:spacing w:lineRule="auto" w:line="360"/>
        <w:ind w:firstLine="567"/>
        <w:jc w:val="both"/>
        <w:rPr>
          <w:rFonts w:ascii="Kudriashov;Times New Roman" w:hAnsi="Kudriashov;Times New Roman" w:cs="Kudriashov;Times New Roman"/>
          <w:ins w:id="724" w:author="ajudushkin" w:date="2006-09-01T15:04:00Z"/>
        </w:rPr>
      </w:pPr>
      <w:ins w:id="723" w:author="ajudushkin" w:date="2006-09-01T15:04:00Z">
        <w:r>
          <w:rPr>
            <w:rFonts w:cs="Kudriashov;Times New Roman" w:ascii="Kudriashov;Times New Roman" w:hAnsi="Kudriashov;Times New Roman"/>
          </w:rPr>
          <w:t>7          Местоимения                                            3</w:t>
          <w:tab/>
          <w:t>-</w:t>
        </w:r>
      </w:ins>
    </w:p>
    <w:p>
      <w:pPr>
        <w:pStyle w:val="Normal"/>
        <w:tabs>
          <w:tab w:val="clear" w:pos="708"/>
          <w:tab w:val="left" w:pos="1560" w:leader="none"/>
          <w:tab w:val="left" w:pos="6804" w:leader="none"/>
          <w:tab w:val="left" w:pos="8647" w:leader="none"/>
        </w:tabs>
        <w:spacing w:lineRule="auto" w:line="360"/>
        <w:ind w:firstLine="567"/>
        <w:jc w:val="both"/>
        <w:rPr>
          <w:rFonts w:ascii="Kudriashov;Times New Roman" w:hAnsi="Kudriashov;Times New Roman" w:cs="Kudriashov;Times New Roman"/>
          <w:ins w:id="726" w:author="ajudushkin" w:date="2006-09-01T15:04:00Z"/>
        </w:rPr>
      </w:pPr>
      <w:ins w:id="725" w:author="ajudushkin" w:date="2006-09-01T15:04:00Z">
        <w:r>
          <w:rPr>
            <w:rFonts w:cs="Kudriashov;Times New Roman" w:ascii="Kudriashov;Times New Roman" w:hAnsi="Kudriashov;Times New Roman"/>
          </w:rPr>
          <w:t>8          Союзы                                                    4</w:t>
          <w:tab/>
          <w:t>-</w:t>
        </w:r>
      </w:ins>
    </w:p>
    <w:p>
      <w:pPr>
        <w:pStyle w:val="Normal"/>
        <w:tabs>
          <w:tab w:val="clear" w:pos="708"/>
          <w:tab w:val="left" w:pos="1560" w:leader="none"/>
          <w:tab w:val="left" w:pos="6804" w:leader="none"/>
          <w:tab w:val="left" w:pos="8647" w:leader="none"/>
        </w:tabs>
        <w:spacing w:lineRule="auto" w:line="360"/>
        <w:ind w:firstLine="567"/>
        <w:jc w:val="both"/>
        <w:rPr>
          <w:rFonts w:ascii="Kudriashov;Times New Roman" w:hAnsi="Kudriashov;Times New Roman" w:cs="Kudriashov;Times New Roman"/>
          <w:ins w:id="728" w:author="ajudushkin" w:date="2006-09-01T15:04:00Z"/>
        </w:rPr>
      </w:pPr>
      <w:ins w:id="727" w:author="ajudushkin" w:date="2006-09-01T15:04:00Z">
        <w:r>
          <w:rPr>
            <w:rFonts w:cs="Kudriashov;Times New Roman" w:ascii="Kudriashov;Times New Roman" w:hAnsi="Kudriashov;Times New Roman"/>
          </w:rPr>
          <w:t>9          Предлоги                                                 4</w:t>
          <w:tab/>
          <w:t>-</w:t>
        </w:r>
      </w:ins>
    </w:p>
    <w:p>
      <w:pPr>
        <w:pStyle w:val="Normal"/>
        <w:tabs>
          <w:tab w:val="clear" w:pos="708"/>
          <w:tab w:val="left" w:pos="1560" w:leader="none"/>
          <w:tab w:val="left" w:pos="6804" w:leader="none"/>
          <w:tab w:val="left" w:pos="8647" w:leader="none"/>
        </w:tabs>
        <w:spacing w:lineRule="auto" w:line="360"/>
        <w:ind w:firstLine="567"/>
        <w:jc w:val="both"/>
        <w:rPr>
          <w:rFonts w:ascii="Kudriashov;Times New Roman" w:hAnsi="Kudriashov;Times New Roman" w:cs="Kudriashov;Times New Roman"/>
          <w:ins w:id="730" w:author="ajudushkin" w:date="2006-09-01T15:04:00Z"/>
        </w:rPr>
      </w:pPr>
      <w:ins w:id="729" w:author="ajudushkin" w:date="2006-09-01T15:04:00Z">
        <w:r>
          <w:rPr>
            <w:rFonts w:cs="Kudriashov;Times New Roman" w:ascii="Kudriashov;Times New Roman" w:hAnsi="Kudriashov;Times New Roman"/>
          </w:rPr>
          <w:t xml:space="preserve">10         Сложные предложения и конструкции       </w:t>
          <w:tab/>
          <w:t>-</w:t>
          <w:tab/>
          <w:t>-</w:t>
        </w:r>
      </w:ins>
    </w:p>
    <w:p>
      <w:pPr>
        <w:pStyle w:val="Normal"/>
        <w:spacing w:lineRule="auto" w:line="480"/>
        <w:ind w:firstLine="567"/>
        <w:jc w:val="center"/>
        <w:rPr>
          <w:rFonts w:ascii="Kudriashov;Times New Roman" w:hAnsi="Kudriashov;Times New Roman" w:cs="Kudriashov;Times New Roman"/>
          <w:ins w:id="732" w:author="ajudushkin" w:date="2006-09-01T15:04:00Z"/>
        </w:rPr>
      </w:pPr>
      <w:ins w:id="731" w:author="ajudushkin" w:date="2006-09-01T15:04:00Z">
        <w:r>
          <w:rPr>
            <w:rFonts w:cs="Kudriashov;Times New Roman" w:ascii="Kudriashov;Times New Roman" w:hAnsi="Kudriashov;Times New Roman"/>
          </w:rPr>
        </w:r>
      </w:ins>
    </w:p>
    <w:p>
      <w:pPr>
        <w:pStyle w:val="Normal"/>
        <w:spacing w:lineRule="auto" w:line="480"/>
        <w:ind w:firstLine="567"/>
        <w:jc w:val="center"/>
        <w:rPr>
          <w:rFonts w:ascii="Kudriashov;Times New Roman" w:hAnsi="Kudriashov;Times New Roman" w:cs="Kudriashov;Times New Roman"/>
          <w:ins w:id="734" w:author="ajudushkin" w:date="2006-09-01T15:04:00Z"/>
        </w:rPr>
      </w:pPr>
      <w:ins w:id="733" w:author="ajudushkin" w:date="2006-09-01T15:04:00Z">
        <w:r>
          <w:rPr>
            <w:rFonts w:cs="Kudriashov;Times New Roman" w:ascii="Kudriashov;Times New Roman" w:hAnsi="Kudriashov;Times New Roman"/>
          </w:rPr>
          <w:t>Анализ результатов</w:t>
        </w:r>
      </w:ins>
    </w:p>
    <w:p>
      <w:pPr>
        <w:pStyle w:val="Normal"/>
        <w:spacing w:lineRule="auto" w:line="480"/>
        <w:ind w:firstLine="567"/>
        <w:jc w:val="both"/>
        <w:rPr>
          <w:rFonts w:ascii="Kudriashov;Times New Roman" w:hAnsi="Kudriashov;Times New Roman" w:cs="Kudriashov;Times New Roman"/>
          <w:ins w:id="736" w:author="ajudushkin" w:date="2006-09-01T15:04:00Z"/>
        </w:rPr>
      </w:pPr>
      <w:ins w:id="735" w:author="ajudushkin" w:date="2006-09-01T15:04:00Z">
        <w:r>
          <w:rPr>
            <w:rFonts w:cs="Kudriashov;Times New Roman" w:ascii="Kudriashov;Times New Roman" w:hAnsi="Kudriashov;Times New Roman"/>
          </w:rPr>
          <w:t>В результате эксперимента было выяснено, что развитие речи первого испытуемого (контрольного) заметно отличается от развития речи второго испытуемого (экспериментального).</w:t>
        </w:r>
      </w:ins>
    </w:p>
    <w:p>
      <w:pPr>
        <w:pStyle w:val="Normal"/>
        <w:spacing w:lineRule="auto" w:line="480"/>
        <w:ind w:firstLine="567"/>
        <w:jc w:val="both"/>
        <w:rPr>
          <w:rFonts w:ascii="Kudriashov;Times New Roman" w:hAnsi="Kudriashov;Times New Roman" w:cs="Kudriashov;Times New Roman"/>
          <w:ins w:id="738" w:author="ajudushkin" w:date="2006-09-01T15:04:00Z"/>
        </w:rPr>
      </w:pPr>
      <w:ins w:id="737" w:author="ajudushkin" w:date="2006-09-01T15:04:00Z">
        <w:r>
          <w:rPr>
            <w:rFonts w:cs="Kudriashov;Times New Roman" w:ascii="Kudriashov;Times New Roman" w:hAnsi="Kudriashov;Times New Roman"/>
          </w:rPr>
          <w:t>1. В рассказе первого ребенка наблюдалась последовательность и связь между содержанием картинок. Возникло затруднение только в ходе рассказа по второй картинке, т. к. ребенок никогда не сталкивался с подобной ситуацией, а следовательно, не имел представление о том, какое действие на ней изображено. Но при помощи экспериментатора он смог достаточно подробно составить рассказ. В рассказе испытуемого были использованы различные фрагменты речи: существительные, прилагательные, глаголы, союзы, наречия, местоимения и предлоги. Сложные предложения им не использовались.</w:t>
        </w:r>
      </w:ins>
    </w:p>
    <w:p>
      <w:pPr>
        <w:pStyle w:val="Normal"/>
        <w:spacing w:lineRule="auto" w:line="480"/>
        <w:ind w:firstLine="567"/>
        <w:jc w:val="both"/>
        <w:rPr>
          <w:rFonts w:ascii="Kudriashov;Times New Roman" w:hAnsi="Kudriashov;Times New Roman" w:cs="Kudriashov;Times New Roman"/>
          <w:ins w:id="740" w:author="ajudushkin" w:date="2006-09-01T15:04:00Z"/>
        </w:rPr>
      </w:pPr>
      <w:ins w:id="739" w:author="ajudushkin" w:date="2006-09-01T15:04:00Z">
        <w:r>
          <w:rPr>
            <w:rFonts w:cs="Kudriashov;Times New Roman" w:ascii="Kudriashov;Times New Roman" w:hAnsi="Kudriashov;Times New Roman"/>
          </w:rPr>
          <w:t>Испытуемым было набрано 8 баллов, что соответствует высокому уровню развития речи.</w:t>
        </w:r>
      </w:ins>
    </w:p>
    <w:p>
      <w:pPr>
        <w:pStyle w:val="Normal"/>
        <w:spacing w:lineRule="auto" w:line="480"/>
        <w:ind w:firstLine="567"/>
        <w:jc w:val="both"/>
        <w:rPr>
          <w:rFonts w:ascii="Kudriashov;Times New Roman" w:hAnsi="Kudriashov;Times New Roman" w:cs="Kudriashov;Times New Roman"/>
          <w:ins w:id="742" w:author="ajudushkin" w:date="2006-09-01T15:04:00Z"/>
        </w:rPr>
      </w:pPr>
      <w:ins w:id="741" w:author="ajudushkin" w:date="2006-09-01T15:04:00Z">
        <w:r>
          <w:rPr>
            <w:rFonts w:cs="Kudriashov;Times New Roman" w:ascii="Kudriashov;Times New Roman" w:hAnsi="Kudriashov;Times New Roman"/>
          </w:rPr>
          <w:t>2. У второго ребенка наблюдалось отсутствие интереса к предложенному заданию. Он постоянно отвлекался, не мог сосредоточиться, а также понять инструкцию. Каждая предъявленная картинка вызывала у ребенка затруднения. Мальчик не мог сразу рассказать о том, что  видит. Только с помощью наводящих вопросов ребенок смог описать  содержание картинки.</w:t>
        </w:r>
      </w:ins>
    </w:p>
    <w:p>
      <w:pPr>
        <w:pStyle w:val="Normal"/>
        <w:spacing w:lineRule="auto" w:line="480"/>
        <w:ind w:firstLine="567"/>
        <w:jc w:val="both"/>
        <w:rPr>
          <w:rFonts w:ascii="Kudriashov;Times New Roman" w:hAnsi="Kudriashov;Times New Roman" w:cs="Kudriashov;Times New Roman"/>
          <w:ins w:id="744" w:author="ajudushkin" w:date="2006-09-01T15:04:00Z"/>
        </w:rPr>
      </w:pPr>
      <w:ins w:id="743" w:author="ajudushkin" w:date="2006-09-01T15:04:00Z">
        <w:r>
          <w:rPr>
            <w:rFonts w:cs="Kudriashov;Times New Roman" w:ascii="Kudriashov;Times New Roman" w:hAnsi="Kudriashov;Times New Roman"/>
          </w:rPr>
          <w:t>Испытуемый не уловил связи между изображенными на картинках действиями, вследствие чего последовательности в рассказах не наблюдалось.</w:t>
        </w:r>
      </w:ins>
    </w:p>
    <w:p>
      <w:pPr>
        <w:pStyle w:val="Normal"/>
        <w:spacing w:lineRule="auto" w:line="480"/>
        <w:ind w:firstLine="567"/>
        <w:jc w:val="both"/>
        <w:rPr>
          <w:rFonts w:ascii="Kudriashov;Times New Roman" w:hAnsi="Kudriashov;Times New Roman" w:cs="Kudriashov;Times New Roman"/>
          <w:ins w:id="746" w:author="ajudushkin" w:date="2006-09-01T15:04:00Z"/>
        </w:rPr>
      </w:pPr>
      <w:ins w:id="745" w:author="ajudushkin" w:date="2006-09-01T15:04:00Z">
        <w:r>
          <w:rPr>
            <w:rFonts w:cs="Kudriashov;Times New Roman" w:ascii="Kudriashov;Times New Roman" w:hAnsi="Kudriashov;Times New Roman"/>
          </w:rPr>
          <w:t>Ребенком было набрано три балла, что соответствует низкому уровню развития речи.</w:t>
        </w:r>
      </w:ins>
      <w:r>
        <w:br w:type="page"/>
      </w:r>
    </w:p>
    <w:p>
      <w:pPr>
        <w:pStyle w:val="Heading2"/>
        <w:spacing w:lineRule="auto" w:line="480" w:before="0" w:after="60"/>
        <w:jc w:val="center"/>
        <w:rPr>
          <w:b w:val="false"/>
          <w:b w:val="false"/>
          <w:i w:val="false"/>
          <w:i w:val="false"/>
          <w:ins w:id="748" w:author="ajudushkin" w:date="2006-09-01T15:04:00Z"/>
        </w:rPr>
      </w:pPr>
      <w:ins w:id="747" w:author="ajudushkin" w:date="2006-09-01T15:04:00Z">
        <w:r>
          <w:rPr>
            <w:b w:val="false"/>
            <w:i w:val="false"/>
          </w:rPr>
          <w:t>Факторы, влияющие на развитие речи (рекомендации )</w:t>
        </w:r>
      </w:ins>
    </w:p>
    <w:p>
      <w:pPr>
        <w:pStyle w:val="Normal"/>
        <w:widowControl w:val="false"/>
        <w:spacing w:lineRule="auto" w:line="480"/>
        <w:ind w:firstLine="567"/>
        <w:jc w:val="both"/>
        <w:rPr>
          <w:rFonts w:ascii="Kudriashov;Times New Roman" w:hAnsi="Kudriashov;Times New Roman" w:cs="Kudriashov;Times New Roman"/>
          <w:ins w:id="750" w:author="ajudushkin" w:date="2006-09-01T15:04:00Z"/>
        </w:rPr>
      </w:pPr>
      <w:ins w:id="749" w:author="ajudushkin" w:date="2006-09-01T15:04:00Z">
        <w:r>
          <w:rPr>
            <w:rFonts w:cs="Kudriashov;Times New Roman" w:ascii="Kudriashov;Times New Roman" w:hAnsi="Kudriashov;Times New Roman"/>
          </w:rPr>
          <w:t>Первые слова ребенок произносит в конце первого года жизни. Как правило у девочек 11-12 месяцев в активном словаре имеется уже около десяти слов. К мальчикам первые слова приходят в 13-14 месяцев - в речевом развитии девочки опережают мальчиков примерно на 3-4 месяца. Но тот или иной период в развитии речи может наступить в разное время. Уровень физического развития ребенка, состояние его нервной системы, влияние языковой среды - все это либо стимулирует либо тормозит формирование его речи.</w:t>
        </w:r>
      </w:ins>
    </w:p>
    <w:p>
      <w:pPr>
        <w:pStyle w:val="Normal"/>
        <w:widowControl w:val="false"/>
        <w:spacing w:lineRule="auto" w:line="480"/>
        <w:ind w:firstLine="567"/>
        <w:jc w:val="center"/>
        <w:rPr>
          <w:rFonts w:ascii="Kudriashov;Times New Roman" w:hAnsi="Kudriashov;Times New Roman" w:cs="Kudriashov;Times New Roman"/>
          <w:b/>
          <w:b/>
          <w:ins w:id="752" w:author="ajudushkin" w:date="2006-09-01T15:04:00Z"/>
        </w:rPr>
      </w:pPr>
      <w:ins w:id="751" w:author="ajudushkin" w:date="2006-09-01T15:04:00Z">
        <w:r>
          <w:rPr>
            <w:rFonts w:cs="Kudriashov;Times New Roman" w:ascii="Kudriashov;Times New Roman" w:hAnsi="Kudriashov;Times New Roman"/>
            <w:b/>
          </w:rPr>
        </w:r>
      </w:ins>
    </w:p>
    <w:p>
      <w:pPr>
        <w:pStyle w:val="Normal"/>
        <w:widowControl w:val="false"/>
        <w:spacing w:lineRule="auto" w:line="480"/>
        <w:ind w:firstLine="567"/>
        <w:jc w:val="center"/>
        <w:rPr>
          <w:rFonts w:ascii="Kudriashov;Times New Roman" w:hAnsi="Kudriashov;Times New Roman" w:cs="Kudriashov;Times New Roman"/>
          <w:b/>
          <w:b/>
          <w:ins w:id="754" w:author="ajudushkin" w:date="2006-09-01T15:04:00Z"/>
        </w:rPr>
      </w:pPr>
      <w:ins w:id="753" w:author="ajudushkin" w:date="2006-09-01T15:04:00Z">
        <w:r>
          <w:rPr>
            <w:rFonts w:cs="Kudriashov;Times New Roman" w:ascii="Kudriashov;Times New Roman" w:hAnsi="Kudriashov;Times New Roman"/>
            <w:b/>
          </w:rPr>
          <w:t>Слуховое внимание</w:t>
        </w:r>
      </w:ins>
    </w:p>
    <w:p>
      <w:pPr>
        <w:pStyle w:val="Normal"/>
        <w:widowControl w:val="false"/>
        <w:spacing w:lineRule="auto" w:line="480"/>
        <w:ind w:firstLine="567"/>
        <w:jc w:val="both"/>
        <w:rPr>
          <w:rFonts w:ascii="Kudriashov;Times New Roman" w:hAnsi="Kudriashov;Times New Roman" w:cs="Kudriashov;Times New Roman"/>
          <w:ins w:id="756" w:author="ajudushkin" w:date="2006-09-01T15:04:00Z"/>
        </w:rPr>
      </w:pPr>
      <w:ins w:id="755" w:author="ajudushkin" w:date="2006-09-01T15:04:00Z">
        <w:r>
          <w:rPr>
            <w:rFonts w:cs="Kudriashov;Times New Roman" w:ascii="Kudriashov;Times New Roman" w:hAnsi="Kudriashov;Times New Roman"/>
          </w:rPr>
          <w:t>Стремительное развитие речевого слуха может тормозить все другие виды слуховой чувствительности. Звуковысотный, музыкальный слух развивается обычно значительно медленнее, чем фонематический. Это происходит потому, что взрослые гораздо чаще разговаривают с ребенком, чем слушают с ним музыку или поют.</w:t>
        </w:r>
      </w:ins>
    </w:p>
    <w:p>
      <w:pPr>
        <w:pStyle w:val="Normal"/>
        <w:widowControl w:val="false"/>
        <w:spacing w:lineRule="auto" w:line="480"/>
        <w:ind w:firstLine="567"/>
        <w:jc w:val="both"/>
        <w:rPr>
          <w:rFonts w:ascii="Kudriashov;Times New Roman" w:hAnsi="Kudriashov;Times New Roman" w:cs="Kudriashov;Times New Roman"/>
          <w:ins w:id="758" w:author="ajudushkin" w:date="2006-09-01T15:04:00Z"/>
        </w:rPr>
      </w:pPr>
      <w:ins w:id="757" w:author="ajudushkin" w:date="2006-09-01T15:04:00Z">
        <w:r>
          <w:rPr>
            <w:rFonts w:cs="Kudriashov;Times New Roman" w:ascii="Kudriashov;Times New Roman" w:hAnsi="Kudriashov;Times New Roman"/>
          </w:rPr>
          <w:t xml:space="preserve">В раннем возрасте необходимо озаботиться развитием слухового внимания ребенка. Начиная с 6-7 месяцев он должен определять направление звука (колокольчика, погремушки). Нужно продемонстрировать малышу, как они звучат, а затем он должен это повторить. Обязательно нужно давать ребенку слушать музыку. Уже в период гуления, услышав музыку, он оживляется, начинает “подпевать”, стучит ручками, ножками. В конце первого года жизни ребенок правильно реагирует на многие, обращенные к нему слова. Когда говорят “Покажи носик”, “Сделай ладушки”, “Где мама?” - малыш показывает нос, хлопает в ладоши, ищет глазами маму. Он чувствителен к интонации, адекватно реагируя на вопросы и восклицания, на строгий тон и похвалу. Взрослые должны следить за своей речью, за правильностью и четкостью в произношении звуков, за ритмом и темпом речи, так как они дают материал для подражания. </w:t>
        </w:r>
      </w:ins>
    </w:p>
    <w:p>
      <w:pPr>
        <w:pStyle w:val="Normal"/>
        <w:widowControl w:val="false"/>
        <w:spacing w:lineRule="auto" w:line="480"/>
        <w:ind w:firstLine="567"/>
        <w:jc w:val="center"/>
        <w:rPr>
          <w:rFonts w:ascii="Kudriashov;Times New Roman" w:hAnsi="Kudriashov;Times New Roman" w:cs="Kudriashov;Times New Roman"/>
          <w:b/>
          <w:b/>
          <w:ins w:id="760" w:author="ajudushkin" w:date="2006-09-01T15:04:00Z"/>
        </w:rPr>
      </w:pPr>
      <w:ins w:id="759" w:author="ajudushkin" w:date="2006-09-01T15:04:00Z">
        <w:r>
          <w:rPr>
            <w:rFonts w:cs="Kudriashov;Times New Roman" w:ascii="Kudriashov;Times New Roman" w:hAnsi="Kudriashov;Times New Roman"/>
            <w:b/>
          </w:rPr>
        </w:r>
      </w:ins>
    </w:p>
    <w:p>
      <w:pPr>
        <w:pStyle w:val="Normal"/>
        <w:widowControl w:val="false"/>
        <w:spacing w:lineRule="auto" w:line="480"/>
        <w:ind w:firstLine="567"/>
        <w:jc w:val="center"/>
        <w:rPr>
          <w:rFonts w:ascii="Kudriashov;Times New Roman" w:hAnsi="Kudriashov;Times New Roman" w:cs="Kudriashov;Times New Roman"/>
          <w:ins w:id="762" w:author="ajudushkin" w:date="2006-09-01T15:04:00Z"/>
        </w:rPr>
      </w:pPr>
      <w:ins w:id="761" w:author="ajudushkin" w:date="2006-09-01T15:04:00Z">
        <w:r>
          <w:rPr>
            <w:rFonts w:cs="Kudriashov;Times New Roman" w:ascii="Kudriashov;Times New Roman" w:hAnsi="Kudriashov;Times New Roman"/>
            <w:b/>
          </w:rPr>
          <w:t>Моторное развитие</w:t>
        </w:r>
      </w:ins>
    </w:p>
    <w:p>
      <w:pPr>
        <w:pStyle w:val="Normal"/>
        <w:widowControl w:val="false"/>
        <w:spacing w:lineRule="auto" w:line="480"/>
        <w:ind w:firstLine="567"/>
        <w:jc w:val="both"/>
        <w:rPr>
          <w:rFonts w:ascii="Kudriashov;Times New Roman" w:hAnsi="Kudriashov;Times New Roman" w:cs="Kudriashov;Times New Roman"/>
          <w:ins w:id="768" w:author="ajudushkin" w:date="2006-09-01T15:04:00Z"/>
        </w:rPr>
      </w:pPr>
      <w:ins w:id="763" w:author="ajudushkin" w:date="2006-09-01T15:04:00Z">
        <w:r>
          <w:rPr>
            <w:rFonts w:cs="Kudriashov;Times New Roman" w:ascii="Kudriashov;Times New Roman" w:hAnsi="Kudriashov;Times New Roman"/>
          </w:rPr>
          <w:t>Так, например, языковое раз</w:t>
          <w:softHyphen/>
          <w:t>витие ребенка не</w:t>
        </w:r>
      </w:ins>
      <w:ins w:id="764" w:author="ajudushkin" w:date="2006-09-01T15:04:00Z">
        <w:bookmarkStart w:id="0" w:name="OCRUncertain052"/>
        <w:r>
          <w:rPr>
            <w:rFonts w:cs="Kudriashov;Times New Roman" w:ascii="Kudriashov;Times New Roman" w:hAnsi="Kudriashov;Times New Roman"/>
          </w:rPr>
          <w:t>л</w:t>
        </w:r>
      </w:ins>
      <w:ins w:id="765" w:author="ajudushkin" w:date="2006-09-01T15:04:00Z">
        <w:bookmarkEnd w:id="0"/>
        <w:r>
          <w:rPr>
            <w:rFonts w:cs="Kudriashov;Times New Roman" w:ascii="Kudriashov;Times New Roman" w:hAnsi="Kudriashov;Times New Roman"/>
          </w:rPr>
          <w:t>ьзя отделить от его моторного развития. Большинство дошкольных педагогов убеждены в том, что такая связь существует и она очень сильная. Поэтому для хорошего языкового развития малыш нуждается в таких иг</w:t>
          <w:softHyphen/>
          <w:t>рах, которые включали бы на</w:t>
          <w:softHyphen/>
          <w:t>грузку д</w:t>
        </w:r>
      </w:ins>
      <w:ins w:id="766" w:author="ajudushkin" w:date="2006-09-01T15:04:00Z">
        <w:bookmarkStart w:id="1" w:name="OCRUncertain054"/>
        <w:r>
          <w:rPr>
            <w:rFonts w:cs="Kudriashov;Times New Roman" w:ascii="Kudriashov;Times New Roman" w:hAnsi="Kudriashov;Times New Roman"/>
          </w:rPr>
          <w:t>л</w:t>
        </w:r>
      </w:ins>
      <w:ins w:id="767" w:author="ajudushkin" w:date="2006-09-01T15:04:00Z">
        <w:bookmarkEnd w:id="1"/>
        <w:r>
          <w:rPr>
            <w:rFonts w:cs="Kudriashov;Times New Roman" w:ascii="Kudriashov;Times New Roman" w:hAnsi="Kudriashov;Times New Roman"/>
          </w:rPr>
          <w:t>я всех пяти органов чувств и всех мускулов тела.</w:t>
        </w:r>
      </w:ins>
    </w:p>
    <w:p>
      <w:pPr>
        <w:pStyle w:val="Normal"/>
        <w:widowControl w:val="false"/>
        <w:spacing w:lineRule="auto" w:line="480"/>
        <w:ind w:firstLine="567"/>
        <w:jc w:val="both"/>
        <w:rPr>
          <w:rFonts w:ascii="Kudriashov;Times New Roman" w:hAnsi="Kudriashov;Times New Roman" w:cs="Kudriashov;Times New Roman"/>
          <w:ins w:id="774" w:author="ajudushkin" w:date="2006-09-01T15:04:00Z"/>
        </w:rPr>
      </w:pPr>
      <w:ins w:id="769" w:author="ajudushkin" w:date="2006-09-01T15:04:00Z">
        <w:r>
          <w:rPr>
            <w:rFonts w:cs="Kudriashov;Times New Roman" w:ascii="Kudriashov;Times New Roman" w:hAnsi="Kudriashov;Times New Roman"/>
          </w:rPr>
          <w:t>При этом надо знать, что ребенок не сразу начинает кон</w:t>
        </w:r>
      </w:ins>
      <w:ins w:id="770" w:author="ajudushkin" w:date="2006-09-01T15:04:00Z">
        <w:bookmarkStart w:id="2" w:name="OCRUncertain055"/>
        <w:r>
          <w:rPr>
            <w:rFonts w:cs="Kudriashov;Times New Roman" w:ascii="Kudriashov;Times New Roman" w:hAnsi="Kudriashov;Times New Roman"/>
          </w:rPr>
          <w:softHyphen/>
        </w:r>
      </w:ins>
      <w:ins w:id="771" w:author="ajudushkin" w:date="2006-09-01T15:04:00Z">
        <w:bookmarkEnd w:id="2"/>
        <w:r>
          <w:rPr>
            <w:rFonts w:cs="Kudriashov;Times New Roman" w:ascii="Kudriashov;Times New Roman" w:hAnsi="Kudriashov;Times New Roman"/>
          </w:rPr>
          <w:t>тро</w:t>
        </w:r>
      </w:ins>
      <w:ins w:id="772" w:author="ajudushkin" w:date="2006-09-01T15:04:00Z">
        <w:bookmarkStart w:id="3" w:name="OCRUncertain056"/>
        <w:r>
          <w:rPr>
            <w:rFonts w:cs="Kudriashov;Times New Roman" w:ascii="Kudriashov;Times New Roman" w:hAnsi="Kudriashov;Times New Roman"/>
          </w:rPr>
          <w:t>л</w:t>
        </w:r>
      </w:ins>
      <w:ins w:id="773" w:author="ajudushkin" w:date="2006-09-01T15:04:00Z">
        <w:bookmarkEnd w:id="3"/>
        <w:r>
          <w:rPr>
            <w:rFonts w:cs="Kudriashov;Times New Roman" w:ascii="Kudriashov;Times New Roman" w:hAnsi="Kudriashov;Times New Roman"/>
          </w:rPr>
          <w:t>ировать движения всех сво</w:t>
          <w:softHyphen/>
          <w:t>их мускулов, и ему нужно по</w:t>
          <w:softHyphen/>
          <w:t>мочь научиться делать это. Например, движения мелких мускулов начинают контроли</w:t>
          <w:softHyphen/>
          <w:t>роваться позже, чем движения крупных мускулов.</w:t>
        </w:r>
      </w:ins>
    </w:p>
    <w:p>
      <w:pPr>
        <w:pStyle w:val="Normal"/>
        <w:widowControl w:val="false"/>
        <w:spacing w:lineRule="auto" w:line="480"/>
        <w:ind w:firstLine="567"/>
        <w:jc w:val="both"/>
        <w:rPr>
          <w:rFonts w:ascii="Kudriashov;Times New Roman" w:hAnsi="Kudriashov;Times New Roman" w:cs="Kudriashov;Times New Roman"/>
          <w:ins w:id="776" w:author="ajudushkin" w:date="2006-09-01T15:04:00Z"/>
        </w:rPr>
      </w:pPr>
      <w:ins w:id="775" w:author="ajudushkin" w:date="2006-09-01T15:04:00Z">
        <w:r>
          <w:rPr>
            <w:rFonts w:cs="Kudriashov;Times New Roman" w:ascii="Kudriashov;Times New Roman" w:hAnsi="Kudriashov;Times New Roman"/>
          </w:rPr>
          <w:t>После шести месяцев необходимо обратить особое внимание на артикуляционную моторику. Например, ребенок улыбается - активизируются мышцы губ. Чем раньше ребенок научится щелкать языком, присасывая язык к небу, тем быстрее в его речи появятся звуки, требующие верхнего подъема языка (ш, ж, р, л, и т.д.)</w:t>
        </w:r>
      </w:ins>
    </w:p>
    <w:p>
      <w:pPr>
        <w:pStyle w:val="Normal"/>
        <w:widowControl w:val="false"/>
        <w:spacing w:lineRule="auto" w:line="480"/>
        <w:ind w:firstLine="567"/>
        <w:jc w:val="both"/>
        <w:rPr>
          <w:rFonts w:ascii="Kudriashov;Times New Roman" w:hAnsi="Kudriashov;Times New Roman" w:cs="Kudriashov;Times New Roman"/>
          <w:ins w:id="778" w:author="ajudushkin" w:date="2006-09-01T15:04:00Z"/>
        </w:rPr>
      </w:pPr>
      <w:ins w:id="777" w:author="ajudushkin" w:date="2006-09-01T15:04:00Z">
        <w:r>
          <w:rPr>
            <w:rFonts w:cs="Kudriashov;Times New Roman" w:ascii="Kudriashov;Times New Roman" w:hAnsi="Kudriashov;Times New Roman"/>
          </w:rPr>
          <w:t xml:space="preserve">Уровень развития речи находится также в прямой зависимости от степени сформированности тонких движений пальцев рук, на это указывают исследования деятельности детского мозга и психики. </w:t>
        </w:r>
      </w:ins>
    </w:p>
    <w:p>
      <w:pPr>
        <w:pStyle w:val="Normal"/>
        <w:widowControl w:val="false"/>
        <w:spacing w:lineRule="auto" w:line="480"/>
        <w:ind w:firstLine="567"/>
        <w:jc w:val="both"/>
        <w:rPr>
          <w:rFonts w:ascii="Kudriashov;Times New Roman" w:hAnsi="Kudriashov;Times New Roman" w:cs="Kudriashov;Times New Roman"/>
          <w:ins w:id="788" w:author="ajudushkin" w:date="2006-09-01T15:04:00Z"/>
        </w:rPr>
      </w:pPr>
      <w:ins w:id="779" w:author="ajudushkin" w:date="2006-09-01T15:04:00Z">
        <w:r>
          <w:rPr>
            <w:rFonts w:cs="Kudriashov;Times New Roman" w:ascii="Kudriashov;Times New Roman" w:hAnsi="Kudriashov;Times New Roman"/>
          </w:rPr>
          <w:t xml:space="preserve">Поэтому уже с 4-5 месяцев необходимо уделять внимание тренировкам пальцев рук (массажу кистей рук, каждого пальца, каждой его фаланги). Разминать и поглаживать их в течение двух - трех минут ежедневно. А с 10 месяцев подключают и активные упражнения для пальцев рук: малыши должны катать небольшие мячи, играть кубиками, пирамидками, учиться перекладывать некрупные предметы из одной кучки в другую. Как можно раньше необходимо приучать ребенка к самостоятельности. Было замечено, что дети, которые, как говорится, "могут обслужить себя сами", меньше картавят и сюсюкают, быстрее переходят к предложениям. </w:t>
        </w:r>
      </w:ins>
      <w:ins w:id="780" w:author="ajudushkin" w:date="2006-09-01T15:04:00Z">
        <w:bookmarkStart w:id="4" w:name="OCRUncertain067"/>
        <w:r>
          <w:rPr>
            <w:rFonts w:cs="Kudriashov;Times New Roman" w:ascii="Kudriashov;Times New Roman" w:hAnsi="Kudriashov;Times New Roman"/>
          </w:rPr>
          <w:t>Э</w:t>
        </w:r>
      </w:ins>
      <w:ins w:id="781" w:author="ajudushkin" w:date="2006-09-01T15:04:00Z">
        <w:bookmarkEnd w:id="4"/>
        <w:r>
          <w:rPr>
            <w:rFonts w:cs="Kudriashov;Times New Roman" w:ascii="Kudriashov;Times New Roman" w:hAnsi="Kudriashov;Times New Roman"/>
          </w:rPr>
          <w:t>то и понятно, ведь такие "упраж</w:t>
          <w:softHyphen/>
          <w:t xml:space="preserve">нения", как действия с ложкой, </w:t>
        </w:r>
      </w:ins>
      <w:ins w:id="782" w:author="ajudushkin" w:date="2006-09-01T15:04:00Z">
        <w:bookmarkStart w:id="5" w:name="OCRUncertain068"/>
        <w:r>
          <w:rPr>
            <w:rFonts w:cs="Kudriashov;Times New Roman" w:ascii="Kudriashov;Times New Roman" w:hAnsi="Kudriashov;Times New Roman"/>
          </w:rPr>
          <w:t>расстегивание</w:t>
        </w:r>
      </w:ins>
      <w:ins w:id="783" w:author="ajudushkin" w:date="2006-09-01T15:04:00Z">
        <w:bookmarkEnd w:id="5"/>
        <w:r>
          <w:rPr>
            <w:rFonts w:cs="Kudriashov;Times New Roman" w:ascii="Kudriashov;Times New Roman" w:hAnsi="Kudriashov;Times New Roman"/>
          </w:rPr>
          <w:t xml:space="preserve"> пуговиц и т. п</w:t>
        </w:r>
      </w:ins>
      <w:ins w:id="784" w:author="ajudushkin" w:date="2006-09-01T15:04:00Z">
        <w:bookmarkStart w:id="6" w:name="OCRUncertain069"/>
        <w:r>
          <w:rPr>
            <w:rFonts w:cs="Kudriashov;Times New Roman" w:ascii="Kudriashov;Times New Roman" w:hAnsi="Kudriashov;Times New Roman"/>
          </w:rPr>
          <w:t xml:space="preserve">., </w:t>
        </w:r>
      </w:ins>
      <w:ins w:id="785" w:author="ajudushkin" w:date="2006-09-01T15:04:00Z">
        <w:bookmarkEnd w:id="6"/>
        <w:r>
          <w:rPr>
            <w:rFonts w:cs="Kudriashov;Times New Roman" w:ascii="Kudriashov;Times New Roman" w:hAnsi="Kudriashov;Times New Roman"/>
          </w:rPr>
          <w:t xml:space="preserve">отлично развивают мелкую </w:t>
        </w:r>
      </w:ins>
      <w:ins w:id="786" w:author="ajudushkin" w:date="2006-09-01T15:04:00Z">
        <w:bookmarkStart w:id="7" w:name="OCRUncertain070"/>
        <w:r>
          <w:rPr>
            <w:rFonts w:cs="Kudriashov;Times New Roman" w:ascii="Kudriashov;Times New Roman" w:hAnsi="Kudriashov;Times New Roman"/>
          </w:rPr>
          <w:t>моторику</w:t>
        </w:r>
      </w:ins>
      <w:ins w:id="787" w:author="ajudushkin" w:date="2006-09-01T15:04:00Z">
        <w:bookmarkEnd w:id="7"/>
        <w:r>
          <w:rPr>
            <w:rFonts w:cs="Kudriashov;Times New Roman" w:ascii="Kudriashov;Times New Roman" w:hAnsi="Kudriashov;Times New Roman"/>
          </w:rPr>
          <w:t xml:space="preserve"> кисти.</w:t>
        </w:r>
      </w:ins>
    </w:p>
    <w:p>
      <w:pPr>
        <w:pStyle w:val="Normal"/>
        <w:widowControl w:val="false"/>
        <w:spacing w:lineRule="auto" w:line="480"/>
        <w:ind w:firstLine="567"/>
        <w:jc w:val="both"/>
        <w:rPr>
          <w:ins w:id="792" w:author="ajudushkin" w:date="2006-09-01T15:04:00Z"/>
        </w:rPr>
      </w:pPr>
      <w:ins w:id="789" w:author="ajudushkin" w:date="2006-09-01T15:04:00Z">
        <w:r>
          <w:rPr>
            <w:rFonts w:cs="Kudriashov;Times New Roman" w:ascii="Kudriashov;Times New Roman" w:hAnsi="Kudriashov;Times New Roman"/>
          </w:rPr>
          <w:t>Вот список основных сенсомоторных навыков, которыми обладает хорошо развитый ре</w:t>
          <w:softHyphen/>
          <w:t>бенок в возрасте приблизитель</w:t>
          <w:softHyphen/>
          <w:t>но трех лет. Если со</w:t>
          <w:softHyphen/>
          <w:t>ответствует</w:t>
        </w:r>
      </w:ins>
      <w:ins w:id="790" w:author="ajudushkin" w:date="2006-09-01T15:04:00Z">
        <w:r>
          <w:rPr>
            <w:rFonts w:cs="Kudriashov;Times New Roman" w:ascii="Kudriashov;Times New Roman" w:hAnsi="Kudriashov;Times New Roman"/>
            <w:lang w:val="en-US" w:eastAsia="en-US"/>
          </w:rPr>
          <w:t xml:space="preserve"> —</w:t>
        </w:r>
      </w:ins>
      <w:ins w:id="791" w:author="ajudushkin" w:date="2006-09-01T15:04:00Z">
        <w:r>
          <w:rPr>
            <w:rFonts w:cs="Kudriashov;Times New Roman" w:ascii="Kudriashov;Times New Roman" w:hAnsi="Kudriashov;Times New Roman"/>
          </w:rPr>
          <w:t xml:space="preserve"> никакие задержки речи ребенку не страшны. Он хорошо раз</w:t>
          <w:softHyphen/>
          <w:t xml:space="preserve">вивается и со временем будет прекрасно говорить. </w:t>
        </w:r>
      </w:ins>
    </w:p>
    <w:p>
      <w:pPr>
        <w:pStyle w:val="Normal"/>
        <w:widowControl w:val="false"/>
        <w:numPr>
          <w:ilvl w:val="0"/>
          <w:numId w:val="11"/>
        </w:numPr>
        <w:overflowPunct w:val="false"/>
        <w:autoSpaceDE w:val="false"/>
        <w:spacing w:lineRule="auto" w:line="360"/>
        <w:ind w:left="567" w:hanging="567"/>
        <w:jc w:val="both"/>
        <w:textAlignment w:val="baseline"/>
        <w:rPr>
          <w:rFonts w:ascii="Kudriashov;Times New Roman" w:hAnsi="Kudriashov;Times New Roman" w:cs="Kudriashov;Times New Roman"/>
          <w:ins w:id="794" w:author="ajudushkin" w:date="2006-09-01T15:04:00Z"/>
        </w:rPr>
      </w:pPr>
      <w:ins w:id="793" w:author="ajudushkin" w:date="2006-09-01T15:04:00Z">
        <w:r>
          <w:rPr>
            <w:rFonts w:cs="Kudriashov;Times New Roman" w:ascii="Kudriashov;Times New Roman" w:hAnsi="Kudriashov;Times New Roman"/>
          </w:rPr>
          <w:t>Он хорошо ощущает свое положение в пространстве и по отношению к другим предме</w:t>
          <w:softHyphen/>
          <w:t>там;</w:t>
        </w:r>
      </w:ins>
    </w:p>
    <w:p>
      <w:pPr>
        <w:pStyle w:val="Normal"/>
        <w:widowControl w:val="false"/>
        <w:numPr>
          <w:ilvl w:val="0"/>
          <w:numId w:val="11"/>
        </w:numPr>
        <w:overflowPunct w:val="false"/>
        <w:autoSpaceDE w:val="false"/>
        <w:spacing w:lineRule="auto" w:line="360"/>
        <w:ind w:left="567" w:hanging="567"/>
        <w:jc w:val="both"/>
        <w:textAlignment w:val="baseline"/>
        <w:rPr>
          <w:rFonts w:ascii="Kudriashov;Times New Roman" w:hAnsi="Kudriashov;Times New Roman" w:cs="Kudriashov;Times New Roman"/>
          <w:ins w:id="796" w:author="ajudushkin" w:date="2006-09-01T15:04:00Z"/>
        </w:rPr>
      </w:pPr>
      <w:ins w:id="795" w:author="ajudushkin" w:date="2006-09-01T15:04:00Z">
        <w:r>
          <w:rPr>
            <w:rFonts w:cs="Kudriashov;Times New Roman" w:ascii="Kudriashov;Times New Roman" w:hAnsi="Kudriashov;Times New Roman"/>
          </w:rPr>
          <w:t>у него хорошая координация движений;</w:t>
        </w:r>
      </w:ins>
    </w:p>
    <w:p>
      <w:pPr>
        <w:pStyle w:val="Normal"/>
        <w:widowControl w:val="false"/>
        <w:numPr>
          <w:ilvl w:val="0"/>
          <w:numId w:val="11"/>
        </w:numPr>
        <w:overflowPunct w:val="false"/>
        <w:autoSpaceDE w:val="false"/>
        <w:spacing w:lineRule="auto" w:line="360"/>
        <w:ind w:left="567" w:hanging="567"/>
        <w:jc w:val="both"/>
        <w:textAlignment w:val="baseline"/>
        <w:rPr>
          <w:rFonts w:ascii="Kudriashov;Times New Roman" w:hAnsi="Kudriashov;Times New Roman" w:cs="Kudriashov;Times New Roman"/>
          <w:ins w:id="798" w:author="ajudushkin" w:date="2006-09-01T15:04:00Z"/>
        </w:rPr>
      </w:pPr>
      <w:ins w:id="797" w:author="ajudushkin" w:date="2006-09-01T15:04:00Z">
        <w:r>
          <w:rPr>
            <w:rFonts w:cs="Kudriashov;Times New Roman" w:ascii="Kudriashov;Times New Roman" w:hAnsi="Kudriashov;Times New Roman"/>
          </w:rPr>
          <w:t>он понимает отношения в пространстве: далеко-близко, назад-вперед;</w:t>
        </w:r>
      </w:ins>
    </w:p>
    <w:p>
      <w:pPr>
        <w:pStyle w:val="Normal"/>
        <w:widowControl w:val="false"/>
        <w:numPr>
          <w:ilvl w:val="0"/>
          <w:numId w:val="11"/>
        </w:numPr>
        <w:overflowPunct w:val="false"/>
        <w:autoSpaceDE w:val="false"/>
        <w:spacing w:lineRule="auto" w:line="360"/>
        <w:ind w:left="567" w:hanging="567"/>
        <w:jc w:val="both"/>
        <w:textAlignment w:val="baseline"/>
        <w:rPr>
          <w:rFonts w:ascii="Kudriashov;Times New Roman" w:hAnsi="Kudriashov;Times New Roman" w:cs="Kudriashov;Times New Roman"/>
          <w:ins w:id="800" w:author="ajudushkin" w:date="2006-09-01T15:04:00Z"/>
        </w:rPr>
      </w:pPr>
      <w:ins w:id="799" w:author="ajudushkin" w:date="2006-09-01T15:04:00Z">
        <w:r>
          <w:rPr>
            <w:rFonts w:cs="Kudriashov;Times New Roman" w:ascii="Kudriashov;Times New Roman" w:hAnsi="Kudriashov;Times New Roman"/>
          </w:rPr>
          <w:t>у него хорошая осанка и чув</w:t>
          <w:softHyphen/>
          <w:t>ство равновесия;</w:t>
        </w:r>
      </w:ins>
    </w:p>
    <w:p>
      <w:pPr>
        <w:pStyle w:val="Normal"/>
        <w:widowControl w:val="false"/>
        <w:numPr>
          <w:ilvl w:val="0"/>
          <w:numId w:val="11"/>
        </w:numPr>
        <w:overflowPunct w:val="false"/>
        <w:autoSpaceDE w:val="false"/>
        <w:spacing w:lineRule="auto" w:line="360"/>
        <w:ind w:left="567" w:hanging="567"/>
        <w:jc w:val="both"/>
        <w:textAlignment w:val="baseline"/>
        <w:rPr>
          <w:rFonts w:ascii="Kudriashov;Times New Roman" w:hAnsi="Kudriashov;Times New Roman" w:cs="Kudriashov;Times New Roman"/>
          <w:ins w:id="802" w:author="ajudushkin" w:date="2006-09-01T15:04:00Z"/>
        </w:rPr>
      </w:pPr>
      <w:ins w:id="801" w:author="ajudushkin" w:date="2006-09-01T15:04:00Z">
        <w:r>
          <w:rPr>
            <w:rFonts w:cs="Kudriashov;Times New Roman" w:ascii="Kudriashov;Times New Roman" w:hAnsi="Kudriashov;Times New Roman"/>
          </w:rPr>
          <w:t>он может и любит делать разные ритмичные движения;</w:t>
        </w:r>
      </w:ins>
    </w:p>
    <w:p>
      <w:pPr>
        <w:pStyle w:val="Normal"/>
        <w:widowControl w:val="false"/>
        <w:numPr>
          <w:ilvl w:val="0"/>
          <w:numId w:val="11"/>
        </w:numPr>
        <w:overflowPunct w:val="false"/>
        <w:autoSpaceDE w:val="false"/>
        <w:spacing w:lineRule="auto" w:line="360"/>
        <w:ind w:left="567" w:hanging="567"/>
        <w:jc w:val="both"/>
        <w:textAlignment w:val="baseline"/>
        <w:rPr>
          <w:rFonts w:ascii="Kudriashov;Times New Roman" w:hAnsi="Kudriashov;Times New Roman" w:cs="Kudriashov;Times New Roman"/>
          <w:ins w:id="804" w:author="ajudushkin" w:date="2006-09-01T15:04:00Z"/>
        </w:rPr>
      </w:pPr>
      <w:ins w:id="803" w:author="ajudushkin" w:date="2006-09-01T15:04:00Z">
        <w:r>
          <w:rPr>
            <w:rFonts w:cs="Kudriashov;Times New Roman" w:ascii="Kudriashov;Times New Roman" w:hAnsi="Kudriashov;Times New Roman"/>
          </w:rPr>
          <w:t>он может опознавать многие предметы на ощупь:</w:t>
        </w:r>
      </w:ins>
    </w:p>
    <w:p>
      <w:pPr>
        <w:pStyle w:val="Normal"/>
        <w:widowControl w:val="false"/>
        <w:numPr>
          <w:ilvl w:val="0"/>
          <w:numId w:val="11"/>
        </w:numPr>
        <w:overflowPunct w:val="false"/>
        <w:autoSpaceDE w:val="false"/>
        <w:spacing w:lineRule="auto" w:line="360"/>
        <w:ind w:left="567" w:hanging="567"/>
        <w:jc w:val="both"/>
        <w:textAlignment w:val="baseline"/>
        <w:rPr>
          <w:rFonts w:ascii="Kudriashov;Times New Roman" w:hAnsi="Kudriashov;Times New Roman" w:cs="Kudriashov;Times New Roman"/>
          <w:ins w:id="806" w:author="ajudushkin" w:date="2006-09-01T15:04:00Z"/>
        </w:rPr>
      </w:pPr>
      <w:ins w:id="805" w:author="ajudushkin" w:date="2006-09-01T15:04:00Z">
        <w:r>
          <w:rPr>
            <w:rFonts w:cs="Kudriashov;Times New Roman" w:ascii="Kudriashov;Times New Roman" w:hAnsi="Kudriashov;Times New Roman"/>
          </w:rPr>
          <w:t>знает разницу между "горя</w:t>
          <w:softHyphen/>
          <w:t>чо", "холодно", "тепло";</w:t>
        </w:r>
      </w:ins>
    </w:p>
    <w:p>
      <w:pPr>
        <w:pStyle w:val="Normal"/>
        <w:widowControl w:val="false"/>
        <w:numPr>
          <w:ilvl w:val="0"/>
          <w:numId w:val="11"/>
        </w:numPr>
        <w:overflowPunct w:val="false"/>
        <w:autoSpaceDE w:val="false"/>
        <w:spacing w:lineRule="auto" w:line="360"/>
        <w:ind w:left="567" w:hanging="567"/>
        <w:jc w:val="both"/>
        <w:textAlignment w:val="baseline"/>
        <w:rPr>
          <w:rFonts w:ascii="Kudriashov;Times New Roman" w:hAnsi="Kudriashov;Times New Roman" w:cs="Kudriashov;Times New Roman"/>
          <w:ins w:id="808" w:author="ajudushkin" w:date="2006-09-01T15:04:00Z"/>
        </w:rPr>
      </w:pPr>
      <w:ins w:id="807" w:author="ajudushkin" w:date="2006-09-01T15:04:00Z">
        <w:r>
          <w:rPr>
            <w:rFonts w:cs="Kudriashov;Times New Roman" w:ascii="Kudriashov;Times New Roman" w:hAnsi="Kudriashov;Times New Roman"/>
          </w:rPr>
          <w:t>понимает, что существуют разные цвета, формы предме</w:t>
          <w:softHyphen/>
          <w:t>тов, разные звуки и фактуры поверхностей;</w:t>
        </w:r>
      </w:ins>
    </w:p>
    <w:p>
      <w:pPr>
        <w:pStyle w:val="Normal"/>
        <w:widowControl w:val="false"/>
        <w:numPr>
          <w:ilvl w:val="0"/>
          <w:numId w:val="11"/>
        </w:numPr>
        <w:overflowPunct w:val="false"/>
        <w:autoSpaceDE w:val="false"/>
        <w:spacing w:lineRule="auto" w:line="360"/>
        <w:ind w:left="567" w:hanging="567"/>
        <w:jc w:val="both"/>
        <w:textAlignment w:val="baseline"/>
        <w:rPr>
          <w:rFonts w:ascii="Kudriashov;Times New Roman" w:hAnsi="Kudriashov;Times New Roman" w:cs="Kudriashov;Times New Roman"/>
          <w:ins w:id="810" w:author="ajudushkin" w:date="2006-09-01T15:04:00Z"/>
        </w:rPr>
      </w:pPr>
      <w:ins w:id="809" w:author="ajudushkin" w:date="2006-09-01T15:04:00Z">
        <w:r>
          <w:rPr>
            <w:rFonts w:cs="Kudriashov;Times New Roman" w:ascii="Kudriashov;Times New Roman" w:hAnsi="Kudriashov;Times New Roman"/>
          </w:rPr>
          <w:t>может подобрать разные вещи по сходству;</w:t>
        </w:r>
      </w:ins>
    </w:p>
    <w:p>
      <w:pPr>
        <w:pStyle w:val="Normal"/>
        <w:widowControl w:val="false"/>
        <w:numPr>
          <w:ilvl w:val="0"/>
          <w:numId w:val="11"/>
        </w:numPr>
        <w:overflowPunct w:val="false"/>
        <w:autoSpaceDE w:val="false"/>
        <w:spacing w:lineRule="auto" w:line="360"/>
        <w:ind w:left="567" w:hanging="567"/>
        <w:jc w:val="both"/>
        <w:textAlignment w:val="baseline"/>
        <w:rPr>
          <w:ins w:id="814" w:author="ajudushkin" w:date="2006-09-01T15:04:00Z"/>
        </w:rPr>
      </w:pPr>
      <w:ins w:id="811" w:author="ajudushkin" w:date="2006-09-01T15:04:00Z">
        <w:r>
          <w:rPr>
            <w:rFonts w:cs="Kudriashov;Times New Roman" w:ascii="Kudriashov;Times New Roman" w:hAnsi="Kudriashov;Times New Roman"/>
          </w:rPr>
          <w:t>у него сформировалась ко</w:t>
          <w:softHyphen/>
          <w:t>ординация "глаз</w:t>
        </w:r>
      </w:ins>
      <w:ins w:id="812" w:author="ajudushkin" w:date="2006-09-01T15:04:00Z">
        <w:r>
          <w:rPr>
            <w:rFonts w:cs="Kudriashov;Times New Roman" w:ascii="Kudriashov;Times New Roman" w:hAnsi="Kudriashov;Times New Roman"/>
            <w:lang w:val="en-US" w:eastAsia="en-US"/>
          </w:rPr>
          <w:t>—</w:t>
        </w:r>
      </w:ins>
      <w:ins w:id="813" w:author="ajudushkin" w:date="2006-09-01T15:04:00Z">
        <w:r>
          <w:rPr>
            <w:rFonts w:cs="Kudriashov;Times New Roman" w:ascii="Kudriashov;Times New Roman" w:hAnsi="Kudriashov;Times New Roman"/>
          </w:rPr>
          <w:t>рука":</w:t>
        </w:r>
      </w:ins>
    </w:p>
    <w:p>
      <w:pPr>
        <w:pStyle w:val="Normal"/>
        <w:widowControl w:val="false"/>
        <w:numPr>
          <w:ilvl w:val="0"/>
          <w:numId w:val="11"/>
        </w:numPr>
        <w:overflowPunct w:val="false"/>
        <w:autoSpaceDE w:val="false"/>
        <w:spacing w:lineRule="auto" w:line="360"/>
        <w:ind w:left="567" w:hanging="567"/>
        <w:jc w:val="both"/>
        <w:textAlignment w:val="baseline"/>
        <w:rPr>
          <w:ins w:id="828" w:author="ajudushkin" w:date="2006-09-01T15:04:00Z"/>
        </w:rPr>
      </w:pPr>
      <w:ins w:id="815" w:author="ajudushkin" w:date="2006-09-01T15:04:00Z">
        <w:r>
          <w:rPr>
            <w:rFonts w:cs="Kudriashov;Times New Roman" w:ascii="Kudriashov;Times New Roman" w:hAnsi="Kudriashov;Times New Roman"/>
          </w:rPr>
          <w:t>ему знакомы такие понятия: длинный</w:t>
        </w:r>
      </w:ins>
      <w:ins w:id="816" w:author="ajudushkin" w:date="2006-09-01T15:04:00Z">
        <w:r>
          <w:rPr>
            <w:rFonts w:cs="Kudriashov;Times New Roman" w:ascii="Kudriashov;Times New Roman" w:hAnsi="Kudriashov;Times New Roman"/>
            <w:lang w:val="en-US" w:eastAsia="en-US"/>
          </w:rPr>
          <w:t xml:space="preserve"> —</w:t>
        </w:r>
      </w:ins>
      <w:ins w:id="817" w:author="ajudushkin" w:date="2006-09-01T15:04:00Z">
        <w:r>
          <w:rPr>
            <w:rFonts w:cs="Kudriashov;Times New Roman" w:ascii="Kudriashov;Times New Roman" w:hAnsi="Kudriashov;Times New Roman"/>
          </w:rPr>
          <w:t xml:space="preserve"> короткий маленький</w:t>
        </w:r>
      </w:ins>
      <w:ins w:id="818" w:author="ajudushkin" w:date="2006-09-01T15:04:00Z">
        <w:r>
          <w:rPr>
            <w:rFonts w:cs="Kudriashov;Times New Roman" w:ascii="Kudriashov;Times New Roman" w:hAnsi="Kudriashov;Times New Roman"/>
            <w:lang w:val="en-US" w:eastAsia="en-US"/>
          </w:rPr>
          <w:t xml:space="preserve"> —</w:t>
        </w:r>
      </w:ins>
      <w:ins w:id="819" w:author="ajudushkin" w:date="2006-09-01T15:04:00Z">
        <w:r>
          <w:rPr>
            <w:rFonts w:cs="Kudriashov;Times New Roman" w:ascii="Kudriashov;Times New Roman" w:hAnsi="Kudriashov;Times New Roman"/>
          </w:rPr>
          <w:t xml:space="preserve"> большой высокий</w:t>
        </w:r>
      </w:ins>
      <w:ins w:id="820" w:author="ajudushkin" w:date="2006-09-01T15:04:00Z">
        <w:r>
          <w:rPr>
            <w:rFonts w:cs="Kudriashov;Times New Roman" w:ascii="Kudriashov;Times New Roman" w:hAnsi="Kudriashov;Times New Roman"/>
            <w:lang w:val="en-US" w:eastAsia="en-US"/>
          </w:rPr>
          <w:t xml:space="preserve"> —</w:t>
        </w:r>
      </w:ins>
      <w:ins w:id="821" w:author="ajudushkin" w:date="2006-09-01T15:04:00Z">
        <w:r>
          <w:rPr>
            <w:rFonts w:cs="Kudriashov;Times New Roman" w:ascii="Kudriashov;Times New Roman" w:hAnsi="Kudriashov;Times New Roman"/>
          </w:rPr>
          <w:t xml:space="preserve"> низкий широкий</w:t>
        </w:r>
      </w:ins>
      <w:ins w:id="822" w:author="ajudushkin" w:date="2006-09-01T15:04:00Z">
        <w:r>
          <w:rPr>
            <w:rFonts w:cs="Kudriashov;Times New Roman" w:ascii="Kudriashov;Times New Roman" w:hAnsi="Kudriashov;Times New Roman"/>
            <w:lang w:val="en-US" w:eastAsia="en-US"/>
          </w:rPr>
          <w:t xml:space="preserve"> —</w:t>
        </w:r>
      </w:ins>
      <w:ins w:id="823" w:author="ajudushkin" w:date="2006-09-01T15:04:00Z">
        <w:r>
          <w:rPr>
            <w:rFonts w:cs="Kudriashov;Times New Roman" w:ascii="Kudriashov;Times New Roman" w:hAnsi="Kudriashov;Times New Roman"/>
          </w:rPr>
          <w:t xml:space="preserve"> узкий вверху</w:t>
        </w:r>
      </w:ins>
      <w:ins w:id="824" w:author="ajudushkin" w:date="2006-09-01T15:04:00Z">
        <w:r>
          <w:rPr>
            <w:rFonts w:cs="Kudriashov;Times New Roman" w:ascii="Kudriashov;Times New Roman" w:hAnsi="Kudriashov;Times New Roman"/>
            <w:lang w:val="en-US" w:eastAsia="en-US"/>
          </w:rPr>
          <w:t xml:space="preserve"> —</w:t>
        </w:r>
      </w:ins>
      <w:ins w:id="825" w:author="ajudushkin" w:date="2006-09-01T15:04:00Z">
        <w:r>
          <w:rPr>
            <w:rFonts w:cs="Kudriashov;Times New Roman" w:ascii="Kudriashov;Times New Roman" w:hAnsi="Kudriashov;Times New Roman"/>
          </w:rPr>
          <w:t xml:space="preserve"> внизу твердый</w:t>
        </w:r>
      </w:ins>
      <w:ins w:id="826" w:author="ajudushkin" w:date="2006-09-01T15:04:00Z">
        <w:r>
          <w:rPr>
            <w:rFonts w:cs="Kudriashov;Times New Roman" w:ascii="Kudriashov;Times New Roman" w:hAnsi="Kudriashov;Times New Roman"/>
            <w:lang w:val="en-US" w:eastAsia="en-US"/>
          </w:rPr>
          <w:t xml:space="preserve"> —</w:t>
        </w:r>
      </w:ins>
      <w:ins w:id="827" w:author="ajudushkin" w:date="2006-09-01T15:04:00Z">
        <w:r>
          <w:rPr>
            <w:rFonts w:cs="Kudriashov;Times New Roman" w:ascii="Kudriashov;Times New Roman" w:hAnsi="Kudriashov;Times New Roman"/>
          </w:rPr>
          <w:t xml:space="preserve"> мягкий;</w:t>
        </w:r>
      </w:ins>
    </w:p>
    <w:p>
      <w:pPr>
        <w:pStyle w:val="Normal"/>
        <w:keepNext w:val="true"/>
        <w:widowControl w:val="false"/>
        <w:numPr>
          <w:ilvl w:val="0"/>
          <w:numId w:val="11"/>
        </w:numPr>
        <w:overflowPunct w:val="false"/>
        <w:autoSpaceDE w:val="false"/>
        <w:spacing w:lineRule="auto" w:line="360"/>
        <w:ind w:left="567" w:hanging="567"/>
        <w:jc w:val="both"/>
        <w:textAlignment w:val="baseline"/>
        <w:rPr>
          <w:rFonts w:ascii="Kudriashov;Times New Roman" w:hAnsi="Kudriashov;Times New Roman" w:cs="Kudriashov;Times New Roman"/>
          <w:ins w:id="830" w:author="ajudushkin" w:date="2006-09-01T15:04:00Z"/>
        </w:rPr>
      </w:pPr>
      <w:ins w:id="829" w:author="ajudushkin" w:date="2006-09-01T15:04:00Z">
        <w:r>
          <w:rPr>
            <w:rFonts w:cs="Kudriashov;Times New Roman" w:ascii="Kudriashov;Times New Roman" w:hAnsi="Kudriashov;Times New Roman"/>
          </w:rPr>
          <w:t>он различает запахи, узнает различные звуки.</w:t>
        </w:r>
      </w:ins>
    </w:p>
    <w:p>
      <w:pPr>
        <w:pStyle w:val="Normal"/>
        <w:widowControl w:val="false"/>
        <w:spacing w:lineRule="auto" w:line="480" w:before="120" w:after="0"/>
        <w:ind w:firstLine="567"/>
        <w:jc w:val="center"/>
        <w:rPr>
          <w:rFonts w:ascii="Kudriashov;Times New Roman" w:hAnsi="Kudriashov;Times New Roman" w:cs="Kudriashov;Times New Roman"/>
          <w:b/>
          <w:b/>
          <w:ins w:id="832" w:author="ajudushkin" w:date="2006-09-01T15:04:00Z"/>
        </w:rPr>
      </w:pPr>
      <w:ins w:id="831" w:author="ajudushkin" w:date="2006-09-01T15:04:00Z">
        <w:r>
          <w:rPr>
            <w:rFonts w:cs="Kudriashov;Times New Roman" w:ascii="Kudriashov;Times New Roman" w:hAnsi="Kudriashov;Times New Roman"/>
            <w:b/>
          </w:rPr>
        </w:r>
      </w:ins>
    </w:p>
    <w:p>
      <w:pPr>
        <w:pStyle w:val="Normal"/>
        <w:widowControl w:val="false"/>
        <w:spacing w:lineRule="auto" w:line="480" w:before="120" w:after="0"/>
        <w:ind w:firstLine="567"/>
        <w:jc w:val="center"/>
        <w:rPr>
          <w:rFonts w:ascii="Kudriashov;Times New Roman" w:hAnsi="Kudriashov;Times New Roman" w:cs="Kudriashov;Times New Roman"/>
          <w:b/>
          <w:b/>
          <w:ins w:id="834" w:author="ajudushkin" w:date="2006-09-01T15:04:00Z"/>
        </w:rPr>
      </w:pPr>
      <w:ins w:id="833" w:author="ajudushkin" w:date="2006-09-01T15:04:00Z">
        <w:r>
          <w:rPr>
            <w:rFonts w:cs="Kudriashov;Times New Roman" w:ascii="Kudriashov;Times New Roman" w:hAnsi="Kudriashov;Times New Roman"/>
            <w:b/>
          </w:rPr>
        </w:r>
      </w:ins>
    </w:p>
    <w:p>
      <w:pPr>
        <w:pStyle w:val="Normal"/>
        <w:widowControl w:val="false"/>
        <w:spacing w:lineRule="auto" w:line="480" w:before="120" w:after="0"/>
        <w:ind w:firstLine="567"/>
        <w:jc w:val="center"/>
        <w:rPr>
          <w:rFonts w:ascii="Kudriashov;Times New Roman" w:hAnsi="Kudriashov;Times New Roman" w:cs="Kudriashov;Times New Roman"/>
          <w:ins w:id="836" w:author="ajudushkin" w:date="2006-09-01T15:04:00Z"/>
        </w:rPr>
      </w:pPr>
      <w:ins w:id="835" w:author="ajudushkin" w:date="2006-09-01T15:04:00Z">
        <w:r>
          <w:rPr>
            <w:rFonts w:cs="Kudriashov;Times New Roman" w:ascii="Kudriashov;Times New Roman" w:hAnsi="Kudriashov;Times New Roman"/>
            <w:b/>
          </w:rPr>
          <w:t>Интеллектуальный рост</w:t>
        </w:r>
      </w:ins>
    </w:p>
    <w:p>
      <w:pPr>
        <w:pStyle w:val="Normal"/>
        <w:widowControl w:val="false"/>
        <w:spacing w:lineRule="auto" w:line="480"/>
        <w:ind w:firstLine="567"/>
        <w:jc w:val="both"/>
        <w:rPr>
          <w:ins w:id="840" w:author="ajudushkin" w:date="2006-09-01T15:04:00Z"/>
        </w:rPr>
      </w:pPr>
      <w:ins w:id="837" w:author="ajudushkin" w:date="2006-09-01T15:04:00Z">
        <w:r>
          <w:rPr>
            <w:rFonts w:cs="Kudriashov;Times New Roman" w:ascii="Kudriashov;Times New Roman" w:hAnsi="Kudriashov;Times New Roman"/>
          </w:rPr>
          <w:t>Конечно, на речь ребенка всегда влияет его интеллекту</w:t>
          <w:softHyphen/>
          <w:t>альный рост. На бытовом уров</w:t>
          <w:softHyphen/>
          <w:t>не мы понимаем это так: глу</w:t>
          <w:softHyphen/>
          <w:t>пый ребенок говорит плохо, умный</w:t>
        </w:r>
      </w:ins>
      <w:ins w:id="838" w:author="ajudushkin" w:date="2006-09-01T15:04:00Z">
        <w:r>
          <w:rPr>
            <w:rFonts w:cs="Kudriashov;Times New Roman" w:ascii="Kudriashov;Times New Roman" w:hAnsi="Kudriashov;Times New Roman"/>
            <w:lang w:val="en-US" w:eastAsia="en-US"/>
          </w:rPr>
          <w:t xml:space="preserve"> —</w:t>
        </w:r>
      </w:ins>
      <w:ins w:id="839" w:author="ajudushkin" w:date="2006-09-01T15:04:00Z">
        <w:r>
          <w:rPr>
            <w:rFonts w:cs="Kudriashov;Times New Roman" w:ascii="Kudriashov;Times New Roman" w:hAnsi="Kudriashov;Times New Roman"/>
          </w:rPr>
          <w:t xml:space="preserve"> хорошо. Однако, многие родители часто думают, что наши дети глупее, чем они есть, когда принимают за речевые ошибки те высказывания, которые про</w:t>
          <w:softHyphen/>
          <w:t>сто отражают иной, чем у взрослых, взгляд на мир, свои мысли по поводу слов, свои ассоциации? Как часто родите</w:t>
          <w:softHyphen/>
          <w:t>ли в таких случаях торопятся исправить ошибки в речи ма</w:t>
          <w:softHyphen/>
          <w:t>лыша, вместо того, чтобы дать ему подумать, и тем самым лишают его возможности раз</w:t>
          <w:softHyphen/>
          <w:t>виваться.</w:t>
        </w:r>
      </w:ins>
    </w:p>
    <w:p>
      <w:pPr>
        <w:pStyle w:val="Normal"/>
        <w:widowControl w:val="false"/>
        <w:spacing w:lineRule="auto" w:line="480"/>
        <w:ind w:firstLine="567"/>
        <w:jc w:val="both"/>
        <w:rPr>
          <w:rFonts w:ascii="Kudriashov;Times New Roman" w:hAnsi="Kudriashov;Times New Roman" w:cs="Kudriashov;Times New Roman"/>
          <w:ins w:id="842" w:author="ajudushkin" w:date="2006-09-01T15:04:00Z"/>
        </w:rPr>
      </w:pPr>
      <w:ins w:id="841" w:author="ajudushkin" w:date="2006-09-01T15:04:00Z">
        <w:r>
          <w:rPr>
            <w:rFonts w:cs="Kudriashov;Times New Roman" w:ascii="Kudriashov;Times New Roman" w:hAnsi="Kudriashov;Times New Roman"/>
            <w:i/>
          </w:rPr>
          <w:t>"Каждый раз, когда взрослый с высоты своих по</w:t>
          <w:softHyphen/>
          <w:t>зиций учит ребенка тому, что он мог бы открыть для себя сам, он лишает малыша воз</w:t>
          <w:softHyphen/>
          <w:t>можности понять это явление до конца". *</w:t>
        </w:r>
      </w:ins>
    </w:p>
    <w:p>
      <w:pPr>
        <w:pStyle w:val="Normal"/>
        <w:widowControl w:val="false"/>
        <w:spacing w:lineRule="auto" w:line="480" w:before="120" w:after="0"/>
        <w:ind w:firstLine="567"/>
        <w:jc w:val="center"/>
        <w:rPr>
          <w:rFonts w:ascii="Kudriashov;Times New Roman" w:hAnsi="Kudriashov;Times New Roman" w:cs="Kudriashov;Times New Roman"/>
          <w:ins w:id="844" w:author="ajudushkin" w:date="2006-09-01T15:04:00Z"/>
        </w:rPr>
      </w:pPr>
      <w:ins w:id="843" w:author="ajudushkin" w:date="2006-09-01T15:04:00Z">
        <w:r>
          <w:rPr>
            <w:rFonts w:cs="Kudriashov;Times New Roman" w:ascii="Kudriashov;Times New Roman" w:hAnsi="Kudriashov;Times New Roman"/>
            <w:b/>
          </w:rPr>
          <w:t>Эмоциональное развитие</w:t>
        </w:r>
      </w:ins>
    </w:p>
    <w:p>
      <w:pPr>
        <w:pStyle w:val="Normal"/>
        <w:widowControl w:val="false"/>
        <w:spacing w:lineRule="auto" w:line="480"/>
        <w:ind w:firstLine="567"/>
        <w:jc w:val="both"/>
        <w:rPr>
          <w:rFonts w:ascii="Kudriashov;Times New Roman" w:hAnsi="Kudriashov;Times New Roman" w:cs="Kudriashov;Times New Roman"/>
          <w:ins w:id="846" w:author="ajudushkin" w:date="2006-09-01T15:04:00Z"/>
        </w:rPr>
      </w:pPr>
      <w:ins w:id="845" w:author="ajudushkin" w:date="2006-09-01T15:04:00Z">
        <w:r>
          <w:rPr>
            <w:rFonts w:cs="Kudriashov;Times New Roman" w:ascii="Kudriashov;Times New Roman" w:hAnsi="Kudriashov;Times New Roman"/>
          </w:rPr>
          <w:t>Умение говорить тесно свя</w:t>
          <w:softHyphen/>
          <w:t>зано у ребенка и с эмоцио</w:t>
          <w:softHyphen/>
          <w:t>нальным развитием. Дети, ко</w:t>
          <w:softHyphen/>
          <w:t>торые хорошо относятся к себе, чувствуют свою значимость для окружающих, защищенность, эмоциональную связь с роди</w:t>
          <w:softHyphen/>
          <w:t>телями, всегда хорошо гово</w:t>
          <w:softHyphen/>
          <w:t>рят. А вот детям, которые пере</w:t>
          <w:softHyphen/>
          <w:t>жили много огорчений и стрес</w:t>
          <w:softHyphen/>
          <w:t>сов, бывает трудно научиться говорить. Задержку в речевом развитии может вызвать и смена привычной обстановки, например, переезд из дома в дом или разлука с человеком, который раньше ухаживал за малышом.</w:t>
        </w:r>
      </w:ins>
    </w:p>
    <w:p>
      <w:pPr>
        <w:pStyle w:val="Normal"/>
        <w:widowControl w:val="false"/>
        <w:spacing w:lineRule="auto" w:line="480"/>
        <w:ind w:firstLine="567"/>
        <w:jc w:val="both"/>
        <w:rPr>
          <w:rFonts w:ascii="Kudriashov;Times New Roman" w:hAnsi="Kudriashov;Times New Roman" w:cs="Kudriashov;Times New Roman"/>
          <w:ins w:id="848" w:author="ajudushkin" w:date="2006-09-01T15:04:00Z"/>
        </w:rPr>
      </w:pPr>
      <w:ins w:id="847" w:author="ajudushkin" w:date="2006-09-01T15:04:00Z">
        <w:r>
          <w:rPr>
            <w:rFonts w:cs="Kudriashov;Times New Roman" w:ascii="Kudriashov;Times New Roman" w:hAnsi="Kudriashov;Times New Roman"/>
          </w:rPr>
          <w:t>Даже слишком жесткое при</w:t>
          <w:softHyphen/>
          <w:t>учение к горшку и к опрятнос</w:t>
          <w:softHyphen/>
          <w:t>ти может сделать окружающий мир неуютным для малыша, а тот будет бороться с этим ми</w:t>
          <w:softHyphen/>
          <w:t>ром своим нежеланием гово</w:t>
          <w:softHyphen/>
          <w:t>рить.</w:t>
        </w:r>
      </w:ins>
    </w:p>
    <w:p>
      <w:pPr>
        <w:pStyle w:val="Normal"/>
        <w:widowControl w:val="false"/>
        <w:jc w:val="both"/>
        <w:rPr>
          <w:rFonts w:ascii="Kudriashov;Times New Roman" w:hAnsi="Kudriashov;Times New Roman" w:cs="Kudriashov;Times New Roman"/>
          <w:sz w:val="16"/>
          <w:ins w:id="850" w:author="ajudushkin" w:date="2006-09-01T15:04:00Z"/>
        </w:rPr>
      </w:pPr>
      <w:ins w:id="849" w:author="ajudushkin" w:date="2006-09-01T15:04:00Z">
        <w:r>
          <w:rPr>
            <w:rFonts w:cs="Kudriashov;Times New Roman" w:ascii="Kudriashov;Times New Roman" w:hAnsi="Kudriashov;Times New Roman"/>
            <w:sz w:val="16"/>
          </w:rPr>
          <w:t>________________________________</w:t>
        </w:r>
      </w:ins>
    </w:p>
    <w:p>
      <w:pPr>
        <w:pStyle w:val="Normal"/>
        <w:widowControl w:val="false"/>
        <w:jc w:val="both"/>
        <w:rPr>
          <w:rFonts w:ascii="Kudriashov;Times New Roman" w:hAnsi="Kudriashov;Times New Roman" w:cs="Kudriashov;Times New Roman"/>
          <w:sz w:val="16"/>
          <w:ins w:id="852" w:author="ajudushkin" w:date="2006-09-01T15:04:00Z"/>
        </w:rPr>
      </w:pPr>
      <w:ins w:id="851" w:author="ajudushkin" w:date="2006-09-01T15:04:00Z">
        <w:r>
          <w:rPr>
            <w:rFonts w:cs="Kudriashov;Times New Roman" w:ascii="Kudriashov;Times New Roman" w:hAnsi="Kudriashov;Times New Roman"/>
            <w:sz w:val="16"/>
          </w:rPr>
        </w:r>
      </w:ins>
    </w:p>
    <w:p>
      <w:pPr>
        <w:pStyle w:val="Normal"/>
        <w:widowControl w:val="false"/>
        <w:jc w:val="both"/>
        <w:rPr>
          <w:rFonts w:ascii="Kudriashov;Times New Roman" w:hAnsi="Kudriashov;Times New Roman" w:cs="Kudriashov;Times New Roman"/>
          <w:sz w:val="16"/>
          <w:ins w:id="854" w:author="ajudushkin" w:date="2006-09-01T15:04:00Z"/>
        </w:rPr>
      </w:pPr>
      <w:ins w:id="853" w:author="ajudushkin" w:date="2006-09-01T15:04:00Z">
        <w:r>
          <w:rPr>
            <w:rFonts w:cs="Kudriashov;Times New Roman" w:ascii="Kudriashov;Times New Roman" w:hAnsi="Kudriashov;Times New Roman"/>
            <w:sz w:val="16"/>
          </w:rPr>
          <w:t>* Жан Пиаже. Речь и мышление ребенка.-М.-Л.,1932, с.87</w:t>
        </w:r>
      </w:ins>
    </w:p>
    <w:p>
      <w:pPr>
        <w:pStyle w:val="Normal"/>
        <w:widowControl w:val="false"/>
        <w:spacing w:lineRule="auto" w:line="480"/>
        <w:ind w:firstLine="567"/>
        <w:jc w:val="center"/>
        <w:rPr>
          <w:rFonts w:ascii="Kudriashov;Times New Roman" w:hAnsi="Kudriashov;Times New Roman" w:cs="Kudriashov;Times New Roman"/>
          <w:ins w:id="856" w:author="ajudushkin" w:date="2006-09-01T15:04:00Z"/>
        </w:rPr>
      </w:pPr>
      <w:ins w:id="855" w:author="ajudushkin" w:date="2006-09-01T15:04:00Z">
        <w:r>
          <w:rPr>
            <w:rFonts w:cs="Kudriashov;Times New Roman" w:ascii="Kudriashov;Times New Roman" w:hAnsi="Kudriashov;Times New Roman"/>
            <w:b/>
          </w:rPr>
          <w:t>Общение</w:t>
        </w:r>
      </w:ins>
    </w:p>
    <w:p>
      <w:pPr>
        <w:pStyle w:val="Normal"/>
        <w:widowControl w:val="false"/>
        <w:spacing w:lineRule="auto" w:line="480"/>
        <w:ind w:firstLine="567"/>
        <w:jc w:val="both"/>
        <w:rPr>
          <w:rFonts w:ascii="Kudriashov;Times New Roman" w:hAnsi="Kudriashov;Times New Roman" w:cs="Kudriashov;Times New Roman"/>
          <w:i/>
          <w:i/>
          <w:ins w:id="866" w:author="ajudushkin" w:date="2006-09-01T15:04:00Z"/>
        </w:rPr>
      </w:pPr>
      <w:ins w:id="857" w:author="ajudushkin" w:date="2006-09-01T15:04:00Z">
        <w:r>
          <w:rPr>
            <w:rFonts w:cs="Kudriashov;Times New Roman" w:ascii="Kudriashov;Times New Roman" w:hAnsi="Kudriashov;Times New Roman"/>
          </w:rPr>
          <w:t>Но главным фактором, оп</w:t>
          <w:softHyphen/>
          <w:t>ределяющим речевое развитие ребенка, является его же</w:t>
        </w:r>
      </w:ins>
      <w:ins w:id="858" w:author="ajudushkin" w:date="2006-09-01T15:04:00Z">
        <w:bookmarkStart w:id="8" w:name="OCRUncertain071"/>
        <w:r>
          <w:rPr>
            <w:rFonts w:cs="Kudriashov;Times New Roman" w:ascii="Kudriashov;Times New Roman" w:hAnsi="Kudriashov;Times New Roman"/>
          </w:rPr>
          <w:t>л</w:t>
        </w:r>
      </w:ins>
      <w:ins w:id="859" w:author="ajudushkin" w:date="2006-09-01T15:04:00Z">
        <w:bookmarkEnd w:id="8"/>
        <w:r>
          <w:rPr>
            <w:rFonts w:cs="Kudriashov;Times New Roman" w:ascii="Kudriashov;Times New Roman" w:hAnsi="Kudriashov;Times New Roman"/>
          </w:rPr>
          <w:t xml:space="preserve">ание и умение общаться с </w:t>
        </w:r>
      </w:ins>
      <w:ins w:id="860" w:author="ajudushkin" w:date="2006-09-01T15:04:00Z">
        <w:bookmarkStart w:id="9" w:name="OCRUncertain072"/>
        <w:r>
          <w:rPr>
            <w:rFonts w:cs="Kudriashov;Times New Roman" w:ascii="Kudriashov;Times New Roman" w:hAnsi="Kudriashov;Times New Roman"/>
          </w:rPr>
          <w:t>л</w:t>
        </w:r>
      </w:ins>
      <w:ins w:id="861" w:author="ajudushkin" w:date="2006-09-01T15:04:00Z">
        <w:bookmarkEnd w:id="9"/>
        <w:r>
          <w:rPr>
            <w:rFonts w:cs="Kudriashov;Times New Roman" w:ascii="Kudriashov;Times New Roman" w:hAnsi="Kudriashov;Times New Roman"/>
          </w:rPr>
          <w:t>юдьми. Ведь речь существует не толь</w:t>
          <w:softHyphen/>
          <w:t>ко для того, чтобы выразить мысли или эмоции, но и про</w:t>
          <w:softHyphen/>
          <w:t>сто, чтобы поддержать прият</w:t>
          <w:softHyphen/>
          <w:t>ный разговор. И об этом зна</w:t>
          <w:softHyphen/>
          <w:t>ют уже самые маленькие дети. Часто можно наблюдать, как малыш</w:t>
        </w:r>
      </w:ins>
      <w:ins w:id="862" w:author="ajudushkin" w:date="2006-09-01T15:04:00Z">
        <w:bookmarkStart w:id="10" w:name="OCRUncertain073"/>
        <w:r>
          <w:rPr>
            <w:rFonts w:cs="Kudriashov;Times New Roman" w:ascii="Kudriashov;Times New Roman" w:hAnsi="Kudriashov;Times New Roman"/>
          </w:rPr>
          <w:t>,</w:t>
        </w:r>
      </w:ins>
      <w:ins w:id="863" w:author="ajudushkin" w:date="2006-09-01T15:04:00Z">
        <w:bookmarkEnd w:id="10"/>
        <w:r>
          <w:rPr>
            <w:rFonts w:cs="Kudriashov;Times New Roman" w:ascii="Kudriashov;Times New Roman" w:hAnsi="Kudriashov;Times New Roman"/>
          </w:rPr>
          <w:t xml:space="preserve"> который едва ос</w:t>
          <w:softHyphen/>
          <w:t>воил первые слова, уже заво</w:t>
          <w:softHyphen/>
          <w:t>дит на улице "светский разго</w:t>
          <w:softHyphen/>
          <w:t>вор" с незнакомым человеком. Конечно, нет сомнений в том, что такой ребенок бу</w:t>
          <w:softHyphen/>
          <w:t>дет хорошо развиваться в язы</w:t>
          <w:softHyphen/>
          <w:t>ковом отношении: у него есть же</w:t>
        </w:r>
      </w:ins>
      <w:ins w:id="864" w:author="ajudushkin" w:date="2006-09-01T15:04:00Z">
        <w:bookmarkStart w:id="11" w:name="OCRUncertain075"/>
        <w:r>
          <w:rPr>
            <w:rFonts w:cs="Kudriashov;Times New Roman" w:ascii="Kudriashov;Times New Roman" w:hAnsi="Kudriashov;Times New Roman"/>
          </w:rPr>
          <w:t>л</w:t>
        </w:r>
      </w:ins>
      <w:ins w:id="865" w:author="ajudushkin" w:date="2006-09-01T15:04:00Z">
        <w:bookmarkEnd w:id="11"/>
        <w:r>
          <w:rPr>
            <w:rFonts w:cs="Kudriashov;Times New Roman" w:ascii="Kudriashov;Times New Roman" w:hAnsi="Kudriashov;Times New Roman"/>
          </w:rPr>
          <w:t>ание высказаться и он мо</w:t>
          <w:softHyphen/>
          <w:t>жет уже на своем уровне пообщаться с другим людьми. Сформировать этот навык ему поможет только пример роди</w:t>
          <w:softHyphen/>
          <w:t>телей: их реакции и поведение при разговоре.</w:t>
        </w:r>
      </w:ins>
      <w:r>
        <w:br w:type="page"/>
      </w:r>
    </w:p>
    <w:p>
      <w:pPr>
        <w:pStyle w:val="Heading1"/>
        <w:jc w:val="center"/>
        <w:rPr>
          <w:ins w:id="868" w:author="ajudushkin" w:date="2006-09-01T15:04:00Z"/>
        </w:rPr>
      </w:pPr>
      <w:ins w:id="867" w:author="ajudushkin" w:date="2006-09-01T15:04:00Z">
        <w:r>
          <w:rPr/>
          <w:t>ЗАКЛЮЧЕНИЕ</w:t>
        </w:r>
      </w:ins>
    </w:p>
    <w:p>
      <w:pPr>
        <w:pStyle w:val="Normal"/>
        <w:spacing w:lineRule="auto" w:line="480"/>
        <w:ind w:firstLine="567"/>
        <w:jc w:val="both"/>
        <w:rPr>
          <w:rFonts w:ascii="Kudriashov;Times New Roman" w:hAnsi="Kudriashov;Times New Roman" w:cs="Kudriashov;Times New Roman"/>
          <w:ins w:id="870" w:author="ajudushkin" w:date="2006-09-01T15:04:00Z"/>
        </w:rPr>
      </w:pPr>
      <w:ins w:id="869" w:author="ajudushkin" w:date="2006-09-01T15:04:00Z">
        <w:r>
          <w:rPr>
            <w:rFonts w:cs="Kudriashov;Times New Roman" w:ascii="Kudriashov;Times New Roman" w:hAnsi="Kudriashov;Times New Roman"/>
          </w:rPr>
        </w:r>
      </w:ins>
    </w:p>
    <w:p>
      <w:pPr>
        <w:pStyle w:val="Normal"/>
        <w:spacing w:lineRule="auto" w:line="480"/>
        <w:ind w:firstLine="567"/>
        <w:jc w:val="both"/>
        <w:rPr>
          <w:rFonts w:ascii="Kudriashov;Times New Roman" w:hAnsi="Kudriashov;Times New Roman" w:cs="Kudriashov;Times New Roman"/>
          <w:ins w:id="872" w:author="ajudushkin" w:date="2006-09-01T15:04:00Z"/>
        </w:rPr>
      </w:pPr>
      <w:ins w:id="871" w:author="ajudushkin" w:date="2006-09-01T15:04:00Z">
        <w:r>
          <w:rPr>
            <w:rFonts w:cs="Kudriashov;Times New Roman" w:ascii="Kudriashov;Times New Roman" w:hAnsi="Kudriashov;Times New Roman"/>
          </w:rPr>
          <w:t>Целью данной работы являлось исследование развития речи ребенка и определение значения общения для ее формирования.</w:t>
        </w:r>
      </w:ins>
    </w:p>
    <w:p>
      <w:pPr>
        <w:pStyle w:val="Normal"/>
        <w:spacing w:lineRule="auto" w:line="480"/>
        <w:ind w:firstLine="567"/>
        <w:jc w:val="both"/>
        <w:rPr>
          <w:rFonts w:ascii="Kudriashov;Times New Roman" w:hAnsi="Kudriashov;Times New Roman" w:cs="Kudriashov;Times New Roman"/>
          <w:ins w:id="875" w:author="ajudushkin" w:date="2006-09-01T15:04:00Z"/>
        </w:rPr>
      </w:pPr>
      <w:ins w:id="873" w:author="ajudushkin" w:date="2006-09-01T15:04:00Z">
        <w:r>
          <w:rPr>
            <w:rFonts w:eastAsia="Kudriashov;Times New Roman" w:cs="Kudriashov;Times New Roman" w:ascii="Kudriashov;Times New Roman" w:hAnsi="Kudriashov;Times New Roman"/>
          </w:rPr>
          <w:t xml:space="preserve"> </w:t>
        </w:r>
      </w:ins>
      <w:ins w:id="874" w:author="ajudushkin" w:date="2006-09-01T15:04:00Z">
        <w:r>
          <w:rPr>
            <w:rFonts w:cs="Kudriashov;Times New Roman" w:ascii="Kudriashov;Times New Roman" w:hAnsi="Kudriashov;Times New Roman"/>
          </w:rPr>
          <w:t>Данная цель требовала решения следующих задач:</w:t>
        </w:r>
      </w:ins>
    </w:p>
    <w:p>
      <w:pPr>
        <w:pStyle w:val="Normal"/>
        <w:spacing w:lineRule="auto" w:line="480"/>
        <w:ind w:left="567" w:hanging="567"/>
        <w:jc w:val="both"/>
        <w:rPr>
          <w:rFonts w:ascii="Kudriashov;Times New Roman" w:hAnsi="Kudriashov;Times New Roman" w:cs="Kudriashov;Times New Roman"/>
          <w:ins w:id="877" w:author="ajudushkin" w:date="2006-09-01T15:04:00Z"/>
        </w:rPr>
      </w:pPr>
      <w:ins w:id="876" w:author="ajudushkin" w:date="2006-09-01T15:04:00Z">
        <w:r>
          <w:rPr>
            <w:rFonts w:cs="Kudriashov;Times New Roman" w:ascii="Kudriashov;Times New Roman" w:hAnsi="Kudriashov;Times New Roman"/>
          </w:rPr>
          <w:t>1) определение этапов развития речи как средства общения в возрасте от 0 до 3 лет;</w:t>
        </w:r>
      </w:ins>
    </w:p>
    <w:p>
      <w:pPr>
        <w:pStyle w:val="Normal"/>
        <w:keepNext w:val="true"/>
        <w:keepLines/>
        <w:widowControl w:val="false"/>
        <w:suppressLineNumbers/>
        <w:spacing w:lineRule="auto" w:line="480"/>
        <w:ind w:left="567" w:hanging="567"/>
        <w:jc w:val="both"/>
        <w:rPr>
          <w:rFonts w:ascii="Kudriashov;Times New Roman" w:hAnsi="Kudriashov;Times New Roman" w:cs="Kudriashov;Times New Roman"/>
          <w:ins w:id="879" w:author="ajudushkin" w:date="2006-09-01T15:04:00Z"/>
        </w:rPr>
      </w:pPr>
      <w:ins w:id="878" w:author="ajudushkin" w:date="2006-09-01T15:04:00Z">
        <w:r>
          <w:rPr>
            <w:rFonts w:cs="Kudriashov;Times New Roman" w:ascii="Kudriashov;Times New Roman" w:hAnsi="Kudriashov;Times New Roman"/>
          </w:rPr>
          <w:t>2) выявление влияния степени общения взрослого с ребенком на ход развития речи.</w:t>
        </w:r>
      </w:ins>
    </w:p>
    <w:p>
      <w:pPr>
        <w:pStyle w:val="Normal"/>
        <w:keepNext w:val="true"/>
        <w:keepLines/>
        <w:widowControl w:val="false"/>
        <w:suppressLineNumbers/>
        <w:spacing w:lineRule="auto" w:line="480"/>
        <w:ind w:firstLine="567"/>
        <w:jc w:val="both"/>
        <w:rPr>
          <w:rFonts w:ascii="Kudriashov;Times New Roman" w:hAnsi="Kudriashov;Times New Roman" w:cs="Kudriashov;Times New Roman"/>
          <w:ins w:id="881" w:author="ajudushkin" w:date="2006-09-01T15:04:00Z"/>
        </w:rPr>
      </w:pPr>
      <w:ins w:id="880" w:author="ajudushkin" w:date="2006-09-01T15:04:00Z">
        <w:r>
          <w:rPr>
            <w:rFonts w:cs="Kudriashov;Times New Roman" w:ascii="Kudriashov;Times New Roman" w:hAnsi="Kudriashov;Times New Roman"/>
          </w:rPr>
          <w:t>Анализ психологической литературы позволил сделать вывод о том, что процесс становления у детей первой функции речи, т.е. овладения речью как средством общения, в течение первых  лет жизни проходит три основных этапа:</w:t>
        </w:r>
      </w:ins>
    </w:p>
    <w:p>
      <w:pPr>
        <w:pStyle w:val="Normal"/>
        <w:numPr>
          <w:ilvl w:val="0"/>
          <w:numId w:val="11"/>
        </w:numPr>
        <w:overflowPunct w:val="false"/>
        <w:autoSpaceDE w:val="false"/>
        <w:spacing w:lineRule="auto" w:line="480"/>
        <w:ind w:left="0" w:firstLine="567"/>
        <w:jc w:val="both"/>
        <w:textAlignment w:val="baseline"/>
        <w:rPr>
          <w:rFonts w:ascii="Kudriashov;Times New Roman" w:hAnsi="Kudriashov;Times New Roman" w:cs="Kudriashov;Times New Roman"/>
          <w:ins w:id="883" w:author="ajudushkin" w:date="2006-09-01T15:04:00Z"/>
        </w:rPr>
      </w:pPr>
      <w:ins w:id="882" w:author="ajudushkin" w:date="2006-09-01T15:04:00Z">
        <w:r>
          <w:rPr>
            <w:rFonts w:cs="Kudriashov;Times New Roman" w:ascii="Kudriashov;Times New Roman" w:hAnsi="Kudriashov;Times New Roman"/>
          </w:rPr>
          <w:t>Подготовительный этап (довербальное развитие общения);</w:t>
        </w:r>
      </w:ins>
    </w:p>
    <w:p>
      <w:pPr>
        <w:pStyle w:val="Normal"/>
        <w:numPr>
          <w:ilvl w:val="0"/>
          <w:numId w:val="11"/>
        </w:numPr>
        <w:overflowPunct w:val="false"/>
        <w:autoSpaceDE w:val="false"/>
        <w:spacing w:lineRule="auto" w:line="480"/>
        <w:ind w:left="0" w:firstLine="567"/>
        <w:jc w:val="both"/>
        <w:textAlignment w:val="baseline"/>
        <w:rPr>
          <w:rFonts w:ascii="Kudriashov;Times New Roman" w:hAnsi="Kudriashov;Times New Roman" w:cs="Kudriashov;Times New Roman"/>
          <w:ins w:id="885" w:author="ajudushkin" w:date="2006-09-01T15:04:00Z"/>
        </w:rPr>
      </w:pPr>
      <w:ins w:id="884" w:author="ajudushkin" w:date="2006-09-01T15:04:00Z">
        <w:r>
          <w:rPr>
            <w:rFonts w:cs="Kudriashov;Times New Roman" w:ascii="Kudriashov;Times New Roman" w:hAnsi="Kudriashov;Times New Roman"/>
          </w:rPr>
          <w:t>Этап возникновения речи;</w:t>
        </w:r>
      </w:ins>
    </w:p>
    <w:p>
      <w:pPr>
        <w:pStyle w:val="Normal"/>
        <w:numPr>
          <w:ilvl w:val="0"/>
          <w:numId w:val="11"/>
        </w:numPr>
        <w:overflowPunct w:val="false"/>
        <w:autoSpaceDE w:val="false"/>
        <w:spacing w:lineRule="auto" w:line="480"/>
        <w:ind w:left="0" w:firstLine="567"/>
        <w:jc w:val="both"/>
        <w:textAlignment w:val="baseline"/>
        <w:rPr>
          <w:rFonts w:ascii="Kudriashov;Times New Roman" w:hAnsi="Kudriashov;Times New Roman" w:cs="Kudriashov;Times New Roman"/>
          <w:ins w:id="887" w:author="ajudushkin" w:date="2006-09-01T15:04:00Z"/>
        </w:rPr>
      </w:pPr>
      <w:ins w:id="886" w:author="ajudushkin" w:date="2006-09-01T15:04:00Z">
        <w:r>
          <w:rPr>
            <w:rFonts w:cs="Kudriashov;Times New Roman" w:ascii="Kudriashov;Times New Roman" w:hAnsi="Kudriashov;Times New Roman"/>
          </w:rPr>
          <w:t>Этап развития речевого общения.</w:t>
        </w:r>
      </w:ins>
    </w:p>
    <w:p>
      <w:pPr>
        <w:pStyle w:val="Normal"/>
        <w:spacing w:lineRule="auto" w:line="480"/>
        <w:ind w:firstLine="567"/>
        <w:jc w:val="both"/>
        <w:rPr>
          <w:rFonts w:ascii="Kudriashov;Times New Roman" w:hAnsi="Kudriashov;Times New Roman" w:cs="Kudriashov;Times New Roman"/>
          <w:ins w:id="889" w:author="ajudushkin" w:date="2006-09-01T15:04:00Z"/>
        </w:rPr>
      </w:pPr>
      <w:ins w:id="888" w:author="ajudushkin" w:date="2006-09-01T15:04:00Z">
        <w:r>
          <w:rPr>
            <w:rFonts w:cs="Kudriashov;Times New Roman" w:ascii="Kudriashov;Times New Roman" w:hAnsi="Kudriashov;Times New Roman"/>
          </w:rPr>
          <w:t xml:space="preserve">1. Довербальный этап охватывает первый год жизни ребенка. Выяснено, что на этом этапе у ребенка формируются две формы общения: </w:t>
        </w:r>
      </w:ins>
    </w:p>
    <w:p>
      <w:pPr>
        <w:pStyle w:val="Normal"/>
        <w:spacing w:lineRule="auto" w:line="480"/>
        <w:ind w:firstLine="567"/>
        <w:jc w:val="both"/>
        <w:rPr>
          <w:rFonts w:ascii="Kudriashov;Times New Roman" w:hAnsi="Kudriashov;Times New Roman" w:cs="Kudriashov;Times New Roman"/>
          <w:ins w:id="891" w:author="ajudushkin" w:date="2006-09-01T15:04:00Z"/>
        </w:rPr>
      </w:pPr>
      <w:ins w:id="890" w:author="ajudushkin" w:date="2006-09-01T15:04:00Z">
        <w:r>
          <w:rPr>
            <w:rFonts w:cs="Kudriashov;Times New Roman" w:ascii="Kudriashov;Times New Roman" w:hAnsi="Kudriashov;Times New Roman"/>
          </w:rPr>
          <w:t>а) Ситуативно-личностное, где содержание потребности детей в общении сводится к нужде во внимании взрослых.</w:t>
        </w:r>
      </w:ins>
    </w:p>
    <w:p>
      <w:pPr>
        <w:pStyle w:val="Normal"/>
        <w:spacing w:lineRule="auto" w:line="480"/>
        <w:ind w:firstLine="567"/>
        <w:jc w:val="both"/>
        <w:rPr>
          <w:rFonts w:ascii="Kudriashov;Times New Roman" w:hAnsi="Kudriashov;Times New Roman" w:cs="Kudriashov;Times New Roman"/>
          <w:ins w:id="893" w:author="ajudushkin" w:date="2006-09-01T15:04:00Z"/>
        </w:rPr>
      </w:pPr>
      <w:ins w:id="892" w:author="ajudushkin" w:date="2006-09-01T15:04:00Z">
        <w:r>
          <w:rPr>
            <w:rFonts w:cs="Kudriashov;Times New Roman" w:ascii="Kudriashov;Times New Roman" w:hAnsi="Kudriashov;Times New Roman"/>
          </w:rPr>
          <w:t>б) Ситуативно-деловое, где содержание потребности детей в общении обогощается новым видом деятельности - предметной манипуляцией.</w:t>
        </w:r>
      </w:ins>
    </w:p>
    <w:p>
      <w:pPr>
        <w:pStyle w:val="Normal"/>
        <w:spacing w:lineRule="auto" w:line="480"/>
        <w:ind w:firstLine="567"/>
        <w:jc w:val="both"/>
        <w:rPr>
          <w:rFonts w:ascii="Kudriashov;Times New Roman" w:hAnsi="Kudriashov;Times New Roman" w:cs="Kudriashov;Times New Roman"/>
          <w:ins w:id="895" w:author="ajudushkin" w:date="2006-09-01T15:04:00Z"/>
        </w:rPr>
      </w:pPr>
      <w:ins w:id="894" w:author="ajudushkin" w:date="2006-09-01T15:04:00Z">
        <w:r>
          <w:rPr>
            <w:rFonts w:cs="Kudriashov;Times New Roman" w:ascii="Kudriashov;Times New Roman" w:hAnsi="Kudriashov;Times New Roman"/>
          </w:rPr>
          <w:t>Наблюдения за общением матери и ребенка позволили нам сделать вывод: так как от рождения слух ребенка не приспособлен к тонкому различению речевых звуков, то эта способность развивается только в общении со взрослыми. На данном этапе ребенок еще не понимает значения обращенных к нему слов, но он четко улавливает интонацию. Внимание и доброжелательность взрослых вызывают у ребенка яркие радостные переживания, а положительные эмоции повышают жизненный тонус ребенка, активизируют все его функции, в т.ч. развитие речи.</w:t>
        </w:r>
      </w:ins>
    </w:p>
    <w:p>
      <w:pPr>
        <w:pStyle w:val="Normal"/>
        <w:spacing w:lineRule="auto" w:line="480"/>
        <w:ind w:firstLine="567"/>
        <w:jc w:val="both"/>
        <w:rPr>
          <w:rFonts w:ascii="Kudriashov;Times New Roman" w:hAnsi="Kudriashov;Times New Roman" w:cs="Kudriashov;Times New Roman"/>
          <w:ins w:id="897" w:author="ajudushkin" w:date="2006-09-01T15:04:00Z"/>
        </w:rPr>
      </w:pPr>
      <w:ins w:id="896" w:author="ajudushkin" w:date="2006-09-01T15:04:00Z">
        <w:r>
          <w:rPr>
            <w:rFonts w:cs="Kudriashov;Times New Roman" w:ascii="Kudriashov;Times New Roman" w:hAnsi="Kudriashov;Times New Roman"/>
          </w:rPr>
          <w:t>2. Этап возникновения речи охватывает обычно период от конца первого года до второй половины второго года. На этом этапе возникает понимание речи взрослых и появляются первые вербализации.</w:t>
        </w:r>
      </w:ins>
    </w:p>
    <w:p>
      <w:pPr>
        <w:pStyle w:val="Normal"/>
        <w:spacing w:lineRule="auto" w:line="480"/>
        <w:ind w:firstLine="567"/>
        <w:jc w:val="both"/>
        <w:rPr>
          <w:rFonts w:ascii="Kudriashov;Times New Roman" w:hAnsi="Kudriashov;Times New Roman" w:cs="Kudriashov;Times New Roman"/>
          <w:ins w:id="899" w:author="ajudushkin" w:date="2006-09-01T15:04:00Z"/>
        </w:rPr>
      </w:pPr>
      <w:ins w:id="898" w:author="ajudushkin" w:date="2006-09-01T15:04:00Z">
        <w:r>
          <w:rPr>
            <w:rFonts w:cs="Kudriashov;Times New Roman" w:ascii="Kudriashov;Times New Roman" w:hAnsi="Kudriashov;Times New Roman"/>
          </w:rPr>
          <w:t>Очень важное значение имеет индивидуальное взаимодействие взрослого и ребенка. Дети усваивают объект и его словесное обозначение в связи друг с другом. Это этап активного манипулирования речевыми звуками: лепет приобретает совершенно понятную человеческую интонацию и выразительность. Здесь положительную роль играют эмоциональные контакты, голосовые контакты, а также контакты  в ходе совместных действий.</w:t>
        </w:r>
      </w:ins>
    </w:p>
    <w:p>
      <w:pPr>
        <w:pStyle w:val="Normal"/>
        <w:spacing w:lineRule="auto" w:line="480"/>
        <w:ind w:firstLine="567"/>
        <w:jc w:val="both"/>
        <w:rPr>
          <w:rFonts w:ascii="Kudriashov;Times New Roman" w:hAnsi="Kudriashov;Times New Roman" w:cs="Kudriashov;Times New Roman"/>
          <w:ins w:id="901" w:author="ajudushkin" w:date="2006-09-01T15:04:00Z"/>
        </w:rPr>
      </w:pPr>
      <w:ins w:id="900" w:author="ajudushkin" w:date="2006-09-01T15:04:00Z">
        <w:r>
          <w:rPr>
            <w:rFonts w:cs="Kudriashov;Times New Roman" w:ascii="Kudriashov;Times New Roman" w:hAnsi="Kudriashov;Times New Roman"/>
          </w:rPr>
          <w:t>Исследования показали, что помимо внимания и доброжелательности ребенок раннего возраста испытывает нужду еще и в сотрудничестве взрослого. Такое сотрудничество не сводится к простой помощи. Детям требуется соучастие взрослого, одновременная практическая деятельность рядом с ними. Только такого рода сотрудничество приводит к более раннему возникновению и развитию речи.</w:t>
        </w:r>
      </w:ins>
    </w:p>
    <w:p>
      <w:pPr>
        <w:pStyle w:val="Normal"/>
        <w:spacing w:lineRule="auto" w:line="480"/>
        <w:ind w:firstLine="567"/>
        <w:jc w:val="both"/>
        <w:rPr>
          <w:rFonts w:ascii="Kudriashov;Times New Roman" w:hAnsi="Kudriashov;Times New Roman" w:cs="Kudriashov;Times New Roman"/>
          <w:ins w:id="903" w:author="ajudushkin" w:date="2006-09-01T15:04:00Z"/>
        </w:rPr>
      </w:pPr>
      <w:ins w:id="902" w:author="ajudushkin" w:date="2006-09-01T15:04:00Z">
        <w:r>
          <w:rPr>
            <w:rFonts w:cs="Kudriashov;Times New Roman" w:ascii="Kudriashov;Times New Roman" w:hAnsi="Kudriashov;Times New Roman"/>
          </w:rPr>
          <w:t xml:space="preserve">3. Этап развития речевого общения. Этот этап охватывает период от появления первых слов и до конца дошкольного возраста. Здесь происходит изменение содержания речевого общения, перестраивается его форма - она становится внеситуативно-личностной, т.к. общение протекает на фоне игры как ведущей деятельности. Дети этого возраста очень нуждаются во взаимопонимании и сопереживании взрослого, т.к. совпадение мнений и оценок сильно повышает самооценку ребенка. </w:t>
        </w:r>
      </w:ins>
    </w:p>
    <w:p>
      <w:pPr>
        <w:pStyle w:val="Normal"/>
        <w:spacing w:lineRule="auto" w:line="480"/>
        <w:ind w:firstLine="567"/>
        <w:jc w:val="both"/>
        <w:rPr>
          <w:rFonts w:ascii="Kudriashov;Times New Roman" w:hAnsi="Kudriashov;Times New Roman" w:cs="Kudriashov;Times New Roman"/>
          <w:ins w:id="905" w:author="ajudushkin" w:date="2006-09-01T15:04:00Z"/>
        </w:rPr>
      </w:pPr>
      <w:ins w:id="904" w:author="ajudushkin" w:date="2006-09-01T15:04:00Z">
        <w:r>
          <w:rPr>
            <w:rFonts w:cs="Kudriashov;Times New Roman" w:ascii="Kudriashov;Times New Roman" w:hAnsi="Kudriashov;Times New Roman"/>
          </w:rPr>
          <w:t>Овладение речью делает возможным первые шаги ребенка к произвольному поведению - оно начинает управляться не только зримой ситуацией, но и словами взрослого.</w:t>
        </w:r>
      </w:ins>
    </w:p>
    <w:p>
      <w:pPr>
        <w:pStyle w:val="Normal"/>
        <w:spacing w:lineRule="auto" w:line="480"/>
        <w:ind w:firstLine="567"/>
        <w:jc w:val="both"/>
        <w:rPr>
          <w:rFonts w:ascii="Kudriashov;Times New Roman" w:hAnsi="Kudriashov;Times New Roman" w:cs="Kudriashov;Times New Roman"/>
          <w:ins w:id="907" w:author="ajudushkin" w:date="2006-09-01T15:04:00Z"/>
        </w:rPr>
      </w:pPr>
      <w:ins w:id="906" w:author="ajudushkin" w:date="2006-09-01T15:04:00Z">
        <w:r>
          <w:rPr>
            <w:rFonts w:cs="Kudriashov;Times New Roman" w:ascii="Kudriashov;Times New Roman" w:hAnsi="Kudriashov;Times New Roman"/>
          </w:rPr>
          <w:t>Результаты наблюдений и эксперимента позволили сделать вывод: развитие речевого слуха позволяет ребенку понимать большое количество слов и  узнавать названия многих предметов, но усвоение им пассивной речи и произнесение  активных слов в решающей степени зависит от степени общения со взрослым.  Чем больше родители занимаются с детьми, чем больше развивающих игр они используют, а также обращают внимание ребенка на окружающие предметы, подробно рассказывают о них, тем больше новых слов и названий запоминает ребенок, а следовательно развивается его активный словарный запас.</w:t>
        </w:r>
      </w:ins>
    </w:p>
    <w:p>
      <w:pPr>
        <w:pStyle w:val="Normal"/>
        <w:spacing w:lineRule="auto" w:line="480"/>
        <w:ind w:firstLine="567"/>
        <w:jc w:val="both"/>
        <w:rPr>
          <w:rFonts w:ascii="Kudriashov;Times New Roman" w:hAnsi="Kudriashov;Times New Roman" w:cs="Kudriashov;Times New Roman"/>
          <w:ins w:id="910" w:author="ajudushkin" w:date="2006-09-01T15:04:00Z"/>
        </w:rPr>
      </w:pPr>
      <w:ins w:id="908" w:author="ajudushkin" w:date="2006-09-01T15:04:00Z">
        <w:r>
          <w:rPr>
            <w:rFonts w:eastAsia="Kudriashov;Times New Roman" w:cs="Kudriashov;Times New Roman" w:ascii="Kudriashov;Times New Roman" w:hAnsi="Kudriashov;Times New Roman"/>
          </w:rPr>
          <w:t xml:space="preserve"> </w:t>
        </w:r>
      </w:ins>
      <w:ins w:id="909" w:author="ajudushkin" w:date="2006-09-01T15:04:00Z">
        <w:r>
          <w:rPr>
            <w:rFonts w:cs="Kudriashov;Times New Roman" w:ascii="Kudriashov;Times New Roman" w:hAnsi="Kudriashov;Times New Roman"/>
          </w:rPr>
          <w:t>Таким образом получила подтверждение наша гипотеза о том, что интенсивность общения взрослого с ребенком приводит к более раннему развитию речи, а также повышает коммуникативные характеристики ребенка.</w:t>
        </w:r>
      </w:ins>
      <w:r>
        <w:br w:type="page"/>
      </w:r>
    </w:p>
    <w:p>
      <w:pPr>
        <w:pStyle w:val="Heading1"/>
        <w:jc w:val="center"/>
        <w:rPr>
          <w:ins w:id="912" w:author="ajudushkin" w:date="2006-09-01T15:04:00Z"/>
        </w:rPr>
      </w:pPr>
      <w:ins w:id="911" w:author="ajudushkin" w:date="2006-09-01T15:04:00Z">
        <w:r>
          <w:rPr/>
          <w:t>СПИСОК ЛИТЕРАТУРЫ</w:t>
        </w:r>
      </w:ins>
    </w:p>
    <w:p>
      <w:pPr>
        <w:pStyle w:val="Normal"/>
        <w:spacing w:lineRule="auto" w:line="480"/>
        <w:ind w:firstLine="567"/>
        <w:jc w:val="both"/>
        <w:rPr>
          <w:rFonts w:ascii="Kudriashov;Times New Roman" w:hAnsi="Kudriashov;Times New Roman" w:cs="Kudriashov;Times New Roman"/>
          <w:ins w:id="914" w:author="ajudushkin" w:date="2006-09-01T15:04:00Z"/>
        </w:rPr>
      </w:pPr>
      <w:ins w:id="913" w:author="ajudushkin" w:date="2006-09-01T15:04:00Z">
        <w:r>
          <w:rPr>
            <w:rFonts w:cs="Kudriashov;Times New Roman" w:ascii="Kudriashov;Times New Roman" w:hAnsi="Kudriashov;Times New Roman"/>
          </w:rPr>
        </w:r>
      </w:ins>
    </w:p>
    <w:p>
      <w:pPr>
        <w:pStyle w:val="Normal"/>
        <w:spacing w:lineRule="auto" w:line="480"/>
        <w:jc w:val="both"/>
        <w:rPr>
          <w:rFonts w:ascii="Kudriashov;Times New Roman" w:hAnsi="Kudriashov;Times New Roman" w:cs="Kudriashov;Times New Roman"/>
          <w:u w:val="single"/>
          <w:ins w:id="916" w:author="ajudushkin" w:date="2006-09-01T15:04:00Z"/>
        </w:rPr>
      </w:pPr>
      <w:ins w:id="915" w:author="ajudushkin" w:date="2006-09-01T15:04:00Z">
        <w:r>
          <w:rPr>
            <w:rFonts w:cs="Kudriashov;Times New Roman" w:ascii="Kudriashov;Times New Roman" w:hAnsi="Kudriashov;Times New Roman"/>
            <w:u w:val="single"/>
          </w:rPr>
          <w:t>1. Индивидуальные и коллективные монографии и другие издания:</w:t>
        </w:r>
      </w:ins>
    </w:p>
    <w:p>
      <w:pPr>
        <w:pStyle w:val="Normal"/>
        <w:spacing w:lineRule="auto" w:line="480"/>
        <w:jc w:val="both"/>
        <w:rPr>
          <w:rFonts w:ascii="Kudriashov;Times New Roman" w:hAnsi="Kudriashov;Times New Roman" w:cs="Kudriashov;Times New Roman"/>
          <w:ins w:id="918" w:author="ajudushkin" w:date="2006-09-01T15:04:00Z"/>
        </w:rPr>
      </w:pPr>
      <w:ins w:id="917" w:author="ajudushkin" w:date="2006-09-01T15:04:00Z">
        <w:r>
          <w:rPr>
            <w:rFonts w:cs="Kudriashov;Times New Roman" w:ascii="Kudriashov;Times New Roman" w:hAnsi="Kudriashov;Times New Roman"/>
          </w:rPr>
          <w:t>Авдеева Н.Н., Мещерякова С.Ю. Вы и младенец. - М.,1991.</w:t>
        </w:r>
      </w:ins>
    </w:p>
    <w:p>
      <w:pPr>
        <w:pStyle w:val="Normal"/>
        <w:spacing w:lineRule="auto" w:line="480"/>
        <w:jc w:val="both"/>
        <w:rPr>
          <w:rFonts w:ascii="Kudriashov;Times New Roman" w:hAnsi="Kudriashov;Times New Roman" w:cs="Kudriashov;Times New Roman"/>
          <w:ins w:id="920" w:author="ajudushkin" w:date="2006-09-01T15:04:00Z"/>
        </w:rPr>
      </w:pPr>
      <w:ins w:id="919" w:author="ajudushkin" w:date="2006-09-01T15:04:00Z">
        <w:r>
          <w:rPr>
            <w:rFonts w:cs="Kudriashov;Times New Roman" w:ascii="Kudriashov;Times New Roman" w:hAnsi="Kudriashov;Times New Roman"/>
          </w:rPr>
          <w:t>Божович Т.А. Личность и ее формирование в детском возрасте. - М.,1968.</w:t>
        </w:r>
      </w:ins>
    </w:p>
    <w:p>
      <w:pPr>
        <w:pStyle w:val="Normal"/>
        <w:spacing w:lineRule="auto" w:line="480"/>
        <w:jc w:val="both"/>
        <w:rPr>
          <w:rFonts w:ascii="Kudriashov;Times New Roman" w:hAnsi="Kudriashov;Times New Roman" w:cs="Kudriashov;Times New Roman"/>
          <w:ins w:id="922" w:author="ajudushkin" w:date="2006-09-01T15:04:00Z"/>
        </w:rPr>
      </w:pPr>
      <w:ins w:id="921" w:author="ajudushkin" w:date="2006-09-01T15:04:00Z">
        <w:r>
          <w:rPr>
            <w:rFonts w:cs="Kudriashov;Times New Roman" w:ascii="Kudriashov;Times New Roman" w:hAnsi="Kudriashov;Times New Roman"/>
          </w:rPr>
          <w:t>Выгодский Л.С. Мышление и речь. -М.,1982.</w:t>
        </w:r>
      </w:ins>
    </w:p>
    <w:p>
      <w:pPr>
        <w:pStyle w:val="Normal"/>
        <w:spacing w:lineRule="auto" w:line="480"/>
        <w:jc w:val="both"/>
        <w:rPr>
          <w:rFonts w:ascii="Kudriashov;Times New Roman" w:hAnsi="Kudriashov;Times New Roman" w:cs="Kudriashov;Times New Roman"/>
          <w:ins w:id="924" w:author="ajudushkin" w:date="2006-09-01T15:04:00Z"/>
        </w:rPr>
      </w:pPr>
      <w:ins w:id="923" w:author="ajudushkin" w:date="2006-09-01T15:04:00Z">
        <w:r>
          <w:rPr>
            <w:rFonts w:cs="Kudriashov;Times New Roman" w:ascii="Kudriashov;Times New Roman" w:hAnsi="Kudriashov;Times New Roman"/>
          </w:rPr>
          <w:t>Гальперин П.Я. Методы обучения и умственное развитие ребенка. - М.,1985.</w:t>
        </w:r>
      </w:ins>
    </w:p>
    <w:p>
      <w:pPr>
        <w:pStyle w:val="Normal"/>
        <w:spacing w:lineRule="auto" w:line="480"/>
        <w:jc w:val="both"/>
        <w:rPr>
          <w:rFonts w:ascii="Kudriashov;Times New Roman" w:hAnsi="Kudriashov;Times New Roman" w:cs="Kudriashov;Times New Roman"/>
          <w:ins w:id="926" w:author="ajudushkin" w:date="2006-09-01T15:04:00Z"/>
        </w:rPr>
      </w:pPr>
      <w:ins w:id="925" w:author="ajudushkin" w:date="2006-09-01T15:04:00Z">
        <w:r>
          <w:rPr>
            <w:rFonts w:cs="Kudriashov;Times New Roman" w:ascii="Kudriashov;Times New Roman" w:hAnsi="Kudriashov;Times New Roman"/>
          </w:rPr>
          <w:t>Карпова С.Н. Осознание словесного состава речи дошкольниками. - М.,1967.</w:t>
        </w:r>
      </w:ins>
    </w:p>
    <w:p>
      <w:pPr>
        <w:pStyle w:val="Normal"/>
        <w:spacing w:lineRule="auto" w:line="480"/>
        <w:jc w:val="both"/>
        <w:rPr>
          <w:rFonts w:ascii="Kudriashov;Times New Roman" w:hAnsi="Kudriashov;Times New Roman" w:cs="Kudriashov;Times New Roman"/>
          <w:ins w:id="928" w:author="ajudushkin" w:date="2006-09-01T15:04:00Z"/>
        </w:rPr>
      </w:pPr>
      <w:ins w:id="927" w:author="ajudushkin" w:date="2006-09-01T15:04:00Z">
        <w:r>
          <w:rPr>
            <w:rFonts w:cs="Kudriashov;Times New Roman" w:ascii="Kudriashov;Times New Roman" w:hAnsi="Kudriashov;Times New Roman"/>
          </w:rPr>
          <w:t>Карпова С.Н., Труве Э.И. Психология речевого развития ребенка. - Ростов-на-Дону, 1987.</w:t>
        </w:r>
      </w:ins>
    </w:p>
    <w:p>
      <w:pPr>
        <w:pStyle w:val="Normal"/>
        <w:spacing w:lineRule="auto" w:line="480"/>
        <w:jc w:val="both"/>
        <w:rPr>
          <w:rFonts w:ascii="Kudriashov;Times New Roman" w:hAnsi="Kudriashov;Times New Roman" w:cs="Kudriashov;Times New Roman"/>
          <w:ins w:id="930" w:author="ajudushkin" w:date="2006-09-01T15:04:00Z"/>
        </w:rPr>
      </w:pPr>
      <w:ins w:id="929" w:author="ajudushkin" w:date="2006-09-01T15:04:00Z">
        <w:r>
          <w:rPr>
            <w:rFonts w:cs="Kudriashov;Times New Roman" w:ascii="Kudriashov;Times New Roman" w:hAnsi="Kudriashov;Times New Roman"/>
          </w:rPr>
          <w:t>Леонтьев А.Н. Деятельность, сознание, личность. -М.,1975.</w:t>
        </w:r>
      </w:ins>
    </w:p>
    <w:p>
      <w:pPr>
        <w:pStyle w:val="Normal"/>
        <w:spacing w:lineRule="auto" w:line="480"/>
        <w:jc w:val="both"/>
        <w:rPr>
          <w:rFonts w:ascii="Kudriashov;Times New Roman" w:hAnsi="Kudriashov;Times New Roman" w:cs="Kudriashov;Times New Roman"/>
          <w:ins w:id="932" w:author="ajudushkin" w:date="2006-09-01T15:04:00Z"/>
        </w:rPr>
      </w:pPr>
      <w:ins w:id="931" w:author="ajudushkin" w:date="2006-09-01T15:04:00Z">
        <w:r>
          <w:rPr>
            <w:rFonts w:cs="Kudriashov;Times New Roman" w:ascii="Kudriashov;Times New Roman" w:hAnsi="Kudriashov;Times New Roman"/>
          </w:rPr>
          <w:t>Лисина М.И. Проблема онтогенеза общения. - М.,1986.</w:t>
        </w:r>
      </w:ins>
    </w:p>
    <w:p>
      <w:pPr>
        <w:pStyle w:val="Normal"/>
        <w:spacing w:lineRule="auto" w:line="480"/>
        <w:jc w:val="both"/>
        <w:rPr>
          <w:rFonts w:ascii="Kudriashov;Times New Roman" w:hAnsi="Kudriashov;Times New Roman" w:cs="Kudriashov;Times New Roman"/>
          <w:ins w:id="934" w:author="ajudushkin" w:date="2006-09-01T15:04:00Z"/>
        </w:rPr>
      </w:pPr>
      <w:ins w:id="933" w:author="ajudushkin" w:date="2006-09-01T15:04:00Z">
        <w:r>
          <w:rPr>
            <w:rFonts w:cs="Kudriashov;Times New Roman" w:ascii="Kudriashov;Times New Roman" w:hAnsi="Kudriashov;Times New Roman"/>
          </w:rPr>
          <w:t>Лурия А.Р., Юдович Ф.А. Речь и развитие психических процессов ребенка. -М., 1956.</w:t>
        </w:r>
      </w:ins>
    </w:p>
    <w:p>
      <w:pPr>
        <w:pStyle w:val="Normal"/>
        <w:spacing w:lineRule="auto" w:line="480"/>
        <w:jc w:val="both"/>
        <w:rPr>
          <w:rFonts w:ascii="Kudriashov;Times New Roman" w:hAnsi="Kudriashov;Times New Roman" w:cs="Kudriashov;Times New Roman"/>
          <w:ins w:id="936" w:author="ajudushkin" w:date="2006-09-01T15:04:00Z"/>
        </w:rPr>
      </w:pPr>
      <w:ins w:id="935" w:author="ajudushkin" w:date="2006-09-01T15:04:00Z">
        <w:r>
          <w:rPr>
            <w:rFonts w:cs="Kudriashov;Times New Roman" w:ascii="Kudriashov;Times New Roman" w:hAnsi="Kudriashov;Times New Roman"/>
          </w:rPr>
          <w:t>Мещеряков А.И. Слепоглухонемые дети. - М.,1974.</w:t>
        </w:r>
      </w:ins>
    </w:p>
    <w:p>
      <w:pPr>
        <w:pStyle w:val="Normal"/>
        <w:spacing w:lineRule="auto" w:line="480"/>
        <w:jc w:val="both"/>
        <w:rPr>
          <w:rFonts w:ascii="Kudriashov;Times New Roman" w:hAnsi="Kudriashov;Times New Roman" w:cs="Kudriashov;Times New Roman"/>
          <w:ins w:id="938" w:author="ajudushkin" w:date="2006-09-01T15:04:00Z"/>
        </w:rPr>
      </w:pPr>
      <w:ins w:id="937" w:author="ajudushkin" w:date="2006-09-01T15:04:00Z">
        <w:r>
          <w:rPr>
            <w:rFonts w:cs="Kudriashov;Times New Roman" w:ascii="Kudriashov;Times New Roman" w:hAnsi="Kudriashov;Times New Roman"/>
          </w:rPr>
          <w:t>Немов Р.С. Психология. Книга 2. - М.,1995.</w:t>
        </w:r>
      </w:ins>
    </w:p>
    <w:p>
      <w:pPr>
        <w:pStyle w:val="Normal"/>
        <w:spacing w:lineRule="auto" w:line="480"/>
        <w:jc w:val="both"/>
        <w:rPr>
          <w:rFonts w:ascii="Kudriashov;Times New Roman" w:hAnsi="Kudriashov;Times New Roman" w:cs="Kudriashov;Times New Roman"/>
          <w:ins w:id="940" w:author="ajudushkin" w:date="2006-09-01T15:04:00Z"/>
        </w:rPr>
      </w:pPr>
      <w:ins w:id="939" w:author="ajudushkin" w:date="2006-09-01T15:04:00Z">
        <w:r>
          <w:rPr>
            <w:rFonts w:cs="Kudriashov;Times New Roman" w:ascii="Kudriashov;Times New Roman" w:hAnsi="Kudriashov;Times New Roman"/>
          </w:rPr>
          <w:t>Психическое развитие воспитанников детского дома. //Под ред. И.В. Дубровиной, А.Г.Рузской. - М.,1990.</w:t>
        </w:r>
      </w:ins>
    </w:p>
    <w:p>
      <w:pPr>
        <w:pStyle w:val="Normal"/>
        <w:spacing w:lineRule="auto" w:line="480"/>
        <w:jc w:val="both"/>
        <w:rPr>
          <w:rFonts w:ascii="Kudriashov;Times New Roman" w:hAnsi="Kudriashov;Times New Roman" w:cs="Kudriashov;Times New Roman"/>
          <w:ins w:id="942" w:author="ajudushkin" w:date="2006-09-01T15:04:00Z"/>
        </w:rPr>
      </w:pPr>
      <w:ins w:id="941" w:author="ajudushkin" w:date="2006-09-01T15:04:00Z">
        <w:r>
          <w:rPr>
            <w:rFonts w:cs="Kudriashov;Times New Roman" w:ascii="Kudriashov;Times New Roman" w:hAnsi="Kudriashov;Times New Roman"/>
          </w:rPr>
          <w:t>Пиаже Ж. Речь и мышление ребенка. - М.-Л.,1932.</w:t>
        </w:r>
      </w:ins>
    </w:p>
    <w:p>
      <w:pPr>
        <w:pStyle w:val="Normal"/>
        <w:spacing w:lineRule="auto" w:line="480"/>
        <w:jc w:val="both"/>
        <w:rPr>
          <w:rFonts w:ascii="Kudriashov;Times New Roman" w:hAnsi="Kudriashov;Times New Roman" w:cs="Kudriashov;Times New Roman"/>
          <w:ins w:id="944" w:author="ajudushkin" w:date="2006-09-01T15:04:00Z"/>
        </w:rPr>
      </w:pPr>
      <w:ins w:id="943" w:author="ajudushkin" w:date="2006-09-01T15:04:00Z">
        <w:r>
          <w:rPr>
            <w:rFonts w:cs="Kudriashov;Times New Roman" w:ascii="Kudriashov;Times New Roman" w:hAnsi="Kudriashov;Times New Roman"/>
          </w:rPr>
          <w:t>Психология детей дошкольного возраста //Под ред. Запорожца А.В., Эльконина Д.Б. - М.,1964.</w:t>
        </w:r>
      </w:ins>
    </w:p>
    <w:p>
      <w:pPr>
        <w:pStyle w:val="Normal"/>
        <w:spacing w:lineRule="auto" w:line="480"/>
        <w:jc w:val="both"/>
        <w:rPr>
          <w:rFonts w:ascii="Kudriashov;Times New Roman" w:hAnsi="Kudriashov;Times New Roman" w:cs="Kudriashov;Times New Roman"/>
          <w:ins w:id="946" w:author="ajudushkin" w:date="2006-09-01T15:04:00Z"/>
        </w:rPr>
      </w:pPr>
      <w:ins w:id="945" w:author="ajudushkin" w:date="2006-09-01T15:04:00Z">
        <w:r>
          <w:rPr>
            <w:rFonts w:cs="Kudriashov;Times New Roman" w:ascii="Kudriashov;Times New Roman" w:hAnsi="Kudriashov;Times New Roman"/>
          </w:rPr>
          <w:t>Развитие общения у дошкольников //Под ред. Запорожца А.В., Лисиной М.И. - М.,1964.</w:t>
        </w:r>
      </w:ins>
    </w:p>
    <w:p>
      <w:pPr>
        <w:pStyle w:val="Normal"/>
        <w:spacing w:lineRule="auto" w:line="480"/>
        <w:jc w:val="both"/>
        <w:rPr>
          <w:rFonts w:ascii="Kudriashov;Times New Roman" w:hAnsi="Kudriashov;Times New Roman" w:cs="Kudriashov;Times New Roman"/>
          <w:ins w:id="948" w:author="ajudushkin" w:date="2006-09-01T15:04:00Z"/>
        </w:rPr>
      </w:pPr>
      <w:ins w:id="947" w:author="ajudushkin" w:date="2006-09-01T15:04:00Z">
        <w:r>
          <w:rPr>
            <w:rFonts w:cs="Kudriashov;Times New Roman" w:ascii="Kudriashov;Times New Roman" w:hAnsi="Kudriashov;Times New Roman"/>
          </w:rPr>
          <w:t>Развитие ребенка //Под ред. Запорожца А.В. - М.,1976.</w:t>
        </w:r>
      </w:ins>
    </w:p>
    <w:p>
      <w:pPr>
        <w:pStyle w:val="Normal"/>
        <w:spacing w:lineRule="auto" w:line="480"/>
        <w:jc w:val="both"/>
        <w:rPr>
          <w:rFonts w:ascii="Kudriashov;Times New Roman" w:hAnsi="Kudriashov;Times New Roman" w:cs="Kudriashov;Times New Roman"/>
          <w:ins w:id="950" w:author="ajudushkin" w:date="2006-09-01T15:04:00Z"/>
        </w:rPr>
      </w:pPr>
      <w:ins w:id="949" w:author="ajudushkin" w:date="2006-09-01T15:04:00Z">
        <w:r>
          <w:rPr>
            <w:rFonts w:cs="Kudriashov;Times New Roman" w:ascii="Kudriashov;Times New Roman" w:hAnsi="Kudriashov;Times New Roman"/>
          </w:rPr>
          <w:t>Розенгард-Пупко Г.И. Формирование речи у детей раннего возраста. - М.,1963.</w:t>
        </w:r>
      </w:ins>
    </w:p>
    <w:p>
      <w:pPr>
        <w:pStyle w:val="Normal"/>
        <w:spacing w:lineRule="auto" w:line="480"/>
        <w:jc w:val="both"/>
        <w:rPr>
          <w:rFonts w:ascii="Kudriashov;Times New Roman" w:hAnsi="Kudriashov;Times New Roman" w:cs="Kudriashov;Times New Roman"/>
          <w:ins w:id="952" w:author="ajudushkin" w:date="2006-09-01T15:04:00Z"/>
        </w:rPr>
      </w:pPr>
      <w:ins w:id="951" w:author="ajudushkin" w:date="2006-09-01T15:04:00Z">
        <w:r>
          <w:rPr>
            <w:rFonts w:cs="Kudriashov;Times New Roman" w:ascii="Kudriashov;Times New Roman" w:hAnsi="Kudriashov;Times New Roman"/>
          </w:rPr>
          <w:t>Фолькельт Г. Экспериментальная психология дошкольника. - М.-Л.,1930.</w:t>
        </w:r>
      </w:ins>
    </w:p>
    <w:p>
      <w:pPr>
        <w:pStyle w:val="Normal"/>
        <w:spacing w:lineRule="auto" w:line="480"/>
        <w:jc w:val="both"/>
        <w:rPr>
          <w:rFonts w:ascii="Kudriashov;Times New Roman" w:hAnsi="Kudriashov;Times New Roman" w:cs="Kudriashov;Times New Roman"/>
          <w:ins w:id="954" w:author="ajudushkin" w:date="2006-09-01T15:04:00Z"/>
        </w:rPr>
      </w:pPr>
      <w:ins w:id="953" w:author="ajudushkin" w:date="2006-09-01T15:04:00Z">
        <w:r>
          <w:rPr>
            <w:rFonts w:cs="Kudriashov;Times New Roman" w:ascii="Kudriashov;Times New Roman" w:hAnsi="Kudriashov;Times New Roman"/>
          </w:rPr>
          <w:t>Штерн В. Психология раннего детства. - Петроград,1922</w:t>
        </w:r>
      </w:ins>
    </w:p>
    <w:p>
      <w:pPr>
        <w:pStyle w:val="Normal"/>
        <w:spacing w:lineRule="auto" w:line="480"/>
        <w:jc w:val="both"/>
        <w:rPr>
          <w:rFonts w:ascii="Kudriashov;Times New Roman" w:hAnsi="Kudriashov;Times New Roman" w:cs="Kudriashov;Times New Roman"/>
          <w:ins w:id="956" w:author="ajudushkin" w:date="2006-09-01T15:04:00Z"/>
        </w:rPr>
      </w:pPr>
      <w:ins w:id="955" w:author="ajudushkin" w:date="2006-09-01T15:04:00Z">
        <w:r>
          <w:rPr>
            <w:rFonts w:cs="Kudriashov;Times New Roman" w:ascii="Kudriashov;Times New Roman" w:hAnsi="Kudriashov;Times New Roman"/>
          </w:rPr>
          <w:t>Эльконин Д.Б. Детская психология. - М.,1960.</w:t>
        </w:r>
      </w:ins>
    </w:p>
    <w:p>
      <w:pPr>
        <w:pStyle w:val="Normal"/>
        <w:spacing w:lineRule="auto" w:line="480"/>
        <w:jc w:val="both"/>
        <w:rPr>
          <w:rFonts w:ascii="Kudriashov;Times New Roman" w:hAnsi="Kudriashov;Times New Roman" w:cs="Kudriashov;Times New Roman"/>
          <w:u w:val="single"/>
          <w:ins w:id="958" w:author="ajudushkin" w:date="2006-09-01T15:04:00Z"/>
        </w:rPr>
      </w:pPr>
      <w:ins w:id="957" w:author="ajudushkin" w:date="2006-09-01T15:04:00Z">
        <w:r>
          <w:rPr>
            <w:rFonts w:cs="Kudriashov;Times New Roman" w:ascii="Kudriashov;Times New Roman" w:hAnsi="Kudriashov;Times New Roman"/>
            <w:u w:val="single"/>
          </w:rPr>
        </w:r>
      </w:ins>
    </w:p>
    <w:p>
      <w:pPr>
        <w:pStyle w:val="Normal"/>
        <w:spacing w:lineRule="auto" w:line="480"/>
        <w:jc w:val="both"/>
        <w:rPr>
          <w:rFonts w:ascii="Kudriashov;Times New Roman" w:hAnsi="Kudriashov;Times New Roman" w:cs="Kudriashov;Times New Roman"/>
          <w:ins w:id="960" w:author="ajudushkin" w:date="2006-09-01T15:04:00Z"/>
        </w:rPr>
      </w:pPr>
      <w:ins w:id="959" w:author="ajudushkin" w:date="2006-09-01T15:04:00Z">
        <w:r>
          <w:rPr>
            <w:rFonts w:cs="Kudriashov;Times New Roman" w:ascii="Kudriashov;Times New Roman" w:hAnsi="Kudriashov;Times New Roman"/>
            <w:u w:val="single"/>
          </w:rPr>
          <w:t>2. Составные части изданий:</w:t>
        </w:r>
      </w:ins>
    </w:p>
    <w:p>
      <w:pPr>
        <w:pStyle w:val="Normal"/>
        <w:spacing w:lineRule="auto" w:line="480"/>
        <w:jc w:val="both"/>
        <w:rPr>
          <w:rFonts w:ascii="Kudriashov;Times New Roman" w:hAnsi="Kudriashov;Times New Roman" w:cs="Kudriashov;Times New Roman"/>
          <w:ins w:id="962" w:author="ajudushkin" w:date="2006-09-01T15:04:00Z"/>
        </w:rPr>
      </w:pPr>
      <w:ins w:id="961" w:author="ajudushkin" w:date="2006-09-01T15:04:00Z">
        <w:r>
          <w:rPr>
            <w:rFonts w:cs="Kudriashov;Times New Roman" w:ascii="Kudriashov;Times New Roman" w:hAnsi="Kudriashov;Times New Roman"/>
          </w:rPr>
          <w:t>Валлон А. Психологическое развитие ребенка //Вопросы психологии. - 1976. -№4.</w:t>
        </w:r>
      </w:ins>
    </w:p>
    <w:p>
      <w:pPr>
        <w:pStyle w:val="Normal"/>
        <w:spacing w:lineRule="auto" w:line="480"/>
        <w:jc w:val="both"/>
        <w:rPr>
          <w:rFonts w:ascii="Kudriashov;Times New Roman" w:hAnsi="Kudriashov;Times New Roman" w:cs="Kudriashov;Times New Roman"/>
          <w:ins w:id="964" w:author="ajudushkin" w:date="2006-09-01T15:04:00Z"/>
        </w:rPr>
      </w:pPr>
      <w:ins w:id="963" w:author="ajudushkin" w:date="2006-09-01T15:04:00Z">
        <w:r>
          <w:rPr>
            <w:rFonts w:cs="Kudriashov;Times New Roman" w:ascii="Kudriashov;Times New Roman" w:hAnsi="Kudriashov;Times New Roman"/>
          </w:rPr>
          <w:t>Давыдов В.В. Генезис и развитие личности в детском возрасте //Вопросы психологии. - 1992. - №1.</w:t>
        </w:r>
      </w:ins>
    </w:p>
    <w:p>
      <w:pPr>
        <w:pStyle w:val="Normal"/>
        <w:spacing w:lineRule="auto" w:line="480"/>
        <w:jc w:val="both"/>
        <w:rPr>
          <w:rFonts w:ascii="Kudriashov;Times New Roman" w:hAnsi="Kudriashov;Times New Roman" w:cs="Kudriashov;Times New Roman"/>
          <w:ins w:id="966" w:author="ajudushkin" w:date="2006-09-01T15:04:00Z"/>
        </w:rPr>
      </w:pPr>
      <w:ins w:id="965" w:author="ajudushkin" w:date="2006-09-01T15:04:00Z">
        <w:r>
          <w:rPr>
            <w:rFonts w:cs="Kudriashov;Times New Roman" w:ascii="Kudriashov;Times New Roman" w:hAnsi="Kudriashov;Times New Roman"/>
          </w:rPr>
          <w:t>Лишенные родительского попечительства. Хрестоматия //Под ред. Мухиной В.С. - М.,1991.</w:t>
        </w:r>
      </w:ins>
    </w:p>
    <w:p>
      <w:pPr>
        <w:pStyle w:val="Normal"/>
        <w:spacing w:lineRule="auto" w:line="480"/>
        <w:jc w:val="both"/>
        <w:rPr>
          <w:rFonts w:ascii="Kudriashov;Times New Roman" w:hAnsi="Kudriashov;Times New Roman" w:cs="Kudriashov;Times New Roman"/>
          <w:u w:val="single"/>
          <w:ins w:id="968" w:author="ajudushkin" w:date="2006-09-01T15:04:00Z"/>
        </w:rPr>
      </w:pPr>
      <w:ins w:id="967" w:author="ajudushkin" w:date="2006-09-01T15:04:00Z">
        <w:r>
          <w:rPr>
            <w:rFonts w:cs="Kudriashov;Times New Roman" w:ascii="Kudriashov;Times New Roman" w:hAnsi="Kudriashov;Times New Roman"/>
            <w:u w:val="single"/>
          </w:rPr>
        </w:r>
      </w:ins>
    </w:p>
    <w:p>
      <w:pPr>
        <w:pStyle w:val="Normal"/>
        <w:spacing w:lineRule="auto" w:line="480"/>
        <w:jc w:val="both"/>
        <w:rPr>
          <w:rFonts w:ascii="Kudriashov;Times New Roman" w:hAnsi="Kudriashov;Times New Roman" w:cs="Kudriashov;Times New Roman"/>
          <w:ins w:id="970" w:author="ajudushkin" w:date="2006-09-01T15:04:00Z"/>
        </w:rPr>
      </w:pPr>
      <w:ins w:id="969" w:author="ajudushkin" w:date="2006-09-01T15:04:00Z">
        <w:r>
          <w:rPr>
            <w:rFonts w:cs="Kudriashov;Times New Roman" w:ascii="Kudriashov;Times New Roman" w:hAnsi="Kudriashov;Times New Roman"/>
            <w:u w:val="single"/>
          </w:rPr>
          <w:t>3. Диссертации:</w:t>
        </w:r>
      </w:ins>
    </w:p>
    <w:p>
      <w:pPr>
        <w:pStyle w:val="Normal"/>
        <w:spacing w:lineRule="auto" w:line="480"/>
        <w:jc w:val="both"/>
        <w:rPr>
          <w:rFonts w:ascii="Kudriashov;Times New Roman" w:hAnsi="Kudriashov;Times New Roman" w:cs="Kudriashov;Times New Roman"/>
          <w:ins w:id="972" w:author="ajudushkin" w:date="2006-09-01T15:04:00Z"/>
        </w:rPr>
      </w:pPr>
      <w:ins w:id="971" w:author="ajudushkin" w:date="2006-09-01T15:04:00Z">
        <w:r>
          <w:rPr>
            <w:rFonts w:cs="Kudriashov;Times New Roman" w:ascii="Kudriashov;Times New Roman" w:hAnsi="Kudriashov;Times New Roman"/>
          </w:rPr>
          <w:t>Исенина Е.И. Психологические основы речевого онтогенеза в начальном периоде.//Докт. Дисс. - М.,1986.</w:t>
        </w:r>
      </w:ins>
    </w:p>
    <w:p>
      <w:pPr>
        <w:pStyle w:val="Normal"/>
        <w:rPr>
          <w:rFonts w:ascii="Arial" w:hAnsi="Arial" w:cs="Arial"/>
          <w:sz w:val="20"/>
          <w:szCs w:val="20"/>
          <w:ins w:id="974" w:author="ajudushkin" w:date="2006-09-01T15:04:00Z"/>
        </w:rPr>
      </w:pPr>
      <w:ins w:id="973" w:author="ajudushkin" w:date="2006-09-01T15:04:00Z">
        <w:r>
          <w:rPr>
            <w:rFonts w:cs="Arial" w:ascii="Arial" w:hAnsi="Arial"/>
            <w:sz w:val="20"/>
            <w:szCs w:val="20"/>
          </w:rPr>
        </w:r>
      </w:ins>
    </w:p>
    <w:p>
      <w:pPr>
        <w:pStyle w:val="Normal"/>
        <w:rPr>
          <w:rFonts w:ascii="Arial" w:hAnsi="Arial" w:cs="Arial"/>
          <w:sz w:val="20"/>
          <w:szCs w:val="20"/>
          <w:ins w:id="976" w:author="ajudushkin" w:date="2006-09-01T15:04:00Z"/>
        </w:rPr>
      </w:pPr>
      <w:ins w:id="975" w:author="ajudushkin" w:date="2006-09-01T15:04:00Z">
        <w:r>
          <w:rPr>
            <w:rFonts w:cs="Arial" w:ascii="Arial" w:hAnsi="Arial"/>
            <w:sz w:val="20"/>
            <w:szCs w:val="20"/>
          </w:rPr>
        </w:r>
      </w:ins>
    </w:p>
    <w:p>
      <w:pPr>
        <w:pStyle w:val="Normal"/>
        <w:rPr>
          <w:lang w:val="en-US" w:eastAsia="en-US"/>
          <w:ins w:id="978" w:author="ajudushkin" w:date="2006-09-01T15:04:00Z"/>
        </w:rPr>
      </w:pPr>
      <w:ins w:id="977" w:author="ajudushkin" w:date="2006-09-01T15:04:00Z">
        <w:bookmarkStart w:id="12" w:name="_MailAutoSig"/>
        <w:r>
          <w:rPr>
            <w:rStyle w:val="Emphasis"/>
            <w:color w:val="0000FF"/>
            <w:lang w:val="en-US" w:eastAsia="en-US"/>
          </w:rPr>
          <w:t>Анатолий</w:t>
        </w:r>
      </w:ins>
    </w:p>
    <w:p>
      <w:pPr>
        <w:pStyle w:val="Normal"/>
        <w:rPr>
          <w:lang w:val="en-US" w:eastAsia="en-US"/>
          <w:ins w:id="980" w:author="ajudushkin" w:date="2006-09-01T15:04:00Z"/>
        </w:rPr>
      </w:pPr>
      <w:ins w:id="979" w:author="ajudushkin" w:date="2006-09-01T15:04:00Z">
        <w:r>
          <w:rPr>
            <w:rFonts w:cs="Arial" w:ascii="Arial" w:hAnsi="Arial"/>
            <w:color w:val="0000FF"/>
            <w:sz w:val="20"/>
            <w:szCs w:val="20"/>
            <w:lang w:val="en-US" w:eastAsia="en-US"/>
          </w:rPr>
          <w:t xml:space="preserve">тел. (495) 7871864  </w:t>
        </w:r>
      </w:ins>
    </w:p>
    <w:p>
      <w:pPr>
        <w:pStyle w:val="Normal"/>
        <w:rPr>
          <w:ins w:id="982" w:author="ajudushkin" w:date="2006-09-01T15:04:00Z"/>
        </w:rPr>
      </w:pPr>
      <w:ins w:id="981" w:author="ajudushkin" w:date="2006-09-01T15:04:00Z">
        <w:bookmarkStart w:id="13" w:name="_MailAutoSig"/>
        <w:r>
          <w:rPr>
            <w:rStyle w:val="StrongEmphasis"/>
            <w:rFonts w:cs="Arial" w:ascii="Arial" w:hAnsi="Arial"/>
            <w:color w:val="0000FF"/>
            <w:sz w:val="20"/>
            <w:szCs w:val="20"/>
            <w:lang w:val="en-US" w:eastAsia="en-US"/>
          </w:rPr>
          <w:t>РОЛ-МЕДИА</w:t>
        </w:r>
      </w:ins>
      <w:bookmarkEnd w:id="13"/>
    </w:p>
    <w:p>
      <w:pPr>
        <w:pStyle w:val="Normal"/>
        <w:rPr>
          <w:ins w:id="984" w:author="ajudushkin" w:date="2006-09-01T15:04:00Z"/>
        </w:rPr>
      </w:pPr>
      <w:ins w:id="983" w:author="ajudushkin" w:date="2006-09-01T15:04:00Z">
        <w:r>
          <w:rPr/>
        </w:r>
      </w:ins>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Kudriashov">
    <w:altName w:val="Times New Roman"/>
    <w:charset w:val="00"/>
    <w:family w:val="auto"/>
    <w:pitch w:val="variable"/>
  </w:font>
  <w:font w:name="Kudrasho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850"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850" w:hanging="283"/>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Ajudushkin">
    <w:name w:val="ajudushkin"/>
    <w:basedOn w:val="Style11"/>
    <w:qFormat/>
    <w:rPr>
      <w:rFonts w:ascii="Arial" w:hAnsi="Arial" w:cs="Arial"/>
      <w:color w:val="000000"/>
      <w:sz w:val="20"/>
      <w:szCs w:val="20"/>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9" w:leader="dot"/>
      </w:tabs>
      <w:overflowPunct w:val="false"/>
      <w:autoSpaceDE w:val="false"/>
      <w:spacing w:before="120" w:after="120"/>
      <w:textAlignment w:val="baseline"/>
    </w:pPr>
    <w:rPr>
      <w:b/>
      <w:caps/>
      <w:sz w:val="20"/>
      <w:szCs w:val="20"/>
    </w:rPr>
  </w:style>
  <w:style w:type="paragraph" w:styleId="Contents2">
    <w:name w:val="TOC 2"/>
    <w:basedOn w:val="Normal"/>
    <w:next w:val="Normal"/>
    <w:pPr>
      <w:tabs>
        <w:tab w:val="clear" w:pos="708"/>
        <w:tab w:val="right" w:pos="9639" w:leader="dot"/>
      </w:tabs>
      <w:overflowPunct w:val="false"/>
      <w:autoSpaceDE w:val="false"/>
      <w:ind w:left="200" w:hanging="0"/>
      <w:textAlignment w:val="baseline"/>
    </w:pPr>
    <w:rPr>
      <w:smallCaps/>
      <w:sz w:val="20"/>
      <w:szCs w:val="20"/>
    </w:rPr>
  </w:style>
  <w:style w:type="paragraph" w:styleId="Contents3">
    <w:name w:val="TOC 3"/>
    <w:basedOn w:val="Normal"/>
    <w:next w:val="Normal"/>
    <w:pPr>
      <w:tabs>
        <w:tab w:val="clear" w:pos="708"/>
        <w:tab w:val="right" w:pos="9639" w:leader="dot"/>
      </w:tabs>
      <w:overflowPunct w:val="false"/>
      <w:autoSpaceDE w:val="false"/>
      <w:ind w:left="400" w:hanging="0"/>
      <w:textAlignment w:val="baseline"/>
    </w:pPr>
    <w:rPr>
      <w: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0:26:00Z</dcterms:created>
  <dc:creator>ajudushkin</dc:creator>
  <dc:description/>
  <cp:keywords/>
  <dc:language>en-US</dc:language>
  <cp:lastModifiedBy>ajudushkin</cp:lastModifiedBy>
  <dcterms:modified xsi:type="dcterms:W3CDTF">2006-09-01T11:08:00Z</dcterms:modified>
  <cp:revision>1</cp:revision>
  <dc:subject/>
  <dc:title>ГУМАНИТАРНЫЙ ИНСТИТУТ</dc:title>
</cp:coreProperties>
</file>