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аблица 2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План работы над проектом "</w:t>
      </w:r>
      <w:r>
        <w:rPr>
          <w:b/>
          <w:bCs/>
          <w:sz w:val="36"/>
          <w:lang w:val="en-US"/>
        </w:rPr>
        <w:t>Geschichte</w:t>
      </w:r>
      <w:r>
        <w:rPr>
          <w:b/>
          <w:bCs/>
          <w:sz w:val="36"/>
        </w:rPr>
        <w:t xml:space="preserve"> ü</w:t>
      </w:r>
      <w:r>
        <w:rPr>
          <w:b/>
          <w:bCs/>
          <w:sz w:val="36"/>
          <w:lang w:val="en-US"/>
        </w:rPr>
        <w:t>ber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den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Babylonturm</w:t>
      </w:r>
      <w:r>
        <w:rPr/>
        <w:t>"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980"/>
        <w:gridCol w:w="3600"/>
        <w:gridCol w:w="524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Этап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Задач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eschichte über den Babylontu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8 </w:t>
            </w:r>
            <w:r>
              <w:rPr>
                <w:sz w:val="28"/>
              </w:rPr>
              <w:t>уч</w:t>
            </w:r>
            <w:r>
              <w:rPr>
                <w:sz w:val="28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 1. Предтеск-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вая ра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помнить учащимся о представлении общей картины мира:</w:t>
            </w:r>
          </w:p>
          <w:p>
            <w:pPr>
              <w:pStyle w:val="TextBody"/>
              <w:rPr/>
            </w:pPr>
            <w:r>
              <w:rPr/>
              <w:t>- о происхождении людей в различных частях Земл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о существовании множества национальностей, говорящих на разных языках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Учитель показывает учащимся глобус или карту мира и напоминает, что на планете Земля  в разных ее частях живут люди различных национальностей. Учащимся предлагается подумать и ответить на один вопрос: </w:t>
            </w:r>
            <w:r>
              <w:rPr>
                <w:sz w:val="28"/>
                <w:lang w:val="en-US"/>
              </w:rPr>
              <w:t>Welch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Unterschied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ind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zwische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ensche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verschiedener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ationalit</w:t>
            </w:r>
            <w:r>
              <w:rPr>
                <w:sz w:val="28"/>
              </w:rPr>
              <w:t>ä</w:t>
            </w:r>
            <w:r>
              <w:rPr>
                <w:sz w:val="28"/>
                <w:lang w:val="en-US"/>
              </w:rPr>
              <w:t>ten</w:t>
            </w:r>
            <w:r>
              <w:rPr>
                <w:sz w:val="28"/>
              </w:rPr>
              <w:t>? Учитель обобщает ответы и подчеркивает тот факт, что сегодня существует много национальностей и языков. Однако существует мнение, что когда-то у всех людей был один язык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Работа с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кст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Изучение новой лексики</w:t>
            </w:r>
          </w:p>
          <w:p>
            <w:pPr>
              <w:pStyle w:val="TextBody"/>
              <w:rPr/>
            </w:pPr>
            <w:r>
              <w:rPr/>
              <w:t>2. Учить правильно называть представителей различных национальностей на немецком языке в мужском, женском роде, во множественном числ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Пополнение учащимися лексического запаса, путем усвоения ими крылатых выражений из Библии на русском и немецком языках.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Учащимся предлагается прочитать текст и постараться догадаться о значении выражения "</w:t>
            </w:r>
            <w:r>
              <w:rPr>
                <w:sz w:val="28"/>
                <w:lang w:val="en-US"/>
              </w:rPr>
              <w:t>Babylonisch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Verwirrung</w:t>
            </w:r>
            <w:r>
              <w:rPr>
                <w:sz w:val="28"/>
              </w:rPr>
              <w:t>" (вавилонское столпотворение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чащимся предлагается выполнить следующие задания к тексту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азвать представителей известных учащимся национальностей на немецком языке в женском и мужском роде, во множественном числ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тветить на вопросы по содержанию текс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бота с крылатыми выражениям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айти к соответствующим немецким русские выраж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айти к русским немецкие выраж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ыбрать из данных выражений на немецком и русском языках соответствующие друг другу по смысл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 Работа над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екто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Целе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ага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4. Планирова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Выполне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Защи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суждение тем для работы в минигруппах, выбор темы, выбор партнеров, создание рабочих груп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темы, выдвижение идей, определение стратегии и тактики проектной рабо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бота над проектом: сооружение макета башни, создание текстов на немецком языке, создание возможного невербального общения при помощи жестов и рисунков, между людьми, говорящими на разных язык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дставление результатов проектной работы, оценка, анализ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дания для работы в минигруппах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Соорудить башню, используя плотную бумагу, клей, ножницы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Рассказать о происшедшем событии от лица очевидцев на немецком язык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Показать жестами или изобразить при помощи рисунков общение людей, говорящих на разных языка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Проинсценировать историю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как люди договаривались о строительстве города и башн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как шло строительство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размышления Бог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разрушение башни, смешение языко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1:23:00Z</dcterms:created>
  <dc:creator>IKlass</dc:creator>
  <dc:description/>
  <dc:language>en-US</dc:language>
  <cp:lastModifiedBy>IKlass</cp:lastModifiedBy>
  <dcterms:modified xsi:type="dcterms:W3CDTF">2003-05-13T12:45:00Z</dcterms:modified>
  <cp:revision>8</cp:revision>
  <dc:subject/>
  <dc:title>План работы над проектом "Geschichte über den Babilonturn"</dc:title>
</cp:coreProperties>
</file>