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04"/>
        <w:gridCol w:w="1909"/>
        <w:gridCol w:w="1853"/>
        <w:gridCol w:w="184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В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.+иг.+усл.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 М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.+иг.+усл.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ов К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.+ 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г Е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 М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жва С.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с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 Д.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.п.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Н.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 О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г Е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жилин С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С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ров Р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ов К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кина А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внин А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М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ов К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ит Е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+расп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И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М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ов Д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М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г Е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сп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С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ит Е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ский К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Н.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Н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това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ский К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Е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Н.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еватов Д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жва С.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Н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+и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г Е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ит Е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С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М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ов Д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И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ов К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,=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това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ашкин М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 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, 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 О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г Е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ский К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ва И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Д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Ю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ит Е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О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С.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кин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 В.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ов М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В.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П.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О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.+р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00:00Z</dcterms:created>
  <dc:creator>IKlass</dc:creator>
  <dc:description/>
  <dc:language>en-US</dc:language>
  <cp:lastModifiedBy>IKlass</cp:lastModifiedBy>
  <cp:lastPrinted>2002-11-10T11:32:00Z</cp:lastPrinted>
  <dcterms:modified xsi:type="dcterms:W3CDTF">2002-12-06T12:02:00Z</dcterms:modified>
  <cp:revision>161</cp:revision>
  <dc:subject/>
  <dc:title>Дата</dc:title>
</cp:coreProperties>
</file>