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lang w:val="en-US"/>
        </w:rPr>
      </w:pPr>
      <w:r>
        <w:rPr>
          <w:b/>
        </w:rPr>
        <w:t>9 класс</w:t>
      </w:r>
    </w:p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>Конспект урока по теме:  «Межотраслевые комплексы России и их география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Цели урока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) выявить роль и значение машиностроительный комплекса в хозяйств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) знать основные районы и крупные центр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) уметь по картам и статистическим материалам составлять характеристику отдельных отраслей комплекс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Средства обучения</w:t>
      </w:r>
      <w:r>
        <w:rPr>
          <w:sz w:val="28"/>
        </w:rPr>
        <w:t>: физическая карта России,  карта машиностроения, таблица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Новые понятия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остав машиностроения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факторы размешения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пециализация –предметная –подетальная –технологическая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кооперация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равнительный анализ тематической и экономической карт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территориальная организация машиностроения</w:t>
      </w:r>
    </w:p>
    <w:p>
      <w:pPr>
        <w:pStyle w:val="Heading1"/>
        <w:spacing w:lineRule="auto" w:line="360"/>
        <w:jc w:val="both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ежотраслевые комплексы различаются по выполняемым функциям, отраслевому составу, географии размещ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ашиностро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Э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етал., хим, лесно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П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Научный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нфраструктурны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лан характеристики машиностроительный комплекса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Тип и хозяйственное значение комплекс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Структура комплекса, особенности и роль его составляющих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Основные проблемы развития комплекса и пути их реш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Факторы размещения отраслей, образующих машиностроительный комплекс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Территориальная структура и важнейшие районы сосредоточения производств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ерспективы развития машиностроительного комплекс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ашиностроительный комплекс – ТЭК – производство конструкционных материальв и химических веществ – АПК – инфрастр. (почему именно так?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оль, значение, проблемы и перспективы машиностроения Росс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ашиностроительный комплекс – совокупность отраслей промышленности, производящих разнообразные маши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пределить роль: перечислить известные изделия машиностро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и на одно мгновение нельзя представить себе хозяйство нашей страны без машиностроения. Любое предприятие и каждый из нас пользуется его продукцией. Экономическая мощь зависит от уровня развития машиностроения – дает средства труда: от слесарных инструментов до ЭВМ. НТП во всех отраслях народного хозяйства невозможен без развития машиностро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ервое место по производству продукции. Половина занятых. 70 отраслей машиностроительной и металлообрабатывающей промышленностей, лидерство машиностроения (состав рис.27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усл. 1 х 2 х 4 – темпы развития хозяйства страны   2 – машиностроение  4 -  важнейшие его отрасли (электроника, приборостроение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 России не соблюдается – к началу 90-х годов 1 х 0,98 х 1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усл. – взаимодействие с другими комплексам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0%о – горно-шахтное, обогатительно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70% - металлургич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/3 – ж/д подвижного состав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остав машиностроительный комплекса</w:t>
      </w:r>
    </w:p>
    <w:p>
      <w:pPr>
        <w:pStyle w:val="Heading2"/>
        <w:spacing w:lineRule="auto" w:line="360"/>
        <w:jc w:val="both"/>
        <w:rPr/>
      </w:pPr>
      <w:r>
        <w:rPr/>
        <w:t>Отрасли машиностроительного комплекс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1008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268"/>
        <w:gridCol w:w="2410"/>
        <w:gridCol w:w="2693"/>
      </w:tblGrid>
      <w:tr>
        <w:trPr>
          <w:trHeight w:val="20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анкосрое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борострое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лекротехническая промышленност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диоэлетроник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числительнаятех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нергетическ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аллургическ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хим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Железнодорожн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удострое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втострое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роительно-дорож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ранспор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/х машиностроени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нутриотраслевые и межотраслевые связ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хнологический процесс стадии машиностроительного комплекс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таль, чугун, цветные металл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готовка детал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Литье, прокат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еханическая обработка на станках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тали, узл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борк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отовые издел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блемы: (проанализировать таблицу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Общие проблемы роста машиностро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) низкие темпы роста самого машиностроения и его ведущих отрасл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) направление роста машиностроения 4/5 оборонное назнач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ост в гражданский сектор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) колоссальные диспропорции в темпах роста отдельных отраслей (прирост некоторых видов продукции (комбайны) – мало товаров для населения – радио, бытовая аппарату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) низкие темпы обновления оборудования и выпускаемой продукц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тарые машины 60% - металлообрабатывающие станки старше 10 ле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0% кузнечно-прессовых машин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обновление за 40-50 лет (нормально 7-8 лет). В США точное машиностроение  - 2-3 года, планируют на однолетний. 30% продукции – освоенная 10 лет назад модернизация старой техник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Низкое качество производимых машин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ответствие мировым стандартам. Мене 10% снижался отставание от мировых лиде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оссия отстает от США по уровню станков с ЧПУ на 5-7 ле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Элементной базы электроники на 30 ле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ачество – надежность производимой продукции непрочны (</w:t>
      </w:r>
      <w:r>
        <w:rPr>
          <w:color w:val="FF0000"/>
          <w:sz w:val="28"/>
        </w:rPr>
        <w:t>???</w:t>
      </w:r>
      <w:r>
        <w:rPr>
          <w:sz w:val="28"/>
        </w:rPr>
        <w:t xml:space="preserve"> в 1.5 – 2 раза ниже зарубежного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иллиарды рублей на ремон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траты ресурс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реплени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Значение машиностро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кие  отрасли и сферы являются потребителям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одукцию каких отраслей использует машиностроение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к должны соотноситься темпы развития машиностроения и народного хозяйств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кие отрасли машиностроения должны развиваться наиболее динамично</w:t>
      </w:r>
    </w:p>
    <w:sectPr>
      <w:type w:val="nextPage"/>
      <w:pgSz w:w="11906" w:h="16838"/>
      <w:pgMar w:left="1276" w:right="849" w:gutter="0" w:header="0" w:top="144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8:16:00Z</dcterms:created>
  <dc:creator>DENISCHE</dc:creator>
  <dc:description/>
  <dc:language>en-US</dc:language>
  <cp:lastModifiedBy>DENISCHE</cp:lastModifiedBy>
  <dcterms:modified xsi:type="dcterms:W3CDTF">2001-06-12T14:25:00Z</dcterms:modified>
  <cp:revision>5</cp:revision>
  <dc:subject/>
  <dc:title>Тема:  Межотраслевые комплексы России и их география</dc:title>
</cp:coreProperties>
</file>