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Тульский Государственный педагогический университет им. Л.Н.Толстого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афедра методики русского язык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афедра педагогик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 xml:space="preserve">Развитие логического мышления учащихся 5 и 9 классов на внеклассных занятиях по русскому языку 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(викторины).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rPr/>
      </w:pPr>
      <w:r>
        <w:rPr/>
        <w:t>Дипломная работ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К защите допускаю                                               Студентки</w:t>
      </w:r>
    </w:p>
    <w:p>
      <w:pPr>
        <w:pStyle w:val="Normal"/>
        <w:jc w:val="both"/>
        <w:rPr/>
      </w:pPr>
      <w:r>
        <w:rPr>
          <w:sz w:val="36"/>
        </w:rPr>
        <w:t xml:space="preserve">Зав. кафедрой                                                    </w:t>
      </w:r>
      <w:r>
        <w:rPr>
          <w:sz w:val="36"/>
          <w:lang w:val="en-US"/>
        </w:rPr>
        <w:t>VI</w:t>
      </w:r>
      <w:r>
        <w:rPr>
          <w:sz w:val="36"/>
        </w:rPr>
        <w:t xml:space="preserve"> курса ОЗО              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русского языка и методики                                 факультета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Бондаренко В.Т.:                                 «русская филология»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«___»_________ 2002 г.                             Антоновой Ю.С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Председатель комиссии:                  Научные руководители: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</w:t>
      </w:r>
      <w:r>
        <w:rPr>
          <w:sz w:val="36"/>
        </w:rPr>
        <w:t>доцент Майорова Т.В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Члены комиссии:                                      доцент Чукаев О.В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Тула – 2002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18:00:00Z</dcterms:created>
  <dc:creator>Gorod'ko Andrey</dc:creator>
  <dc:description/>
  <dc:language>en-US</dc:language>
  <cp:lastModifiedBy>Gorod'ko Andrey</cp:lastModifiedBy>
  <cp:lastPrinted>2002-03-26T21:20:00Z</cp:lastPrinted>
  <dcterms:modified xsi:type="dcterms:W3CDTF">2002-03-26T18:20:00Z</dcterms:modified>
  <cp:revision>1</cp:revision>
  <dc:subject/>
  <dc:title>Министерство образования Российской Федерации</dc:title>
</cp:coreProperties>
</file>