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>Методические рекомендации</w:t>
      </w:r>
    </w:p>
    <w:p>
      <w:pPr>
        <w:pStyle w:val="2"/>
        <w:ind w:left="567" w:hanging="0"/>
        <w:rPr/>
      </w:pPr>
      <w:r>
        <w:rPr/>
        <w:t xml:space="preserve">по теме «Развитие познавательного интереса к урокам русского языка. </w:t>
      </w:r>
    </w:p>
    <w:p>
      <w:pPr>
        <w:pStyle w:val="2"/>
        <w:ind w:left="567" w:hanging="0"/>
        <w:rPr>
          <w:rFonts w:ascii="Bookman Old Style" w:hAnsi="Bookman Old Style" w:cs="Bookman Old Style"/>
        </w:rPr>
      </w:pPr>
      <w:r>
        <w:rPr/>
        <w:t>Роль занимательности в процессе обучения»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lang w:eastAsia="ru-RU"/>
        </w:rPr>
      </w:pPr>
      <w:r>
        <w:rPr>
          <w:rFonts w:cs="Bookman Old Style" w:ascii="Bookman Old Style" w:hAnsi="Bookman Old Style"/>
          <w:b/>
          <w:i/>
          <w:lang w:eastAsia="ru-RU"/>
        </w:rPr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Одна из основных причин</w:t>
        <w:tab/>
        <w:t>того, что учащиеся средней школы теряют интерес к русскому языку, предпочитая ему историю, математику и физику, заключается, на мой взгляд, в том, что мы, учителя русского языка, не всегда</w:t>
        <w:tab/>
        <w:t>ярко и убедительно показываем учащимся богатство русского языка, его способность выражать самые различные мысли и чувства, все тоны и оттенки, все переходы звуков от самых твердых до самых нежных и мягких, не все делаем для того, чтобы ученики дивились</w:t>
        <w:tab/>
        <w:t>"драгоценности нашего языка"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Каковы же пути, позволяющие воспитывать</w:t>
        <w:tab/>
        <w:t>у учащихся любовь к русскому языку как к предмету?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Таких путей много, но одним из них, я считаю, является применение элементов занимательности на уроках русского языка при изучении различных тем, а также разнообразные формы ведения уроков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Особенно это важно в начале изучения курса в 5-9 классах. Если учащиеся поймут всю важность задачи, поставленной перед ними, и полюбят наш предмет, то успех в обучении почти обеспечен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С учащимися 5 класса я начинаю 1 урок с беседы о русском языке. Кроме высказываний о русском языке Л. Успенского, К.Г. Паустовского, которые приведены в учебнике 5 класса, я использую высказывания</w:t>
        <w:tab/>
        <w:t>М.В. Ломоносова, И.С. Тургенева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Учащиеся под моим руководством изготовили альбом, в котором красочно оформлены высказывания о русском языке многих видных государственных деятелей, писателей, помещены их портреты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Но это только начало. Дальше успех будет зависеть от того, как учитель сможет поддерживать интерес к предмету от урока к уроку, от класса к классу. Большое значение имеет живое, научно-популярное объяснение нового материала; такое объяснение, при котором неизвестные учащимся факты преподносятся в виде интересного рассказа, который убеждает школьников в том, что овладеть языком - значит, действительно повысить культуру речи, понять тайну языка, научиться говорить еще точнее и ярче. В тех случаях, когда материал в какой-то мере знаком ученикам, его необходимо дополнить такими сведениями, о которых ребята и не подозревали. Например, при изучении рода имен существительных можно рассказать пятиклассникам о том, что не во всех языках существительные имеют три рода. Есть языки, в которых только 2 рода; есть языки, в которых существительные</w:t>
        <w:tab/>
        <w:t>вообще не распределяются по родам. В настоящее время нам непонятно, почему одно слово мужского рода, другое женского или</w:t>
        <w:tab/>
        <w:t>среднего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В древние времена категория рода была объяснима. Предлагаю ученикам "изобрести" какое-нибудь слово. "Перевернем" существительное лампа, получим</w:t>
        <w:tab/>
        <w:t>не существующее в языке слово "апмал". Определяем его род -мужской. Почему? Потому что в современном русском языке род существительных чаще всего определяется по окончаниям. Все существительные на твердый согласный мужского рода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На всех этапах урока можно использовать разнообразные занимательные формы обучения: игры, упражнения, состязания, конкурсы, диктанты-молчанки, сигнальные карточки, игры-путешествия, викторины, загадки, шутки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В 5 классе для лучшего усвоения темы «Одушевленные и неодушевленные существительные» я использую красочные рисунки, изображение разных предметов, читаю загадку, учащиеся отгадывают предмет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Что за рыжий огонек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Прячет хвостик за пенек?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Выходи - я не боюсь,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Я морковкой поделюсь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Ребята отвечают: "Это белка". Я показываю рисунок, где изображена белка. Учащиеся ставят вопрос к слову белка. Кто?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Сидит Пахом на коне верхом,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Книжку читает, а грамоты не знает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Что это? "Очки"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Оживить урок, повысить его познавательное значение, привить любовь к языку можно при помощи использования в учебной работе произведений устного народного творчества: пословиц, поговорок, сказок, загадок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Загадки - распространенная и любимая детьми форма</w:t>
        <w:tab/>
        <w:t>народного творчества. Отгадывание загадок не только развлечение, но и</w:t>
        <w:tab/>
        <w:t>проверка сообразительности. Загадка</w:t>
        <w:tab/>
        <w:t>развивает ум, смекалку, будит мысль. Отгадывание загадок вырабатывает у ребенка умение сравнивать предметы и явления природы. Использовать загадки можно при проверке и закреплении изученного материала, а также при объяснении и самостоятельной работе. Часто я использую загадки для словарных диктантов, когда учащиеся записывают только отгадки. При изучении темы "Сложные имена существительные" использую загадки для словарных диктантов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Чудо-дворник перед нами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Загребущими руками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За одну минуту сгреб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Преогромнейший сугроб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Это снегоочиститель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Есть у нас в квартире робот,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У него огромный хобот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Любит робот чистоту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И гудит, как лайнер "ТУ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Пылесос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Черная речка под землей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Сотни километров течет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Нефтепровод"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Изучая тему "Правописание падежных окончаний имен существительных", я использую загадки , которые учащиеся записывают полностью, а также отгадывают их, выделяют окончания существительных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В поле родился,</w:t>
        <w:tab/>
        <w:t>на заводе варился, на столе растворился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Сахар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Сидит на ложке, свесив ножки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Лапша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На странице букваря 33 богатыря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Мудрецов-богатырей знает каждый</w:t>
        <w:tab/>
        <w:t xml:space="preserve"> грамотей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Алфавит"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К теме "Правописание суффиксов имен существительных" я подобрала такие загадки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Красненький котеночек по жердочке бежит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Огонь"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Мальчик</w:t>
        <w:tab/>
        <w:t>с пальчик, одежка беленькая, а шапочка красненькая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Гриб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Белый зайчик прыгает по</w:t>
        <w:tab/>
        <w:t xml:space="preserve"> черному</w:t>
        <w:tab/>
        <w:t>полю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Мел и доска"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Пять мальчиков - пять чуланчиков, у каждого мальчика свой чуланчик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Перчатки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В золотой клубочек спрятался дубочек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Желудь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Белый камушек растаял,</w:t>
        <w:tab/>
        <w:t>на доске следы оставил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Мел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Не барашек и не кот,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Носит шубу круглый год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Шуба серая - для лета,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Для зимы - другого цвета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Заяц"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К теме "Буква О после шипящих в суффиксах имен существительных" подходят такие загадки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Под соснами, под елками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Бежит мешок с иголками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Еж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Цветной</w:t>
        <w:tab/>
        <w:t>теремок</w:t>
        <w:tab/>
        <w:t>шириною</w:t>
        <w:tab/>
        <w:t>с вершок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Сестры в тереме живут,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Отгадай, как их зовут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Спички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К теме "Частица НЕ с именами существительными" подобраны такие загадки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Круглая, а не месяц, желтая, а не солнце!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Сладкая, а не сахар, с хвостом, а не мышь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Репа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Что же это за девица?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Не швея, не мастерица,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Ничего не шьет,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А в иголках круглый год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Ель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Не девица, а в зеркало глядится,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Не старуха, а голова серебрится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Ива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Сер, да не волк, длинноух, да не заяц, с копытами, да не</w:t>
        <w:tab/>
        <w:t>лошадь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Осел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К теме "Имя прилагательное. Разряды имен прилагательных, краткие прилагательные" мною подобраны загадки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Бархатные лапки, на лапках царапки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Кошка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В сенокос горька, а в мороз сладка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Что за ягодка?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Рябина"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Красна, сладка,</w:t>
        <w:tab/>
        <w:t>душиста, растет низко, к земле близко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  <w:t>"Земляника"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При изучении темы "Имя существительное"</w:t>
        <w:tab/>
        <w:t>и темы "Имя прилагательное" я провожу выборочные диктанты с использованием карточек. Читаю текст, ребята выписывают только словосочетания существительное + прилагательное. Проверку провожу так: один из учеников читает выписанные словосочетания, а все остальные поднимают карточки с буквой, обозначающей падеж. При такой проверке сразу видно, кто из учащихся затрудняется в определении падежей</w:t>
        <w:tab/>
        <w:t>существительных, а поэтому допускает ошибки в окончаниях. Такая работа проводится по проверке усвоения склонения существительных, правописания суффиксов прилагательных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Часто провожу различные грамматические игры. С удовольствием ребята играют в "Четвертый лишний": среди названных слов надо найти "лишнее" существительное или прилагательное и объяснить, чем оно отличается от остальных. Диктую слова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плащ</w:t>
        <w:tab/>
        <w:tab/>
        <w:tab/>
        <w:t>печь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нож</w:t>
        <w:tab/>
        <w:tab/>
        <w:tab/>
        <w:t>мышь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рожь</w:t>
        <w:tab/>
        <w:tab/>
        <w:tab/>
        <w:t>тишь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врач</w:t>
        <w:tab/>
        <w:tab/>
        <w:tab/>
        <w:t>камыш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Учащиеся легко справляются с заданием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После изучения темы "Качественные и относительные имена прилагательные" тоже использую игру "Четвертый лишний". Читаю слова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красный</w:t>
        <w:tab/>
        <w:tab/>
        <w:tab/>
        <w:t>летний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добрый</w:t>
        <w:tab/>
        <w:tab/>
        <w:tab/>
        <w:t>стеклянный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сахарный</w:t>
        <w:tab/>
        <w:tab/>
        <w:t xml:space="preserve">         синий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зеленый</w:t>
        <w:tab/>
        <w:tab/>
        <w:tab/>
        <w:t>сельский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Ребята находят "лишние"</w:t>
        <w:tab/>
        <w:t>слова и объясняют их правописание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При изучении темы "Сложные прилагательные" провожу игру "Одним словом". Ученики получили задание заменить определения из нескольких слов одним прилагательным: "завод, на котором строят машины -машиностроительный завод". В игре применяется элемент соревнования, отмечается, кто скорее</w:t>
        <w:tab/>
        <w:t>выполнит задание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При повторении правописания прилагательных с суффиксами - ск, -к я проводила игру "Кто лучше знает города нашего края". Ученики записывали в тетрадях в один столбик названия городов, а в другой - образованные от них</w:t>
        <w:tab/>
        <w:t>прилагательные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Пятигорск - пятигорский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Кисловодск - кисловодский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Ставрополь - ставропольский и т.д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По этой же теме провожу игру "Кто лучше знает карту?"         Учащиеся в один столбик записывают названия известных государств, а в другой - образованные от них прилагательные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Польша - польский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Франция - французский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Англия - английский и т.д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Также провожу игры с целью развития наблюдательности у учащихся. При закреплении темы "Качественные и относительные прилагательные" применяю игру "Кто наблюдательнее?" Ребята записывают в свои тетради названия предметов, находящихся в классе. В один столбик записывают существительные с качественными прилагательными, а в другой - с относительными. Победители записали около 30 сочетаний существительное + прилагательное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Игра "Кто наблюдательнее?" развивает внимание учащихся, улучшает их речь. При повторении суффиксов прилагательных и существительных провожу игру "Сложи слово". Ученики готовят дома чистые полоски бумаги. В классе на больших полосках записали корни слов: хозяйство, государство, общество, полотно, кожа, машина, на маленьких полосках записали суффиксы и окончания: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енн-ый, ан-ый, ян-ый, ин-ый. Ученики с удовольствием составляли слова из двух</w:t>
        <w:tab/>
        <w:t>полосок. Ребята также охотно пишут диктант - молчанку. Я показываю картинки с изображением разных предметов, а учащиеся записывают слова: гриб, морковь, лестница, карандаш, еж, сторож, заяц и т.д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При изучении темы "Фонетика" также провожу игры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1. Кто быстрее и больше</w:t>
        <w:tab/>
        <w:t>запишет</w:t>
        <w:tab/>
        <w:t>слов, в которых букв больше, чем</w:t>
        <w:tab/>
        <w:t>звуков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конь, мель, печь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2. Кто придумает больше слов на букву а, в, о и т.д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3. "Сквозная буква". Предлагаю ученикам считать одну из букв сквозной, т.е. стоящей на определенном месте, придумать и записать такие слова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река, песня, лесной и т.д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Можно задать вопросы-шутки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1. Чем кончается день и ночь? (Мягким знаком)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2. Что стоит посередине земли? (Буква М)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3. Что находится в начале книги? (Буква К)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При повторении темы "Синонимы и антонимы" предлагаю игру "Кто больше?" За 5 минут учащиеся должны записать антонимические пары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1. обозначающие время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рано - поздно,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утро-вечер,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день-ночь;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2. обозначающие пространство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далекий - близкий,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высокий - низкий,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длинный - короткий;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3. обозначающие чувства, настроение человека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веселый - грустный,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добрый - злой,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здоровый - больной.</w:t>
      </w:r>
    </w:p>
    <w:p>
      <w:pPr>
        <w:pStyle w:val="TextBodyIndent"/>
        <w:ind w:left="567" w:firstLine="567"/>
        <w:rPr/>
      </w:pPr>
      <w:r>
        <w:rPr/>
        <w:t>Выигрывает тот, кто первым запишет наибольшее количество антонимов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При изучении темы "Фразеологизмы" предлагаю загадки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Дружнее</w:t>
        <w:tab/>
        <w:t>этих двух ребят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На свете не найдешь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О них обычно говорят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"Водой не разольешь"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Предлагаю шуточный вопрос: что можно сделать с обыкновенным носом? (Задирать нос, вешать нос, не видеть дальше носа, остаться с носом, совать нос не в свои дела)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Игру "Кто больше?" использую при изучении темы "Сложные слова". На доске записываю корни, являющиеся первой частью сложных слов: вод, лес, кино, радио, фото. Задание учащимся: за установленное время записать наибольшее количество сложных слов</w:t>
        <w:tab/>
        <w:t>с этими</w:t>
        <w:tab/>
        <w:t>корнями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При изучении темы "Словообразование" провожу игру "Семафор". Учащиеся записывают под диктовку</w:t>
        <w:tab/>
        <w:t>пословицы и поговорки. Встречаясь с определенной орфограммой, поднимают карточку с нужной буквой. Если весь класс ответил правильно, я поднимаю карточку с зеленым кружком. "Семафор" открыт, можно продолжать движение (т.е. писать дальше); в случае ошибки показываю карточку с красным кружочком: "семафор" закрыт. Допустившие ошибку объясняют орфограмму, выделяют ту часть слова, в которой встретилась эта орфограмма. Работа продолжается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Применение карточек активизирует работу учащихся, дает возможность в течение урока осуществлять постоянный контроль за каждым учеником. Игра "Найди родственное слово". На доске написаны слова: водоем, проводы, половодье, разводить, водопад, проводник, водитель, завод, наводнение. Класс делится на 2 команды. Учащиеся первой команды выписывают слова с корнем, имеющим значение "вода"; вторая команда – слова с корнем, имеющим значение "водить". Корни выделяются, устно объясняется значение слова, выигрывает та команда, которая правильно выпишет все слова одного корня и объяснит их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Игра "Хоть я безударная гласная, с ошибкой никак не согласна я". К доске выходят представители от двух рядов, третий ряд судит. Называю два сочетания Каждый ученик должен написать по одному словосочетанию, выделить корень, подобрать родственное слово. Ребята записывают в тетради. Расколоть дрова. Раскалить железо. Разредить посевы. Разрядить ружье. Палить из пушки. Полить огород. Скрипеть дверью. Скрепить листы. Выигрывает ряд,</w:t>
        <w:tab/>
        <w:t>допустивший меньше ошибок. Цель данной игры –закрепить навык проверки безударных гласных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Для общего развития полезна игра "Я начну, а ты продолжи", которая опирается на материал для внеклассного чтения. Начинаю читать известные учащимся стихотворения, а они по очереди продолжают их. В тетрадях записываются слова с определенной орфограммой. Отвечающий говорит правило, приводит примеры. Побеждает ряд, допустивший меньше ошибок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Такую же работу провожу при изучении синтаксиса. Читаю цитату из произведения, ученики должны определить название произведения и его автора, начертить схему предложения, указать знаки препинания. Можно здесь ввести и элемент соревнования: представители от каждого ряда вычерчивают на доске схемы предложений и обозначают в них пунктограммы. Выигрывает тот ряд, чей представитель лучше выполнит это задание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"Найди нужную схему". Всем ученикам раздаю карточки, на которых записаны предложения. Ученик читает свое предложение вслух и находит среди заранее начерченных на доске схем ту, которая соответствует его предложению. Читаю три предложения, из которых два одинаковой структуры, а третье – другой (лишнее). Ученики должны начертить схему предложений одинаковой структуры, а затем записать "лишнее" предложение, указать, какое оно, объяснить знаки препинания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При изучении темы "Назывные предложения" провожу игру "Свои предложения". За десять минут</w:t>
        <w:tab/>
        <w:t>учащиеся должны</w:t>
        <w:tab/>
        <w:t>записать как можно больше назывных предложений. Например, Утро. Зимний день. Мой дом. Школа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После записи один ученик читает</w:t>
        <w:tab/>
        <w:t>свои предложения, а другие вычеркивают однотипные. Выигрывает тот, у кого осталось больше "своих" предложений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Такую же игру можно проводить и при повторении темы "Однородные члены предложения". За 10 минут учащиеся составляют предложения с однородными членами. Ученик читает свои предложения, остальные вычеркивают с такими же однородными членами.</w:t>
        <w:tab/>
        <w:t>Выигрывает тот,</w:t>
        <w:tab/>
        <w:t>у кого осталось</w:t>
        <w:tab/>
        <w:t>больше "своих" предложений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Указанными играми нельзя злоупотреблять. Разумеется, это не единственный метод закрепления знаний и выработки умений и навыков. В работе приходится использовать различные методы и приемы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I. Группировка и запись слов по орфографическим</w:t>
        <w:tab/>
        <w:t>признакам. Учащиеся записывают диктуемые слова</w:t>
        <w:tab/>
        <w:t>не в том порядке, в каком они предлагаются, а по группам, в соответствии с орфографическими особенностями слова. Учащимся даю слова с непроверяемыми безударными гласными:</w:t>
      </w:r>
    </w:p>
    <w:p>
      <w:pPr>
        <w:pStyle w:val="Normal"/>
        <w:ind w:left="567" w:hanging="0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пещера, планета, лимон, комар, драгун, тоска, тетрадь, капитан; предлагаю записать их столбиками. В один столбик слова с безударной гласной А, во второй – с Е, в третий – с И, в четвертый – с О. Получается запись: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eastAsia="Bookman Old Style" w:cs="Bookman Old Style" w:ascii="Bookman Old Style" w:hAnsi="Bookman Old Style"/>
          <w:i/>
          <w:sz w:val="28"/>
          <w:lang w:eastAsia="ru-RU"/>
        </w:rPr>
        <w:t xml:space="preserve">         </w:t>
      </w:r>
      <w:r>
        <w:rPr>
          <w:rFonts w:cs="Bookman Old Style" w:ascii="Bookman Old Style" w:hAnsi="Bookman Old Style"/>
          <w:i/>
          <w:sz w:val="28"/>
          <w:lang w:eastAsia="ru-RU"/>
        </w:rPr>
        <w:t>планета</w:t>
        <w:tab/>
        <w:t xml:space="preserve">       тетрадь        гигант         комар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eastAsia="Bookman Old Style" w:cs="Bookman Old Style" w:ascii="Bookman Old Style" w:hAnsi="Bookman Old Style"/>
          <w:i/>
          <w:sz w:val="28"/>
          <w:lang w:eastAsia="ru-RU"/>
        </w:rPr>
        <w:t xml:space="preserve">           </w:t>
      </w:r>
      <w:r>
        <w:rPr>
          <w:rFonts w:cs="Bookman Old Style" w:ascii="Bookman Old Style" w:hAnsi="Bookman Old Style"/>
          <w:i/>
          <w:sz w:val="28"/>
          <w:lang w:eastAsia="ru-RU"/>
        </w:rPr>
        <w:t>драгун</w:t>
        <w:tab/>
        <w:t xml:space="preserve">       пещера           лимон         тоска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eastAsia="Bookman Old Style" w:cs="Bookman Old Style" w:ascii="Bookman Old Style" w:hAnsi="Bookman Old Style"/>
          <w:i/>
          <w:sz w:val="28"/>
          <w:lang w:eastAsia="ru-RU"/>
        </w:rPr>
        <w:t xml:space="preserve">          </w:t>
      </w:r>
      <w:r>
        <w:rPr>
          <w:rFonts w:cs="Bookman Old Style" w:ascii="Bookman Old Style" w:hAnsi="Bookman Old Style"/>
          <w:i/>
          <w:sz w:val="28"/>
          <w:lang w:eastAsia="ru-RU"/>
        </w:rPr>
        <w:t>капитан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II. Подбор однокоренных слов - других частей речи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При изучении удвоенных согласных предлагаю записать слова и подобрать родственные слова другой части речи. Группа, групповой, группировать; класс, классный, классифицировать; иллюстрация, иллюстрированный, иллюстрировать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III. Сопоставление и запись слов с "противоположными" орфограммами. Записываем слова в два столбика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артиллерия</w:t>
        <w:tab/>
        <w:tab/>
        <w:t xml:space="preserve"> кавалерия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территория</w:t>
        <w:tab/>
        <w:tab/>
        <w:t xml:space="preserve"> коридор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трасса</w:t>
        <w:tab/>
        <w:tab/>
        <w:tab/>
        <w:t xml:space="preserve"> трос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аллея</w:t>
        <w:tab/>
        <w:tab/>
        <w:tab/>
        <w:t xml:space="preserve">          галерея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антенна</w:t>
        <w:tab/>
        <w:tab/>
        <w:tab/>
        <w:t xml:space="preserve"> гостиная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IV. Заполнение орфографических таблиц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Предлагаю заполнить таблицы, пользуясь орфографическим словарем, словами с непроверяемыми гласными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eastAsia="Bookman Old Style" w:cs="Bookman Old Style" w:ascii="Bookman Old Style" w:hAnsi="Bookman Old Style"/>
          <w:i/>
          <w:sz w:val="28"/>
          <w:lang w:eastAsia="ru-RU"/>
        </w:rPr>
        <w:t xml:space="preserve">              </w:t>
      </w:r>
      <w:r>
        <w:rPr>
          <w:rFonts w:cs="Bookman Old Style" w:ascii="Bookman Old Style" w:hAnsi="Bookman Old Style"/>
          <w:i/>
          <w:sz w:val="28"/>
          <w:lang w:eastAsia="ru-RU"/>
        </w:rPr>
        <w:t>а</w:t>
        <w:tab/>
        <w:t xml:space="preserve">               о</w:t>
        <w:tab/>
        <w:tab/>
        <w:t xml:space="preserve">          е</w:t>
        <w:tab/>
        <w:t xml:space="preserve">              и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eastAsia="Bookman Old Style" w:cs="Bookman Old Style" w:ascii="Bookman Old Style" w:hAnsi="Bookman Old Style"/>
          <w:i/>
          <w:sz w:val="28"/>
          <w:lang w:eastAsia="ru-RU"/>
        </w:rPr>
        <w:t xml:space="preserve">          </w:t>
      </w:r>
      <w:r>
        <w:rPr>
          <w:rFonts w:cs="Bookman Old Style" w:ascii="Bookman Old Style" w:hAnsi="Bookman Old Style"/>
          <w:i/>
          <w:sz w:val="28"/>
          <w:lang w:eastAsia="ru-RU"/>
        </w:rPr>
        <w:t>абзац</w:t>
        <w:tab/>
        <w:t xml:space="preserve">       морозный    сержант</w:t>
        <w:tab/>
        <w:t>сигнал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При закреплении определенной темы провожу словарный диктант с комплексным заданием. Вопросы могут</w:t>
        <w:tab/>
        <w:t xml:space="preserve"> быть разными, например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1. Как определить, к какой части речи относится слово?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2. Почему слова краснота и красный, обозначающие цвет, относятся</w:t>
        <w:tab/>
        <w:t>к разным частям речи?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3. Почему два правила "Правописание гласных о-е после шипящих и ц в окончаниях существительных" и "Правописание</w:t>
        <w:tab/>
        <w:t>гласных о-е после шипящих и ц в окончаниях прилагательных" можно объединить в одно?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4. Что общего у существительных, прилагательных, глаголов?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5. Назвать слова с одной орфограммой, двумя, тремя.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Названные приемы и методы я использую на протяжении многих лет своей работы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lang w:eastAsia="ru-RU"/>
        </w:rPr>
        <w:t>В последнее время я стала чаще практиковать новые формы ведения уроков: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i/>
          <w:sz w:val="28"/>
          <w:lang w:eastAsia="ru-RU"/>
        </w:rPr>
        <w:t>урок-конференция, урок-экскурсия, урок-семинар,</w:t>
        <w:tab/>
        <w:t>урок-диспут, урок-лекция, урок-зачет.</w:t>
      </w:r>
    </w:p>
    <w:p>
      <w:pPr>
        <w:pStyle w:val="Normal"/>
        <w:ind w:left="567" w:firstLine="567"/>
        <w:jc w:val="both"/>
        <w:rPr/>
      </w:pPr>
      <w:r>
        <w:rPr>
          <w:rFonts w:cs="Bookman Old Style" w:ascii="Bookman Old Style" w:hAnsi="Bookman Old Style"/>
          <w:i/>
          <w:sz w:val="28"/>
          <w:u w:val="single"/>
          <w:lang w:eastAsia="ru-RU"/>
        </w:rPr>
        <w:t xml:space="preserve">Вся разнообразная работа на уроках русского языка дает возможность привить </w:t>
      </w:r>
      <w:r>
        <w:rPr>
          <w:rFonts w:cs="Bookman Old Style" w:ascii="Bookman Old Style" w:hAnsi="Bookman Old Style"/>
          <w:i/>
          <w:sz w:val="28"/>
          <w:u w:val="single"/>
        </w:rPr>
        <w:t xml:space="preserve">учащимся любовь к своему родному языку и постичь его тайны, что так необходимо </w:t>
      </w:r>
      <w:r>
        <w:rPr>
          <w:rFonts w:cs="Bookman Old Style" w:ascii="Bookman Old Style" w:hAnsi="Bookman Old Style"/>
          <w:i/>
          <w:sz w:val="28"/>
          <w:u w:val="single"/>
          <w:lang w:eastAsia="ru-RU"/>
        </w:rPr>
        <w:t>каждому в жизни.</w:t>
      </w:r>
    </w:p>
    <w:sectPr>
      <w:footerReference w:type="default" r:id="rId2"/>
      <w:type w:val="nextPage"/>
      <w:pgSz w:w="12240" w:h="15840"/>
      <w:pgMar w:left="567" w:right="900" w:gutter="0" w:header="0" w:top="568" w:footer="720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eastAsia="ru-RU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Bookman Old Style" w:hAnsi="Bookman Old Style" w:cs="Bookman Old Style"/>
      <w:i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40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3:42:00Z</dcterms:created>
  <dc:creator>Касперович</dc:creator>
  <dc:description/>
  <dc:language>en-US</dc:language>
  <cp:lastModifiedBy>Касперович</cp:lastModifiedBy>
  <cp:lastPrinted>2000-03-20T12:06:00Z</cp:lastPrinted>
  <dcterms:modified xsi:type="dcterms:W3CDTF">2000-03-21T09:10:00Z</dcterms:modified>
  <cp:revision>10</cp:revision>
  <dc:subject/>
  <dc:title>Методические рекомендации к теме "Развитие познавательного интереса к</dc:title>
</cp:coreProperties>
</file>