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1. Особенности психических процессов у подростков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Учет особенностей психических процессов при организации устного опрос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Развитие психических процессов в процессе устного опрос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2. Методика проведения устного опроса при изучении темы «Решение рациональных уравнений и неравенств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Принципы организации устного опрос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Устный опрос при объяснении материал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Устный опрос в ходе закрепления тем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Устный опрос на обобщающем урок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Устные задания творческого характер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4:55:00Z</dcterms:created>
  <dc:creator>Your User Name</dc:creator>
  <dc:description/>
  <cp:keywords/>
  <dc:language>en-US</dc:language>
  <cp:lastModifiedBy>Your User Name</cp:lastModifiedBy>
  <dcterms:modified xsi:type="dcterms:W3CDTF">2004-09-14T02:56:00Z</dcterms:modified>
  <cp:revision>3</cp:revision>
  <dc:subject/>
  <dc:title>Введение</dc:title>
</cp:coreProperties>
</file>