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Фамилия имя _____________________________________________________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Дата, месяц, год рождения __________________________________________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Домашний адрес, телефон __________________________________________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Родители</w:t>
      </w:r>
      <w:r>
        <w:rPr>
          <w:sz w:val="28"/>
          <w:lang w:val="en-US"/>
        </w:rPr>
        <w:br/>
      </w:r>
      <w:r>
        <w:rPr>
          <w:sz w:val="28"/>
        </w:rPr>
        <w:t>Мать</w:t>
      </w:r>
      <w:r>
        <w:rPr>
          <w:sz w:val="28"/>
          <w:lang w:val="en-US"/>
        </w:rPr>
        <w:t>:</w:t>
      </w:r>
      <w:r>
        <w:rPr>
          <w:sz w:val="28"/>
        </w:rPr>
        <w:t xml:space="preserve"> Ф.И.О. __________________________________________________</w:t>
        <w:br/>
        <w:t>Место работы, должность ___________________________________________</w:t>
        <w:br/>
        <w:t>Отец</w:t>
      </w:r>
      <w:r>
        <w:rPr>
          <w:sz w:val="28"/>
          <w:lang w:val="en-US"/>
        </w:rPr>
        <w:t>:</w:t>
      </w:r>
      <w:r>
        <w:rPr>
          <w:sz w:val="28"/>
        </w:rPr>
        <w:t xml:space="preserve"> Ф.И.О. _____________________________________________________</w:t>
        <w:br/>
        <w:t>Место работы, должность ___________________________________________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Дата поступления в группу _________________________________________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Жалобы родителей ________________________________________________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86" w:leader="none"/>
          <w:tab w:val="left" w:pos="5245" w:leader="none"/>
        </w:tabs>
        <w:rPr/>
      </w:pPr>
      <w:r>
        <w:rPr>
          <w:sz w:val="28"/>
        </w:rPr>
        <w:t>Анамнез</w:t>
      </w:r>
      <w:r>
        <w:rPr>
          <w:sz w:val="28"/>
          <w:lang w:val="en-US"/>
        </w:rPr>
        <w:t>:</w:t>
        <w:br/>
        <w:t>Беременность по счету _____________________________________________</w:t>
        <w:br/>
        <w:t>Как протекала ____________________________________________________</w:t>
        <w:br/>
        <w:t>Характер родов ___________________________________________________</w:t>
        <w:br/>
        <w:t>Психомоторное развитие:</w:t>
      </w:r>
      <w:r>
        <w:rPr>
          <w:sz w:val="28"/>
        </w:rPr>
        <w:br/>
        <w:t>Стал держать головку ______________________________________________</w:t>
        <w:br/>
        <w:t>Сидеть ___________________________________________________________</w:t>
        <w:br/>
        <w:t>Ходить __________________________________________________________</w:t>
        <w:br/>
        <w:t>Чем ребенок болел</w:t>
        <w:tab/>
        <w:t xml:space="preserve">до 1 года </w:t>
        <w:tab/>
        <w:t>_______________________________</w:t>
        <w:br/>
        <w:tab/>
        <w:t>С 1 – 3 лет</w:t>
        <w:tab/>
        <w:t>_______________________________</w:t>
        <w:br/>
        <w:tab/>
        <w:t>С 3 – 7 лет</w:t>
        <w:tab/>
        <w:t>_______________________________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6" w:leader="none"/>
          <w:tab w:val="left" w:pos="5245" w:leader="none"/>
        </w:tabs>
        <w:rPr/>
      </w:pPr>
      <w:r>
        <w:rPr>
          <w:sz w:val="28"/>
        </w:rPr>
        <w:t>Есть ли в семье больные с наследственной патологией</w:t>
      </w:r>
      <w:r>
        <w:rPr>
          <w:sz w:val="28"/>
          <w:lang w:val="en-US"/>
        </w:rPr>
        <w:t>:</w:t>
        <w:br/>
      </w:r>
      <w:r>
        <w:rPr>
          <w:sz w:val="28"/>
        </w:rPr>
        <w:t>с речевой патологией ______________________________________________</w:t>
        <w:br/>
        <w:t>двуязычие в семье_________________________________________________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6" w:leader="none"/>
          <w:tab w:val="left" w:pos="5245" w:leader="none"/>
        </w:tabs>
        <w:rPr/>
      </w:pPr>
      <w:r>
        <w:rPr>
          <w:sz w:val="28"/>
        </w:rPr>
        <w:t>Данные о ходе речевого развития:</w:t>
        <w:br/>
        <w:t>– гуление_________________________________________________________</w:t>
        <w:br/>
        <w:t>– лепет___________________________________________________________</w:t>
        <w:br/>
        <w:t>– первые слова____________________________________________________</w:t>
        <w:br/>
        <w:t>– фразы__________________________________________________________</w:t>
        <w:br/>
        <w:t>– дефект заметили_________________________________________________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86" w:leader="none"/>
          <w:tab w:val="left" w:pos="5245" w:leader="none"/>
        </w:tabs>
        <w:rPr>
          <w:sz w:val="28"/>
        </w:rPr>
      </w:pPr>
      <w:r>
        <w:rPr>
          <w:sz w:val="28"/>
        </w:rPr>
        <w:t>Слух_________________________Зрение______________________________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Состояние общей моторики:_________________________________________</w:t>
        <w:b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Общее развитие ребенка:_____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осприятие:</w:t>
        <w:br/>
        <w:t>– пространства, представления:_______________________________________</w:t>
      </w:r>
    </w:p>
    <w:p>
      <w:pPr>
        <w:pStyle w:val="TextBodyIndent"/>
        <w:rPr/>
      </w:pPr>
      <w:r>
        <w:rPr/>
        <w:t>верх – низ_______________________________________</w:t>
        <w:br/>
        <w:t>впереди – сзади__________________________________</w:t>
        <w:br/>
        <w:t>правая левая сторона______________________________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цвета:</w:t>
      </w:r>
    </w:p>
    <w:p>
      <w:pPr>
        <w:pStyle w:val="TextBodyIndent"/>
        <w:rPr/>
      </w:pPr>
      <w:r>
        <w:rPr/>
        <w:t>основные________________________________________</w:t>
        <w:br/>
        <w:t>оттеночные______________________________________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формы:</w:t>
      </w:r>
    </w:p>
    <w:p>
      <w:pPr>
        <w:pStyle w:val="TextBodyIndent"/>
        <w:rPr/>
      </w:pPr>
      <w:r>
        <w:rPr/>
        <w:t>плоскостные геометрические фигуры________________</w:t>
        <w:br/>
        <w:t>объемные тела___________________________________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еличины и количества:</w:t>
      </w:r>
    </w:p>
    <w:p>
      <w:pPr>
        <w:pStyle w:val="TextBodyIndent"/>
        <w:rPr/>
      </w:pPr>
      <w:r>
        <w:rPr/>
        <w:t>больше – меньше_________________________________</w:t>
        <w:br/>
        <w:t>уравнение_______________________________________</w:t>
        <w:br/>
        <w:t>поровну_________________________________________</w:t>
        <w:br/>
        <w:t>столькоже_______________________________________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ремени:</w:t>
      </w:r>
    </w:p>
    <w:p>
      <w:pPr>
        <w:pStyle w:val="TextBodyIndent"/>
        <w:rPr/>
      </w:pPr>
      <w:r>
        <w:rPr/>
        <w:t>времена года_____________________________________</w:t>
        <w:br/>
        <w:t>дни недели______________________________________</w:t>
        <w:br/>
        <w:t>время суток_____________________________________</w:t>
        <w:br/>
        <w:t>вчера, сегодня, завтра_____________________________</w:t>
        <w:br/>
        <w:t>до — после______________________________________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амять:</w:t>
      </w:r>
    </w:p>
    <w:p>
      <w:pPr>
        <w:pStyle w:val="TextBodyIndent"/>
        <w:rPr/>
      </w:pPr>
      <w:r>
        <w:rPr/>
        <w:t>зрительная______________________________________</w:t>
        <w:br/>
        <w:t>слуховая________________________________________</w:t>
        <w:br/>
        <w:t>ассоциациативная________________________________</w:t>
        <w:br/>
        <w:t>словесно-логическая______________________________</w:t>
      </w:r>
    </w:p>
    <w:p>
      <w:pPr>
        <w:pStyle w:val="TextBodyIndent"/>
        <w:numPr>
          <w:ilvl w:val="0"/>
          <w:numId w:val="10"/>
        </w:numPr>
        <w:rPr/>
      </w:pPr>
      <w:r>
        <w:rPr/>
        <w:t>мышление:</w:t>
      </w:r>
    </w:p>
    <w:p>
      <w:pPr>
        <w:pStyle w:val="TextBodyIndent"/>
        <w:rPr/>
      </w:pPr>
      <w:r>
        <w:rPr/>
        <w:t>конструктивная деятельность______________________</w:t>
        <w:br/>
        <w:t>________________________________________________</w:t>
        <w:br/>
        <w:t>прямой и обратный счет___________________________</w:t>
        <w:br/>
        <w:t>________________________________________________</w:t>
        <w:br/>
        <w:t>счетные операции и простейшие задачи в пределах пяти</w:t>
        <w:br/>
        <w:t>________________________________________________</w:t>
        <w:br/>
        <w:t>обобщение______________________________________</w:t>
        <w:br/>
        <w:t>исключение_____________________________________</w:t>
        <w:br/>
        <w:t>причинно-следственные связи______________________</w:t>
        <w:br/>
        <w:t>понимание подтекста_____________________________</w:t>
      </w:r>
    </w:p>
    <w:p>
      <w:pPr>
        <w:pStyle w:val="TextBodyIndent"/>
        <w:numPr>
          <w:ilvl w:val="0"/>
          <w:numId w:val="24"/>
        </w:numPr>
        <w:rPr/>
      </w:pPr>
      <w:r>
        <w:rPr/>
        <w:t>внимание, работоспособность________________________________________</w:t>
      </w:r>
    </w:p>
    <w:p>
      <w:pPr>
        <w:pStyle w:val="TextBodyIndent"/>
        <w:numPr>
          <w:ilvl w:val="0"/>
          <w:numId w:val="24"/>
        </w:numPr>
        <w:rPr/>
      </w:pPr>
      <w:r>
        <w:rPr/>
        <w:t>контактность______________________________________________________</w:t>
      </w:r>
    </w:p>
    <w:p>
      <w:pPr>
        <w:pStyle w:val="TextBodyIndent"/>
        <w:numPr>
          <w:ilvl w:val="0"/>
          <w:numId w:val="24"/>
        </w:numPr>
        <w:rPr/>
      </w:pPr>
      <w:r>
        <w:rPr/>
        <w:t>конфликтность_____________________________________________________</w:t>
      </w:r>
    </w:p>
    <w:p>
      <w:pPr>
        <w:pStyle w:val="TextBodyIndent"/>
        <w:numPr>
          <w:ilvl w:val="0"/>
          <w:numId w:val="24"/>
        </w:numPr>
        <w:rPr/>
      </w:pPr>
      <w:r>
        <w:rPr/>
        <w:t>аккуратность______________________________________________________</w:t>
      </w:r>
    </w:p>
    <w:p>
      <w:pPr>
        <w:pStyle w:val="TextBodyIndent"/>
        <w:numPr>
          <w:ilvl w:val="0"/>
          <w:numId w:val="21"/>
        </w:numPr>
        <w:rPr/>
      </w:pPr>
      <w:r>
        <w:rPr/>
        <w:t>Общее звучание речи:</w:t>
        <w:br/>
        <w:t>темп______________________________________________________________</w:t>
        <w:br/>
        <w:t>голос_____________________________________________________________</w:t>
        <w:br/>
        <w:t>разборчивость_____________________________________________________</w:t>
        <w:br/>
        <w:t>дыхание__________________________________________________________</w:t>
        <w:br/>
        <w:t>выразительность___________________________________________________</w:t>
      </w:r>
    </w:p>
    <w:p>
      <w:pPr>
        <w:pStyle w:val="TextBodyIndent"/>
        <w:numPr>
          <w:ilvl w:val="0"/>
          <w:numId w:val="21"/>
        </w:numPr>
        <w:rPr/>
      </w:pPr>
      <w:r>
        <w:rPr/>
        <w:t>Состояние артикуляционного аппарат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троение____________________________________________________</w:t>
        <w:br/>
        <w:t>губы________________________________________________________</w:t>
        <w:br/>
        <w:t>зубы________________________________________________________</w:t>
        <w:br/>
        <w:t>небо________________________________________________________</w:t>
        <w:br/>
        <w:t>язык________________________________________________________</w:t>
        <w:br/>
        <w:t>уздечка______________________________________________________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Артикуляционная моторика_____________________________________</w:t>
        <w:br/>
        <w:t>статика («чашечка», «иголочка»)________________________________</w:t>
        <w:br/>
        <w:t>дикамиика («часики», «качели»)_________________________________</w:t>
      </w:r>
    </w:p>
    <w:p>
      <w:pPr>
        <w:pStyle w:val="TextBodyIndent"/>
        <w:numPr>
          <w:ilvl w:val="0"/>
          <w:numId w:val="16"/>
        </w:numPr>
        <w:rPr/>
      </w:pPr>
      <w:r>
        <w:rPr/>
        <w:t>Орбщая характеристика речи: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6"/>
        </w:numPr>
        <w:rPr/>
      </w:pPr>
      <w:r>
        <w:rPr/>
        <w:t>Звукопроизношение:</w:t>
        <w:br/>
        <w:t>С, З, Ц, С</w:t>
      </w:r>
      <w:r>
        <w:rPr>
          <w:lang w:val="en-US"/>
        </w:rPr>
        <w:t>’</w:t>
      </w:r>
      <w:r>
        <w:rPr/>
        <w:t>, З</w:t>
      </w:r>
      <w:r>
        <w:rPr>
          <w:lang w:val="en-US"/>
        </w:rPr>
        <w:t>’</w:t>
      </w:r>
      <w:r>
        <w:rPr/>
        <w:t>______________________________________________________</w:t>
        <w:br/>
        <w:t>____________________________________________________________________________________________________________________________________</w:t>
        <w:br/>
        <w:t>Ш, Ж, Ч, Щ _______________________________________________________</w:t>
        <w:br/>
        <w:t>____________________________________________________________________________________________________________________________________</w:t>
        <w:br/>
        <w:t>Р, Р</w:t>
      </w:r>
      <w:r>
        <w:rPr>
          <w:lang w:val="en-US"/>
        </w:rPr>
        <w:t>’</w:t>
      </w:r>
      <w:r>
        <w:rPr/>
        <w:t xml:space="preserve"> _____________________________________________________________</w:t>
        <w:br/>
        <w:t>____________________________________________________________________________________________________________________________________</w:t>
        <w:br/>
        <w:t>Л, Л</w:t>
      </w:r>
      <w:r>
        <w:rPr>
          <w:lang w:val="en-US"/>
        </w:rPr>
        <w:t>’ _____________________________________________________________</w:t>
        <w:br/>
        <w:t>____________________________________________________________________________________________________________________________________</w:t>
        <w:br/>
      </w:r>
      <w:r>
        <w:rPr/>
        <w:t>К, К</w:t>
      </w:r>
      <w:r>
        <w:rPr>
          <w:lang w:val="en-US"/>
        </w:rPr>
        <w:t>’</w:t>
      </w:r>
      <w:r>
        <w:rPr/>
        <w:t>, Г, Г</w:t>
      </w:r>
      <w:r>
        <w:rPr>
          <w:lang w:val="en-US"/>
        </w:rPr>
        <w:t>’</w:t>
      </w:r>
      <w:r>
        <w:rPr/>
        <w:t>, Х, Х</w:t>
      </w:r>
      <w:r>
        <w:rPr>
          <w:lang w:val="en-US"/>
        </w:rPr>
        <w:t>’</w:t>
      </w:r>
      <w:r>
        <w:rPr/>
        <w:t>, Й</w:t>
      </w:r>
      <w:r>
        <w:rPr>
          <w:lang w:val="en-US"/>
        </w:rPr>
        <w:t>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6"/>
        </w:numPr>
        <w:rPr/>
      </w:pPr>
      <w:r>
        <w:rPr/>
        <w:t>Фонематический слух_______________________________________________</w:t>
        <w:br/>
        <w:t>__________________________________________________________________</w:t>
      </w:r>
    </w:p>
    <w:p>
      <w:pPr>
        <w:pStyle w:val="TextBodyIndent"/>
        <w:numPr>
          <w:ilvl w:val="0"/>
          <w:numId w:val="14"/>
        </w:numPr>
        <w:rPr/>
      </w:pPr>
      <w:r>
        <w:rPr/>
        <w:t>Выделение на слух заданного звука из:</w:t>
        <w:br/>
        <w:t>звукового ряда (п – т – к – х)_________________________________________</w:t>
        <w:br/>
        <w:t>слогового ряда (па – та – ка – ха)______________________________________</w:t>
        <w:br/>
        <w:t>ряда слов (порт, торт, корт, хорт)_____________________________________</w:t>
      </w:r>
    </w:p>
    <w:p>
      <w:pPr>
        <w:pStyle w:val="TextBodyIndent"/>
        <w:numPr>
          <w:ilvl w:val="0"/>
          <w:numId w:val="14"/>
        </w:numPr>
        <w:rPr/>
      </w:pPr>
      <w:r>
        <w:rPr/>
        <w:t>Показать картинки с заданным звуком М – (мак, комар, молоток)__________</w:t>
        <w:br/>
        <w:t>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Подобрать пары картинок к названным словам – паронимам:</w:t>
        <w:br/>
        <w:t>крыша – крыса_______________            коза – коса    _____________________</w:t>
        <w:br/>
        <w:t>бочка – почка  _______________            дрова – трава_____________________</w:t>
        <w:br/>
        <w:t>ложки – рожки_______________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Воспроизведение:</w:t>
        <w:br/>
        <w:t>– звукового ряда (б – п – б)___________________________________________</w:t>
        <w:br/>
        <w:t>– слогового ряда (ба – ба – па)________________________________________</w:t>
        <w:br/>
        <w:t>– ряда слов (почка, бочка, точка)______________________________________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Звуковой анализ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Выделение гласного, стоящего в начале слова (удочка, аист, игла)_________</w:t>
        <w:br/>
        <w:t>__________________________________________________________________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Выделение согласного звука, стоящего в конце слова ( кот, жук, дом, стул)</w:t>
        <w:br/>
        <w:t>__________________________________________________________________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Выделение согласного, стоящего в начале слова (санки, ландыш, ракета, роза)_______________________________________________________________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Определение места заданного звука в слове (рыба, шапка, шкаф, самовар)</w:t>
        <w:br/>
        <w:t>__________________________________________________________________</w:t>
      </w:r>
    </w:p>
    <w:p>
      <w:pPr>
        <w:pStyle w:val="TextBodyIndent"/>
        <w:numPr>
          <w:ilvl w:val="0"/>
          <w:numId w:val="19"/>
        </w:numPr>
        <w:rPr/>
      </w:pPr>
      <w:r>
        <w:rPr/>
        <w:t>Фонетический синтез:</w:t>
        <w:br/>
        <w:t>составить слова из заданного количества звуков:</w:t>
        <w:br/>
        <w:t>К, О, Т__________________                          Д, О, М__________________</w:t>
        <w:br/>
        <w:t>М, А, К _________________</w:t>
      </w:r>
    </w:p>
    <w:p>
      <w:pPr>
        <w:pStyle w:val="TextBodyIndent"/>
        <w:numPr>
          <w:ilvl w:val="0"/>
          <w:numId w:val="19"/>
        </w:numPr>
        <w:rPr/>
      </w:pPr>
      <w:r>
        <w:rPr/>
        <w:t>Обследование слоговой структуры слов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7"/>
        </w:numPr>
        <w:rPr/>
      </w:pPr>
      <w:r>
        <w:rPr/>
        <w:t>Назови картинки:</w:t>
        <w:br/>
        <w:t>собака_________________________ медведь____________________________</w:t>
        <w:br/>
        <w:t>корова_________________________ кисточка___________________________</w:t>
        <w:br/>
        <w:t>лопата_________________________ пирамида__________________________</w:t>
        <w:br/>
        <w:t>балалайка_____________________</w:t>
      </w:r>
    </w:p>
    <w:p>
      <w:pPr>
        <w:pStyle w:val="TextBodyIndent"/>
        <w:numPr>
          <w:ilvl w:val="0"/>
          <w:numId w:val="7"/>
        </w:numPr>
        <w:rPr/>
      </w:pPr>
      <w:r>
        <w:rPr/>
        <w:t>Повтори слова</w:t>
        <w:br/>
        <w:t>милиционер______________________ температура______________________</w:t>
        <w:br/>
        <w:t>фотографироваться________________ стихотворение____________________</w:t>
      </w:r>
    </w:p>
    <w:p>
      <w:pPr>
        <w:pStyle w:val="TextBodyIndent"/>
        <w:numPr>
          <w:ilvl w:val="0"/>
          <w:numId w:val="7"/>
        </w:numPr>
        <w:rPr/>
      </w:pPr>
      <w:r>
        <w:rPr/>
        <w:t>Повторить словосочетания:</w:t>
        <w:br/>
        <w:t>космонавт-исследователь____________________________________________</w:t>
        <w:br/>
        <w:t>молодой экскурсовод_______________________________________________</w:t>
        <w:br/>
        <w:t>Жора будет художником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Лексика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426" w:hanging="426"/>
        <w:rPr/>
      </w:pPr>
      <w:r>
        <w:rPr/>
        <w:t>Предметный словарь:</w:t>
        <w:br/>
      </w:r>
      <w:r>
        <w:rPr>
          <w:b/>
        </w:rPr>
        <w:t>— Назвать части лица</w:t>
      </w:r>
      <w:r>
        <w:rPr/>
        <w:t>_____________________________________________</w:t>
        <w:br/>
      </w:r>
      <w:r>
        <w:rPr>
          <w:b/>
        </w:rPr>
        <w:t>— Назвать части туловища________________________</w:t>
      </w:r>
      <w:r>
        <w:rPr/>
        <w:t>________________</w:t>
        <w:br/>
      </w:r>
      <w:r>
        <w:rPr>
          <w:b/>
        </w:rPr>
        <w:t>— Назвать и подоюрать обобщающее слово:</w:t>
      </w:r>
    </w:p>
    <w:p>
      <w:pPr>
        <w:pStyle w:val="TextBodyIndent"/>
        <w:ind w:left="1440" w:hanging="0"/>
        <w:rPr/>
      </w:pPr>
      <w:r>
        <w:rPr/>
        <w:t>ложка, вилка, кружка, кастрюля_______________________________</w:t>
        <w:br/>
        <w:t>юбка, кофта, платье_________________________________________</w:t>
        <w:br/>
        <w:t>белка, лиса, заяц, еж________________________________________</w:t>
        <w:br/>
        <w:t>валенки, сапоги, туфли______________________________________</w:t>
        <w:br/>
        <w:t>повар, шофер, продавец______________________________________</w:t>
      </w:r>
    </w:p>
    <w:p>
      <w:pPr>
        <w:pStyle w:val="TextBodyIndent"/>
        <w:ind w:left="426" w:hanging="0"/>
        <w:rPr/>
      </w:pPr>
      <w:r>
        <w:rPr>
          <w:b/>
        </w:rPr>
        <w:t xml:space="preserve">— </w:t>
      </w:r>
      <w:r>
        <w:rPr>
          <w:b/>
        </w:rPr>
        <w:t>Назвать детенышей животных:</w:t>
      </w:r>
      <w:r>
        <w:rPr/>
        <w:br/>
        <w:t>у кошки – котенок;                                        у коровы _____________________</w:t>
        <w:br/>
        <w:t>у лошади ___________________                  у собаки _____________________</w:t>
        <w:br/>
        <w:t>у зайца _____________________                  у овцы ______________________</w:t>
        <w:br/>
        <w:t>у лисы ______________________                  у козы ______________________</w:t>
        <w:br/>
        <w:t>у ежа _______________________                  у белки _____________________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</w:rPr>
        <w:t>Знание професси:</w:t>
        <w:br/>
      </w:r>
      <w:r>
        <w:rPr/>
        <w:t>Кто водит машину?______________________________________________</w:t>
        <w:br/>
        <w:t>Кто продает продукты?___________________________________________</w:t>
        <w:br/>
        <w:t>Кто шьет одежду?_______________________________________________</w:t>
        <w:br/>
        <w:t>Кто готовит пищу?______________________________________________</w:t>
        <w:br/>
        <w:t>Кто стрижет волосы?____________________________________________</w:t>
        <w:br/>
        <w:t>Кто летает на самолете?__________________________________________</w:t>
        <w:br/>
        <w:t>Кто рисует картины?_____________________________________________</w:t>
      </w:r>
    </w:p>
    <w:p>
      <w:pPr>
        <w:pStyle w:val="TextBodyIndent"/>
        <w:numPr>
          <w:ilvl w:val="0"/>
          <w:numId w:val="6"/>
        </w:numPr>
        <w:rPr/>
      </w:pPr>
      <w:r>
        <w:rPr/>
        <w:t>Глагольный словарь:</w:t>
        <w:br/>
      </w:r>
      <w:r>
        <w:rPr>
          <w:b/>
        </w:rPr>
        <w:t>Назвать действия предметов (по картинкам):</w:t>
      </w:r>
      <w:r>
        <w:rPr/>
        <w:br/>
        <w:t>Поезд_______________, лошадь________________, мальчик______________,</w:t>
        <w:br/>
        <w:t>корабль_____________, самолет________________, бабушка_____________,</w:t>
        <w:br/>
        <w:t>девочка_____________, рыба___________________, часы________________.</w:t>
        <w:br/>
      </w:r>
      <w:r>
        <w:rPr>
          <w:b/>
        </w:rPr>
        <w:t>Назвать близкие по значению слова–действия:</w:t>
        <w:br/>
      </w:r>
      <w:r>
        <w:rPr/>
        <w:t>шъет – вяжет – вышивает____________________________________________</w:t>
        <w:br/>
        <w:t>варит – парит – печет_______________________________________________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Словарь признаков:</w:t>
        <w:br/>
      </w:r>
      <w:r>
        <w:rPr>
          <w:b/>
        </w:rPr>
        <w:t>Подобрать слова, противоположные по значению (антонимы):</w:t>
        <w:br/>
      </w:r>
      <w:r>
        <w:rPr/>
        <w:t>черный_______________, большой_______________, кислая______________,</w:t>
        <w:br/>
        <w:t>высокий______________, широкое_______________, лежит______________ .</w:t>
        <w:br/>
      </w:r>
      <w:r>
        <w:rPr>
          <w:b/>
        </w:rPr>
        <w:t>Подобрать прилагательные к существительным:</w:t>
        <w:br/>
      </w:r>
      <w:r>
        <w:rPr/>
        <w:t>Какие на вкус? Клубника________________, рябина____________________.</w:t>
        <w:br/>
        <w:t>Какой хвост у белки?_______________________________________________</w:t>
        <w:br/>
        <w:t>Какой стакан?_____________________________________________________</w:t>
        <w:br/>
        <w:t>Какой ежик?_______________________________________________________</w:t>
        <w:br/>
      </w:r>
      <w:r>
        <w:rPr>
          <w:b/>
        </w:rPr>
        <w:t>Назвать притяжательные прилагательные:</w:t>
        <w:br/>
      </w:r>
      <w:r>
        <w:rPr/>
        <w:t>Чей это хвост? У зайца___________________, у лисы___________________,</w:t>
        <w:br/>
        <w:t>у волка___________________.</w:t>
        <w:br/>
      </w:r>
      <w:r>
        <w:rPr>
          <w:b/>
        </w:rPr>
        <w:t>Прилагательные образованные от существительных:</w:t>
        <w:br/>
      </w:r>
      <w:r>
        <w:rPr/>
        <w:t>Шкаф сделан из дерева, значит он какой?______________________________</w:t>
        <w:br/>
        <w:t>Чемодан из кожи___________________________________________________</w:t>
        <w:br/>
        <w:t>Солдатик из пластмассы_____________________________________________</w:t>
        <w:br/>
        <w:t>Рюмка из стекла____________________________________________________</w:t>
        <w:br/>
        <w:t>Книга из бумаги____________________________________________________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Наречия</w:t>
        <w:br/>
        <w:t>Как ползет черепаха?_______________________________________________</w:t>
        <w:br/>
        <w:t>Как светит солнце?_________________________________________________</w:t>
        <w:br/>
        <w:t>Как скачет конь?___________________________________________________</w:t>
      </w:r>
    </w:p>
    <w:p>
      <w:pPr>
        <w:pStyle w:val="TextBodyIndent"/>
        <w:numPr>
          <w:ilvl w:val="0"/>
          <w:numId w:val="18"/>
        </w:numPr>
        <w:rPr/>
      </w:pPr>
      <w:r>
        <w:rPr/>
        <w:t>Грамматический строй речи.</w:t>
        <w:b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Понимание обращенной речи:________________________________________</w:t>
        <w:br/>
        <w:t>— Закрой книгу___________________________________________________</w:t>
        <w:br/>
        <w:t>— Достань ручку и положи ее на тетрадь______________________________</w:t>
        <w:br/>
        <w:t>— Положи линейку под тетрадь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Понимание предлогов:______________________________________________</w:t>
        <w:br/>
        <w:t>Покажи где (по картине)</w:t>
        <w:br/>
        <w:t>Кот идет к дому____________________________________________________</w:t>
        <w:br/>
        <w:t>Кот в доме________________________________________________________</w:t>
        <w:br/>
        <w:t>Кот перед домом___________________________________________________</w:t>
        <w:br/>
        <w:t>Кот за домом______________________________________________________</w:t>
        <w:br/>
        <w:t>Кот на крыше______________________________________________________</w:t>
        <w:br/>
        <w:t>Кот вылезает из трубы______________________________________________</w:t>
        <w:br/>
        <w:t>Кот под крыльцом____________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Изхменение числа существительных в предложении.</w:t>
        <w:br/>
        <w:t>Покажи, где самолеты летят?_________________________________________</w:t>
        <w:br/>
        <w:t>Где самолет летит?_________________________________________________</w:t>
        <w:br/>
        <w:t>Где ракета взлетает?________________________________________________</w:t>
        <w:br/>
        <w:t>Где ракеты взлетают?_________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/>
        <w:t>Словоизменение.</w:t>
        <w:br/>
      </w:r>
      <w:r>
        <w:rPr>
          <w:b/>
        </w:rPr>
        <w:t>Изменение существительных по падежам:</w:t>
        <w:br/>
      </w:r>
      <w:r>
        <w:rPr/>
        <w:t>Посмотри на картинку и скажи:</w:t>
        <w:br/>
        <w:t>Петух без чего?____________________________________________________</w:t>
        <w:br/>
        <w:t>Машина без чего?__________________________________________________</w:t>
        <w:br/>
        <w:t>Мальчик нарисовал кого?____________________________________________</w:t>
        <w:br/>
        <w:t>Стол без чего?_____________________________________________________</w:t>
        <w:br/>
        <w:t>Мальчик работает чем?______________________________________________</w:t>
        <w:br/>
        <w:t>Дувочка мечтает о чем?_____________________________________________</w:t>
        <w:br/>
      </w:r>
      <w:r>
        <w:rPr>
          <w:b/>
        </w:rPr>
        <w:t>Изменение прилагательных по родам:</w:t>
        <w:br/>
      </w:r>
      <w:r>
        <w:rPr/>
        <w:t>Посмотри на картинку и назви, какой по цвету этот предмет?</w:t>
        <w:br/>
        <w:t>яблако______________, майка________________, флажок________________</w:t>
        <w:br/>
        <w:t>мяч_________________, полотенце_____________</w:t>
        <w:br/>
      </w:r>
      <w:r>
        <w:rPr>
          <w:b/>
        </w:rPr>
        <w:t>Подобрать глагол к существительным:</w:t>
        <w:br/>
      </w:r>
      <w:r>
        <w:rPr/>
        <w:t>бабочка летает, бабочки_____________________________________________</w:t>
        <w:br/>
        <w:t>цветок растет, цветы________________________________________________</w:t>
        <w:br/>
        <w:t>мальчик играет, мальчики___________________________________________</w:t>
        <w:br/>
        <w:t>лодка плывет, лодки________________________________________________</w:t>
        <w:br/>
        <w:t>И</w:t>
      </w:r>
      <w:r>
        <w:rPr>
          <w:b/>
        </w:rPr>
        <w:t>зменение существительных женского рода по числам:</w:t>
        <w:br/>
      </w:r>
      <w:r>
        <w:rPr/>
        <w:t>одна кошка – две____________, одна кровать – две______________________,</w:t>
        <w:br/>
        <w:t>одна лампа – две___________________________________________________</w:t>
        <w:br/>
      </w:r>
      <w:r>
        <w:rPr>
          <w:b/>
        </w:rPr>
        <w:t>Соглосование существительных с числительными</w:t>
        <w:br/>
      </w:r>
      <w:r>
        <w:rPr/>
        <w:t>Назови количество предметов:</w:t>
        <w:br/>
        <w:t>Одна – тетрадь, две – __________________, шесть – _____________________</w:t>
      </w:r>
    </w:p>
    <w:p>
      <w:pPr>
        <w:pStyle w:val="TextBodyIndent"/>
        <w:numPr>
          <w:ilvl w:val="0"/>
          <w:numId w:val="8"/>
        </w:numPr>
        <w:rPr>
          <w:b/>
          <w:b/>
          <w:u w:val="single"/>
        </w:rPr>
      </w:pPr>
      <w:r>
        <w:rPr/>
        <w:t>Словообразование</w:t>
        <w:br/>
      </w:r>
      <w:r>
        <w:rPr>
          <w:b/>
        </w:rPr>
        <w:t>Образование прилагательных от существительных</w:t>
      </w:r>
      <w:r>
        <w:rPr>
          <w:b/>
          <w:lang w:val="en-US"/>
        </w:rPr>
        <w:t>:</w:t>
      </w:r>
      <w:r>
        <w:rPr>
          <w:b/>
        </w:rPr>
        <w:br/>
      </w:r>
      <w:r>
        <w:rPr/>
        <w:t>стекло – стеклянный</w:t>
        <w:br/>
        <w:t>творог _________________________ железо ____________________________</w:t>
        <w:br/>
        <w:t>дерево __________________________ снег _____________________________</w:t>
        <w:br/>
        <w:t>бумага __________________________</w:t>
        <w:br/>
      </w:r>
      <w:r>
        <w:rPr>
          <w:b/>
        </w:rPr>
        <w:t>Образование существительных с помощью уменьшительно-ласкательных суффиксов.</w:t>
        <w:br/>
      </w:r>
      <w:r>
        <w:rPr/>
        <w:t>Стол – столик, ковер __________________ рука ________________________</w:t>
        <w:br/>
        <w:t>сани ________________ ключ ________________ звезда _________________</w:t>
        <w:br/>
      </w:r>
      <w:r>
        <w:rPr>
          <w:b/>
        </w:rPr>
        <w:t>Образование существительных множественного числа.</w:t>
        <w:br/>
      </w:r>
      <w:r>
        <w:rPr/>
        <w:t>Один лист – много ______________ одно ведро – много __________________</w:t>
        <w:br/>
        <w:t>один стул – много _______________ одно окно – много __________________</w:t>
        <w:br/>
        <w:t>один цветок – много _____________ один мост – много __________________</w:t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 xml:space="preserve">Связная речь </w:t>
      </w:r>
      <w:r>
        <w:rPr/>
        <w:t>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Посмотри на картинку (</w:t>
      </w:r>
      <w:r>
        <w:rPr>
          <w:lang w:val="en-US"/>
        </w:rPr>
        <w:t>“</w:t>
      </w:r>
      <w:r>
        <w:rPr/>
        <w:t>Кот</w:t>
      </w:r>
      <w:r>
        <w:rPr>
          <w:lang w:val="en-US"/>
        </w:rPr>
        <w:t>”</w:t>
      </w:r>
      <w:r>
        <w:rPr/>
        <w:t>), составь предложение. ___________________</w:t>
        <w:br/>
        <w:t>__________________________________________________________________</w:t>
        <w:br/>
        <w:t>Посмотри на картинку (</w:t>
      </w:r>
      <w:r>
        <w:rPr>
          <w:lang w:val="en-US"/>
        </w:rPr>
        <w:t>“</w:t>
      </w:r>
      <w:r>
        <w:rPr/>
        <w:t>Еж</w:t>
      </w:r>
      <w:r>
        <w:rPr>
          <w:lang w:val="en-US"/>
        </w:rPr>
        <w:t>”</w:t>
      </w:r>
      <w:r>
        <w:rPr/>
        <w:t>), составь рассказ. 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__________________________________________________________________</w:t>
        <w:br/>
        <w:t>Послушай рассказ и перескажи</w:t>
      </w:r>
      <w:r>
        <w:rPr>
          <w:lang w:val="en-US"/>
        </w:rPr>
        <w:t>:</w:t>
      </w:r>
      <w:r>
        <w:rPr/>
        <w:br/>
        <w:t>У бабушки были куры. Надя спросила</w:t>
      </w:r>
      <w:r>
        <w:rPr>
          <w:lang w:val="en-US"/>
        </w:rPr>
        <w:t>: “</w:t>
      </w:r>
      <w:r>
        <w:rPr/>
        <w:t>Можно я их покормлю?</w:t>
      </w:r>
      <w:r>
        <w:rPr>
          <w:lang w:val="en-US"/>
        </w:rPr>
        <w:t>” “</w:t>
      </w:r>
      <w:r>
        <w:rPr/>
        <w:t>Можно</w:t>
      </w:r>
      <w:r>
        <w:rPr>
          <w:lang w:val="en-US"/>
        </w:rPr>
        <w:t>”</w:t>
      </w:r>
      <w:r>
        <w:rPr/>
        <w:t>. Надя взяла мисочку с просом. Стала звать</w:t>
      </w:r>
      <w:r>
        <w:rPr>
          <w:lang w:val="en-US"/>
        </w:rPr>
        <w:t>: ”</w:t>
      </w:r>
      <w:r>
        <w:rPr/>
        <w:t>Куры, куры, сюда!</w:t>
      </w:r>
      <w:r>
        <w:rPr>
          <w:lang w:val="en-US"/>
        </w:rPr>
        <w:t>”</w:t>
      </w:r>
      <w:r>
        <w:rPr/>
        <w:t xml:space="preserve"> А куры не идут. </w:t>
      </w:r>
      <w:r>
        <w:rPr>
          <w:lang w:val="en-US"/>
        </w:rPr>
        <w:t>“</w:t>
      </w:r>
      <w:r>
        <w:rPr/>
        <w:t>Бабушка, они не идут!</w:t>
      </w:r>
      <w:r>
        <w:rPr>
          <w:lang w:val="en-US"/>
        </w:rPr>
        <w:t>” “</w:t>
      </w:r>
      <w:r>
        <w:rPr/>
        <w:t>А ты им скажи</w:t>
      </w:r>
      <w:r>
        <w:rPr>
          <w:lang w:val="en-US"/>
        </w:rPr>
        <w:t>: “</w:t>
      </w:r>
      <w:r>
        <w:rPr/>
        <w:t>цып, цып</w:t>
      </w:r>
      <w:r>
        <w:rPr>
          <w:lang w:val="en-US"/>
        </w:rPr>
        <w:t>”</w:t>
      </w:r>
      <w:r>
        <w:rPr/>
        <w:t>. Тут со всех сторон набежали куры и давай клевать просо.</w:t>
        <w:br/>
        <w:t>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Заключение о состоянии речевого развития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План индивидуальной работы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Дневник наблюдений за ребенком.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588" w:right="68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  <w:tab w:val="left" w:pos="5245" w:leader="none"/>
      </w:tabs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9-12-31T19:01:00Z</dcterms:created>
  <dc:creator>ВЕЧ</dc:creator>
  <dc:description/>
  <dc:language>en-US</dc:language>
  <cp:lastModifiedBy>ВЕЧ</cp:lastModifiedBy>
  <cp:lastPrinted>1980-01-01T02:44:00Z</cp:lastPrinted>
  <dcterms:modified xsi:type="dcterms:W3CDTF">1980-01-01T00:36:00Z</dcterms:modified>
  <cp:revision>9</cp:revision>
  <dc:subject/>
  <dc:title>1</dc:title>
</cp:coreProperties>
</file>