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lang w:val="ru-RU"/>
        </w:rPr>
        <w:tab/>
        <w:t xml:space="preserve">Модификационная изменчивость. </w:t>
      </w:r>
      <w:r>
        <w:rPr>
          <w:sz w:val="28"/>
          <w:lang w:val="ru-RU"/>
        </w:rPr>
        <w:t>Модификационная изменчивость у человека, как и у представителей других видов, определяется условиями его жизни, которые обеспечивают реализацию полученной им наследственной информации в пределах нормы реакции. Данные близнецового метода, устанавливающие различия между генетически одинаковыми однояйцовыми близнецами, развивающимися в разных условиях, подтверждают модификации многих признаков у человека. Особенности модиификационной изменчивости у человека связаны с наследованием и развитием у него признаков, выделяющих его из царства животных: способности к трудовой деятельности, интеллекта, моральных качеств. Очевидно, что каждый человек наследует свойственные людям черты строения тела, руки, центральной нервной системы. Кроме того, особенностями генотипа объясняется различная способность людей к разным формам деятельности, что обуславливает появление  особо одарённых людей в области науки и искусства и т. д. Однако полноценным членом общества человек становится только в процессе воспитания, обучения, освоения трудового и интеллектуального наследия человечества. Вот почему в процессе развития и формирования человека важно учитывать необходимость создания оптимальных  условий для осуществления всех возможностей, заложенных в его наследственном материале.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sz w:val="32"/>
          <w:lang w:val="ru-RU"/>
        </w:rPr>
        <w:t xml:space="preserve">Мутационная изменчивость. </w:t>
      </w:r>
      <w:r>
        <w:rPr>
          <w:sz w:val="28"/>
          <w:lang w:val="ru-RU"/>
        </w:rPr>
        <w:t>Человек характеризуется такой же, как и другие виды, средней частотой возникновения генных мутаций. Она колеблется от 10(- 4) до 10 (-6) на ген за поколение. Если общее число генов у человека составляет 10(5)-10(6), то при средней частоте мутирования отдельного гена, равной 10(-5) на поколение, в каждом гаплоидном наборе генов лиц одного поколения возникает от 1 до 10 новых мутац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Нередко генные, хромосомные и геномные мутации проявляются у человека в виде различных патологических признаков и состояний, называемых заболеваниями.  Большинство новых мутаций являются неблагоприятными и снижают жизнеспособность организма, поэтому наследственные заболевания редко наблюдаются у взрослых. Они приводят к гибели организма на более или менее ранних стадиях индивидуального развития. Установлено, что от 20 до 40 % самопроизвольных выкидышей у человека и около 6% мёртворождений являются следствием грубых нарушений в наследственном материале организмов. Эти цифры убедительно свидетельствуют об отрицательной роли мутаций, частота которых в значительной мере определяется дозой мутагенных факторов, неуклонно повышающейся в результате производственной деятельности человека. Вот почему в настоящее время важное значение приобретают мероприятия, направленные на охрану окружающей среды от загрязнения её различными химическими отходами производства, продуктами радиоактивного  распада и другими мутагена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Всё большее значение приобретают исследования, направленные на поиски средств, обладающих антимутаненным свойством. Это, как правило, соединения, нейтрализующие мутаген  до его реакции с молекулой ДНК или снимающее повреждения молекулы ДНК. В радиобиологии для защиты биологических систем от повреждения ионизирующим излучением в качестве протекторов применяются соединения тиолового ряда (цистеин и его производные), различные серосодержащие соединения (аммония дитиокарбамид, тиомочевина, диметилсульфоксид), соединения с выраженной фармакологической или токсикологической активностью (триптамин, гистамин, серотонин) и др. Эти соединения могут быть использованы не только как радиопротекторы, но и как антимутагены против химических мутагенов. Имеются данные об антимутагенном эффекте ряда витаминов, что может иметь значение в профилактике возникновений мутаций, обусловленных спонтанным мутагенезом, а также в борьбе с последствиями индуцированного мутагенеза.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sz w:val="32"/>
          <w:lang w:val="ru-RU"/>
        </w:rPr>
        <w:t>Комбинативная изменчивость.</w:t>
      </w:r>
      <w:r>
        <w:rPr>
          <w:sz w:val="28"/>
          <w:lang w:val="ru-RU"/>
        </w:rPr>
        <w:t xml:space="preserve"> Ведущим фактором, определяющим полиморфизм человеческих популяций, является комбинативная изменчивость. Фенотипическое отличие потомков от родителей в значительной мере зависит от возникновения новых сочетаний генов в их генотипе в процессе оплодотворения родительских гамет. Высокий уровень комбинативной изменчивости  у человека обусловлен большим количеством генов (сотни тысяч), которые объединены в 23 группы сцепления. Их эффективная рекомбинация</w:t>
      </w:r>
      <w:r>
        <w:rPr>
          <w:sz w:val="32"/>
          <w:lang w:val="ru-RU"/>
        </w:rPr>
        <w:t xml:space="preserve"> </w:t>
      </w:r>
      <w:r>
        <w:rPr>
          <w:sz w:val="28"/>
          <w:lang w:val="ru-RU"/>
        </w:rPr>
        <w:t>в мейозе и при оплодотворении составляет основу генетического разнообразия представителей одного и того же поколения и разных поколений людей. Об этом необходимо помнить, когда речь идёт о наследственных заболеваниях у человека. Ещё в 30-х годах нашего века советский клиницист и генетик С. Н. Давиденков впервые поставил вопрос о клиническом полиморфизме       наследственных болезней, определяемом их генетической гетерогенностью. Он впервые начал проводить медико-генетическое консультирование, основанное на знании генетических основ развития и наследования наследственных заболеван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>***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Изучение наследственности и изменчивости человека не может производиться традиционным гибридологическим методом. Поэтому были разработаны специальные методы, такие как генеалогический,  близнецовый, цитогенетический, биохимический, популяционно-статистический и др. С помощью этих методов в настоящее время у человека выявлено и описано около 2000 различных нормальных и патологический признаков, установлен тип наследования многих из них. Наибольшее значение имеет изучение патологических наследственных признаков, позволяющее разрабатывать методы диагностики и предупреждения наследственных заболеваний. Немаловажное значение имеет научно обоснованное прогнозирование вероятности появления поражённого генетическим заболеванием потомства в семьях, неблагополучных по наследственной патологии. Для этого необходимо знать тип наследования соответствующего призна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Различают следующие главные типы наследования признаков у человека: а) аутосомно-доминантный; б) аутосомно-рецессивный, в) Х-сцеплённый рецессивный, г) У-сцеплённый. Каждый из них характеризуется определёнными особенностями, выявляющимися при анализе родословных, и обуславливает большую или меньшую вероятность проявления признака в следующем поколени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Изучение наследственности и изменчивости человека делает возможным научно обоснованный подход к разработке системы социальных мероприятий, направленных на формирование гармонично развитой личности, полноценного члена обществ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Использованы материалы книги "Биология" под редакцией проф. В. Н. Ярыг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7:08:00Z</dcterms:created>
  <dc:creator/>
  <dc:description/>
  <dc:language>en-US</dc:language>
  <cp:lastModifiedBy>Ксения</cp:lastModifiedBy>
  <dcterms:modified xsi:type="dcterms:W3CDTF">2001-03-31T10:21:00Z</dcterms:modified>
  <cp:revision>4</cp:revision>
  <dc:subject/>
  <dc:title/>
</cp:coreProperties>
</file>