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росвещения, Молодёжи и Спорта Республики Молдов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ишинёвский Педагогический Колледж имени Алексея Матеевич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48"/>
          <w:szCs w:val="48"/>
        </w:rPr>
        <w:t>Дидактический проект</w:t>
        <w:br/>
      </w:r>
      <w:r>
        <w:rPr>
          <w:sz w:val="28"/>
          <w:szCs w:val="28"/>
        </w:rPr>
        <w:t>учебного занятия по педагог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«Педагогика начального обу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/>
      </w:r>
      <w:r>
        <w:rPr>
          <w:b/>
          <w:sz w:val="40"/>
          <w:szCs w:val="40"/>
        </w:rPr>
        <w:t>тема:</w:t>
      </w:r>
      <w:r>
        <w:rPr>
          <w:b/>
          <w:sz w:val="52"/>
          <w:szCs w:val="52"/>
        </w:rPr>
        <w:t xml:space="preserve">  </w:t>
        <w:br/>
      </w:r>
      <w:r>
        <w:rPr>
          <w:b/>
          <w:sz w:val="56"/>
          <w:szCs w:val="56"/>
        </w:rPr>
        <w:t>Учебная неуспеваемость. Причины и пути её преодоления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еподаватель: Н. Даний-Серебрян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шинёв, 2005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numPr>
          <w:ilvl w:val="0"/>
          <w:numId w:val="5"/>
        </w:numPr>
        <w:rPr/>
      </w:pPr>
      <w:r>
        <w:rPr/>
        <w:t>Дата:                           7. 11. 2005</w:t>
        <w:br/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Группа:                      34 школьная</w:t>
        <w:br/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Предмет:                    Педагогика   </w:t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Тип занятия:             Сообщение новых знаний</w:t>
        <w:br/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Модуль:                      Школьные достижения, борьба с неуспеваемостью</w:t>
        <w:br/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Тема:                          Учебная  неуспеваемость. Причины и пути её преодоления</w:t>
        <w:br/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Ключевая цель:       Ознакомить учащихся с понятием «учебная неуспеваемость», причинами, её порождающими,</w:t>
        <w:br/>
        <w:t xml:space="preserve">                                     путями преодоления неуспеваемости</w:t>
        <w:b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</w:rPr>
        <w:t>Операциональные цели: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</w:rPr>
        <w:t>. – определять понятие «учебной неуспеваемости»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</w:rPr>
        <w:t>. – определять основные источники неуспеваемости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</w:rPr>
        <w:t>. – выделять основные причины неуспеваемости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</w:rPr>
        <w:t>. – анализировать и делать выводы о путях преодоления учебной неуспеваемости;</w:t>
        <w:br/>
        <w:t xml:space="preserve">                                  0</w:t>
      </w:r>
      <w:r>
        <w:rPr>
          <w:b/>
          <w:sz w:val="28"/>
          <w:szCs w:val="28"/>
          <w:vertAlign w:val="subscript"/>
        </w:rPr>
        <w:t>.5</w:t>
      </w:r>
      <w:r>
        <w:rPr>
          <w:b/>
          <w:sz w:val="28"/>
        </w:rPr>
        <w:t xml:space="preserve">. – приводить примеры, анализируя и обобщая собственный опыт; </w:t>
        <w:br/>
        <w:t xml:space="preserve">                                           связывать с педпрактикой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</w:rPr>
        <w:t>.  – анализировать художественные произведения, живопись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</w:rPr>
        <w:t>.  – разрешать педагогические ситуации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</w:rPr>
        <w:t>.  –  ознакомиться с педагогическим опытом педагогов-практиков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</w:rPr>
        <w:t>.  –  закрепить знания о формах работы школы с семьёй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10</w:t>
      </w:r>
      <w:r>
        <w:rPr>
          <w:b/>
          <w:sz w:val="28"/>
        </w:rPr>
        <w:t>. –  ознакомиться с умелой организацией работоспособности в течении дня;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0.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</w:rPr>
        <w:t>. –  уметь объективно оценивать своих коллег;</w:t>
        <w:br/>
        <w:t xml:space="preserve">                                       0.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</w:rPr>
        <w:t>. -  воспитание интереса к занятию, познавательной активности.</w:t>
      </w:r>
      <w:r>
        <w:br w:type="page"/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блиография:</w:t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.П. Подласый «Педагогика начальной школы», Владос, 2001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o-RO"/>
        </w:rPr>
        <w:t>N. Silistraru „Note de curs la pedagogie”, Chişinău, 2002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И.Ф. Харламов «Педагогика», Минск, 200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.А. Бодина, К.В. Ацеулова «Педагогические ситуации», Москва, 2000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.А. Амонашвили «Здравствуйте дети», Москва, 1983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л Карнеги «Как управлять собой», Москва, 1989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.В. Бардин «Чтобы ребёнок успешно учился», Москва, 198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32"/>
          <w:szCs w:val="32"/>
        </w:rPr>
        <w:t>Л.Г. Жабицкая «Психодиагностика для учителя», Кишинёы, 1990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 Еренков «Культура умственного труда», Кишинёв, 1992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 Путинский «Азбука учебного труда», Москва, 1988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5400"/>
        <w:gridCol w:w="3600"/>
        <w:gridCol w:w="1260"/>
        <w:gridCol w:w="2340"/>
      </w:tblGrid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ерациона-льные ц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</w:t>
            </w:r>
          </w:p>
        </w:tc>
      </w:tr>
      <w:tr>
        <w:trPr>
          <w:trHeight w:val="2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-ционный момент. Активиза-ция вни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0</w:t>
            </w:r>
            <w:r>
              <w:rPr>
                <w:b/>
                <w:sz w:val="28"/>
              </w:rPr>
              <w:t xml:space="preserve">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ю необходимую атмосферу для проведения учебного занятия.</w:t>
              <w:br/>
              <w:t>Обращаю внимание на порядок на рабочих местах. Предлагаю сгруппироваться в три команды. Проверяю наличие необходимых для урока материалов:</w:t>
              <w:br/>
              <w:t xml:space="preserve"> педагогической копилки, сборники педзадач, таблицы-схе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готовят всё необходимое к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тся словесно  уровень готовности к занятию</w:t>
            </w:r>
          </w:p>
        </w:tc>
      </w:tr>
      <w:tr>
        <w:trPr>
          <w:trHeight w:val="640" w:hRule="atLeast"/>
        </w:trPr>
        <w:tc>
          <w:tcPr>
            <w:tcW w:w="1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рият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</w:rPr>
              <w:t xml:space="preserve">.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агаю учащимся дать определение «Учебного успеха», «учебного прогресса» по толковому словарю </w:t>
              <w:br/>
              <w:t>И. Даля, прокомментировать, а также дать определение «учебной неуспеваемости»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ая группа даёт одно из определений и комментирует 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успеваемость» от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 успеваешь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 имеешь успеха в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отерпеть неудачу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 достичь желаемого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 успевать в науках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иску-сс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тся способность осознанного заучивания понятий, умение комментировать</w:t>
            </w:r>
          </w:p>
        </w:tc>
      </w:tr>
      <w:tr>
        <w:trPr>
          <w:trHeight w:val="2813" w:hRule="atLeast"/>
        </w:trPr>
        <w:tc>
          <w:tcPr>
            <w:tcW w:w="1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-ция опорных зна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ю опорную таблицу «Причины  учебной неуспеваемости» и прошу ознакомиться с её причинами и проанализировать 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ая группа работает над комплексом значимых причин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социально-экономически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биопсихически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педагогически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крепляют пример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тся способность, умение анализировать, комментиро-вать, обобща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6"/>
        <w:gridCol w:w="4680"/>
        <w:gridCol w:w="4140"/>
        <w:gridCol w:w="1440"/>
        <w:gridCol w:w="2340"/>
      </w:tblGrid>
      <w:tr>
        <w:trPr>
          <w:trHeight w:val="69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</w:t>
            </w:r>
          </w:p>
        </w:tc>
      </w:tr>
      <w:tr>
        <w:trPr>
          <w:trHeight w:val="230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новых зн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0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2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ю информацию о вступлении Молдовы в Болонский процесс, о «Совместном проекте повышения уровня успеваемости учащихся» (ЮНЕСКО, 1968г), проект Закона об Образовании Республики Молд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работают с документами, дискутируют, ведут записи, обсуждают древнеримскую пословицу «Не для школы, а для жизни мы учим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следо-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тся способность высказывать своё мнение, делать выводы</w:t>
            </w:r>
          </w:p>
        </w:tc>
      </w:tr>
      <w:tr>
        <w:trPr>
          <w:trHeight w:val="3048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крытие содержа-ния и управле-ние учение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8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аю внимание на памятку для учителей Ш. Амонашвили и прошу выделить одно из правил, которое может быть постулатом в педагогике. Отсюда возникает ключевой вопрос «Как не навредить и какие пути избрать, чтобы предупредить и устранить учебную неуспеваемость?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знакомятся с Памяткой и выделяют одно из ведущих правил «Не вреди!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ая ситуац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 и способность увидеть и выделить проблему</w:t>
            </w:r>
          </w:p>
        </w:tc>
      </w:tr>
      <w:tr>
        <w:trPr>
          <w:trHeight w:val="3761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-ние учение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ю учащимся ознакомиться с рекомендациями известного учёного Ю.К. Бабанского о путях преодоления неуспеваемости школьников, с учётом характера учебной деятельности и мерах профилактики неуспеваем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 с опорной таблице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гр.- на этапе контроля за подготовленностью уча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гр.- на этапе изложения нового материала и организации учебно-познаватель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гр.- на этапе организации самостоятельной работы на уроке и во внеурочное врем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тся способность умения анализировать, связывать знания с педагогической практик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6"/>
        <w:gridCol w:w="4680"/>
        <w:gridCol w:w="4140"/>
        <w:gridCol w:w="1620"/>
        <w:gridCol w:w="2520"/>
      </w:tblGrid>
      <w:tr>
        <w:trPr>
          <w:trHeight w:val="69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</w:t>
            </w:r>
          </w:p>
        </w:tc>
      </w:tr>
      <w:tr>
        <w:trPr>
          <w:trHeight w:val="230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м процес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аю внимание на картину Ф.П. Решетникова «Опять двойка», датированную 1952г.; являющуюся одним из шедевров советской живописи первых послевоенных лет, которое в числе лучшим 50 работ находится в Третьяковской галерее. Художника подвигло на написание картины идея воспитания интереса к уче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шу описать состояние мальчика, озвучить карти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подходят к картине, рассматривают её, описывают состояние мальчи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горчение, расстроенность, жалость, чувство стыда, переживание, печаль, беспокойств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ывают персонажей картины и озвучивают е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исание, ролевая игра, диску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тся умение описать картину, дать характеристику нравственных качеств, инсценировать, проводить межпредметную связь</w:t>
            </w:r>
          </w:p>
        </w:tc>
      </w:tr>
      <w:tr>
        <w:trPr>
          <w:trHeight w:val="1880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9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же разрешает проблему неуспеваемости учитель вместе с роди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ждение и разрешение педагогических ситуац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ая задач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е анализировать, делать выводы, проводить связь с жизнью и педпрактикой </w:t>
            </w:r>
          </w:p>
        </w:tc>
      </w:tr>
      <w:tr>
        <w:trPr>
          <w:trHeight w:val="2993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 рациональных решений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8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9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0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овите другие пути предупреждения учебной неуспеваемости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называют пути предупреждения учебной неуспеваемости и  подкрепляют подготовленными сообщениям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 дифференцированном и индивидуальном подходе в обучении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й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 применять знания на практике, исследовать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ть связь с педагогической практико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6"/>
        <w:gridCol w:w="4680"/>
        <w:gridCol w:w="3960"/>
        <w:gridCol w:w="1620"/>
        <w:gridCol w:w="2520"/>
      </w:tblGrid>
      <w:tr>
        <w:trPr>
          <w:trHeight w:val="69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</w:t>
            </w:r>
          </w:p>
        </w:tc>
      </w:tr>
      <w:tr>
        <w:trPr>
          <w:trHeight w:val="3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8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9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0</w:t>
            </w:r>
            <w:r>
              <w:rPr>
                <w:b/>
                <w:sz w:val="28"/>
              </w:rPr>
              <w:t xml:space="preserve">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 развитии умственных способност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 умении учитьс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 культуре умственного труда (периодах работоспособности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 отношениях: учитель-ученик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 педагогике сотрудни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репле-ние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7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2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из 9 способов Дейла Карнеги «Как изменить человека не нанося ему обиды и не вызывая негодования» можно применить  в учебной практике?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знакомятся и выбирают наиболее приемлемы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-тельная работа, решение ассоциа-ци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 обобщать, делать выводы</w:t>
            </w:r>
          </w:p>
        </w:tc>
      </w:tr>
      <w:tr>
        <w:trPr>
          <w:trHeight w:val="2679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им образом, сделаем вывод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елают вывод: устранив учебную неуспеваемость, придя к учебному успеху и развивая его, можно достичь учебного прогрес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6"/>
        <w:gridCol w:w="4680"/>
        <w:gridCol w:w="3960"/>
        <w:gridCol w:w="1620"/>
        <w:gridCol w:w="2340"/>
      </w:tblGrid>
      <w:tr>
        <w:trPr>
          <w:trHeight w:val="69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</w:t>
            </w:r>
          </w:p>
        </w:tc>
      </w:tr>
      <w:tr>
        <w:trPr>
          <w:trHeight w:val="3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и урок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1</w:t>
            </w:r>
            <w:r>
              <w:rPr>
                <w:b/>
                <w:sz w:val="28"/>
              </w:rPr>
              <w:t xml:space="preserve">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ю лидерам подгрупп проанализировать участие их членов в занятии и оцени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ют лидеры подгрупп, они же «экспер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тся способность оценивания, самоконтроля, объективности</w:t>
            </w:r>
          </w:p>
        </w:tc>
      </w:tr>
      <w:tr>
        <w:trPr>
          <w:trHeight w:val="5204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м учащимся состави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у самовоспитания по повышению качества знаний по наиболее сложному предме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ить причины неуспеваемости учащихся класса, в котором проводят педагогическую практику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6" w:bottom="762"/>
      <w:pgBorders w:display="allPages" w:offsetFrom="text">
        <w:top w:val="threeDEmboss" w:sz="24" w:space="6" w:color="000000" w:shadow="1"/>
        <w:left w:val="threeDEmboss" w:sz="24" w:space="6" w:color="000000" w:shadow="1"/>
        <w:bottom w:val="threeDEngrave" w:sz="24" w:space="5" w:color="000000" w:shadow="1"/>
        <w:right w:val="threeDEngrave" w:sz="24" w:space="6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7"/>
        </w:tabs>
        <w:ind w:left="0" w:firstLine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4:21:00Z</dcterms:created>
  <dc:creator>ws12</dc:creator>
  <dc:description/>
  <cp:keywords/>
  <dc:language>en-US</dc:language>
  <cp:lastModifiedBy>Neo</cp:lastModifiedBy>
  <dcterms:modified xsi:type="dcterms:W3CDTF">2006-02-16T04:21:00Z</dcterms:modified>
  <cp:revision>2</cp:revision>
  <dc:subject/>
  <dc:title>Министерство Образования, Молодёжи и Спорта Республики Молдова</dc:title>
</cp:coreProperties>
</file>