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иолог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РИЯ ВИРУСОЛОГ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</w:t>
      </w:r>
    </w:p>
    <w:p>
      <w:pPr>
        <w:pStyle w:val="Heading2"/>
        <w:spacing w:lineRule="auto" w:line="360"/>
        <w:ind w:right="1615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Реферат</w:t>
      </w:r>
    </w:p>
    <w:p>
      <w:pPr>
        <w:pStyle w:val="Heading1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студента 3 курса 6 группы </w:t>
      </w:r>
    </w:p>
    <w:p>
      <w:pPr>
        <w:pStyle w:val="Heading1"/>
        <w:spacing w:lineRule="auto" w:line="360"/>
        <w:jc w:val="center"/>
        <w:rPr/>
      </w:pPr>
      <w:r>
        <w:rPr/>
        <w:t xml:space="preserve">                                                                   </w:t>
      </w:r>
      <w:r>
        <w:rPr/>
        <w:t>КОВАЛЬЧУКА К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3г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120"/>
        <w:ind w:firstLine="539"/>
        <w:jc w:val="both"/>
        <w:rPr/>
      </w:pPr>
      <w:r>
        <w:rPr>
          <w:b w:val="false"/>
          <w:bCs/>
        </w:rPr>
        <w:t>Первые упоминания о вирусных болезнях людей и животных встречаются в дошедших до нас письменных источниках древних народов. В них, в частности, содержатся сведения об эпизоотиях бешенства у волков, шакалов и собак и полиомиелите в Древнем Египте (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тыс. лет до н. э.). О натуральной оспе  было известно в Китае за тысячу лет до нашей эры. </w:t>
      </w:r>
      <w:r>
        <w:rPr>
          <w:b w:val="false"/>
        </w:rPr>
        <w:t>Давнюю историю имеет также желтая лихорадка, на протяжении столетий косившая белых первопроходцев в тропической Африке и моряков. Первые описания вирусных болезней у растений относятся к живописной пестролепестности тюльпанов, которые уже около 500 лет выращивают голландские цветоводы.</w:t>
      </w:r>
    </w:p>
    <w:p>
      <w:pPr>
        <w:pStyle w:val="TextBodyIndent"/>
        <w:ind w:firstLine="426"/>
        <w:jc w:val="both"/>
        <w:rPr/>
      </w:pPr>
      <w:r>
        <w:rPr>
          <w:b w:val="false"/>
        </w:rPr>
        <w:t xml:space="preserve">Началом становления вирусологии как науки можно считать конец </w:t>
      </w:r>
      <w:r>
        <w:rPr>
          <w:b w:val="false"/>
          <w:lang w:val="en-US"/>
        </w:rPr>
        <w:t>XIX</w:t>
      </w:r>
      <w:r>
        <w:rPr>
          <w:b w:val="false"/>
        </w:rPr>
        <w:t xml:space="preserve"> века. В 80-х годах </w:t>
      </w:r>
      <w:r>
        <w:rPr>
          <w:b w:val="false"/>
          <w:lang w:val="en-US"/>
        </w:rPr>
        <w:t>XIX</w:t>
      </w:r>
      <w:r>
        <w:rPr>
          <w:b w:val="false"/>
        </w:rPr>
        <w:t xml:space="preserve"> века, работая над созданием вакцины против бешенства, Луи Пастер (1822-1895) впервые применил термин вирус (от лат.</w:t>
      </w:r>
      <w:r>
        <w:rPr>
          <w:b w:val="false"/>
          <w:lang w:val="en-US"/>
        </w:rPr>
        <w:t>virus</w:t>
      </w:r>
      <w:r>
        <w:rPr>
          <w:b w:val="false"/>
        </w:rPr>
        <w:t>, яд) для обозначения инфекционного агента. Пастер был первым, кто начал использовать лабораторных животных в работах по изучению вируса. Он проводил исследования по инокуляции  материала, полученного от больных бешенством, в мозг кролика. Однако Пастер не  делал различия между вирусами как таковыми и другими инфекционными агентами.</w:t>
      </w:r>
    </w:p>
    <w:p>
      <w:pPr>
        <w:pStyle w:val="TextBodyIndent"/>
        <w:spacing w:before="120" w:after="12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ервым, кто выделил вирусов как конкретную группу инфекционных агентов, был  русский учёный Дмитрий Иванович Ивановский (1864-1920). В 1892 году в результате проведённых исследований Д.И.Ивановский пришёл к выводу, что мозаичная болезнь табака вызывается бактериями, проходящими через фильтр Шамберлана, которые кроме того  не способны расти на искусственных субстратах. Представленные данные о возбудителе табачной мозаики (ВТМ) затем длительное время являлись критериями для отнесения возбудителей болезней к «вирусам»: фильтруемость через «бактериальные» фильтры, неспособность расти на искусственных средах, воспроизведения картины заболевания фильтратом, освобожденным от бактерий и грибов. </w:t>
      </w:r>
    </w:p>
    <w:p>
      <w:pPr>
        <w:pStyle w:val="TextBodyIndent"/>
        <w:ind w:firstLine="540"/>
        <w:jc w:val="both"/>
        <w:rPr/>
      </w:pPr>
      <w:r>
        <w:rPr>
          <w:b w:val="false"/>
        </w:rPr>
        <w:t xml:space="preserve">В 1898 году Мартин Бейеринк (1851-1931) подтвердил и расширил исследования Ивановского над ВТМ и сформулировал  первую полноценную теорию о вирусах как о новом классе микроорганизмов и возбудителей. Несмотря на то, что </w:t>
      </w:r>
      <w:r>
        <w:rPr>
          <w:b w:val="false"/>
          <w:bCs/>
        </w:rPr>
        <w:t>многие зарубежные ученые приписывали ему честь открывателя вирусов,</w:t>
      </w:r>
      <w:r>
        <w:rPr>
          <w:b w:val="false"/>
        </w:rPr>
        <w:t xml:space="preserve"> Бейеринк</w:t>
      </w:r>
      <w:r>
        <w:rPr>
          <w:b w:val="false"/>
          <w:bCs/>
        </w:rPr>
        <w:t xml:space="preserve"> признал  приоритет Ивановского.</w:t>
      </w:r>
    </w:p>
    <w:p>
      <w:pPr>
        <w:pStyle w:val="TextBodyIndent"/>
        <w:spacing w:before="120" w:after="120"/>
        <w:ind w:firstLine="425"/>
        <w:jc w:val="both"/>
        <w:rPr/>
      </w:pPr>
      <w:r>
        <w:rPr>
          <w:b w:val="false"/>
          <w:bCs/>
        </w:rPr>
        <w:t xml:space="preserve">Фильтруя через бактериологические свечи патологический материал, взятый от больных людей и животных, в котором с помощью светового микроскопа не удавалось обнаружить каких-либо патогенных бактерий и грибов, микробиологи и врачи в считанные годы установили вирусную этиологию многих антропонозных и зоонозных болезней. Так, уже в 1898 году Ф.Лефлер и П.Фрош установили фильтруемость возбудителями ящура коров. Таким образом, они были первыми, кто показал, что вирусы могут поражать не только растения, но и животных. </w:t>
      </w:r>
      <w:r>
        <w:rPr>
          <w:b w:val="false"/>
        </w:rPr>
        <w:t xml:space="preserve">Это первое открытие вирусной природы широко распространенной и очень опасной зоонозной болезни парнокопытных позволило признать, что описанные в 1892-1906 гг. автономные элементарные тельца Э. Пашена и цитоплазматические включения Г.Гуарниери в эпителиальных клетках содержимого везикул и пустул (пузырьков) при натуральной оспе человека тоже вирусы – вне- и внутриклеточно располагающиеся, обособленные и сгруппированные в колонии. Такие же включения-колонии вирусов обнаружили в 1898-1903 гг. В.Бабеш и А.Негри в цитоплазме нейронов мозга погибших от бешенства животных. </w:t>
      </w:r>
    </w:p>
    <w:p>
      <w:pPr>
        <w:pStyle w:val="TextBodyIndent"/>
        <w:ind w:firstLine="426"/>
        <w:jc w:val="both"/>
        <w:rPr>
          <w:b w:val="false"/>
          <w:b w:val="false"/>
        </w:rPr>
      </w:pPr>
      <w:r>
        <w:rPr>
          <w:b w:val="false"/>
        </w:rPr>
        <w:t>Серия открытий новых вирусов пришлась на первое десятилетие XX века. Началась она с исследований Уолтера Рида (1851-1902), установившего в 1901 г. вирусную природу тропической желтой лихорадки. Рид руководил исследованиями, проводимыми Военной комиссии США по жёлтой лихорадке. В ходе них было установлено, что вирус жёлтой лихорадки присутствует в крови больного в течение первых трёх дней лихорадки и что вирус может передаваться при укусе комара; таким образом, впервые было показано, что вирусы может передаваться насекомыми. Кроме того, было выявлено, что прежде чем комар приобретает способность передавать инфекцию, должно пройти определённое время. Так появилось представление о внешнем инкубационном периоде.</w:t>
      </w:r>
    </w:p>
    <w:p>
      <w:pPr>
        <w:pStyle w:val="TextBodyIndent"/>
        <w:spacing w:before="120" w:after="12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мь лет спустя было доказано, что вирусными болезнями являются также полиомиелит (К. Ландштейнер и Э. Поппер), денге (П. Ашбери и Ч. Крейч) и лейкоз кур (В. Эллерман и О. Банг), который в то время считали простым «системным разрастанием кроветворной ткани». Через 3 года в 1911 г. Фрэнсис Раус (1879-1970)  , использовав все тот же метод фильтрации вытяжки тканей саркомы кур, привел неопровержимые доказательства наличия в ней онкогенного вируса, способного вызывать аналогичную опухоль у здоровых птиц. Это великое открытие было отмечено Нобелевской премией только спустя 55 лет в 1966 году. Благодаря исследованиям X. Арагана и Э Пашен (1911-1917) была признана вирусная природа ветряной оспы, при которой в кожных высыпаниях закономерно выявляются элементарные тельца Арагана. Одновременно с ними Т. Андерсон и Дж. Гольдберг (1911) установили вирусную этиологию кори.</w:t>
      </w:r>
    </w:p>
    <w:p>
      <w:pPr>
        <w:pStyle w:val="TextBodyIndent"/>
        <w:ind w:firstLine="426"/>
        <w:jc w:val="both"/>
        <w:rPr>
          <w:b w:val="false"/>
          <w:b w:val="false"/>
          <w:bCs/>
        </w:rPr>
      </w:pPr>
      <w:r>
        <w:rPr>
          <w:b w:val="false"/>
        </w:rPr>
        <w:t>В 1915 г. Фредериком Туортом (1877-1950) были открыты вирусы бактерий. В 1917 г. независимо от него вирусы бактерий были открыты Феликсом Д’Эрелем (1873-1949), он же ввёл термин ‘бактериофаг</w:t>
      </w:r>
      <w:r>
        <w:rPr/>
        <w:t>.</w:t>
      </w:r>
    </w:p>
    <w:p>
      <w:pPr>
        <w:pStyle w:val="TextBodyIndent"/>
        <w:spacing w:before="120" w:after="12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Вторая волна продолжающихся открытий вирусов антропонозных болезней приходится на 30-е гг. прошлого века. В 1933 году У.Смит, К.Эндрюс и П.Лейдлоу установили, что грипп вызывается не бактерией (Bacterium influenzae), а вирусом (ортомиксовирусом). К началу Второй мировой войны к вирусным болезням были причислены эпидемический паротит (К.Джонсон и Э.Гудпасчур, 1934), японский летне-осенний комариный энцефалит (М.Хаяши и А.С.Смородинцев, 1934-1938), дальневосточный клещевой весенне-летний энцефалит (Л.А.Зильбер, М.П.Чумаков, В. Д. Соловьев и др., 1937), краснуха (Дж. Хиро, С. Тасака, 1938). Предположение о вирусной этиологии гепатитов высказали в 1937 г. Г. Финдли и Ф. Мак-Каллум, подтвердили его в экспериментах на обезьянах и людях-добровольцах в 1943-1944 гг. Д. Камерон, Ф. Мак-Каллум и В. Хавенс. </w:t>
      </w:r>
    </w:p>
    <w:p>
      <w:pPr>
        <w:pStyle w:val="TextBodyIndent"/>
        <w:spacing w:before="120" w:after="120"/>
        <w:ind w:firstLine="425"/>
        <w:jc w:val="both"/>
        <w:rPr>
          <w:b w:val="false"/>
          <w:b w:val="false"/>
        </w:rPr>
      </w:pPr>
      <w:r>
        <w:rPr>
          <w:b w:val="false"/>
          <w:bCs/>
        </w:rPr>
        <w:t>Первый шаг в направлении описания молекулярной структуры вирусов был сделан в 1935 году, когда В.Стенли получил кристаллы вируса тобачной мозаики (Нобелевской премия, 1946). Детально изучить тонкую структуру вирусов стало возможно в 50-60 гг. после усовершенствования электронного микроскопа.</w:t>
      </w:r>
    </w:p>
    <w:p>
      <w:pPr>
        <w:pStyle w:val="TextBodyIndent"/>
        <w:spacing w:before="120" w:after="120"/>
        <w:ind w:firstLine="539"/>
        <w:jc w:val="both"/>
        <w:rPr/>
      </w:pPr>
      <w:r>
        <w:rPr>
          <w:b w:val="false"/>
        </w:rPr>
        <w:t>В 1938 г. М.Тэйлор (M. Theiler, 1899-1972)</w:t>
      </w:r>
      <w:r>
        <w:rPr>
          <w:b w:val="false"/>
          <w:bCs/>
        </w:rPr>
        <w:t xml:space="preserve"> получил ослабленную живую вакцину против жёлтой лихорадки (Нобелевская премия, 1951). Разработанная вакцина оказалась такой надёжной и эффективной, что используется до сегодняшнего дня. Она спасла миллионы жизней и послужила моделью для разработки многих последующих вакцин. Кроме того, Тейлор усовершенствовал и ввёл в систему использование в качестве восприимчивых животных-хозяев мышей. Развитие его подхода в конечном итоге привело к получению других вирусов, причём кульминацией в этом цикле работ стало выделение Далдорфом и Сайклзом в 1948 г. группы вирусов эпидемической миалгии  на мышах-сосунках. В начале тридцатых годов кроме мышей стали использовать также куриные эмбрионы, т.е. появился ещё один источник тканей, чувствительных к заражению вирусами и способных поддерживать их размножение, особенно подходящий для группы поксвирусов. </w:t>
      </w:r>
    </w:p>
    <w:p>
      <w:pPr>
        <w:pStyle w:val="TextBodyIndent"/>
        <w:ind w:firstLine="540"/>
        <w:jc w:val="both"/>
        <w:rPr/>
      </w:pPr>
      <w:r>
        <w:rPr>
          <w:b w:val="false"/>
          <w:bCs/>
        </w:rPr>
        <w:t>По мере того как появлялись и совершенствовались все эти экспериментальные системы, развивались количественные методы исследований. К ним относится тестирование на людях лимфы, содержащей вирус осповакцины, которое начали проводить с 1920 л., а также методы определения других вирусов, разработанные после появления работы Гарви и Актона с вирусом бешенства в 1923 г. однако первый точный и быстрый метод подсчёта эукариотических вирусов был разработан только в 1941 г., когда Хирст (</w:t>
      </w:r>
      <w:r>
        <w:rPr>
          <w:b w:val="false"/>
          <w:bCs/>
          <w:lang w:val="en-US"/>
        </w:rPr>
        <w:t>G</w:t>
      </w:r>
      <w:r>
        <w:rPr>
          <w:b w:val="false"/>
          <w:bCs/>
        </w:rPr>
        <w:t>.</w:t>
      </w:r>
      <w:r>
        <w:rPr>
          <w:b w:val="false"/>
          <w:bCs/>
          <w:lang w:val="en-US"/>
        </w:rPr>
        <w:t>Hirst</w:t>
      </w:r>
      <w:r>
        <w:rPr>
          <w:b w:val="false"/>
          <w:bCs/>
        </w:rPr>
        <w:t xml:space="preserve">) продемонстрировал, что вирус гриппа вызывает агглютинацию эритроцитов. </w:t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Развитие вирусологии очень сильно зависело от разработки метода культур клеток, которые сначала появились в конце 20-х годов, а затем в 40-х годах были применены для исследования вирусов энцефалитов. В 1949 г. в ключевом эксперименте Эндерса, Уеллера и Роббинса было показано, что культуры клеток способны поддерживать рост вируса полиомиелита (Нобелевская премия, 1954). Это открытие возвестило о приходе эры современной вирусологии и послужило толчком к ряду исследований, которые в конечном итоге привели к выделению многих вирусов, вызывающих серьёзные заболевания у человека. В 50-е и 60-е годы были выделены ряд энтеровирусов (Коксаки, </w:t>
      </w:r>
      <w:r>
        <w:rPr>
          <w:lang w:val="en-US"/>
        </w:rPr>
        <w:t>ECHO</w:t>
      </w:r>
      <w:r>
        <w:rPr/>
        <w:t xml:space="preserve">) и респираторных (адено-, респираторно-синцитального) вирусов, что привело к тому, что были установлены причины большого числа болезней, вирусное происхождение которых до того момента лишь предполагали. Так, например, в 1953 году Блумберг открыл вирус гепатита </w:t>
      </w:r>
      <w:r>
        <w:rPr>
          <w:lang w:val="en-US"/>
        </w:rPr>
        <w:t>B</w:t>
      </w:r>
      <w:r>
        <w:rPr/>
        <w:t xml:space="preserve"> (Нобелевская премия, 1976) и создал против него первую вакцину. Параллельно с этими медицинскими исследованиями после 1952 г., когда Дульбекко применил к вирусам животных метод бляшек (Нобелевская премия, 1975), в количественную вирусологию вошли системы культур тканей. Метод бляшек был прямым продолжением исследований, проводившихся на бактериях и бактериофагах.</w:t>
      </w:r>
    </w:p>
    <w:p>
      <w:pPr>
        <w:pStyle w:val="TextBodyIndent"/>
        <w:ind w:firstLine="540"/>
        <w:jc w:val="both"/>
        <w:rPr/>
      </w:pPr>
      <w:r>
        <w:rPr>
          <w:b w:val="false"/>
          <w:bCs/>
        </w:rPr>
        <w:t>Открытие бактериофагов было оценено лишь в конце 30-х годов, когда группа учёных занялась исследованием бактериофагов, используя их как удобную модель для изучения взаимодействия вирус-клетка в точных генетических и биохимических терминах. В 1939 Э. Эллис  и М. Дельбрюк  выдвинули концепцию 'одноэтапного цикла роста вируса’ ("</w:t>
      </w:r>
      <w:r>
        <w:rPr>
          <w:b w:val="false"/>
          <w:bCs/>
          <w:lang w:val="en-US"/>
        </w:rPr>
        <w:t>one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step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virus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growth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cycle</w:t>
      </w:r>
      <w:r>
        <w:rPr>
          <w:b w:val="false"/>
          <w:bCs/>
        </w:rPr>
        <w:t>") (Нобелевская премия, 1969). Эта работа заложила основы для понимания характера репродукции вирусов – понимания того, что вирусные частицы не ‘растут’, а собираются из образованных до сборки компонентов. В 1945 г. С.Лурия и А. Херши продемонстрировали, что бактериофаги способны мутировать (Нобелевская премия, 1969). Так было доказано, что генетические механизмы генетических процессов одинаковы у клеточных организмов и у вирусов. Также эта работа заложила основу для понимания антигенной изменчивости вирусов.</w:t>
      </w:r>
    </w:p>
    <w:p>
      <w:pPr>
        <w:pStyle w:val="TextBodyIndent"/>
        <w:spacing w:before="120" w:after="120"/>
        <w:ind w:firstLine="539"/>
        <w:jc w:val="both"/>
        <w:rPr/>
      </w:pPr>
      <w:r>
        <w:rPr>
          <w:b w:val="false"/>
          <w:bCs/>
        </w:rPr>
        <w:t xml:space="preserve">В 1950 г. А.Львов с сотрудниками открыл в </w:t>
      </w:r>
      <w:r>
        <w:rPr>
          <w:b w:val="false"/>
          <w:bCs/>
          <w:i/>
          <w:iCs/>
          <w:lang w:val="en-US"/>
        </w:rPr>
        <w:t>Bacillus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  <w:i/>
          <w:iCs/>
          <w:lang w:val="en-US"/>
        </w:rPr>
        <w:t>megaterium</w:t>
      </w:r>
      <w:r>
        <w:rPr>
          <w:b w:val="false"/>
          <w:bCs/>
        </w:rPr>
        <w:t xml:space="preserve"> лизогенный бактериофаг и ввёл термин профаг (Нобелевская премия, 1965), Таким образом выяснилось, что существуют умеренные и вирулентные фаги. Эта работа привела к  исследованиям контроля экспрессии генов в прокариотических организмах, вылившихся в конце концов в концепцию оперона Жакоба и Моно. В 1952 г. А.Херши и М.Чейз  показали, что генетический материал бактериофагов представлен ДНК.    </w:t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Все эти исследования фагов находились в центре той революции в биологии, которая привела к возникновению молекулярной биологии. Если до сих пор в классических генетических работах биохимические приёмы не использовались, то именно применение бактериофагов в качестве генетического инструмента позволило объединить генетику и биохимию в молекулярную биологию. После открытия структуры ДНК в 50-х годах бактериофаги неоднократно играли ключевую роль в разработке новых представлений и методов для изучения организации генома, генетического кода, процессов транскрипции и трансляции. Так, в 1961 году Бренер, Жакоб и Мезельсон продемонстрировали, что бактериофаг </w:t>
      </w:r>
      <w:r>
        <w:rPr>
          <w:lang w:val="en-US"/>
        </w:rPr>
        <w:t>T</w:t>
      </w:r>
      <w:r>
        <w:rPr/>
        <w:t>4 использует    для синтеза вирусных белков рибосомы клетки-хозяина, что помогло расшифровать фундаментальный механизм процесса трансляции. В 1967 году Пташне (</w:t>
      </w:r>
      <w:r>
        <w:rPr>
          <w:lang w:val="en-US"/>
        </w:rPr>
        <w:t>Ptashne</w:t>
      </w:r>
      <w:r>
        <w:rPr/>
        <w:t xml:space="preserve">) выделил и изучил белок-репрессор фага λ. Существование репрессорных белков было сначала постулировано Жакобом и Моно. Работы Пташне и Гилберта (открытие </w:t>
      </w:r>
      <w:r>
        <w:rPr>
          <w:i/>
          <w:iCs/>
          <w:lang w:val="en-US"/>
        </w:rPr>
        <w:t>lacI</w:t>
      </w:r>
      <w:r>
        <w:rPr/>
        <w:t xml:space="preserve"> репрессора </w:t>
      </w:r>
      <w:r>
        <w:rPr>
          <w:i/>
          <w:iCs/>
          <w:lang w:val="en-US"/>
        </w:rPr>
        <w:t>E</w:t>
      </w:r>
      <w:r>
        <w:rPr>
          <w:i/>
          <w:iCs/>
        </w:rPr>
        <w:t>.</w:t>
      </w:r>
      <w:r>
        <w:rPr>
          <w:i/>
          <w:iCs/>
          <w:lang w:val="en-US"/>
        </w:rPr>
        <w:t>coli</w:t>
      </w:r>
      <w:r>
        <w:rPr/>
        <w:t>) показали, что репрессорные белки являются ключевыми элементами в регуляции экспрессии генов. В 1975 году Мосс, Шаткин (</w:t>
      </w:r>
      <w:r>
        <w:rPr>
          <w:lang w:val="en-US"/>
        </w:rPr>
        <w:t>Shatkin</w:t>
      </w:r>
      <w:r>
        <w:rPr/>
        <w:t>) работая с реовирусами и вирусом коровьей оспы показали, что мРНК содержит на 5΄ конце  кэп. В последующем кэпы были обнаружены у мРНК эукариот.</w:t>
      </w:r>
    </w:p>
    <w:p>
      <w:pPr>
        <w:pStyle w:val="Normal"/>
        <w:ind w:firstLine="360"/>
        <w:jc w:val="both"/>
        <w:rPr/>
      </w:pPr>
      <w:r>
        <w:rPr/>
        <w:t xml:space="preserve">Важные для молекулярной биологии открытия были сделаны также при использовании в качестве объектов исследований вирусов животных. Так в 1970 году Тёмин и Балтимор независимо друг от друга открыли у ретровирусов обратную транскриптазу (Нобелевская премия, 1975), способную осуществлять синтез ДНК на РНК-матрице, что послужило опровержением так называемой ‘центральной догмы’ молекулярной биологии. В 1976 году Бишоп и Вармус обнаружили, что онкоген </w:t>
      </w:r>
      <w:r>
        <w:rPr>
          <w:lang w:val="en-US"/>
        </w:rPr>
        <w:t>src</w:t>
      </w:r>
      <w:r>
        <w:rPr/>
        <w:t xml:space="preserve"> вируса саркомы Рауса присутствует также в геномах нормальных клеток животных, в том числе человека (Нобелевская премия, 1989). В 1977 году  Робертс и Шарп независимо друг от друга показали прерывистую структуру генов аденовирусов (наличие интронов) и сплайсинг (Нобелевская премия, 1993). В последующем прерывистость структуры была продемонстрирована для клеточных генов.</w:t>
      </w:r>
    </w:p>
    <w:p>
      <w:pPr>
        <w:pStyle w:val="Web"/>
        <w:shd w:fill="FFFFFF" w:val="clear"/>
        <w:spacing w:lineRule="atLeast" w:line="236" w:before="120" w:after="120"/>
        <w:ind w:firstLine="556"/>
        <w:jc w:val="both"/>
        <w:rPr/>
      </w:pPr>
      <w:r>
        <w:rPr/>
        <w:t xml:space="preserve">Как уже упоминалось, в 50-60 гг. было открыто большое количество вирусов как эукариотических, так и прокариотических организмов. К концу 60-х уже было открыто порядка 500 вирусов человека и животных, более 300 вирусов растений, а также множество вирусов насекомых и бактериофагов. </w:t>
      </w:r>
    </w:p>
    <w:p>
      <w:pPr>
        <w:pStyle w:val="Web"/>
        <w:shd w:fill="FFFFFF" w:val="clear"/>
        <w:spacing w:lineRule="atLeast" w:line="236" w:before="120" w:after="120"/>
        <w:ind w:firstLine="556"/>
        <w:jc w:val="both"/>
        <w:rPr/>
      </w:pPr>
      <w:r>
        <w:rPr/>
        <w:t>В 50-60 гг. также проводились исследования по изучению нетипичных вирусных агентов. В 1957 году Гайдушек (</w:t>
      </w:r>
      <w:r>
        <w:rPr>
          <w:lang w:val="en-US"/>
        </w:rPr>
        <w:t>Gajdusek</w:t>
      </w:r>
      <w:r>
        <w:rPr/>
        <w:t>) предположил, что болезнь куру вызывается одним из вирусов медленных инфекций (Нобелевская премия, 1976). Он показал, что протекание болезни куру похоже на скрейпи, что куру можно передать шимпанзе и  агент, вызывающий заболевание не является типичным вирусом. Однако только в 1982 году была выявлена природа  вирусов медленных инфекций ("</w:t>
      </w: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virus</w:t>
      </w:r>
      <w:r>
        <w:rPr/>
        <w:t xml:space="preserve">"), когда  Прузинер продемонстрировал, что скрейпи вызывается инфекционными белками, названными им прионами </w:t>
      </w:r>
      <w:r>
        <w:rPr>
          <w:bCs/>
        </w:rPr>
        <w:t>(англ, proteinaceus infections particle)</w:t>
      </w:r>
      <w:r>
        <w:rPr/>
        <w:t xml:space="preserve"> (Нобелевская премия, 1997). В 1967 году  Дайнер открыл вироиды, инфекционные агенты представляющие собой </w:t>
      </w:r>
      <w:r>
        <w:rPr>
          <w:bCs/>
        </w:rPr>
        <w:t>«голые» суперспирализованные кольцевые молекулы РНК, вызывающие заболевания у растений.</w:t>
      </w:r>
    </w:p>
    <w:p>
      <w:pPr>
        <w:pStyle w:val="Web"/>
        <w:shd w:fill="FFFFFF" w:val="clear"/>
        <w:spacing w:lineRule="atLeast" w:line="236" w:before="120" w:after="120"/>
        <w:ind w:firstLine="556"/>
        <w:jc w:val="both"/>
        <w:rPr/>
      </w:pPr>
      <w:r>
        <w:rPr>
          <w:bCs/>
        </w:rPr>
        <w:t xml:space="preserve">В последующие годы список известных вирусов ещё немного пополнился: </w:t>
      </w:r>
      <w:r>
        <w:rPr/>
        <w:t>в 1981 году выделен вирус лейкемии Т-лимфоцитов человека – первый вирус, для которого была достоверно установлена способность вызывать рак у человека; в 1983 году Монтанье и Галло выделили вирус иммунодефицита человека, вызывающего СПИД; в 1989 году выделен вирус гепатита С; в 1994 году выделен  герпесвирус человека 8 (</w:t>
      </w:r>
      <w:r>
        <w:rPr>
          <w:lang w:val="en-US"/>
        </w:rPr>
        <w:t>HHV</w:t>
      </w:r>
      <w:r>
        <w:rPr/>
        <w:t>-8), вызывающий саркому Капоши. Тем временем природа чуть не лишилась одного из своих творений: в 1979 году было официально объявлено об искоренении вируса оспы; последний случай заболевания был зарегистрирован двумя годами ранее в Сомали. Первоначально предполагалось также полностью уничтожить и лабораторные штаммы вируса после завершения секвенирования его генома, однако затем решение было отложено.</w:t>
      </w:r>
    </w:p>
    <w:p>
      <w:pPr>
        <w:pStyle w:val="Normal"/>
        <w:ind w:firstLine="360"/>
        <w:jc w:val="both"/>
        <w:rPr/>
      </w:pPr>
      <w:r>
        <w:rPr/>
        <w:t xml:space="preserve">Между тем вирусы продолжали оставаться важнейшими объектами при проведении молекулярно-генетических исследований. В 1972 г. Берг создал первые рекомбинантные молекулы ДНК, построенные на основе кольцевого ДНК-генома вируса </w:t>
      </w:r>
      <w:r>
        <w:rPr>
          <w:lang w:val="en-US"/>
        </w:rPr>
        <w:t>SV</w:t>
      </w:r>
      <w:r>
        <w:rPr/>
        <w:t xml:space="preserve">40 с  включением генов фага λ и галактозного оперона </w:t>
      </w:r>
      <w:r>
        <w:rPr>
          <w:i/>
          <w:iCs/>
          <w:lang w:val="en-US"/>
        </w:rPr>
        <w:t>E</w:t>
      </w:r>
      <w:r>
        <w:rPr>
          <w:i/>
          <w:iCs/>
        </w:rPr>
        <w:t>.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 </w:t>
      </w:r>
      <w:r>
        <w:rPr/>
        <w:t>(Нобелевская премия, 1975). Эта работа дала начало технологии рекомбинантных ДНК. В 1977 стала известна первая полная нуклеотидная последовательность генома биологического объекта: Сэнгер с сотрудниками определили нуклеотидную последовательность генома фага Ø</w:t>
      </w:r>
      <w:r>
        <w:rPr>
          <w:lang w:val="en-US"/>
        </w:rPr>
        <w:t>X</w:t>
      </w:r>
      <w:r>
        <w:rPr/>
        <w:t xml:space="preserve">174 (5375 нуклеотидов) (Нобелевская премия, 1980). В 1985 году в продажу поступил первый коммерческий генетически модифицированный организм: модифицированный вирус коровьей оспы для вакцинации против свиного герпеса (псевдобешенства). В 1990 году была осуществлена первая успешная попытка применения генотерапии в клинической практике: ребёнку, страдающему тяжёлым комбинированным иммунодефицитом, заболеванием связанным с дефектом гена аденозиндезаминидазы, была введена нормальная копия гена с использованием вектора, построенного на основе генома ретровируса.   </w:t>
      </w:r>
    </w:p>
    <w:p>
      <w:pPr>
        <w:pStyle w:val="Web"/>
        <w:shd w:fill="FFFFFF" w:val="clear"/>
        <w:spacing w:lineRule="atLeast" w:line="236" w:before="120" w:after="120"/>
        <w:ind w:firstLine="540"/>
        <w:jc w:val="both"/>
        <w:rPr/>
      </w:pPr>
      <w:r>
        <w:rPr/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tabs>
          <w:tab w:val="clear" w:pos="708"/>
          <w:tab w:val="left" w:pos="115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lineRule="auto" w:line="480"/>
        <w:jc w:val="center"/>
        <w:rPr>
          <w:lang w:val="en-US"/>
        </w:rPr>
      </w:pPr>
      <w:r>
        <w:rPr/>
        <w:t>ЛИТЕРАТУРА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lang w:val="en-US"/>
        </w:rPr>
      </w:pPr>
      <w:r>
        <w:rPr/>
        <w:t>1. Вирусология / Под.ред. Б.Филдса, Д.Найпа: В 3 т.-М.:Мир, 1989.</w:t>
      </w:r>
    </w:p>
    <w:p>
      <w:pPr>
        <w:pStyle w:val="Normal"/>
        <w:spacing w:lineRule="auto" w:line="360"/>
        <w:jc w:val="both"/>
        <w:rPr/>
      </w:pPr>
      <w:r>
        <w:rPr/>
        <w:t>2. Павлович С. А. / Основы вирусологии.- Минск, Вышэйшая школа, 2001.</w:t>
      </w:r>
    </w:p>
    <w:p>
      <w:pPr>
        <w:pStyle w:val="Normal"/>
        <w:tabs>
          <w:tab w:val="clear" w:pos="708"/>
          <w:tab w:val="left" w:pos="1155" w:leader="none"/>
        </w:tabs>
        <w:rPr>
          <w:lang w:val="en-US"/>
        </w:rPr>
      </w:pPr>
      <w:r>
        <w:rPr>
          <w:lang w:val="en-US"/>
        </w:rPr>
        <w:t>3. Alan J. Cann / Principles of molecular virology. Academic Press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120"/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4:54:00Z</dcterms:created>
  <dc:creator>qwer</dc:creator>
  <dc:description/>
  <dc:language>en-US</dc:language>
  <cp:lastModifiedBy>qwer</cp:lastModifiedBy>
  <dcterms:modified xsi:type="dcterms:W3CDTF">2006-05-25T15:00:00Z</dcterms:modified>
  <cp:revision>67</cp:revision>
  <dc:subject/>
  <dc:title/>
</cp:coreProperties>
</file>