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0" w:name="__RefHeading___Toc137530894"/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ий государственный педагог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стественно географический факуль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"Исчезающие растения"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Выполнила: студентка 4 курса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деления биологи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1 группа 1 подгруппа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Кудеева Е.Н.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оверила: Попова А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2006</w:t>
      </w:r>
      <w:r>
        <w:br w:type="page"/>
      </w:r>
    </w:p>
    <w:p>
      <w:pPr>
        <w:pStyle w:val="Normal"/>
        <w:jc w:val="center"/>
        <w:rPr/>
      </w:pPr>
      <w:bookmarkStart w:id="1" w:name="__RefHeading___Toc137530894"/>
      <w:r>
        <w:rPr/>
        <w:t>Содержание</w:t>
      </w:r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2" \h \z \u </w:instrText>
          </w:r>
          <w:r>
            <w:rPr>
              <w:rStyle w:val="IndexLink"/>
            </w:rPr>
            <w:fldChar w:fldCharType="separate"/>
          </w:r>
          <w:hyperlink w:anchor="__RefHeading___Toc137530894">
            <w:r>
              <w:rPr>
                <w:rStyle w:val="IndexLink"/>
              </w:rPr>
              <w:t>_Toc13753089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895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Исчезающие виды растен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896"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Galanthus nivalis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L. - Подснежник белоснежны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897">
            <w:r>
              <w:rPr>
                <w:rStyle w:val="IndexLink"/>
                <w:sz w:val="28"/>
                <w:szCs w:val="28"/>
                <w:lang w:val="en-US" w:eastAsia="en-US"/>
              </w:rPr>
              <w:t>КАНДЫК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Cем. Liliacea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898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Медуниц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899">
            <w:r>
              <w:rPr>
                <w:rStyle w:val="IndexLink"/>
                <w:sz w:val="28"/>
                <w:szCs w:val="28"/>
                <w:lang w:val="en-US" w:eastAsia="en-US"/>
              </w:rPr>
              <w:t>ХОХЛАТ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МАРШАЛЛ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(Corydalis marschalliana Pers.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900">
            <w:r>
              <w:rPr>
                <w:rStyle w:val="IndexLink"/>
                <w:sz w:val="28"/>
                <w:szCs w:val="28"/>
                <w:lang w:val="en-US" w:eastAsia="en-US"/>
              </w:rPr>
              <w:t>Кандык кавказск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Erythronium caucasicum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901">
            <w:r>
              <w:rPr>
                <w:rStyle w:val="IndexLink"/>
                <w:sz w:val="28"/>
                <w:szCs w:val="28"/>
                <w:lang w:val="en-US" w:eastAsia="en-US"/>
              </w:rPr>
              <w:t>Тюльпан Шрен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Tulipa shrenck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902">
            <w:r>
              <w:rPr>
                <w:rStyle w:val="IndexLink"/>
                <w:sz w:val="28"/>
                <w:szCs w:val="28"/>
                <w:lang w:val="en-US" w:eastAsia="en-US"/>
              </w:rPr>
              <w:t>Беквит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ледяна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Beckwithia glacialis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903">
            <w:r>
              <w:rPr>
                <w:rStyle w:val="IndexLink"/>
                <w:sz w:val="28"/>
                <w:szCs w:val="28"/>
                <w:lang w:val="en-US" w:eastAsia="en-US"/>
              </w:rPr>
              <w:t>Прострел лугово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904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олынь беловойлочная </w:t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Artemisia hololeuc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905">
            <w:r>
              <w:rPr>
                <w:rStyle w:val="IndexLink"/>
                <w:sz w:val="28"/>
                <w:szCs w:val="28"/>
                <w:lang w:val="en-US" w:eastAsia="en-US"/>
              </w:rPr>
              <w:t>Василек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Дубянского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Centaurea dubjansky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906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ион тонколистный </w:t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 xml:space="preserve">Paeonia tenuifolia (incl. </w:t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P. biebersteiniana Rupr., P. carthalinica Ketzch., P. lithophila Kotov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90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Смолевка меловая </w:t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Silene cretace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908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Головчатка Литвинова </w:t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Cephalaria litvinov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90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Норичник меловой </w:t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Scrophularia cretace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91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ушистоспайник длиннолистный </w:t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Eriosynaphe longifol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911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Кизильник алаунский </w:t>
            </w:r>
            <w:r>
              <w:rPr>
                <w:rStyle w:val="IndexLink"/>
                <w:i/>
                <w:iCs/>
                <w:sz w:val="28"/>
                <w:szCs w:val="28"/>
                <w:lang w:val="en-US" w:eastAsia="en-US"/>
              </w:rPr>
              <w:t>Cotoneaster alaunicus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37530912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lang w:val="en-US" w:eastAsia="en-US"/>
            </w:rPr>
          </w:pPr>
          <w:hyperlink w:anchor="__RefHeading___Toc13753091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уемой литературы</w:t>
              <w:tab/>
              <w:t>2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Введение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многих редких и исчезающих видов дикорастущих растений сокращается по причине прямого уничтожения их человеком. Особенно ярко эта тенденция проявляется на примере раннецветущих растений, собираемых, преимущественно, с целью дальнейшей продажи. Незаконная торговля дикорастущими подснежниками (галянтусами), цикламенами, крокусами и другими редкими растениями приобретает все более организованный характер и растущие масштабы, наносит огромный ущерб популяциям этих видов, а значит - и природе в целом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последних лет общественная неполитическая некоммерческая организация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Движение студенческих Дружин по охране природы" ежегодно проводит операцию "Первоцвет"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мплекс мероприятий по сохранению редких видов раннецветущих растений. Операция многопланова и включает в себя эколого-просветительские, пропагандистские и оперативные мероприятия. Движение ДОП активно сотрудничает с государственными природоохранными органами и различными общественными организациями, заинтересованными в решении этой проблемы. За последние несколько лет число неправительственных и государственных организаций, работающих по направлению "Первоцвет", заметно увеличилось, работа стала более эффективной. Однако, существует насущная необходимость повышения уровня этой деятельности. Именно с такой целью и был подготовлен данный справочно-методический сборник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его вошли сведения о растениях, наиболее подвергающихся массовому незаконному сбору, и их цветные изображения. Перечислены виды раннецветущих растений, занесенных в Приложение к СИТЕС, Красные книги РФ и Украины, региональные списки охраняемых видов Крыма, Краснодарского, Ставропольского краев и др.; приведены характеристики наиболее интенсивно уничтожаемых растений - категория охраны, распространение, при необходимости - отличительные признаки или даже определительные ключи по некоторым родам. </w:t>
      </w:r>
    </w:p>
    <w:p>
      <w:pPr>
        <w:pStyle w:val="Heading1"/>
        <w:jc w:val="center"/>
        <w:rPr>
          <w:bCs w:val="false"/>
          <w:iCs/>
        </w:rPr>
      </w:pPr>
      <w:bookmarkStart w:id="2" w:name="__RefHeading___Toc137530895"/>
      <w:bookmarkEnd w:id="2"/>
      <w:r>
        <w:rPr>
          <w:bCs w:val="false"/>
          <w:iCs/>
        </w:rPr>
        <w:t>Исчезающие виды раст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bookmarkStart w:id="3" w:name="__RefHeading___Toc137530896"/>
      <w:bookmarkEnd w:id="3"/>
      <w:r>
        <w:rPr>
          <w:i/>
          <w:iCs/>
          <w:sz w:val="28"/>
          <w:szCs w:val="28"/>
        </w:rPr>
        <w:t>Galanthus nivalis</w:t>
      </w:r>
      <w:r>
        <w:rPr>
          <w:sz w:val="28"/>
          <w:szCs w:val="28"/>
        </w:rPr>
        <w:t xml:space="preserve"> L. - Подснежник белоснеж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47625" distR="0" simplePos="0" locked="0" layoutInCell="0" allowOverlap="1" relativeHeight="3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381250" cy="1962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Луковица диаметром 1 см с бурыми наружными чешуйками; листья линейные, шириной до 1 см, плоские даже в почкосложении, довольно тупые, во время цветения с восковым налетом. Цветоносный стебель цилиндрический, во время цветения в 2 раза выше листьев. Околоцветник из 6 лепестков, наружные его доли белые, обратнояйцевидные, продолговатые, суженные к основанию, длиной 15-20 мм, шириной 8 мм, наверху с загнутыми краями, поэтому кажутся острыми; внутренние доли в 2 раза короче наружных, обратно-клиновидно-яйцевидные, с глубокой сердцевидной выемкой, и почковидно-серцедевидным или подковообразным зеленым пятном. Пыльники на очень коротких ножках, сидящих у основания долей околоцветника, книзу расширенные, кверху сильно оттянутые, оканчивающиеся остроконечием. Столбик нитевидный, с острым рыльцем. Цветет в январе-апреле. Цветки опыляются в основном пчелами. Размножаются семенами и дочерними луковицами. Цветоносные побеги формируются в пазухах мясистых чешуй луковицы, а верхушечная точка роста остается вегетативной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остранен в южных районах европейской части бСССР, в Предкавказье, а за пределами бСССР – в горах средней и юной части Западной Европы. Встречается в широколиственных лесах на влажной почве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ет в широколиственных дубовых, дубово-грабовых, буковых, значительно реже смешанных дубово-сосновых, буково-сосновых лесах, среди кустарников, на лесных полянах, опушках. На Украине в значительном количестве довольно часто встречается на Закарпатье, в Карпатах, Прикарпатье, несколько реже на Волыно-Подольской и Приднепровской возвышенностях и очень редко на Левобережье – всего несколько местонахождений в Черниговской и Полтавской областях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варское уничтожение миллионов цветущих растений ведет к тому, что количество их постепенно уменьшается, сокращается количество местонахождений. Во многих местностях подснежники уже полностью уничтожены – например, когда-то в Голосеевском лесу их было множество, а теперь они уже совершенно там исчезли. Уничтожены подснежники также в ближайших окрестностях Киева, Житомира, Тернополя и других крупных городов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4" w:name="__RefHeading___Toc137530897"/>
      <w:r>
        <w:rPr>
          <w:color w:val="000000"/>
          <w:sz w:val="28"/>
          <w:szCs w:val="28"/>
        </w:rPr>
        <w:t>КАНДЫК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Cем. Liliaceae</w:t>
      </w:r>
      <w:bookmarkEnd w:id="4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47625" distR="0" simplePos="0" locked="0" layoutInCell="0" allowOverlap="1" relativeHeight="3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2990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ноголетнее травянистое луковичное растение, стебель прямостоячий, около середины с двумя супротивными сизыми крапчатыми яйцевидно-продолговатыми или зелеными заостренными эллиптическими листьями; цветки одиночные; околоцветник поникший из 6 листочков, при основании колокольчато-сближенных, выше расходящихся и загибающихся наружу; тычинок 6 с линейно продолговатыми пыльниками, тычиночные нити при основании линейные, посредине веретенообразно вздутые и на вершине сильно утонченные; столбик нитевидный, наверху утолщающийся с 3-х раздельным рыльцем; коробочка обратно-яйцевидная с немногими семенам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Кандык кавказский - </w:t>
      </w:r>
      <w:r>
        <w:rPr>
          <w:b/>
          <w:bCs/>
          <w:i/>
          <w:iCs/>
          <w:sz w:val="28"/>
          <w:szCs w:val="28"/>
        </w:rPr>
        <w:t xml:space="preserve">Erythronium саucasicum </w:t>
      </w:r>
      <w:r>
        <w:rPr>
          <w:b/>
          <w:bCs/>
          <w:sz w:val="28"/>
          <w:szCs w:val="28"/>
        </w:rPr>
        <w:t>Woronow</w:t>
      </w:r>
      <w:r>
        <w:rPr>
          <w:sz w:val="28"/>
          <w:szCs w:val="28"/>
        </w:rPr>
        <w:t xml:space="preserve">, занесен в Красную книгу РСФСР (III категория), Красную книгу СССР,"Перечень редких, исчезающих и сокращающихся в численности растений флоры Краснодарского края" (Приложение 1 к решению крайисполкома #342 от 05.08.87) и отнесен к числу охраняемых растений Черноморского побережья Кавказа. Растет в лесах Колхиды, изредка заходит на Северный Кавказ, является эндемиком этих район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Кандык собачий зуб - </w:t>
      </w:r>
      <w:r>
        <w:rPr>
          <w:b/>
          <w:bCs/>
          <w:i/>
          <w:iCs/>
          <w:sz w:val="28"/>
          <w:szCs w:val="28"/>
        </w:rPr>
        <w:t xml:space="preserve">Erythronium dens-canis </w:t>
      </w:r>
      <w:r>
        <w:rPr>
          <w:b/>
          <w:bCs/>
          <w:sz w:val="28"/>
          <w:szCs w:val="28"/>
        </w:rPr>
        <w:t>L.</w:t>
      </w:r>
      <w:r>
        <w:rPr>
          <w:sz w:val="28"/>
          <w:szCs w:val="28"/>
        </w:rPr>
        <w:t>, занесен в Красную книгу Украины (II категория), Красную книгу СССР. Произрастает изредка и спорадически в предгорьях Карпат и в некоторых островных нахождениях в Львовской обл., где находится на восточной границе ареала. Юговосточноевропейский вид. Из четырех видов рода, произрастающих в СНГ, этот вид находится под наибольшей угрозой исчезнов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>
          <w:bCs w:val="false"/>
          <w:iCs/>
          <w:color w:val="000000"/>
          <w:sz w:val="28"/>
          <w:szCs w:val="28"/>
        </w:rPr>
      </w:pPr>
      <w:bookmarkStart w:id="5" w:name="__RefHeading___Toc137530898"/>
      <w:bookmarkEnd w:id="5"/>
      <w:r>
        <w:rPr>
          <w:bCs w:val="false"/>
          <w:iCs/>
          <w:color w:val="000000"/>
          <w:sz w:val="28"/>
          <w:szCs w:val="28"/>
        </w:rPr>
        <w:t>Медун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дна из </w:t>
      </w:r>
      <w:r>
        <w:rPr>
          <w:sz w:val="28"/>
          <w:szCs w:val="28"/>
        </w:rPr>
        <w:t>первых в наших краях зацветает медуница неясная</w:t>
      </w:r>
      <w:r>
        <w:rPr>
          <w:rStyle w:val="Latin1"/>
          <w:rFonts w:cs="Times New Roman"/>
          <w:sz w:val="28"/>
          <w:szCs w:val="28"/>
        </w:rPr>
        <w:t>(Pulmonariaobscura)</w:t>
      </w:r>
      <w:r>
        <w:rPr>
          <w:sz w:val="28"/>
          <w:szCs w:val="28"/>
        </w:rPr>
        <w:t xml:space="preserve">. И цветет довольно долго: первые цветы появляются ещё в апреле, как только сойдет снег, а последние цветущие растения можно встретить в июне. </w:t>
      </w:r>
    </w:p>
    <w:p>
      <w:pPr>
        <w:pStyle w:val="Content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од медуница </w:t>
      </w:r>
      <w:r>
        <w:rPr>
          <w:rStyle w:val="Latin1"/>
          <w:rFonts w:cs="Times New Roman"/>
          <w:sz w:val="28"/>
          <w:szCs w:val="28"/>
        </w:rPr>
        <w:t>(Pulmonaria)</w:t>
      </w:r>
      <w:r>
        <w:rPr>
          <w:iCs/>
          <w:sz w:val="28"/>
          <w:szCs w:val="28"/>
        </w:rPr>
        <w:t xml:space="preserve"> из семейства бурачниковых </w:t>
      </w:r>
      <w:r>
        <w:rPr>
          <w:rStyle w:val="Latin1"/>
          <w:rFonts w:cs="Times New Roman"/>
          <w:sz w:val="28"/>
          <w:szCs w:val="28"/>
        </w:rPr>
        <w:t>(Boraginaceae)</w:t>
      </w:r>
      <w:r>
        <w:rPr>
          <w:iCs/>
          <w:sz w:val="28"/>
          <w:szCs w:val="28"/>
        </w:rPr>
        <w:t xml:space="preserve"> включает в себя около 70 преимущественно европейских видов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раноцветущих</w:t>
        </w:r>
      </w:hyperlink>
      <w:r>
        <w:rPr>
          <w:iCs/>
          <w:sz w:val="28"/>
          <w:szCs w:val="28"/>
        </w:rPr>
        <w:t xml:space="preserve"> трав. В России основными представителями этого рода являются: медуница неясная или темная </w:t>
      </w:r>
      <w:r>
        <w:rPr>
          <w:rStyle w:val="Latin1"/>
          <w:rFonts w:cs="Times New Roman"/>
          <w:sz w:val="28"/>
          <w:szCs w:val="28"/>
        </w:rPr>
        <w:t>(Pulmonaria obscura)</w:t>
      </w:r>
      <w:r>
        <w:rPr>
          <w:iCs/>
          <w:sz w:val="28"/>
          <w:szCs w:val="28"/>
        </w:rPr>
        <w:t xml:space="preserve">, растущая в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широколиственных и хвойно-широколиственных лесах</w:t>
        </w:r>
      </w:hyperlink>
      <w:r>
        <w:rPr>
          <w:iCs/>
          <w:sz w:val="28"/>
          <w:szCs w:val="28"/>
        </w:rPr>
        <w:t xml:space="preserve"> Европейской части; кроме нее в лиственных и сосновых борах можно встретить медуницу узколистную </w:t>
      </w:r>
      <w:r>
        <w:rPr>
          <w:rStyle w:val="Latin1"/>
          <w:rFonts w:cs="Times New Roman"/>
          <w:sz w:val="28"/>
          <w:szCs w:val="28"/>
        </w:rPr>
        <w:t>(Pulmonaria angustifolia)</w:t>
      </w:r>
      <w:r>
        <w:rPr>
          <w:iCs/>
          <w:sz w:val="28"/>
          <w:szCs w:val="28"/>
        </w:rPr>
        <w:t xml:space="preserve">, а медуница мягчайшая </w:t>
      </w:r>
      <w:r>
        <w:rPr>
          <w:rStyle w:val="Latin1"/>
          <w:rFonts w:cs="Times New Roman"/>
          <w:sz w:val="28"/>
          <w:szCs w:val="28"/>
        </w:rPr>
        <w:t>(Pulmonaria mollissima)</w:t>
      </w:r>
      <w:r>
        <w:rPr>
          <w:iCs/>
          <w:sz w:val="28"/>
          <w:szCs w:val="28"/>
        </w:rPr>
        <w:t xml:space="preserve"> произростает в елово-пихтовых лесах Европейской части России, на Кавказе и в Сибири. </w:t>
      </w:r>
    </w:p>
    <w:p>
      <w:pPr>
        <w:pStyle w:val="Content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нней весной появляется длинный (до 40 см) цветонос с соцветием характерной для всех бурачниковых формы — завиток. До начала цветения он улиткообразно свернут, и разворачивается по мере раскрытия цветов. Окраска цветов тоже необычна: только что раскрывшиеся цветы розовые, затем они становятся фиолетовыми и, наконец — синими. Одновременно в одном и том же соцветии можно найти цветы разной окраски, что делает растение очень красивым и привлекательным. Это изменение окраски цветов, нередкое и у других бурачниковых, связано с особым красящим веществом в лепестках медуницы, которое, как и лакмус, изменяет свою окраску в зависимости от кислотности среды: в кислой среде оно красное, в щелочной — синее. Сок в лепестках сначала имеет слабокислую реакцию, затем — слабощелочную.</w:t>
      </w:r>
    </w:p>
    <w:p>
      <w:pPr>
        <w:pStyle w:val="Content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риспособительное значение такого поведения цветов остается неясным. Возможно, что разноцветные соцветия лучше видны для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насекомых</w:t>
        </w:r>
      </w:hyperlink>
      <w:r>
        <w:rPr>
          <w:iCs/>
          <w:sz w:val="28"/>
          <w:szCs w:val="28"/>
        </w:rPr>
        <w:t xml:space="preserve">. Известно, что окраска быстрее меняется после посещения цветов опылителями. Медуница не даром так называется — ее цветы очень богаты нектаром и она является одним из первых весенних медоносов. Нектар расположен глубоко внутри вытянутого трубчатого цветка и добраться до него могут в основном насекомые с длинным хоботком: шмели,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бабочки</w:t>
        </w:r>
      </w:hyperlink>
      <w:r>
        <w:rPr>
          <w:iCs/>
          <w:sz w:val="28"/>
          <w:szCs w:val="28"/>
        </w:rPr>
        <w:t xml:space="preserve">. (Но даже бабочкам для этого нужно постараться, как видно на </w:t>
      </w:r>
      <w:hyperlink r:id="rId9" w:tgtFrame="images">
        <w:r>
          <w:rPr>
            <w:rStyle w:val="InternetLink"/>
            <w:iCs/>
            <w:color w:val="000000"/>
            <w:sz w:val="28"/>
            <w:szCs w:val="28"/>
          </w:rPr>
          <w:t>фотографии</w:t>
        </w:r>
      </w:hyperlink>
      <w:r>
        <w:rPr>
          <w:iCs/>
          <w:sz w:val="28"/>
          <w:szCs w:val="28"/>
        </w:rPr>
        <w:t xml:space="preserve">.) </w:t>
      </w:r>
    </w:p>
    <w:p>
      <w:pPr>
        <w:pStyle w:val="Content"/>
        <w:tabs>
          <w:tab w:val="clear" w:pos="708"/>
          <w:tab w:val="left" w:pos="9180" w:leader="none"/>
          <w:tab w:val="left" w:pos="9720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всех бурачниковых, и для медуницы в частности, характерно жесткое щетинистое опушение всего растения. Весной на шероховатом стебле медуницы сидят такие же шероховатые, темно-зеленые, продолговато-яйцевидные, заостренные листья. Но летом, с распусканием листьев на деревьях, вид растения сильно меняется: от стебелька ничего не остается и на длинных черешках отрастают крупные прикорневые листья. Эти листья сохраняются до самого снега, а в южных районах — и до весны. Семена у медуницы вызревают быстро: уже в конце весны — начале лета. Плод представляет собой маленький, овальный, гладкий, блестящий, черный орешек. Из одного цветка получается 2–3, максимум — 4 таких орешка. </w:t>
      </w:r>
    </w:p>
    <w:p>
      <w:pPr>
        <w:pStyle w:val="Content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дуница неясная довольно-таки требовательна к питанию и встречается только на достаточно богатых почвах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Разнообразные целебные свойства медуницы были известны издревле, и она применялась в народной медицине при лечении самых различных заболеваний. Не случайно ее еще называют медуницей лекарственной </w:t>
      </w:r>
      <w:r>
        <w:rPr>
          <w:rStyle w:val="Latin1"/>
          <w:rFonts w:cs="Times New Roman"/>
          <w:sz w:val="28"/>
          <w:szCs w:val="28"/>
        </w:rPr>
        <w:t>(Pulmonaria officinalis)</w:t>
      </w:r>
      <w:r>
        <w:rPr>
          <w:sz w:val="28"/>
          <w:szCs w:val="28"/>
        </w:rPr>
        <w:t>. Однако, современная медицина эти растение игнорирует. В ряд</w:t>
      </w:r>
      <w:r>
        <w:rPr>
          <w:iCs/>
          <w:sz w:val="28"/>
          <w:szCs w:val="28"/>
        </w:rPr>
        <w:t>е мест медуница широко используется в питании, кое-где даже культивируется в качестве огородного растения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/>
      </w:pPr>
      <w:bookmarkStart w:id="6" w:name="__RefHeading___Toc137530899"/>
      <w:bookmarkEnd w:id="6"/>
      <w:r>
        <w:drawing>
          <wp:anchor behindDoc="1" distT="28575" distB="28575" distL="47625" distR="4762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905000" cy="234950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3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ХОХЛАТ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РШАЛЛА</w:t>
      </w:r>
      <w:r>
        <w:rPr>
          <w:color w:val="000000"/>
          <w:sz w:val="28"/>
          <w:szCs w:val="28"/>
          <w:lang w:val="en-US"/>
        </w:rPr>
        <w:t xml:space="preserve"> (Corydalis marschalliana Pers.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рытосеменны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— Angiospermae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вудольны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— Dicotyledones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емейств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ымянковы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— Fumariaceae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у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III категория. Вид, встречающийся в небольшом количестве и на ограниченной территори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 морфологии и биолог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ноголетнее травянистое растение с клубнем-корнем в почве на глубине 8—15 см. Многолетняя часть растения представлена розеточным побегом с пазушными генеративными побегами, развитие которого происходит за один год. Листья розеточного побега развиваются в течение двух лет, темно-зеленые, широкие, на длинных черешках, дважды-тройчаторассеченные, срединная доля крупная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тдел Покрытосеменные — Angiospermae Класс Двудольные — Dicotyledones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емейство Дымянковые — Fumariacea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у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III категория. Вид, встречающийся в небольшом количестве и на ограниченной территори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 морфологии и биолог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ноголетнее травянистое растение с клубнем-корнем в почве на глубине 8—15 см. Многолетняя часть растения представлена розеточным побегом с пазушными генеративными побегами, развитие которого происходит за один год. Листья розеточного побега развиваются в течение двух лет, темно-зеленые, широкие, на длинных черешках, дважды-тройчаторассеченные, срединная доля крупная, цельная, продолговато-удлиненная, закругленная. Боковые доли разные: внутренние — большие, наружные — более мелкие. Зимой уже закладывается почка будущего генеративного побега, в течение весны — лета — осени развиваются цветки, в конце января начинается подземный рост растения. В марте — апреле генеративный побег появляется над почвой и зацветает. Цветки белые или кремовые, неправильной формы, со шпорцем, собраны в крупную на длинном цветоносе кисть. Плод — стручковидная коробочка, семена созревают в мае, имеют светлый придаток и разносятся муравьями. Размножение преимущественно семенное, лишь некоторые особи с повышенной жизненностью способны образовывать новые растения вследствие распада клубня на отдельные части. Декоративное [1—5]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остране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лесам центральной Европы, в Крыму, на Кавказе, Малой Азии. В Смоленской области пока отмечена на Сокольей горе близ железнодорожной станции Колодня [1—2]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а обит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ироколиственные леса на достаточно богатых и влажных почвах, лесные низины [1—4]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енность в природ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тет рассеянно и редко образует небольшие куртинк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новные лимитирующие факторы. </w:t>
      </w:r>
      <w:r>
        <w:rPr>
          <w:rFonts w:cs="Times New Roman" w:ascii="Times New Roman" w:hAnsi="Times New Roman"/>
          <w:color w:val="000000"/>
          <w:sz w:val="28"/>
          <w:szCs w:val="28"/>
        </w:rPr>
        <w:t>Узкая экологическая амплитуда, нарушение естественных условий обитания, сбор растений для букет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льтивиров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шлом веке культивировалась в садах [1]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ятые меры охран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несена в список редких и исчезающих растений ряда областей России и СНГ [1—4]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обходимые меры охраны. </w:t>
      </w:r>
      <w:r>
        <w:rPr>
          <w:rFonts w:cs="Times New Roman" w:ascii="Times New Roman" w:hAnsi="Times New Roman"/>
          <w:color w:val="000000"/>
          <w:sz w:val="28"/>
          <w:szCs w:val="28"/>
        </w:rPr>
        <w:t>Обследование известных и выявление новых местонахождений вида, сохранение природных условий обитания, запрет сбора растения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540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en-US"/>
        </w:rPr>
      </w:pPr>
      <w:bookmarkStart w:id="7" w:name="__RefHeading___Toc137530900"/>
      <w:r>
        <w:rPr>
          <w:color w:val="000000"/>
          <w:sz w:val="28"/>
          <w:szCs w:val="28"/>
        </w:rPr>
        <w:t>Кандык кавказский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Erythronium caucasicum</w:t>
      </w:r>
      <w:bookmarkEnd w:id="7"/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Раздел: </w:t>
      </w:r>
      <w:r>
        <w:rPr>
          <w:color w:val="000000"/>
          <w:sz w:val="28"/>
          <w:szCs w:val="28"/>
        </w:rPr>
        <w:t xml:space="preserve">Покрытосеменные или цветковые 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емейство</w:t>
      </w:r>
      <w:r>
        <w:rPr>
          <w:b/>
          <w:bCs/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</w:rPr>
        <w:t>Лилейные</w:t>
      </w:r>
      <w:r>
        <w:rPr>
          <w:color w:val="000000"/>
          <w:sz w:val="28"/>
          <w:szCs w:val="28"/>
          <w:lang w:val="en-US"/>
        </w:rPr>
        <w:t xml:space="preserve"> Liliaceae </w:t>
      </w:r>
    </w:p>
    <w:p>
      <w:pPr>
        <w:pStyle w:val="Normal"/>
        <w:spacing w:lineRule="auto" w:line="360"/>
        <w:ind w:firstLine="36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4" name="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Род</w:t>
      </w:r>
      <w:r>
        <w:rPr>
          <w:b/>
          <w:bCs/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  <w:lang w:val="en-US"/>
        </w:rPr>
        <w:t xml:space="preserve">Erythronium  </w:t>
      </w:r>
      <w:r>
        <w:rPr>
          <w:b/>
          <w:bCs/>
          <w:color w:val="000000"/>
          <w:sz w:val="28"/>
          <w:szCs w:val="28"/>
        </w:rPr>
        <w:t>Статус</w:t>
      </w:r>
      <w:r>
        <w:rPr>
          <w:b/>
          <w:bCs/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  <w:lang w:val="en-US"/>
        </w:rPr>
        <w:t xml:space="preserve">3 (R). </w:t>
      </w:r>
      <w:r>
        <w:rPr>
          <w:color w:val="000000"/>
          <w:sz w:val="28"/>
          <w:szCs w:val="28"/>
        </w:rPr>
        <w:t xml:space="preserve">Редкий вид. В РСФСР - северо-западный участок ареала. Внесен в Красную книгу СССР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остранение: </w:t>
      </w:r>
      <w:r>
        <w:rPr>
          <w:color w:val="000000"/>
          <w:sz w:val="28"/>
          <w:szCs w:val="28"/>
        </w:rPr>
        <w:t>Встречается в Краснодарском крае: от Новороссийска, Горячего Ключа и Майкопа до восточной границы края, особенно часто в пределах Кавказского заповедника, повсеместно на хребтах в районе Красной Поляны (г. Ачишхо, Псеашхо, Чугуш, Ассара, Аибга и др.), а также в окрестностях Ставрополя. В СССР, кроме того, растет на западе Грузии; вне СССР - в Северном Иране в горах Эльбурса (1-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Экология: </w:t>
      </w:r>
      <w:r>
        <w:rPr>
          <w:color w:val="000000"/>
          <w:sz w:val="28"/>
          <w:szCs w:val="28"/>
        </w:rPr>
        <w:t>Растет в лесах нижнего горного пояса и в высокогорьях (от верхней границы леса до альпийского пояса), на полянах в лиственных или смешанных лесах, на лугах у тающего снега. Местами встречается обильно, иногда создает аспект. Ранневесенний эфемероид, луковица которого ежегодно возобновляется. Размножается преимущественно семе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2408555</wp:posOffset>
            </wp:positionV>
            <wp:extent cx="1943100" cy="19431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5" name="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 xml:space="preserve">Лимитирующие факторы: </w:t>
      </w:r>
      <w:r>
        <w:rPr>
          <w:color w:val="000000"/>
          <w:sz w:val="28"/>
          <w:szCs w:val="28"/>
        </w:rPr>
        <w:t>Сбор цветов на букеты и выкопка луковиц садоводами-любителями. В высокогорьях сохраняется лучше, так как успевает отцвести к началу туристского сезона.</w:t>
        <w:br/>
      </w:r>
      <w:r>
        <w:rPr>
          <w:b/>
          <w:bCs/>
          <w:color w:val="000000"/>
          <w:sz w:val="28"/>
          <w:szCs w:val="28"/>
        </w:rPr>
        <w:t xml:space="preserve">Охрана: </w:t>
      </w:r>
      <w:r>
        <w:rPr>
          <w:color w:val="000000"/>
          <w:sz w:val="28"/>
          <w:szCs w:val="28"/>
        </w:rPr>
        <w:t>Решением Ставропольского крайисполкома (1975) внесен в список охраняемых растений (2). Встречается на территории Кавказского биосферного заповедника. Не обходимо запретить сбор цветов и выкопку луковиц и про водить контроль за состоянием популяций. Культивируется в ботанических садах Бакуриани, Еревана, Киева (ЦРБС), Ленинграда (БИН), Москвы (ГБС), Ставрополя, Тал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en-US"/>
        </w:rPr>
      </w:pPr>
      <w:bookmarkStart w:id="8" w:name="__RefHeading___Toc137530901"/>
      <w:bookmarkEnd w:id="8"/>
      <w:r>
        <w:rPr>
          <w:color w:val="000000"/>
          <w:sz w:val="28"/>
          <w:szCs w:val="28"/>
        </w:rPr>
        <w:t>Тюльпан Шренка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Tulipa shrenckii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: </w:t>
      </w:r>
      <w:r>
        <w:rPr>
          <w:color w:val="000000"/>
          <w:sz w:val="28"/>
          <w:szCs w:val="28"/>
        </w:rPr>
        <w:t>Покрытосеменные или цветковые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Семейство: </w:t>
      </w:r>
      <w:r>
        <w:rPr>
          <w:color w:val="000000"/>
          <w:sz w:val="28"/>
          <w:szCs w:val="28"/>
        </w:rPr>
        <w:t xml:space="preserve">Лилейные Liliaceae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д: </w:t>
      </w:r>
      <w:r>
        <w:rPr>
          <w:color w:val="000000"/>
          <w:sz w:val="28"/>
          <w:szCs w:val="28"/>
        </w:rPr>
        <w:t>Tulipa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ус: </w:t>
      </w:r>
      <w:r>
        <w:rPr>
          <w:color w:val="000000"/>
          <w:sz w:val="28"/>
          <w:szCs w:val="28"/>
        </w:rPr>
        <w:t>2 (V). уязвимый вид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остранение: </w:t>
      </w:r>
      <w:r>
        <w:rPr>
          <w:color w:val="000000"/>
          <w:sz w:val="28"/>
          <w:szCs w:val="28"/>
        </w:rPr>
        <w:t>В РСФСР встречается на юге и юго-востоке европейской части республики: на юго-востоке Воронежской обл. (1), в Ростовской, Саратовской, Волгоградской, Астра ханской областях, на юге Куйбышевской обл. (2), в Оренбургской обл. (в среднем течении р. Урал) (3), в Калмыцкой АССР, а также на Северном Кавказе: в Краснодарском крае на хр. Маркотх (4, 5), на значительной части Ставропольского края (6, 7), в Кабардино-Балкарской, Северо-Осетинской и Чечено-Ингушской АССР по Тереку (4, 8), в северных районах Дагестанской АССР (9). В СССР, кроме того, распространен на юге и юго-востоке Украины, включая Крым, в Северном и Западном Казахстане, на севере Средней Азии; вне СССР - в Китае и Северном Иране, но, вероятно, замещается там близкими ви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Экология: </w:t>
      </w:r>
      <w:r>
        <w:rPr>
          <w:color w:val="000000"/>
          <w:sz w:val="28"/>
          <w:szCs w:val="28"/>
        </w:rPr>
        <w:t>Встречается в составе степных и полу пустынных сообществ, на известняковых и меловых обнажениях от низменности до предгорий, поднимается до 600 м над уровнем моря. Активная жизнедеятельность приурочена к весен нему пери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митирующие факторы: </w:t>
      </w:r>
      <w:r>
        <w:rPr>
          <w:color w:val="000000"/>
          <w:sz w:val="28"/>
          <w:szCs w:val="28"/>
        </w:rPr>
        <w:t>Распашка целинных степей, сбор надземных частей растений на букеты и как лекарственного сырья, что ведет к истощению и гибели луковиц. Многие место нахождения вида, очевидно, уже утрачены, в частности в Ставропольском крае (10).</w:t>
        <w:br/>
      </w:r>
      <w:r>
        <w:rPr>
          <w:b/>
          <w:bCs/>
          <w:color w:val="000000"/>
          <w:sz w:val="28"/>
          <w:szCs w:val="28"/>
        </w:rPr>
        <w:t xml:space="preserve">Охрана: </w:t>
      </w:r>
      <w:r>
        <w:rPr>
          <w:color w:val="000000"/>
          <w:sz w:val="28"/>
          <w:szCs w:val="28"/>
        </w:rPr>
        <w:t>Решением Ставропольского и Краснодарского крайисполкомов внесен в списки охраняемых растений. Встречается в Центрально-Черноземном и Хоперском заповедниках. Необходимо полностью запретить сбор и продажу цветов и луковиц, организовать ряд заказников, в частности в Краснодарском (на хр. Маркотх) и Ставропольском краях, в Ростовской обл. Культивируется во многих ботанических сад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bookmarkStart w:id="9" w:name="__RefHeading___Toc137530902"/>
      <w:bookmarkEnd w:id="9"/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00200" cy="16002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6" name="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8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Беквития ледяная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eckwithi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lacialis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: </w:t>
      </w:r>
      <w:r>
        <w:rPr>
          <w:color w:val="000000"/>
          <w:sz w:val="28"/>
          <w:szCs w:val="28"/>
        </w:rPr>
        <w:t>Покрытосеменные или цветковы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мейство: </w:t>
      </w:r>
      <w:r>
        <w:rPr>
          <w:color w:val="000000"/>
          <w:sz w:val="28"/>
          <w:szCs w:val="28"/>
        </w:rPr>
        <w:t xml:space="preserve">Лютиковые </w:t>
      </w:r>
      <w:r>
        <w:rPr>
          <w:color w:val="000000"/>
          <w:sz w:val="28"/>
          <w:szCs w:val="28"/>
          <w:lang w:val="en-US"/>
        </w:rPr>
        <w:t>Ranunculaceae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д: </w:t>
      </w:r>
      <w:r>
        <w:rPr>
          <w:color w:val="000000"/>
          <w:sz w:val="28"/>
          <w:szCs w:val="28"/>
          <w:lang w:val="en-US"/>
        </w:rPr>
        <w:t>Beckwithia</w:t>
      </w:r>
      <w:r>
        <w:rPr>
          <w:color w:val="000000"/>
          <w:sz w:val="28"/>
          <w:szCs w:val="28"/>
        </w:rPr>
        <w:t xml:space="preserve"> </w:t>
        <w:br/>
      </w:r>
      <w:r>
        <w:rPr>
          <w:b/>
          <w:bCs/>
          <w:color w:val="000000"/>
          <w:sz w:val="28"/>
          <w:szCs w:val="28"/>
        </w:rPr>
        <w:t xml:space="preserve">Статус: </w:t>
      </w:r>
      <w:r>
        <w:rPr>
          <w:color w:val="000000"/>
          <w:sz w:val="28"/>
          <w:szCs w:val="28"/>
        </w:rPr>
        <w:t>3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. Редкий вид. В РСФСР - восточный предел Ареал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остранение: </w:t>
      </w:r>
      <w:r>
        <w:rPr>
          <w:color w:val="000000"/>
          <w:sz w:val="28"/>
          <w:szCs w:val="28"/>
        </w:rPr>
        <w:t>В СССР встречается только в РСФСР в Хибинском горном массиве (центральная часть Кольского полу- острова). Вне СССР распространен в субальпийском, альпийском и горно-тундровом поясах гор Скандинавии, Средней Европы, Восточной Гренландии, Исландии, Фарерских островов, юга Шпицбергена, о. Ян-Майена (1,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ология: </w:t>
      </w:r>
      <w:r>
        <w:rPr>
          <w:color w:val="000000"/>
          <w:sz w:val="28"/>
          <w:szCs w:val="28"/>
        </w:rPr>
        <w:t>Наиболее характерные местообитания вида в Хибинских горах - плато, расположенные в поясе гор- ной арктической пустыни (высота 900-1100 м над ур. моря). Встречается также на увлажненных осыпях, каменистых рос- сыпях и скалах, по берегам речек, в местах позднего схода снега в горно-тундровом поясе. Для всех типов местообитаний характерны разреженный растительный покров и до- статочное увлажнение. В условиях Хибин семенное возобновление вида хорошее, популяции представлены разновозрастными особями, но растения развиваются медленно, в условиях плато в ювенильном состоянии особи находятся до 7-9 лет (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митирующие факторы: </w:t>
      </w:r>
      <w:r>
        <w:rPr>
          <w:color w:val="000000"/>
          <w:sz w:val="28"/>
          <w:szCs w:val="28"/>
        </w:rPr>
        <w:t>Узкая экологическая амплитуда вида, открытые горные разработки, усиленный сбор растения ботаниками (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Охрана: </w:t>
      </w:r>
      <w:r>
        <w:rPr>
          <w:color w:val="000000"/>
          <w:sz w:val="28"/>
          <w:szCs w:val="28"/>
        </w:rPr>
        <w:t>Решением Мурманского облисполкома вид включен в список охраняемых растений области (5). Необходимы выбор и организация заказника и полное запрещение сборов. Культивируется в ботаническом саду Кировска, но в культуре недостаточно устойчив: цветет, плодоносит, но дает большой отпад-до 78% (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/>
      </w:pPr>
      <w:bookmarkStart w:id="10" w:name="__RefHeading___Toc137530903"/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38735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7" name="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9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острел луговой</w:t>
      </w:r>
      <w:bookmarkEnd w:id="10"/>
      <w:r>
        <w:rPr>
          <w:b w:val="false"/>
          <w:bCs w:val="false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</w:rPr>
        <w:t>Pulsatilla pratensis (incl. P. nigricans Storck., P. ucrainica (Ugr.) Wissjul.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здел: </w:t>
      </w:r>
      <w:r>
        <w:rPr>
          <w:color w:val="000000"/>
          <w:sz w:val="28"/>
          <w:szCs w:val="28"/>
        </w:rPr>
        <w:t>Покрытосеменные или цветковые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Семейство: </w:t>
      </w:r>
      <w:r>
        <w:rPr>
          <w:color w:val="000000"/>
          <w:sz w:val="28"/>
          <w:szCs w:val="28"/>
        </w:rPr>
        <w:t>Лютиковые Ranunculaceae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Род: </w:t>
      </w:r>
      <w:r>
        <w:rPr>
          <w:color w:val="000000"/>
          <w:sz w:val="28"/>
          <w:szCs w:val="28"/>
        </w:rPr>
        <w:t>Pulsatilla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Статус: </w:t>
      </w:r>
      <w:r>
        <w:rPr>
          <w:color w:val="000000"/>
          <w:sz w:val="28"/>
          <w:szCs w:val="28"/>
        </w:rPr>
        <w:t>3 (R). Редкий вид. Внесен в Красную книгу СССР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спространение: </w:t>
      </w:r>
      <w:r>
        <w:rPr>
          <w:color w:val="000000"/>
          <w:sz w:val="28"/>
          <w:szCs w:val="28"/>
        </w:rPr>
        <w:t>В РСФСР встречается в Калининградской, на западе Ленинградской, севере Псковской областей, в Курской, Воронежской, Волгоградской, Ростовской, Саратовской и Куйбышевской областях (1-3), изолированные местонахождения известны в Севском р-не Брянской обл. (4) и в Новомалыклинском р-не Ульяновской обл. (5). Вид ранее отмечал- ся также в Оренбургской обл. (бывш. Бугурусланский уезд), близ Астрахани (1), а также в окрестностях г. Кропоткина Краснодарского края (6, 7), где в последние десятилетия не найден. В СССР, кроме того, встречается в Прибалтийских республиках, Белоруссии, Украине и Молдавии; вне СССР - на востоке Атлантической и Средней Европы, юге Скандинав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ология: </w:t>
      </w:r>
      <w:r>
        <w:rPr>
          <w:color w:val="000000"/>
          <w:sz w:val="28"/>
          <w:szCs w:val="28"/>
        </w:rPr>
        <w:t>Растет в сухих сосновых лесах, по ста- рым боровым гарям и вырубкам, на песчаных надлуговых тер- расах по берегам рек, на сухих песчаных склонах. Размножение семенное. В местах совместного произрастания с другими видами рода образует гибри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митирующие факторы: </w:t>
      </w:r>
      <w:r>
        <w:rPr>
          <w:color w:val="000000"/>
          <w:sz w:val="28"/>
          <w:szCs w:val="28"/>
        </w:rPr>
        <w:t>Рубка леса, сбор цветов на букеты, увеличение рекреационной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Охрана: </w:t>
      </w:r>
      <w:r>
        <w:rPr>
          <w:color w:val="000000"/>
          <w:sz w:val="28"/>
          <w:szCs w:val="28"/>
        </w:rPr>
        <w:t>Встречается в Хоперском заповеднике. В ряде областей сбор растения запрещен. Необходимы соблюдение этого запрета, контроль за состоянием популяций, организация заказников, особенно в изолированных местонахождениях и по периферии ареала этого вида, а также в местах, где он произрастает совместно с другими редкими видами. Культивируется в ботаническом саду Ленинграда (БИ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en-US"/>
        </w:rPr>
      </w:pPr>
      <w:bookmarkStart w:id="11" w:name="__RefHeading___Toc137530904"/>
      <w:bookmarkEnd w:id="11"/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71900</wp:posOffset>
            </wp:positionH>
            <wp:positionV relativeFrom="paragraph">
              <wp:posOffset>33020</wp:posOffset>
            </wp:positionV>
            <wp:extent cx="2057400" cy="20574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8" name="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олынь беловойлочная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Artemisia hololeuca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Раздел</w:t>
      </w:r>
      <w:r>
        <w:rPr>
          <w:b/>
          <w:bCs/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</w:rPr>
        <w:t>Покрытосемен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цветковые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емейство</w:t>
      </w:r>
      <w:r>
        <w:rPr>
          <w:b/>
          <w:bCs/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</w:rPr>
        <w:t>Сложноцветные</w:t>
      </w:r>
      <w:r>
        <w:rPr>
          <w:color w:val="000000"/>
          <w:sz w:val="28"/>
          <w:szCs w:val="28"/>
          <w:lang w:val="en-US"/>
        </w:rPr>
        <w:t xml:space="preserve"> Asteraceae (Compositae)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Род</w:t>
      </w:r>
      <w:r>
        <w:rPr>
          <w:b/>
          <w:bCs/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  <w:lang w:val="en-US"/>
        </w:rPr>
        <w:t>Artemisia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Статус: </w:t>
      </w:r>
      <w:r>
        <w:rPr>
          <w:color w:val="000000"/>
          <w:sz w:val="28"/>
          <w:szCs w:val="28"/>
        </w:rPr>
        <w:t>2 (V). Уязвимый вид. Эндемик бассейна Дона и Северского Дон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спространение: </w:t>
      </w:r>
      <w:r>
        <w:rPr>
          <w:color w:val="000000"/>
          <w:sz w:val="28"/>
          <w:szCs w:val="28"/>
        </w:rPr>
        <w:t>В РСФСР встречается на юго-востоке Белгородской, юге Воронежской, западе Волгоградской (по р. Хопру) и Ростовской (по р. Камышной в Миллеровском районе) областей (1-3). В СССР распространен также на Украине по р. Северский Донец и его притокам (3,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ология: </w:t>
      </w:r>
      <w:r>
        <w:rPr>
          <w:color w:val="000000"/>
          <w:sz w:val="28"/>
          <w:szCs w:val="28"/>
        </w:rPr>
        <w:t>Стелющийся полукустарничек, образующий своеобразные серебристо-серые подушки. По всему ареалу растение приурочено только к выходам коренных плотных слоев мела, занимая крутые взлобья обнажений, где часто выступает в роли доминанта сообществ. Размножение семенное и вегетативное (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митирующие факторы: </w:t>
      </w:r>
      <w:r>
        <w:rPr>
          <w:color w:val="000000"/>
          <w:sz w:val="28"/>
          <w:szCs w:val="28"/>
        </w:rPr>
        <w:t>Нарушение местообитаний вида в результате интенсивного хозяйственного использования территории, прежде всего для выпаса ско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Охрана: </w:t>
      </w:r>
      <w:r>
        <w:rPr>
          <w:color w:val="000000"/>
          <w:sz w:val="28"/>
          <w:szCs w:val="28"/>
        </w:rPr>
        <w:t>Встречается на территории памятников при-роды в Воронежской обл.- в Донском Белогорье (Колодяжное, Верхний Карабут, Новая Калитва), в Ростовской обл.- по правому берегу р. Камышной против хут. Волошине в Миллеровском р-не и на территории Украины - на территории памятников природы "Балка Горькая" и в урочище "Пристенка" (6-8). Необходимо дополнительно организовать заказники и памятники природы (особенно по р. Хопру), на территории которых следует исключить выпас и прогон скота. Культивируется в ботанических садах Воронежа, Донецка, Харьк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en-US"/>
        </w:rPr>
      </w:pPr>
      <w:bookmarkStart w:id="12" w:name="__RefHeading___Toc137530905"/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86200</wp:posOffset>
            </wp:positionH>
            <wp:positionV relativeFrom="paragraph">
              <wp:posOffset>144780</wp:posOffset>
            </wp:positionV>
            <wp:extent cx="1714500" cy="17145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9" name="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асиле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убянского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entaurea dubjanskyi</w:t>
      </w:r>
      <w:bookmarkEnd w:id="12"/>
      <w:r>
        <w:rPr>
          <w:i/>
          <w:i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Раздел: </w:t>
      </w:r>
      <w:r>
        <w:rPr>
          <w:color w:val="000000"/>
          <w:sz w:val="28"/>
          <w:szCs w:val="28"/>
        </w:rPr>
        <w:t>Покрытосеменные или цветковые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Семейство: </w:t>
      </w:r>
      <w:r>
        <w:rPr>
          <w:color w:val="000000"/>
          <w:sz w:val="28"/>
          <w:szCs w:val="28"/>
        </w:rPr>
        <w:t xml:space="preserve">Сложноцветные </w:t>
      </w:r>
      <w:r>
        <w:rPr>
          <w:color w:val="000000"/>
          <w:sz w:val="28"/>
          <w:szCs w:val="28"/>
          <w:lang w:val="en-US"/>
        </w:rPr>
        <w:t>Asteracea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ompositae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Род: </w:t>
      </w:r>
      <w:r>
        <w:rPr>
          <w:color w:val="000000"/>
          <w:sz w:val="28"/>
          <w:szCs w:val="28"/>
          <w:lang w:val="en-US"/>
        </w:rPr>
        <w:t>Centaurea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ус: </w:t>
      </w:r>
      <w:r>
        <w:rPr>
          <w:color w:val="000000"/>
          <w:sz w:val="28"/>
          <w:szCs w:val="28"/>
        </w:rPr>
        <w:t>1 (Е). Вид, находящийся под угрозой исчезновения. Узколокальный эндемик бассейна До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остранение: </w:t>
      </w:r>
      <w:r>
        <w:rPr>
          <w:color w:val="000000"/>
          <w:sz w:val="28"/>
          <w:szCs w:val="28"/>
        </w:rPr>
        <w:t>Известен только из Воронежской обл. с песков левобережья Дона к востоку от г. Богучар и с песков левобережья Хопра между Борисоглебском и Новохоперском (1). В Хоперском заповеднике, где этот вид встречался в 1947 г., в настоящее время он вымер, однако в окрестностях Борисоглебска еще сохранился (собирался в 1980 г.). Возможно, встречается по Дону в Ростовск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ология: </w:t>
      </w:r>
      <w:r>
        <w:rPr>
          <w:color w:val="000000"/>
          <w:sz w:val="28"/>
          <w:szCs w:val="28"/>
        </w:rPr>
        <w:t>Обитает только на наименее измененных деятельностью человека участках песков (в песчаной степи), обычно более или менее всхолмленных. Семенное возобновление слабое, возможно, в связи с повреждением семянок насеком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митирующие факторы: </w:t>
      </w:r>
      <w:r>
        <w:rPr>
          <w:color w:val="000000"/>
          <w:sz w:val="28"/>
          <w:szCs w:val="28"/>
        </w:rPr>
        <w:t xml:space="preserve">Основной причиной вымирания василька Дубянского, как и ряда других растений песчаной степи, является широко проводимое облесение песков (посадки сосны), в том числе и на территории заповедников, например Хоперского. Песчано-степные виды не выдерживают затенения, а, кроме того, при посадках сосны на пески проникает много сорняков, обильно разрастаются более активные песчаные виды (в том числе Centaurea majorovii Dumb.), с которыми василек Дубянского не выдерживает конкуренции, особенно при ограниченных возможностях возобновления. </w:t>
        <w:br/>
      </w:r>
      <w:r>
        <w:rPr>
          <w:b/>
          <w:bCs/>
          <w:color w:val="000000"/>
          <w:sz w:val="28"/>
          <w:szCs w:val="28"/>
        </w:rPr>
        <w:t xml:space="preserve">Охрана: </w:t>
      </w:r>
      <w:r>
        <w:rPr>
          <w:color w:val="000000"/>
          <w:sz w:val="28"/>
          <w:szCs w:val="28"/>
        </w:rPr>
        <w:t>Необходимо заповедование еще сохранившихся участков песков с васильком Дубянского и другими песчано-степными видами или организация на них ботанических заказников. Следует ввести контроль за состоянием сохранившихся популяций. Желательна реинтродукция этого вида на территорию Хоперского заповедника, где он прежде встреча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bookmarkStart w:id="13" w:name="__RefHeading___Toc137530906"/>
      <w:bookmarkEnd w:id="13"/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114800</wp:posOffset>
            </wp:positionH>
            <wp:positionV relativeFrom="paragraph">
              <wp:posOffset>367665</wp:posOffset>
            </wp:positionV>
            <wp:extent cx="1714500" cy="17145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0" name="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ион тонколистный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Paeonia tenuifolia (incl. </w:t>
      </w:r>
      <w:r>
        <w:rPr>
          <w:i/>
          <w:iCs/>
          <w:color w:val="000000"/>
          <w:sz w:val="28"/>
          <w:szCs w:val="28"/>
          <w:lang w:val="en-US"/>
        </w:rPr>
        <w:t>P. biebersteiniana Rupr., P. carthalinica Ketzch., P. lithophila Kotov)</w:t>
      </w:r>
    </w:p>
    <w:p>
      <w:pPr>
        <w:pStyle w:val="Normal"/>
        <w:spacing w:lineRule="auto" w:line="360"/>
        <w:ind w:left="708" w:firstLine="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: </w:t>
      </w:r>
      <w:r>
        <w:rPr>
          <w:color w:val="000000"/>
          <w:sz w:val="28"/>
          <w:szCs w:val="28"/>
        </w:rPr>
        <w:t>Покрытосеменные или цветковые</w:t>
        <w:br/>
      </w:r>
      <w:r>
        <w:rPr>
          <w:b/>
          <w:bCs/>
          <w:color w:val="000000"/>
          <w:sz w:val="28"/>
          <w:szCs w:val="28"/>
        </w:rPr>
        <w:t xml:space="preserve">Семейство: </w:t>
      </w:r>
      <w:r>
        <w:rPr>
          <w:color w:val="000000"/>
          <w:sz w:val="28"/>
          <w:szCs w:val="28"/>
        </w:rPr>
        <w:t>Пионовые Paeoniacea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д: </w:t>
      </w:r>
      <w:r>
        <w:rPr>
          <w:color w:val="000000"/>
          <w:sz w:val="28"/>
          <w:szCs w:val="28"/>
        </w:rPr>
        <w:t xml:space="preserve">Paeonia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ус: </w:t>
      </w:r>
      <w:r>
        <w:rPr>
          <w:color w:val="000000"/>
          <w:sz w:val="28"/>
          <w:szCs w:val="28"/>
        </w:rPr>
        <w:t>3 (R). Редкий вид. Внесен в Красную книгу ССС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остранение: </w:t>
      </w:r>
      <w:r>
        <w:rPr>
          <w:color w:val="000000"/>
          <w:sz w:val="28"/>
          <w:szCs w:val="28"/>
        </w:rPr>
        <w:t>В РСФСР встречается в европейской части на территории Курской, Белгородской, Воронежской, Ульяновской, Куйбышевской, Саратовской, Ростовской, Волгоградской областей, на Северном и Северо-Западном Кавказе в Краснодарском крае, Ставропольском крае в окрестностях Ставрополя и Пятигорска, Северо-Осетинской, Чечено-Ингушской (на Терско-Сунженском хребте) и Дагестанской АССР (Лакский р-н) (1, 2). В СССР, кроме того, растет в Закавказье (Грузия и Азербайджан), в Украинской ССР; вне СССР- в Малой Азии, на Балканском п-ове, в Северо-Западном Ир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ология: </w:t>
      </w:r>
      <w:r>
        <w:rPr>
          <w:color w:val="000000"/>
          <w:sz w:val="28"/>
          <w:szCs w:val="28"/>
        </w:rPr>
        <w:t>Произрастает в основном в степных районах, ковыльно-разнотравных степях, на известково-щебнистых почвах, каменистых осыпях, по опушкам светлых дубовых лесов, в зарослях кустарников. На высотах свыше 1350 м над уровнем. моря не плодоносит (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митирующие факторы: </w:t>
      </w:r>
      <w:r>
        <w:rPr>
          <w:color w:val="000000"/>
          <w:sz w:val="28"/>
          <w:szCs w:val="28"/>
        </w:rPr>
        <w:t>Распашка земель, пастьба скота, повышенная рекреационная нагрузка, сбор на букеты и вы копка корней с различными ц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храна: </w:t>
      </w:r>
      <w:r>
        <w:rPr>
          <w:color w:val="000000"/>
          <w:sz w:val="28"/>
          <w:szCs w:val="28"/>
        </w:rPr>
        <w:t>Внесен в Красную книгу Северной Осетии (4) и в список охраняемых растений Ставропольского края (5). Встречается в Центрально-Черноземном заповеднике, в заказнике на территории Грановского р-на Ставропольского края. Для сохранения вида необходимо запретить сбор и продажу цветов и корней на рынках, создать постоянные заказники для восстановления численности популяций. Культивируется во многих ботанических са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bookmarkStart w:id="14" w:name="__RefHeading___Toc137530907"/>
      <w:bookmarkEnd w:id="14"/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86200</wp:posOffset>
            </wp:positionH>
            <wp:positionV relativeFrom="paragraph">
              <wp:posOffset>-5715</wp:posOffset>
            </wp:positionV>
            <wp:extent cx="1714500" cy="17145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1" name="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Смолевка меловая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Silene cretacea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Раздел: </w:t>
      </w:r>
      <w:r>
        <w:rPr>
          <w:color w:val="000000"/>
          <w:sz w:val="28"/>
          <w:szCs w:val="28"/>
        </w:rPr>
        <w:t>Покрытосеменные или цветковые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Семейство: </w:t>
      </w:r>
      <w:r>
        <w:rPr>
          <w:color w:val="000000"/>
          <w:sz w:val="28"/>
          <w:szCs w:val="28"/>
        </w:rPr>
        <w:t>Гвоздичные Caryophyllaceae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Род: </w:t>
      </w:r>
      <w:r>
        <w:rPr>
          <w:color w:val="000000"/>
          <w:sz w:val="28"/>
          <w:szCs w:val="28"/>
        </w:rPr>
        <w:t>Silene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Статус: </w:t>
      </w:r>
      <w:r>
        <w:rPr>
          <w:color w:val="000000"/>
          <w:sz w:val="28"/>
          <w:szCs w:val="28"/>
        </w:rPr>
        <w:t xml:space="preserve">3 (R). Редкий вид. Эндемик европейской части СССР. Внесен в Красную книгу СССР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Распространение: </w:t>
      </w:r>
      <w:r>
        <w:rPr>
          <w:color w:val="000000"/>
          <w:sz w:val="28"/>
          <w:szCs w:val="28"/>
        </w:rPr>
        <w:t>В РСФСР встречается преимущественно в Ростовской, Саратовской и Волгоградской областях, отдельные местонахождения есть в Белгородской, Воронежской и Оренбургской областях. Вне РСФСР встречается в восточной части Украины и на западе Казахстана (1, 2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ология: </w:t>
      </w:r>
      <w:r>
        <w:rPr>
          <w:color w:val="000000"/>
          <w:sz w:val="28"/>
          <w:szCs w:val="28"/>
        </w:rPr>
        <w:t>Облигатный кальцефил, растет только, на меловых выходах. Размножается семенам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митирующие факторы: </w:t>
      </w:r>
      <w:r>
        <w:rPr>
          <w:color w:val="000000"/>
          <w:sz w:val="28"/>
          <w:szCs w:val="28"/>
        </w:rPr>
        <w:t>Узкая экологическая амплитуда вида, разработка мела и выпас скот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храна: </w:t>
      </w:r>
      <w:r>
        <w:rPr>
          <w:color w:val="000000"/>
          <w:sz w:val="28"/>
          <w:szCs w:val="28"/>
        </w:rPr>
        <w:t>Необходима организация заказников в Калачевском и Суровикинском районах Волгоградской обл. Культивируется в ботаническом саду Киева (ЦРБС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15" w:name="__RefHeading___Toc137530908"/>
      <w:bookmarkEnd w:id="15"/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543300</wp:posOffset>
            </wp:positionH>
            <wp:positionV relativeFrom="paragraph">
              <wp:posOffset>86360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2" name="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color w:val="000000"/>
          <w:sz w:val="28"/>
          <w:szCs w:val="28"/>
        </w:rPr>
        <w:t xml:space="preserve">Головчатка Литвинова </w:t>
      </w:r>
      <w:r>
        <w:rPr>
          <w:bCs w:val="false"/>
          <w:i/>
          <w:iCs/>
          <w:color w:val="000000"/>
          <w:sz w:val="28"/>
          <w:szCs w:val="28"/>
        </w:rPr>
        <w:t>Cephalaria litvinovi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: </w:t>
      </w:r>
      <w:r>
        <w:rPr>
          <w:sz w:val="28"/>
          <w:szCs w:val="28"/>
        </w:rPr>
        <w:t>Покрытосеменные ил и цветков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мейство: </w:t>
      </w:r>
      <w:r>
        <w:rPr>
          <w:sz w:val="28"/>
          <w:szCs w:val="28"/>
        </w:rPr>
        <w:t>Ворсянковые Dipsacacea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д: </w:t>
      </w:r>
      <w:r>
        <w:rPr>
          <w:sz w:val="28"/>
          <w:szCs w:val="28"/>
        </w:rPr>
        <w:t>Cephalari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ус: </w:t>
      </w:r>
      <w:r>
        <w:rPr>
          <w:sz w:val="28"/>
          <w:szCs w:val="28"/>
        </w:rPr>
        <w:t>2 (V). Уязвимый вид. Эндемик европейской части СССР. Внесен в Красную книгу ССС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остранение: </w:t>
      </w:r>
      <w:r>
        <w:rPr>
          <w:sz w:val="28"/>
          <w:szCs w:val="28"/>
        </w:rPr>
        <w:t xml:space="preserve">Большинство имеющихся сборов растения и литературные указания о нем относятся к сравнительно небольшому району: северо-западу Воронежской, юго-востоку Белгородской областей и крайнему югу Тамбовской обл.- близ рек Хопра, Савалы и их притоков (1, 2). Кроме того, был собран в бывшем Петровском уезде Саратовской губернии. Есть указание на сбор растения близ станицы Кобылянской на Дону (3), которое считается правдоподобным (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кология: </w:t>
      </w:r>
      <w:r>
        <w:rPr>
          <w:sz w:val="28"/>
          <w:szCs w:val="28"/>
        </w:rPr>
        <w:t>Встречается группами среди кустарников, разреженного лиственного леса, на опушках. Возобновление вегетативное достаточно устойчиво (если нет чрезмерного скотобоя). Наличие и успешность семенного возобновления не изу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митирующие факторы: </w:t>
      </w:r>
      <w:r>
        <w:rPr>
          <w:sz w:val="28"/>
          <w:szCs w:val="28"/>
        </w:rPr>
        <w:t>Не изучены. По-видимому, рубка леса и чрезмерная пастьба ск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храна: </w:t>
      </w:r>
      <w:r>
        <w:rPr>
          <w:sz w:val="28"/>
          <w:szCs w:val="28"/>
        </w:rPr>
        <w:t>Встречается в Хоперском заповеднике (7). Рекомендуются поиски вида в районах, где он прежде собирался или указывался; изучение биологии (особенно возобновления) 1 в Хоперском заповеднике; создание заказника в урочищах, где вид, возможно, будет обнаружен. Культивируется в ботанических садах Воронежа и Дон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bookmarkStart w:id="16" w:name="__RefHeading___Toc137530909"/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543300</wp:posOffset>
            </wp:positionH>
            <wp:positionV relativeFrom="paragraph">
              <wp:posOffset>50165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3" name="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4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оричник меловой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Scrophularia cretacea</w:t>
      </w:r>
      <w:bookmarkEnd w:id="16"/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: </w:t>
      </w:r>
      <w:r>
        <w:rPr>
          <w:color w:val="000000"/>
          <w:sz w:val="28"/>
          <w:szCs w:val="28"/>
        </w:rPr>
        <w:t>Покрытосеменные или цветковы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мейство: </w:t>
      </w:r>
      <w:r>
        <w:rPr>
          <w:color w:val="000000"/>
          <w:sz w:val="28"/>
          <w:szCs w:val="28"/>
        </w:rPr>
        <w:t>Норичниковые Scrophulariaceae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д: </w:t>
      </w:r>
      <w:r>
        <w:rPr>
          <w:color w:val="000000"/>
          <w:sz w:val="28"/>
          <w:szCs w:val="28"/>
        </w:rPr>
        <w:t>Scrophularia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ус: </w:t>
      </w:r>
      <w:r>
        <w:rPr>
          <w:color w:val="000000"/>
          <w:sz w:val="28"/>
          <w:szCs w:val="28"/>
        </w:rPr>
        <w:t>3 (R). Редкий вид. Эндемик Юго-Востока европейской, части СССР. Внесен в Красную книгу СССР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спространение: </w:t>
      </w:r>
      <w:r>
        <w:rPr>
          <w:color w:val="000000"/>
          <w:sz w:val="28"/>
          <w:szCs w:val="28"/>
        </w:rPr>
        <w:t>В РСФСР встречается в бассейне Дона и его притоков в Белгородской, Воронежской, Ростовской и Волгоградской областях (1), в УССР - в Харьковской, Донецкой и Ворошиловградской областях (2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Экология: </w:t>
      </w:r>
      <w:r>
        <w:rPr>
          <w:color w:val="000000"/>
          <w:sz w:val="28"/>
          <w:szCs w:val="28"/>
        </w:rPr>
        <w:t>Растет исключительно на меловых обнажениях, не имеющих почвенного покрова, и совместно с Нувворив сге1асеиз РиЬ]ап. образует пионерную стадию их зарастания. Обычно приурочен к рыхлым, крупнощебнистым и подвижным меловым осыпям, предпочитая склоны южной экспозиции (3,4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митирующие факторы: </w:t>
      </w:r>
      <w:r>
        <w:rPr>
          <w:color w:val="000000"/>
          <w:sz w:val="28"/>
          <w:szCs w:val="28"/>
        </w:rPr>
        <w:t>Нарушение местообитаний в результате добычи мела. Исчезает по мере зарастания меловых осыпей, но вновь поселяется на чистом мел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храна: </w:t>
      </w:r>
      <w:r>
        <w:rPr>
          <w:color w:val="000000"/>
          <w:sz w:val="28"/>
          <w:szCs w:val="28"/>
        </w:rPr>
        <w:t>Встречается в нескольких областных ботанических заказниках (в частности, в окрестностях с. Волоконовки Кантемировского р-на Воронежской обл. и вблизи ст. Мигулинской Верхнедонского р-на Ростовской обл.) (5). Необходима организация заказника в районе Донской излучины (Волгоградская обл.), богатой видами меловой флоры. Культивируется в ботанических садах Воронежа, Донецка, Киева (ЦРБС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bookmarkStart w:id="17" w:name="__RefHeading___Toc137530910"/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657600</wp:posOffset>
            </wp:positionH>
            <wp:positionV relativeFrom="paragraph">
              <wp:posOffset>36195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4" name="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ушистоспайник длиннолистный</w:t>
        <w:br/>
      </w:r>
      <w:r>
        <w:rPr>
          <w:i/>
          <w:iCs/>
          <w:color w:val="000000"/>
          <w:sz w:val="28"/>
          <w:szCs w:val="28"/>
        </w:rPr>
        <w:t>Eriosynaphe longifolia</w:t>
      </w:r>
      <w:bookmarkEnd w:id="17"/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здел: </w:t>
      </w:r>
      <w:r>
        <w:rPr>
          <w:color w:val="000000"/>
          <w:sz w:val="28"/>
          <w:szCs w:val="28"/>
        </w:rPr>
        <w:t>Покрытосеменные или цветков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емейство: </w:t>
      </w:r>
      <w:r>
        <w:rPr>
          <w:color w:val="000000"/>
          <w:sz w:val="28"/>
          <w:szCs w:val="28"/>
        </w:rPr>
        <w:t>Зонтичные Apiaceae (Umbellifera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од: </w:t>
      </w:r>
      <w:r>
        <w:rPr>
          <w:color w:val="000000"/>
          <w:sz w:val="28"/>
          <w:szCs w:val="28"/>
        </w:rPr>
        <w:t>Eriosynaph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татус: </w:t>
      </w:r>
      <w:r>
        <w:rPr>
          <w:color w:val="000000"/>
          <w:sz w:val="28"/>
          <w:szCs w:val="28"/>
        </w:rPr>
        <w:t>2 (V). Уязвимый вид, относящийся к монотипному роду. Эндемик флоры ССС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спространение: </w:t>
      </w:r>
      <w:r>
        <w:rPr>
          <w:color w:val="000000"/>
          <w:sz w:val="28"/>
          <w:szCs w:val="28"/>
        </w:rPr>
        <w:t>В РСФСР встречается на территории Воронежской, Ростовской, Волгоградской, Саратовской, Куйбышевской, Оренбургской областей, Калмыцкой АССР, Ставропольского края (1, 2); в СССР, кроме того,- на Украине и в Казахст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Экология: </w:t>
      </w:r>
      <w:r>
        <w:rPr>
          <w:color w:val="000000"/>
          <w:sz w:val="28"/>
          <w:szCs w:val="28"/>
        </w:rPr>
        <w:t>Южностепной и полупустынный вид, растущий в равнинных (плакорных) ковыльных, типчаково-ковыльных и ковыльно-полынных степях, в солонцеватых каменистых степях, а также на меловых обнажениях. Типичное перекати-поле. Монокарпик. Размножается только семе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Лимитирующие факторы: </w:t>
      </w:r>
      <w:r>
        <w:rPr>
          <w:color w:val="000000"/>
          <w:sz w:val="28"/>
          <w:szCs w:val="28"/>
        </w:rPr>
        <w:t>Антропогенное воздействие. Несмотря на довольно обширный ареал, относится к числу весьма редких видов, по крайней мере на территории Украины и РСФСР, поскольку практически повсеместно в этой части ареала типичные местообитания (южные полынноковыльные степи и др.) распаханы или мелиорированы. В частности, не подтверждается современными сборами сохранение популяций в классическом местонахождении - близ г. Красноармейска (б. Сарепты) Волгоградской обл. По-видимому, эти место-нахождения исчезли, когда территория вошла в состав г. Волгогр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храна: </w:t>
      </w:r>
      <w:r>
        <w:rPr>
          <w:color w:val="000000"/>
          <w:sz w:val="28"/>
          <w:szCs w:val="28"/>
        </w:rPr>
        <w:t>Встречается в Хоперском заповеднике, на территории УССР - в заповеднике "Аскания-Нова". Необх-димы выяснение состояния вида в местах, для которых он ранее указывался, контроль за состоянием популяций, организация степных заказ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bCs w:val="false"/>
          <w:i/>
          <w:i/>
          <w:iCs/>
          <w:color w:val="000000"/>
          <w:sz w:val="28"/>
          <w:szCs w:val="27"/>
        </w:rPr>
      </w:pPr>
      <w:bookmarkStart w:id="18" w:name="__RefHeading___Toc137530911"/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314700</wp:posOffset>
            </wp:positionH>
            <wp:positionV relativeFrom="paragraph">
              <wp:posOffset>680085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5" name="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40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7"/>
        </w:rPr>
        <w:t>Кизильник алаунский</w:t>
      </w:r>
      <w:r>
        <w:rPr>
          <w:b w:val="false"/>
          <w:bCs w:val="false"/>
          <w:color w:val="000000"/>
          <w:sz w:val="28"/>
          <w:szCs w:val="27"/>
        </w:rPr>
        <w:t xml:space="preserve"> </w:t>
      </w:r>
      <w:r>
        <w:rPr>
          <w:i/>
          <w:iCs/>
          <w:color w:val="000000"/>
          <w:sz w:val="28"/>
          <w:szCs w:val="27"/>
        </w:rPr>
        <w:t>Cotoneaster alaunicus</w:t>
      </w:r>
      <w:bookmarkEnd w:id="18"/>
      <w:r>
        <w:rPr>
          <w:i/>
          <w:iCs/>
          <w:color w:val="000000"/>
          <w:sz w:val="28"/>
          <w:szCs w:val="27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здел: </w:t>
      </w:r>
      <w:r>
        <w:rPr>
          <w:color w:val="000000"/>
          <w:sz w:val="28"/>
          <w:szCs w:val="28"/>
        </w:rPr>
        <w:t>Покрытосеменные или цветков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емейство: </w:t>
      </w:r>
      <w:r>
        <w:rPr>
          <w:color w:val="000000"/>
          <w:sz w:val="28"/>
          <w:szCs w:val="28"/>
        </w:rPr>
        <w:t>Розовые (Розоцветные) Rosacea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од: </w:t>
      </w:r>
      <w:r>
        <w:rPr>
          <w:color w:val="000000"/>
          <w:sz w:val="28"/>
          <w:szCs w:val="28"/>
        </w:rPr>
        <w:t xml:space="preserve">Cotoneaster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татус: </w:t>
      </w:r>
      <w:r>
        <w:rPr>
          <w:color w:val="000000"/>
          <w:sz w:val="28"/>
          <w:szCs w:val="28"/>
        </w:rPr>
        <w:t>3 (R). Редкий вид. Эндемик Среднерусской возвышенности, особенно характерный для ее восточной ч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спространение: </w:t>
      </w:r>
      <w:r>
        <w:rPr>
          <w:color w:val="000000"/>
          <w:sz w:val="28"/>
          <w:szCs w:val="28"/>
        </w:rPr>
        <w:t>Встречается на крайнем юге Московской, на востоке Тульской и Орловской, на западе Липецкой и Воронежской областей, в Рязанской, Курской и Белгородской областях (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Экология: </w:t>
      </w:r>
      <w:r>
        <w:rPr>
          <w:color w:val="000000"/>
          <w:sz w:val="28"/>
          <w:szCs w:val="28"/>
        </w:rPr>
        <w:t>Растет по известняковым склонам (главным образом южным) в долинах рек, в березняках и по опушкам дубрав, нередок по опушкам байрачных лесков, в кустарниковых зарослях по остепненным склонам с меловыми про- плешинами. Довольно хорошо и регулярно плодоносит. В благоприятных условиях (на затененных участках в малодоступных местах) достигает высоты более 2 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митирующие факторы: </w:t>
      </w:r>
      <w:r>
        <w:rPr>
          <w:color w:val="000000"/>
          <w:sz w:val="28"/>
          <w:szCs w:val="28"/>
        </w:rPr>
        <w:t>Выпас и прогон скота, разработки известняковых и меловых карьеров. В хорошем состоянии кусты встречаются только в труднодоступных для выпаса скота местах. На некоторых участках, например на всем протяжении долины Олыма в Липецкой области, вид исчез (2).</w:t>
        <w:br/>
        <w:t xml:space="preserve">          </w:t>
      </w:r>
      <w:r>
        <w:rPr>
          <w:b/>
          <w:bCs/>
          <w:color w:val="000000"/>
          <w:sz w:val="28"/>
          <w:szCs w:val="28"/>
        </w:rPr>
        <w:t xml:space="preserve">Охрана: </w:t>
      </w:r>
      <w:r>
        <w:rPr>
          <w:color w:val="000000"/>
          <w:sz w:val="28"/>
          <w:szCs w:val="28"/>
        </w:rPr>
        <w:t>Встречается в заповеднике "Галичья Гора". Необходимо проводить специальные наблюдения за состоянием популяций вида, изучить его биологию и организовать заказники в местах концентрации и на пределах распростра- нения. Выращивается в ботанических садах Архангельска, Воронежа, Душанбе, Киева (КГУ), Кировска, Москвы (МГУ), Риги (ЦБС), Ростова-на-Дону, Свободного (Амурская обл.).</w:t>
      </w:r>
      <w:r>
        <w:br w:type="page"/>
      </w:r>
    </w:p>
    <w:p>
      <w:pPr>
        <w:pStyle w:val="Heading1"/>
        <w:jc w:val="center"/>
        <w:rPr>
          <w:color w:val="000000"/>
          <w:sz w:val="28"/>
          <w:szCs w:val="28"/>
        </w:rPr>
      </w:pPr>
      <w:bookmarkStart w:id="19" w:name="__RefHeading___Toc137530912"/>
      <w:bookmarkEnd w:id="19"/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иродно-заповедный фонд России образуют множество заповедников, национальных природных парков, природные заказники, памятники природы, а также редкие, находящиеся под угрозой исчезновения растения и места их обитания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ожно утверждать, что в стране создана достаточно разветвленная сеть из различных по своему назначению охраняемых территорий – от заповедника до памятников природы. Эффективно функционировать система охраняемых территорий может при выполнении важнейшего условия – соблюдения режима действенной охраны в соответствии со статусом объекта. Без выполнения этого условия система охраняемых территорий может быть безвозвратно утраче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целью сохранения разнообразия природы области необходимо увеличение количества памятников природы областного и местного знач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храна заказников и памятников природы и их использование в научных и просветительских целях  предполагают обязательное участие учреждений лесного хозяйства, общественных организаций, школ, школьных лесничеств и отдельных краеведов. Координатором всей этой работы на местах должны стать районные комитеты экологии и природных ресурсов. </w:t>
      </w:r>
      <w:r>
        <w:br w:type="page"/>
      </w:r>
    </w:p>
    <w:p>
      <w:pPr>
        <w:pStyle w:val="Heading1"/>
        <w:jc w:val="center"/>
        <w:rPr>
          <w:color w:val="000000"/>
          <w:sz w:val="28"/>
          <w:szCs w:val="28"/>
        </w:rPr>
      </w:pPr>
      <w:bookmarkStart w:id="20" w:name="__RefHeading___Toc137530913"/>
      <w:bookmarkEnd w:id="20"/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firstLine="1049"/>
        <w:jc w:val="both"/>
        <w:rPr/>
      </w:pPr>
      <w:r>
        <w:rPr>
          <w:sz w:val="28"/>
          <w:szCs w:val="28"/>
        </w:rPr>
        <w:t>Белоусова Л. С., Денисова Л. В., Редкие и исчезающие растения СССР, М., 1974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09" w:firstLine="1049"/>
        <w:jc w:val="both"/>
        <w:rPr>
          <w:sz w:val="28"/>
          <w:szCs w:val="28"/>
        </w:rPr>
      </w:pPr>
      <w:r>
        <w:rPr>
          <w:sz w:val="28"/>
          <w:szCs w:val="28"/>
        </w:rPr>
        <w:t>М.Аксенова, Г.Вильчек «Энциклопедия для детей» том 2 Биология</w:t>
      </w:r>
    </w:p>
    <w:p>
      <w:pPr>
        <w:pStyle w:val="Normal"/>
        <w:numPr>
          <w:ilvl w:val="0"/>
          <w:numId w:val="3"/>
        </w:numPr>
        <w:spacing w:lineRule="auto" w:line="360"/>
        <w:ind w:left="709" w:firstLine="1049"/>
        <w:jc w:val="both"/>
        <w:rPr>
          <w:sz w:val="28"/>
          <w:szCs w:val="28"/>
        </w:rPr>
      </w:pPr>
      <w:r>
        <w:rPr>
          <w:sz w:val="28"/>
          <w:szCs w:val="28"/>
        </w:rPr>
        <w:t>Животный мир: проблемы охраны и использования (Н.Н. Веденин, "Журнал российского права", N 12, декабрь 2002 г.)</w:t>
      </w:r>
    </w:p>
    <w:p>
      <w:pPr>
        <w:pStyle w:val="Normal"/>
        <w:numPr>
          <w:ilvl w:val="0"/>
          <w:numId w:val="3"/>
        </w:numPr>
        <w:spacing w:lineRule="auto" w:line="360"/>
        <w:ind w:left="709" w:firstLine="1049"/>
        <w:jc w:val="both"/>
        <w:rPr/>
      </w:pPr>
      <w:r>
        <w:rPr>
          <w:sz w:val="28"/>
          <w:szCs w:val="28"/>
        </w:rPr>
        <w:t>Состояние окружающей среды и природоохранная деятельность в субъектах Российской Федерации. Сборник докладов. 472 стр</w:t>
      </w:r>
      <w:r>
        <w:rPr/>
        <w:t>.</w:t>
      </w:r>
    </w:p>
    <w:sectPr>
      <w:footerReference w:type="default" r:id="rId23"/>
      <w:footerReference w:type="firs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</w:rPr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9900"/>
      <w:u w:val="single"/>
    </w:rPr>
  </w:style>
  <w:style w:type="character" w:styleId="Latin1">
    <w:name w:val="latin1"/>
    <w:basedOn w:val="Style12"/>
    <w:qFormat/>
    <w:rPr>
      <w:rFonts w:ascii="Tahoma" w:hAnsi="Tahoma" w:cs="Tahoma"/>
      <w:b w:val="false"/>
      <w:bCs w:val="false"/>
      <w:i w:val="false"/>
      <w:iCs w:val="fals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8"/>
      <w:szCs w:val="18"/>
    </w:rPr>
  </w:style>
  <w:style w:type="paragraph" w:styleId="Content">
    <w:name w:val="content"/>
    <w:basedOn w:val="Normal"/>
    <w:qFormat/>
    <w:pPr>
      <w:spacing w:before="280" w:after="280"/>
      <w:ind w:firstLine="5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line.ru/dop/snowdrop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rwn.boom.ru/plants/earlyflow_r.html" TargetMode="External"/><Relationship Id="rId6" Type="http://schemas.openxmlformats.org/officeDocument/2006/relationships/hyperlink" Target="http://rwn.boom.ru/plants/in_forest_r.html" TargetMode="External"/><Relationship Id="rId7" Type="http://schemas.openxmlformats.org/officeDocument/2006/relationships/hyperlink" Target="http://rwn.boom.ru/animals/insects_r.html" TargetMode="External"/><Relationship Id="rId8" Type="http://schemas.openxmlformats.org/officeDocument/2006/relationships/hyperlink" Target="http://rwn.boom.ru/animals/butterflies_r.html" TargetMode="External"/><Relationship Id="rId9" Type="http://schemas.openxmlformats.org/officeDocument/2006/relationships/hyperlink" Target="http://rwn.boom.ru/images3/0000822.html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6:31:00Z</dcterms:created>
  <dc:creator>user</dc:creator>
  <dc:description/>
  <dc:language>en-US</dc:language>
  <cp:lastModifiedBy>user</cp:lastModifiedBy>
  <cp:lastPrinted>2006-06-08T11:59:00Z</cp:lastPrinted>
  <dcterms:modified xsi:type="dcterms:W3CDTF">2006-06-08T08:05:00Z</dcterms:modified>
  <cp:revision>1</cp:revision>
  <dc:subject/>
  <dc:title>Министерство образования Российской Федерации</dc:title>
</cp:coreProperties>
</file>