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3"/>
        <w:rPr/>
      </w:pPr>
      <w:r>
        <w:rPr/>
        <w:t>Тема: Власть как общественное явл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sz w:val="48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Введение…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  <w:t>1.Природа политической власти……………………………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.1.Понятие «Политической власти»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.2.Сущностные черты политической власти……………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Структура политической власти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ключение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Библиографический список…………………………………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32"/>
          <w:u w:val="single"/>
        </w:rPr>
        <w:t>Введение.</w:t>
      </w:r>
    </w:p>
    <w:p>
      <w:pPr>
        <w:pStyle w:val="TextBody"/>
        <w:ind w:firstLine="720"/>
        <w:jc w:val="both"/>
        <w:rPr/>
      </w:pPr>
      <w:r>
        <w:rPr/>
        <w:t>Понятие  власти является одним из центральных политологии . Оно дает ключ к пониманию политических институтов, политических движений и самой политики. Определение понятия власти,  её сущности и характера имеет важнейшее значение для понимания природы политики и государства , позволяет выделить политику и политические отношение из всей суммы общественных отнош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ласть появилась с возникновением человеческого общества и будет в той или иной форме всегда сопутствовать его развитию. Власть необходима , прежде всего , для воспроизводства человеческого рода . Семейно – родовая форма власти наблюдалась у кочевых народов России. С развитием оседлости постепенно утверждалась племенная власть . Формирование власти территориальной обусловлено необходимостью организации общественного производства , которая немыслимо без подчинения всех участников единой воли , а также потребностью регулирования социальных отношений между людьми. С появлением классов и государства кровные , родовые связи были разрушены , моральный авторитет старейшины рода  сменился авторитетом публичной власти , которая отделилась от общества и встало над ним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 мировой политологии современное понимание власти в целом , политической в особенности , является результатом использования разных концептуальных подходов . Согласно западной традиции первичным видом власти является власть  индивидуальная , как произвольная от естественного права на свободу действия распоряжения собой , вещами ,всем ,  что доступно . Поэтому распространенными моделями власти являются межперсональные конструкции , отношение между двумя и большим числом субъектов .  Согласно позитивистскому подходу основу определения  власти составляет признание асимметричности</w:t>
      </w:r>
    </w:p>
    <w:p>
      <w:pPr>
        <w:pStyle w:val="Normal"/>
        <w:jc w:val="both"/>
        <w:rPr/>
      </w:pPr>
      <w:r>
        <w:rPr>
          <w:sz w:val="28"/>
        </w:rPr>
        <w:t>отношений   между субъектами , существующая в связи с этим возможность одного субъекта влиять или воздействовать на другого субъекта. Если констатируется факт способности одного субъекта (А) влиять на других (ВиС) и добиваться поставленных целей , не смотря на сопротивление (со стороны ВиС) , то можно утверждать , что субъект (А) имеет власть (над ВиС)    . Власть определяется так же , как способность или менять отношение людей , или сохранять их , как способность добиваться цели. Как заметил Г.Лассуел , классик американской политической науки , вся политическая наука сводится к изучению влияний . Власть начинается там , где информация , рекомендация , решения реализуются переходя в достижении цели</w:t>
      </w:r>
      <w:r>
        <w:rPr>
          <w:sz w:val="16"/>
        </w:rPr>
        <w:t>1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данной лекции рассмотрим сущность политической власти её основные компоненты и способы функционирования этого феномена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36"/>
        </w:rPr>
        <w:t xml:space="preserve">1.Природа политической власти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Понятие «политической власти»</w:t>
      </w:r>
    </w:p>
    <w:p>
      <w:pPr>
        <w:pStyle w:val="2"/>
        <w:rPr/>
      </w:pPr>
      <w:r>
        <w:rPr/>
        <w:t>Понятие «власть» в обыденной жизни и в научной литературе употребляется в самых разных смыслах. Одни считают , что власть означает реальную способность одного из элементов существующей системы реализовать собственные интересы  в её рамках , и в этом смысле власть есть осуществления влияния на процессы , происходящие внутри системы. Другие считают властью результаты, продукт некоторого целенаправленного влияния . Третьи полагают, что  власть  представляет собой такие взаимные отношения  между людьми или группами людей , сущность которых заключается во влиянии , воздействии , что это стремление к достижению равновесия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ласть есть присущее обществу волевое отношение между людьми . Власть необходима , подчеркивал Аристотель , прежде всего , для организации общества , которое немыслимо без подчинения всех участников единой воле , для  поддержания его целостности и единства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Исторический опыт показывает , что там , где появляется необходимость в согласованных действиях людей (будь то отдельная семья , группа , социальный слой , нация или общество в целом ) , там происходит подчинение их деятельности достижению определенных целей . 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310</wp:posOffset>
                </wp:positionH>
                <wp:positionV relativeFrom="paragraph">
                  <wp:posOffset>137160</wp:posOffset>
                </wp:positionV>
                <wp:extent cx="5609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2.Краснов.Б.И. Власть как явление общественной жизни. Социально – Политический журнал.  1991. №11 (С.35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Аристотель . Соч . В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5.7pt;mso-wrap-distance-left:9.05pt;mso-wrap-distance-right:9.05pt;mso-wrap-distance-top:0pt;mso-wrap-distance-bottom:0pt;margin-top:10.8pt;mso-position-vertical-relative:text;margin-left:-5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2.Краснов.Б.И. Власть как явление общественной жизни. Социально – Политический журнал.  1991. №11 (С.35)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Аристотель . Соч . В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этом случае определяются ведущие и ведомые, властвующие и подвластные , господствующие и подчиненные . Мотивы подчинения весьма разнообразны. Они могут быть основаны на заинтересованности в достижении поставленной цели , на убежденности в необходимости выполнения распоряжения , на авторитете властвующего и , наконец , просто на чувстве страха перед нежелательными последствиями в случае неподчинения . Сами мотивы имеют большое значение для эффективности власти и её долговечности . Здесь  важно </w:t>
      </w:r>
    </w:p>
    <w:p>
      <w:pPr>
        <w:pStyle w:val="2"/>
        <w:rPr/>
      </w:pPr>
      <w:r>
        <w:rPr/>
        <w:t xml:space="preserve">подчеркнуть , что властные отношения объективно присуще общественной жизни . Это своеобразная плата за жизнь в обществе , ибо жить в обществе и быть свободным от его правил невозможно. Другими словами, без отношений власти человеческая цивилизация невозможна. 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>Власть вовсе не является непременно результатом только насилия , подавление одной личности другой. Замечено , например , что  в сложной натуре человека есть несомненное искание над собой власти , которой он мог бы подчинится . Это своего рода потребность воздействия одного человека на другого , силы , соединяющая людей в обществ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 xml:space="preserve">Исходя из выше сказанного , можно дать следующее определение власти . </w:t>
      </w:r>
      <w:r>
        <w:rPr>
          <w:b/>
          <w:bCs/>
          <w:u w:val="single"/>
        </w:rPr>
        <w:t>Власть в общем смысле есть способность и возможность оказывать определенные воздействие на деятельность, поведения людей с помощью  каких – либо средств – воли , авторитета , права , насилия .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>Отсюда  можно сделать следующий  вывод :власть-это один из важнейших видов социального взаимодействия ,специфическое отношение ,по крайней мере ,между двумя субъектами ,один из которых подчиняется распоряжениям другого ,в результате этого подчинения властвующий субъект  реализует свою волю и интерес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>Сама власть выступает в виде управления , управление – в виде власти . Но управление не есть функционирование власти. Управление , подчеркивал Б.Краснов , шире чем власть . Власть – элемент управления , источник силы управления. Процесс управления представляет собой процесс реализации властной воли для достижения цели властителя. Управление же является средством, при помощи которого целенаправленное воздействие власти из возможности превращения в действительность</w:t>
      </w:r>
      <w:r>
        <w:rPr>
          <w:vertAlign w:val="superscript"/>
        </w:rPr>
        <w:t>4</w:t>
      </w:r>
      <w:r>
        <w:rPr/>
        <w:t xml:space="preserve"> 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>
          <w:u w:val="single"/>
        </w:rPr>
        <w:t xml:space="preserve">Одно из наиболее распространенных представлений о власти – понимание её как принуждения. </w:t>
      </w:r>
      <w:r>
        <w:rPr/>
        <w:t>Как  считает М.Байтин, власть безотносительно от форм своего внешнего проявления , в сущности , всегда принудительна , ибо так или иначе , направлена на подчинение воле членов данного коллектива , господствующей или руководящей в нем единой воле</w:t>
      </w:r>
      <w:r>
        <w:rPr>
          <w:vertAlign w:val="superscript"/>
        </w:rPr>
        <w:t>5</w:t>
      </w:r>
      <w:r>
        <w:rPr/>
        <w:t>. Отрицать то , что власть проявляется в процессе подчинения , принуждения воли какого – либо субъекта , было бы нелепо .  Вместе с тем считаю , что сводить сущность властных отношений только к насилию и принуждению было бы неправильн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ab/>
        <w:tab/>
      </w:r>
      <w:r>
        <w:rPr>
          <w:sz w:val="32"/>
          <w:u w:val="single"/>
        </w:rPr>
        <w:t>Основные признаки власти.</w:t>
      </w:r>
    </w:p>
    <w:p>
      <w:pPr>
        <w:pStyle w:val="2"/>
        <w:rPr/>
      </w:pPr>
      <w:r>
        <w:rPr/>
        <w:tab/>
        <w:tab/>
        <w:tab/>
        <w:tab/>
        <w:tab/>
        <w:tab/>
        <w:tab/>
        <w:tab/>
        <w:tab/>
        <w:t>Таблица№ 1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90</wp:posOffset>
                </wp:positionH>
                <wp:positionV relativeFrom="paragraph">
                  <wp:posOffset>45720</wp:posOffset>
                </wp:positionV>
                <wp:extent cx="5266690" cy="2296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29679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>Власть</w:t>
                            </w:r>
                            <w:r>
                              <w:rPr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E6E6E6" w:val="clea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пособность , право и возможность распоряжаться кем – либо , чем – либо ; оказывать решающее воздействие на судьбу , поведение и деятельность людей с помощью различного рода средств – права , авторитета , воли , принужд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E6E6E6" w:val="clea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олитическое господство над людь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E6E6E6" w:val="clea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истема государственных орган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E6E6E6" w:val="clea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лица , органы , облеченные соответствующими государственными , административными полномочи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4.7pt;height:180.85pt;mso-wrap-distance-left:9.05pt;mso-wrap-distance-right:9.05pt;mso-wrap-distance-top:0pt;mso-wrap-distance-bottom:0pt;margin-top:3.6pt;mso-position-vertical-relative:text;margin-left:3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>Власть</w:t>
                      </w:r>
                      <w:r>
                        <w:rPr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E6E6E6" w:val="clea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пособность , право и возможность распоряжаться кем – либо , чем – либо ; оказывать решающее воздействие на судьбу , поведение и деятельность людей с помощью различного рода средств – права , авторитета , воли , принужд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E6E6E6" w:val="clea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политическое господство над людь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E6E6E6" w:val="clea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истема государственных орган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E6E6E6" w:val="clea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лица , органы , облеченные соответствующими государственными , административными полномочи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ab/>
        <w:tab/>
        <w:tab/>
      </w:r>
    </w:p>
    <w:p>
      <w:pPr>
        <w:pStyle w:val="2"/>
        <w:rPr/>
      </w:pPr>
      <w:r>
        <w:rPr/>
        <w:t xml:space="preserve">   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 xml:space="preserve"> </w:t>
      </w:r>
      <w:r>
        <w:rPr>
          <w:vertAlign w:val="superscript"/>
        </w:rPr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Политическая власть существовала , как известно , не всегда. В примитивных обществах , т.е. в обществах , социально не структурированных , общая власть ещё не носит политического характера , так как нет проблем , которые вызывают к жизни политику , - проблем достижения согласия. </w:t>
      </w:r>
      <w:r>
        <w:rPr>
          <w:sz w:val="28"/>
          <w:u w:val="single"/>
        </w:rPr>
        <w:t>Политическая власть возникает в обществе , где люди разделены разными интересами , неодинаковым положением.</w:t>
      </w:r>
      <w:r>
        <w:rPr>
          <w:sz w:val="28"/>
        </w:rPr>
        <w:t xml:space="preserve"> В примитивном обществе власть ограничена родственными племенами связями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90</wp:posOffset>
                </wp:positionH>
                <wp:positionV relativeFrom="paragraph">
                  <wp:posOffset>49530</wp:posOffset>
                </wp:positionV>
                <wp:extent cx="5266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Краснов.Б.И. Теория власти и властных отношений. Социально – Политический журнал. 1994. №3-6 (с 8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Байтин.М.И. Государство и Политическая Власть . Саратов , 1972 , (с1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3.9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Краснов.Б.И. Теория власти и властных отношений. Социально – Политический журнал. 1994. №3-6 (с 8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Байтин.М.И. Государство и Политическая Власть . Саратов , 1972 , (с1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ическая власть определена пространственными , территориальными границами. Политической властью обеспечивается порядок на основе принадлежности человека , группы к данной территории , социальной категории , приверженности идее . При неполитической власти  нет жестких различий между управляющими и управляемыми . Политическая власть осуществляется всегда меньшинством , элитой . Политическая власть возникает на основе соединения процесса концентрации воли множества и функционирования структур ( учреждений , организаций , институтов) , взаимосвязь двух  компонентов : людей , которые сосредотачивают в себе власть , и организаций , через которые власть концентрируется и реализует.</w:t>
      </w:r>
    </w:p>
    <w:p>
      <w:pPr>
        <w:pStyle w:val="TextBody"/>
        <w:rPr/>
      </w:pPr>
      <w:r>
        <w:rPr/>
        <w:t xml:space="preserve">Политологию  же интересует политическая власть , являющаяся , как уже было отмечено , ядром политической системы общества ,её организационным и регулятивно контрольным началом . Она определяет все другие институты и отношения в самой системе общества . Прямо или косвенно политическая власть воздействует на развитие всех других общественных систем – экономической , социальной , духовной и др. К понятию «Политическая власть» , конечно , применимо общее , приведенное выше определение власти как таковой , как широкого понятия , имеющего многочисленные формы проявле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  <w:r>
        <w:rPr>
          <w:b/>
          <w:bCs/>
          <w:sz w:val="32"/>
        </w:rPr>
        <w:t>1.2. Сущностные  черты политической власти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720" w:firstLine="720"/>
        <w:rPr/>
      </w:pPr>
      <w:r>
        <w:rPr/>
        <w:tab/>
      </w:r>
      <w:r>
        <w:rPr>
          <w:b/>
          <w:bCs/>
          <w:i/>
          <w:iCs/>
          <w:u w:val="single"/>
        </w:rPr>
        <w:t>Сущностные черты политической власти</w:t>
      </w:r>
    </w:p>
    <w:p>
      <w:pPr>
        <w:pStyle w:val="TextBody"/>
        <w:rPr/>
      </w:pPr>
      <w:r>
        <w:rPr/>
        <w:t>К таковым следует относить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rFonts w:cs="Book Antiqua" w:ascii="Book Antiqua" w:hAnsi="Book Antiqua"/>
          <w:u w:val="single"/>
        </w:rPr>
        <w:t>суверенитет</w:t>
      </w:r>
      <w:r>
        <w:rPr>
          <w:rFonts w:cs="Book Antiqua" w:ascii="Book Antiqua" w:hAnsi="Book Antiqua"/>
        </w:rPr>
        <w:t>, что означает независимость и неделимость власти.</w:t>
      </w:r>
    </w:p>
    <w:p>
      <w:pPr>
        <w:pStyle w:val="TextBody"/>
        <w:numPr>
          <w:ilvl w:val="0"/>
          <w:numId w:val="6"/>
        </w:numPr>
        <w:rPr/>
      </w:pPr>
      <w:r>
        <w:rPr>
          <w:rFonts w:cs="Book Antiqua" w:ascii="Book Antiqua" w:hAnsi="Book Antiqua"/>
          <w:u w:val="single"/>
        </w:rPr>
        <w:t>авторитетность</w:t>
      </w:r>
      <w:r>
        <w:rPr>
          <w:rFonts w:cs="Book Antiqua" w:ascii="Book Antiqua" w:hAnsi="Book Antiqua"/>
        </w:rPr>
        <w:t xml:space="preserve"> власть , т.е. общепризнанное влияние субъекта власти во всех сферах жизнедеятельности общества;</w:t>
      </w:r>
    </w:p>
    <w:p>
      <w:pPr>
        <w:pStyle w:val="TextBody"/>
        <w:numPr>
          <w:ilvl w:val="0"/>
          <w:numId w:val="6"/>
        </w:numPr>
        <w:rPr/>
      </w:pPr>
      <w:r>
        <w:rPr>
          <w:rFonts w:cs="Book Antiqua" w:ascii="Book Antiqua" w:hAnsi="Book Antiqua"/>
          <w:u w:val="single"/>
        </w:rPr>
        <w:t>принудительных характер</w:t>
      </w:r>
      <w:r>
        <w:rPr>
          <w:rFonts w:cs="Book Antiqua" w:ascii="Book Antiqua" w:hAnsi="Book Antiqua"/>
        </w:rPr>
        <w:t xml:space="preserve"> власти ( убеждение , подчинение , приказание , господство , насилие) ;</w:t>
      </w:r>
    </w:p>
    <w:p>
      <w:pPr>
        <w:pStyle w:val="TextBody"/>
        <w:numPr>
          <w:ilvl w:val="0"/>
          <w:numId w:val="6"/>
        </w:numPr>
        <w:rPr/>
      </w:pPr>
      <w:r>
        <w:rPr>
          <w:rFonts w:cs="Book Antiqua" w:ascii="Book Antiqua" w:hAnsi="Book Antiqua"/>
          <w:u w:val="single"/>
        </w:rPr>
        <w:t>всеобщность</w:t>
      </w:r>
      <w:r>
        <w:rPr>
          <w:rFonts w:cs="Book Antiqua" w:ascii="Book Antiqua" w:hAnsi="Book Antiqua"/>
        </w:rPr>
        <w:t xml:space="preserve"> власти , которая означает функционирование власти во всех общественных отношений и политических процессах.</w:t>
      </w:r>
    </w:p>
    <w:p>
      <w:pPr>
        <w:pStyle w:val="TextBody"/>
        <w:ind w:left="36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 xml:space="preserve">Политическая власть , как и любая власть , означает способность и право одних осуществляют свою волю в отношении других , повелевать и управлять другими. Но вместе с тем она имеет в отличие от других форм власти свою специфику. Её отличительными признаками являются: 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>Верховенство</w:t>
      </w:r>
      <w:r>
        <w:rPr/>
        <w:t xml:space="preserve"> , обязательность её решений для всего общества и , соответственно , для всех других видов власти . Она может ограничить влияние других форм власти , поставив их в разумные границы , либо вообще устранить их;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>Всеобщность</w:t>
      </w:r>
      <w:r>
        <w:rPr/>
        <w:t xml:space="preserve"> , т.е. публичность . Это означает , что политическая власть действует на основе права от имени всего общества;</w:t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 xml:space="preserve">Легальность </w:t>
      </w:r>
      <w:r>
        <w:rPr/>
        <w:t xml:space="preserve"> в использовании силы и других средств властвования  в пределах страны ;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>Моноцентричность</w:t>
      </w:r>
      <w:r>
        <w:rPr/>
        <w:t>, т.е. существование общегосударствен-ного центра    ( системы властных органов) принятие решений;</w:t>
      </w:r>
    </w:p>
    <w:p>
      <w:pPr>
        <w:pStyle w:val="TextBody"/>
        <w:ind w:left="284" w:firstLine="43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>Широчайший спектр</w:t>
      </w:r>
      <w:r>
        <w:rPr/>
        <w:t xml:space="preserve"> используемых средств для завоевания , удержания и реализации власти</w:t>
      </w:r>
      <w:r>
        <w:rPr>
          <w:vertAlign w:val="superscript"/>
        </w:rPr>
        <w:t>6</w:t>
      </w:r>
      <w:r>
        <w:rPr/>
        <w:t>.</w:t>
      </w:r>
    </w:p>
    <w:p>
      <w:pPr>
        <w:pStyle w:val="TextBody"/>
        <w:ind w:left="284" w:firstLine="436"/>
        <w:jc w:val="both"/>
        <w:rPr/>
      </w:pPr>
      <w:r>
        <w:rPr/>
        <w:t>Основными элементами власти являются её субъект , объект , а также средства (ресурсы)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>Субъект власти</w:t>
      </w:r>
      <w:r>
        <w:rPr/>
        <w:t xml:space="preserve"> воплощает в себе её активное , направляющее начало. Им может быть личность , орган , организация , социальная общность и др. Для реализации властных отношений субъект должен обладать рябом таких качеств , как желание властвовать  и воля к власти . Помимо этого субъект власти должен быть компетентным , должен знать состояние и настроение подчиненных , обладать авторитетом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>
          <w:i/>
          <w:i/>
          <w:iCs/>
        </w:rPr>
      </w:pPr>
      <w:r>
        <w:rPr>
          <w:i/>
          <w:iCs/>
        </w:rPr>
        <w:t>Субъект определяет содержание отношения через:</w:t>
      </w:r>
    </w:p>
    <w:p>
      <w:pPr>
        <w:pStyle w:val="TextBody"/>
        <w:numPr>
          <w:ilvl w:val="0"/>
          <w:numId w:val="9"/>
        </w:numPr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9.85pt" to="8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приказ (распоряжение) как властное повеление подчиниться воле субъекта власти;</w:t>
      </w:r>
    </w:p>
    <w:p>
      <w:pPr>
        <w:pStyle w:val="TextBody"/>
        <w:numPr>
          <w:ilvl w:val="0"/>
          <w:numId w:val="9"/>
        </w:numPr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2935</wp:posOffset>
                </wp:positionH>
                <wp:positionV relativeFrom="paragraph">
                  <wp:posOffset>1733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65pt" to="8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подчинение как поведение частной воли власти: </w:t>
      </w:r>
    </w:p>
    <w:p>
      <w:pPr>
        <w:pStyle w:val="TextBody"/>
        <w:numPr>
          <w:ilvl w:val="0"/>
          <w:numId w:val="9"/>
        </w:numPr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2935</wp:posOffset>
                </wp:positionH>
                <wp:positionV relativeFrom="paragraph">
                  <wp:posOffset>19748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55pt" to="8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наказание (санкции) как средство воздействия на отрицания господствующей воли;</w:t>
      </w:r>
    </w:p>
    <w:p>
      <w:pPr>
        <w:pStyle w:val="TextBody"/>
        <w:numPr>
          <w:ilvl w:val="0"/>
          <w:numId w:val="9"/>
        </w:numPr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35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35pt" to="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нормирование поведения как совокупность правил в соответствии с всеобщим интересом.</w:t>
      </w:r>
    </w:p>
    <w:p>
      <w:pPr>
        <w:pStyle w:val="TextBody"/>
        <w:ind w:left="720" w:hanging="0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590</wp:posOffset>
                </wp:positionH>
                <wp:positionV relativeFrom="paragraph">
                  <wp:posOffset>97790</wp:posOffset>
                </wp:positionV>
                <wp:extent cx="52666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Там же (с 5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8.7pt;mso-wrap-distance-left:9.05pt;mso-wrap-distance-right:9.05pt;mso-wrap-distance-top:0pt;mso-wrap-distance-bottom:0pt;margin-top:7.7pt;mso-position-vertical-relative:text;margin-left:2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Там же (с 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720" w:firstLine="720"/>
        <w:jc w:val="both"/>
        <w:rPr/>
      </w:pPr>
      <w:r>
        <w:rPr/>
        <w:t>От приказа , характера содержащихся в нем требований во многом  зависит отношения к нему объекта ( исполнителей) – второго важнейшего элемента власти. Власть – всегда двустороннее отношение взаимодействие субъекта и объекта. Власть не мыслима без подчинения объекта . Где нет объекта , там нет власти .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 xml:space="preserve">Масштабы отношения объекта к субъекту власти простираются от ожесточенного сопротивления ,  борьбы на уничтожения до добровольного , воспринимаемого с радостью повиновения . 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 xml:space="preserve">Специфическим признаком власти как общественного явления  выступает доминирование властной воли , а не просто влияние . Власть связана с общественной организацией, она есть качество , внутренне присущее организацией общество. Следует видеть различия между властью организацией (на первых ступенях развития человеческого общества) и организацией власти (в классовом обществе). 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 xml:space="preserve">Не последнее место  в понимание власти как явления, связанного с процессами , происходящими в жизни общества , занимает такое понятие </w:t>
      </w:r>
      <w:r>
        <w:rPr>
          <w:u w:val="single"/>
        </w:rPr>
        <w:t>как легитимность</w:t>
      </w:r>
      <w:r>
        <w:rPr/>
        <w:t xml:space="preserve">. Власть – понятие правовое , означающее созидание ценностей согласно общественным интересам ; это законное право принимать решение , которым люди обязаны подчинятся , легальное право использовать принуждение во имя  торжества законов. Власть чрезвычайно необходима для достижения целей , ибо государственная политика вряд ли будет эффективна , если не соблюдаются правила , установленные для реализации этой политики. Именно потому , что легитимность играет важную роль , правительство стремится обосновать свою власть , опираясь на определенные принципы. В сущности , правительство пытается создать ситуацию , в которой решения признавались и соблюдались бы «не на страх , а на совесть» , с верой в нравственную правоту решений и законов. Правительство  не могут рассчитывать на длительное существование и эффективную деятельность , полагаясь только на насилие . Необходимо  добровольное согласие , скрепленное уважением законности . </w:t>
      </w:r>
    </w:p>
    <w:p>
      <w:pPr>
        <w:pStyle w:val="TextBody"/>
        <w:ind w:left="720" w:firstLine="720"/>
        <w:jc w:val="both"/>
        <w:rPr/>
      </w:pPr>
      <w:r>
        <w:rPr/>
        <w:t>М.Вебер в свое время предложил классическую теорию , объясняющею социокультурные основания легитимности власти</w:t>
      </w:r>
      <w:r>
        <w:rPr>
          <w:vertAlign w:val="superscript"/>
        </w:rPr>
        <w:t>7</w:t>
      </w:r>
      <w:r>
        <w:rPr/>
        <w:t>.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радиционная власть.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 xml:space="preserve">Власть может приобретать законность благодаря традиции. Такую власть М.Вебер характеризует как традиционную власть. В этом случае повинуются потому , что «так всегда было». Традиционное господство имеет место в патриархальных обществах , организованных по подобию семьи , где повиновение отцу главе рода , является естественной реакцией на политический порядок. </w:t>
      </w:r>
    </w:p>
    <w:p>
      <w:pPr>
        <w:pStyle w:val="TextBody"/>
        <w:ind w:left="720" w:hanging="153"/>
        <w:jc w:val="both"/>
        <w:rPr/>
      </w:pPr>
      <w:r>
        <w:rPr/>
      </w:r>
    </w:p>
    <w:p>
      <w:pPr>
        <w:pStyle w:val="TextBody"/>
        <w:ind w:left="720" w:hanging="153"/>
        <w:jc w:val="both"/>
        <w:rPr>
          <w:b/>
          <w:b/>
          <w:bCs/>
          <w:i/>
          <w:i/>
          <w:iCs/>
          <w:u w:val="single"/>
        </w:rPr>
      </w:pPr>
      <w:r>
        <w:rPr/>
        <w:tab/>
        <w:tab/>
        <w:tab/>
      </w:r>
      <w:r>
        <w:rPr>
          <w:b/>
          <w:bCs/>
          <w:u w:val="single"/>
        </w:rPr>
        <w:t>Харизматическая власть.</w:t>
      </w:r>
    </w:p>
    <w:p>
      <w:pPr>
        <w:pStyle w:val="TextBody"/>
        <w:ind w:left="284" w:firstLine="436"/>
        <w:jc w:val="both"/>
        <w:rPr/>
      </w:pPr>
      <w:r>
        <w:rPr/>
        <w:tab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ab/>
        <w:t>Авторитет носителя харизматической власти – это авторитет какого – то необычного личного дара – харизмы. М.Вебер отмечает, что харизмой следует, называет качество личности признаваемое необычайным. Благодаря этому качеству она оценивается окружающими как одаренная сверхъестественными или , по меньшей мере , специфически особыми силами и свойствами , недоступными другим людям . Такая личность рассматривается как бы посланной богом . В российской истории мы легко найдем примеры харизматического авторитета. Это авторитет таких большевистских лидеров , как Ленин , Сталин , Троцкий и д.р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 xml:space="preserve">    </w:t>
      </w:r>
      <w:r>
        <w:rPr>
          <w:b/>
          <w:bCs/>
          <w:u w:val="single"/>
        </w:rPr>
        <w:t>Рационально – правовая власть .</w:t>
      </w:r>
    </w:p>
    <w:p>
      <w:pPr>
        <w:pStyle w:val="TextBody"/>
        <w:ind w:left="284" w:firstLine="43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firstLine="43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firstLine="436"/>
        <w:jc w:val="both"/>
        <w:rPr/>
      </w:pPr>
      <w:r>
        <w:rPr/>
        <w:t xml:space="preserve">Источник её законности состоит в том , что она опирается на  общепризнанный правовой порядок . Люди , обладающие такой властью , приходят к своему положению на основе узаконенной процедуре. Например , в результате выборов. 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90</wp:posOffset>
                </wp:positionH>
                <wp:positionV relativeFrom="paragraph">
                  <wp:posOffset>278130</wp:posOffset>
                </wp:positionV>
                <wp:extent cx="52666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Вебер.М. Избранные произведения. М.,Прогрес.1990(С2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8.7pt;mso-wrap-distance-left:9.05pt;mso-wrap-distance-right:9.05pt;mso-wrap-distance-top:0pt;mso-wrap-distance-bottom:0pt;margin-top:21.9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Вебер.М. Избранные произведения. М.,Прогрес.1990(С2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hanging="0"/>
        <w:jc w:val="both"/>
        <w:rPr/>
      </w:pPr>
      <w:r>
        <w:rPr/>
        <w:t>Легитимность власти в этом случае покоится не на привычке , а на признании разумности , рациональности существующего политического порядка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>Следует иметь в виду , что в реальной политических жизни едва ли можно найти какие – то «чистые» типы , связанные только с одной из форм легитимности. В действительности можно говорить лишь о доминировании одной их форм законности и об определенной структуре маргинальных или второстепенных форм, связанных с разного рода социокультурными традициями и влияниями  . Кроме того , в некоторых Западных обществах можно говорить о чертах традиционности и восприятии системы рационально – правовой власти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6044" w:hanging="0"/>
        <w:jc w:val="both"/>
        <w:rPr/>
      </w:pPr>
      <w:r>
        <w:rPr/>
      </w:r>
    </w:p>
    <w:p>
      <w:pPr>
        <w:pStyle w:val="TextBody"/>
        <w:ind w:left="6044" w:hanging="0"/>
        <w:jc w:val="both"/>
        <w:rPr/>
      </w:pPr>
      <w:r>
        <w:rPr/>
      </w:r>
    </w:p>
    <w:p>
      <w:pPr>
        <w:pStyle w:val="TextBody"/>
        <w:ind w:left="6044" w:hanging="0"/>
        <w:jc w:val="both"/>
        <w:rPr>
          <w:b/>
          <w:b/>
          <w:bCs/>
        </w:rPr>
      </w:pPr>
      <w:r>
        <w:rPr/>
        <w:tab/>
      </w:r>
      <w:r>
        <w:rPr>
          <w:i/>
          <w:iCs/>
          <w:u w:val="single"/>
        </w:rPr>
        <w:t>Таблица №2</w:t>
      </w:r>
    </w:p>
    <w:p>
      <w:pPr>
        <w:pStyle w:val="TextBody"/>
        <w:ind w:left="144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1440" w:firstLine="720"/>
        <w:jc w:val="both"/>
        <w:rPr>
          <w:sz w:val="32"/>
        </w:rPr>
      </w:pPr>
      <w:r>
        <w:rPr>
          <w:sz w:val="32"/>
        </w:rPr>
        <w:t>Понятие легитимности власти и её типы.</w:t>
      </w:r>
    </w:p>
    <w:p>
      <w:pPr>
        <w:pStyle w:val="TextBody"/>
        <w:ind w:left="1440" w:firstLine="72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2790</wp:posOffset>
                </wp:positionH>
                <wp:positionV relativeFrom="paragraph">
                  <wp:posOffset>70485</wp:posOffset>
                </wp:positionV>
                <wp:extent cx="4580890" cy="8782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7820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Легитимность власти</w:t>
                            </w:r>
                            <w:r>
                              <w:rPr>
                                <w:sz w:val="22"/>
                              </w:rPr>
                              <w:t xml:space="preserve"> – соответствие власти законно установленным нормам , а также основополагающим целям государств и общепринятым принципам и ценностям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ипы легитимности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69.15pt;mso-wrap-distance-left:9.05pt;mso-wrap-distance-right:9.05pt;mso-wrap-distance-top:0pt;mso-wrap-distance-bottom:0pt;margin-top:5.5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Легитимность власти</w:t>
                      </w:r>
                      <w:r>
                        <w:rPr>
                          <w:sz w:val="22"/>
                        </w:rPr>
                        <w:t xml:space="preserve"> – соответствие власти законно установленным нормам , а также основополагающим целям государств и общепринятым принципам и ценностям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2"/>
                        </w:rPr>
                        <w:t>Типы легитимности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9pt" to="58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</wp:posOffset>
                </wp:positionH>
                <wp:positionV relativeFrom="paragraph">
                  <wp:posOffset>189230</wp:posOffset>
                </wp:positionV>
                <wp:extent cx="0" cy="4000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9pt" to="-4.95pt,3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7235</wp:posOffset>
                </wp:positionH>
                <wp:positionV relativeFrom="paragraph">
                  <wp:posOffset>99060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8pt" to="418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2790</wp:posOffset>
                </wp:positionH>
                <wp:positionV relativeFrom="paragraph">
                  <wp:posOffset>52705</wp:posOffset>
                </wp:positionV>
                <wp:extent cx="45808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Легальный – </w:t>
                            </w:r>
                            <w:r>
                              <w:rPr>
                                <w:sz w:val="22"/>
                              </w:rPr>
                              <w:t>власть узаконена нормами права , основана на признанных обществом конституционных принципах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36.7pt;mso-wrap-distance-left:9.05pt;mso-wrap-distance-right:9.05pt;mso-wrap-distance-top:0pt;mso-wrap-distance-bottom:0pt;margin-top:4.1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Легальный – </w:t>
                      </w:r>
                      <w:r>
                        <w:rPr>
                          <w:sz w:val="22"/>
                        </w:rPr>
                        <w:t>власть узаконена нормами права , основана на признанных обществом конституционных принципах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2865</wp:posOffset>
                </wp:positionH>
                <wp:positionV relativeFrom="paragraph">
                  <wp:posOffset>8128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4pt" to="58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2790</wp:posOffset>
                </wp:positionH>
                <wp:positionV relativeFrom="paragraph">
                  <wp:posOffset>34925</wp:posOffset>
                </wp:positionV>
                <wp:extent cx="4580890" cy="5803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Идеологическая</w:t>
                            </w:r>
                            <w:r>
                              <w:rPr>
                                <w:sz w:val="22"/>
                              </w:rPr>
                              <w:t xml:space="preserve"> легитимность – власть признается обоснованной в силу внутренней убежденности или веры в правильности тех идеологических ценностей, которые ею провозглаш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45.7pt;mso-wrap-distance-left:9.05pt;mso-wrap-distance-right:9.05pt;mso-wrap-distance-top:0pt;mso-wrap-distance-bottom:0pt;margin-top:2.7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Идеологическая</w:t>
                      </w:r>
                      <w:r>
                        <w:rPr>
                          <w:sz w:val="22"/>
                        </w:rPr>
                        <w:t xml:space="preserve"> легитимность – власть признается обоснованной в силу внутренней убежденности или веры в правильности тех идеологических ценностей, которые ею провозглаш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2865</wp:posOffset>
                </wp:positionH>
                <wp:positionV relativeFrom="paragraph">
                  <wp:posOffset>6350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pt" to="58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2790</wp:posOffset>
                </wp:positionH>
                <wp:positionV relativeFrom="paragraph">
                  <wp:posOffset>17145</wp:posOffset>
                </wp:positionV>
                <wp:extent cx="4580890" cy="5803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Традиционная</w:t>
                            </w:r>
                            <w:r>
                              <w:rPr>
                                <w:sz w:val="22"/>
                              </w:rPr>
                              <w:t xml:space="preserve"> легитимность – власть признается легитимной , поскольку она действует по правилам, закрепленным в традициях, и соответствует традиционным ценностям м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45.7pt;mso-wrap-distance-left:9.05pt;mso-wrap-distance-right:9.05pt;mso-wrap-distance-top:0pt;mso-wrap-distance-bottom:0pt;margin-top:1.3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Традиционная</w:t>
                      </w:r>
                      <w:r>
                        <w:rPr>
                          <w:sz w:val="22"/>
                        </w:rPr>
                        <w:t xml:space="preserve"> легитимность – власть признается легитимной , поскольку она действует по правилам, закрепленным в традициях, и соответствует традиционным ценностям м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2865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6pt" to="58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2865</wp:posOffset>
                </wp:positionH>
                <wp:positionV relativeFrom="paragraph">
                  <wp:posOffset>23304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8.35pt" to="58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2790</wp:posOffset>
                </wp:positionH>
                <wp:positionV relativeFrom="paragraph">
                  <wp:posOffset>635</wp:posOffset>
                </wp:positionV>
                <wp:extent cx="4580890" cy="5803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Структурная </w:t>
                            </w:r>
                            <w:r>
                              <w:rPr>
                                <w:sz w:val="22"/>
                              </w:rPr>
                              <w:t>легитимность – правомочность власти вытекает из убеждения в законности и ценности установленных структур норм, регулирующих политические 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45.7pt;mso-wrap-distance-left:9.05pt;mso-wrap-distance-right:9.05pt;mso-wrap-distance-top:0pt;mso-wrap-distance-bottom:0pt;margin-top:0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Структурная </w:t>
                      </w:r>
                      <w:r>
                        <w:rPr>
                          <w:sz w:val="22"/>
                        </w:rPr>
                        <w:t>легитимность – правомочность власти вытекает из убеждения в законности и ценности установленных структур норм, регулирующих политически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865</wp:posOffset>
                </wp:positionH>
                <wp:positionV relativeFrom="paragraph">
                  <wp:posOffset>38036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9.95pt" to="-4.9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2790</wp:posOffset>
                </wp:positionH>
                <wp:positionV relativeFrom="paragraph">
                  <wp:posOffset>375920</wp:posOffset>
                </wp:positionV>
                <wp:extent cx="45808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Харизматическая</w:t>
                            </w:r>
                            <w:r>
                              <w:rPr>
                                <w:sz w:val="22"/>
                              </w:rPr>
                              <w:t xml:space="preserve"> легитимность – признание власти основывается на вере масс в особые способности политического лидера, вожд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36.7pt;mso-wrap-distance-left:9.05pt;mso-wrap-distance-right:9.05pt;mso-wrap-distance-top:0pt;mso-wrap-distance-bottom:0pt;margin-top:29.6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Харизматическая</w:t>
                      </w:r>
                      <w:r>
                        <w:rPr>
                          <w:sz w:val="22"/>
                        </w:rPr>
                        <w:t xml:space="preserve"> легитимность – признание власти основывается на вере масс в особые способности политического лидера, вожд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2865</wp:posOffset>
                </wp:positionH>
                <wp:positionV relativeFrom="paragraph">
                  <wp:posOffset>184785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55pt" to="58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40"/>
        </w:rPr>
      </w:pPr>
      <w:r>
        <w:rPr>
          <w:sz w:val="40"/>
        </w:rPr>
        <w:tab/>
      </w:r>
    </w:p>
    <w:p>
      <w:pPr>
        <w:pStyle w:val="TextBody"/>
        <w:ind w:left="284" w:firstLine="436"/>
        <w:jc w:val="both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редпосылки поддержания легитимности власти.</w: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5690</wp:posOffset>
                </wp:positionH>
                <wp:positionV relativeFrom="paragraph">
                  <wp:posOffset>63500</wp:posOffset>
                </wp:positionV>
                <wp:extent cx="4237990" cy="5803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посылки поддержания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Легитимности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7pt;height:45.7pt;mso-wrap-distance-left:9.05pt;mso-wrap-distance-right:9.05pt;mso-wrap-distance-top:0pt;mso-wrap-distance-bottom:0pt;margin-top:5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Heading4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посылки поддержания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Легитимности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735</wp:posOffset>
                </wp:positionH>
                <wp:positionV relativeFrom="paragraph">
                  <wp:posOffset>92075</wp:posOffset>
                </wp:positionV>
                <wp:extent cx="9144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.25pt" to="8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735</wp:posOffset>
                </wp:positionH>
                <wp:positionV relativeFrom="paragraph">
                  <wp:posOffset>92075</wp:posOffset>
                </wp:positionV>
                <wp:extent cx="0" cy="2857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.25pt" to="13.05pt,2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5690</wp:posOffset>
                </wp:positionH>
                <wp:positionV relativeFrom="paragraph">
                  <wp:posOffset>45720</wp:posOffset>
                </wp:positionV>
                <wp:extent cx="4237990" cy="4660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вершенствования законодательства и государственного  управления в соответствии с новыми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7pt;height:36.7pt;mso-wrap-distance-left:9.05pt;mso-wrap-distance-right:9.05pt;mso-wrap-distance-top:0pt;mso-wrap-distance-bottom:0pt;margin-top:3.6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вершенствования законодательства и государственного  управления в соответствии с новыми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735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5.85pt" to="8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5690</wp:posOffset>
                </wp:positionH>
                <wp:positionV relativeFrom="paragraph">
                  <wp:posOffset>27940</wp:posOffset>
                </wp:positionV>
                <wp:extent cx="4352290" cy="5803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здание такой политической системы , легитимность которой основана на традициях населения , и потому не только более стабильна , но и косвенно влияет на повед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2.7pt;height:45.7pt;mso-wrap-distance-left:9.05pt;mso-wrap-distance-right:9.05pt;mso-wrap-distance-top:0pt;mso-wrap-distance-bottom:0pt;margin-top:2.2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здание такой политической системы , легитимность которой основана на традициях населения , и потому не только более стабильна , но и косвенно влияет на повед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735</wp:posOffset>
                </wp:positionH>
                <wp:positionV relativeFrom="paragraph">
                  <wp:posOffset>56515</wp:posOffset>
                </wp:positionV>
                <wp:extent cx="9144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.45pt" to="8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735</wp:posOffset>
                </wp:positionH>
                <wp:positionV relativeFrom="paragraph">
                  <wp:posOffset>128905</wp:posOffset>
                </wp:positionV>
                <wp:extent cx="9144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0.15pt" to="8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5690</wp:posOffset>
                </wp:positionH>
                <wp:positionV relativeFrom="paragraph">
                  <wp:posOffset>10160</wp:posOffset>
                </wp:positionV>
                <wp:extent cx="4352290" cy="2374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чные харизматические черты политического лид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2.7pt;height:18.7pt;mso-wrap-distance-left:9.05pt;mso-wrap-distance-right:9.05pt;mso-wrap-distance-top:0pt;mso-wrap-distance-bottom:0pt;margin-top:0.8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чные харизматические черты политического лид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735</wp:posOffset>
                </wp:positionH>
                <wp:positionV relativeFrom="paragraph">
                  <wp:posOffset>258445</wp:posOffset>
                </wp:positionV>
                <wp:extent cx="9144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0.35pt" to="8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5690</wp:posOffset>
                </wp:positionH>
                <wp:positionV relativeFrom="paragraph">
                  <wp:posOffset>56515</wp:posOffset>
                </wp:positionV>
                <wp:extent cx="4352290" cy="4660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пешное осуществление государственной политики , поддержание законности и право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2.7pt;height:36.7pt;mso-wrap-distance-left:9.05pt;mso-wrap-distance-right:9.05pt;mso-wrap-distance-top:0pt;mso-wrap-distance-bottom:0pt;margin-top:4.45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пешное осуществление государственной политики , поддержание законности и право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>Политическая власть как , одно из важнейших проявлений власти характеризуется реальной способностью данного класса , группы , индивида  проводить волю , выраженную в политике. Понятие политической власти шире понятия власти государственной . Известно , что политическая деятельность осуществляется не только в рамках государства , но и в других составных частях социально – политической  системы : в рамках партий , профсоюзов , международных организаций и т.д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  <w:t>2.Структура политической вла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В политологии выделяются следующие базовые компоненты структуры  общения в рамках государственно-публичной власти: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агенты;</w:t>
      </w:r>
    </w:p>
    <w:p>
      <w:pPr>
        <w:pStyle w:val="TextBody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ценности;</w:t>
      </w:r>
    </w:p>
    <w:p>
      <w:pPr>
        <w:pStyle w:val="TextBody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способы (инструментально-институционные ) и</w:t>
      </w:r>
    </w:p>
    <w:p>
      <w:pPr>
        <w:pStyle w:val="TextBody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ресурсы</w:t>
      </w:r>
    </w:p>
    <w:p>
      <w:pPr>
        <w:pStyle w:val="TextBody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>
          <w:i/>
          <w:iCs/>
        </w:rPr>
        <w:t xml:space="preserve">          </w:t>
      </w:r>
      <w:r>
        <w:rPr/>
        <w:t>Взаимодействие между ними и определяет ,всю палитру отношений ,выражаемых в русском языке понятиями «господство» и «подчинение» , «воля» и «сила» , «контроль» и «распределение» , «руководство» и «лидерство» , «управление» и «давление» , «властвование» и «влияние» , «авторитет» и «насилие» , и т.д</w:t>
      </w:r>
      <w:r>
        <w:rPr>
          <w:vertAlign w:val="superscript"/>
        </w:rPr>
        <w:t>8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Таким образом , отношения «господства и подчинения» агентов власти составляют центральное звено механизма социального общения между людьми , при котором его участники признают сложившийся порядок властных отношений легитимным , т.е. социально значимым и необходимым способом и стереотипом взаимодействия людей в обществе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 Коснёмся институциональной основы структуры власти , в основании которой лежит принцип разделения властей .Оно опиралось на мощную традицию обеспечения стабильности и равновесия , синтеза единовластия и коллективизма при принятии решений .Однако в древние и средние века идея равновесия сводилась к вопросам : кто правит , как властвующий учитывает интересы всех  , кто может влиять на власть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Разделение властей облегчает взаимоконтроль деятельности  государственных органов. Теорию разделения властей определяют  и как систему контроля  и равновесия. Получается , что каждая власть обладает своей сферой полномочия , закрытой для других , но  влияет и на смежную сферу , так как есть вопросы совместного ведения.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90</wp:posOffset>
                </wp:positionH>
                <wp:positionV relativeFrom="paragraph">
                  <wp:posOffset>139700</wp:posOffset>
                </wp:positionV>
                <wp:extent cx="5152390" cy="5803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Дектярёв.А.А. Политическая власть как регулятивный механизм социального общения. Полис: политические исследования 1996г. №3 (с110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5.7pt;mso-wrap-distance-left:9.05pt;mso-wrap-distance-right:9.05pt;mso-wrap-distance-top:0pt;mso-wrap-distance-bottom:0pt;margin-top:11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Дектярёв.А.А. Политическая власть как регулятивный механизм социального общения. Полис: политические исследования 1996г. №3 (с110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Каково же назначение и место каждой ветви власти в осуществлении властных полномочий?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bCs/>
          <w:u w:val="single"/>
        </w:rPr>
        <w:t>Законодательная власть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Она основывается на принципах Конституции и верховенство права , формируется путем свободных выборов. Законодательная власть вносит поправки в конституцию , определяет основы внутренней и внешней политики государства, утверждает государственный бюджет , принимает законы , обязательные для всех исполнительных органов власти и граждан , контролирует их исполнение . Верховенство законодательной власти ограничено принципами права , конституций , правами человек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Законодательные органы и другие органы власти (судебные и исполнительные) подконтрольны избирателям по средствам системы народного представительства и свободных демократических выборов. В демократических государствах носителем законодательной власти выступает парламент , который бывает двухпалатным и однопалатным. Наиболее распространенным является однопалатный парламент. В ряде стран действует так называемая простая двух палатная парламентская система , при которой одна палата формируется  в результате прямых выборов , а другая – на основе территориальной пропорциональности. </w:t>
      </w:r>
    </w:p>
    <w:p>
      <w:pPr>
        <w:pStyle w:val="TextBody"/>
        <w:ind w:left="1440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1440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1440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полнительно – распорядительная власт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Она отличается динамизмом , повышенной восприимчивостью  к общественной жизни , осуществляется правительством. Особенность исполнительной власти в том , что она не только исполняет законы , но и сама издает нормативные акты или выступает с законодательной инициативой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Если учесть , что это власть осуществляет свою деятельность преимущественно за «закрытыми» дверями , то при отсутствии надлежащих сдержек исполнительная власть неизбежно подминает под себя и законодательную и судебную власти . Исполнительно – распорядительная деятельность должна быть основана на законе и в рамках закона. Она не имеет прав присваивать себе полномочия и требовать от граждан выполнения каких либо обязанностей , если это не предусмотрено законом её сдерживание достигается по средствам регулярной под отчетности и ответственности перед народным представительством которое имеет право контроля за деятельностью исполнительной власть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ab/>
      </w:r>
      <w:r>
        <w:rPr>
          <w:b/>
          <w:bCs/>
          <w:u w:val="single"/>
        </w:rPr>
        <w:t>Судебная власть.</w:t>
      </w:r>
      <w:r>
        <w:rPr/>
        <w:t xml:space="preserve"> 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Она включает учреждения, которые представляют самостоятельную структуру государственной организации. Состояние судебной власти , отношение к ней в обществе , направление её развития оказывают существенное воздействие на все стороны жизни общества : экономическую , политическую , культурную , статус человека , обеспечения и защиту его прав и свобод. Каждый человек должен иметь твердую уверенность в том , что его обращение к судебной власти будет завершено справедливым решением , ибо защита прав и свобод человека , разрешение конфликтов и споров цивилизованными средствами – норма правового государства. Суд призван быть защитником права пресекая правонарушения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Судебная власть воздействует на законодательную и исполнительную. Законодательная власть контролируется через систему судов. Так, с помощью Конституционного суда в стране обеспечивается конституционность не только подзаконных актов , но и самих законов .</w:t>
      </w:r>
      <w:r>
        <w:rPr>
          <w:vertAlign w:val="superscript"/>
        </w:rPr>
        <w:t>9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 xml:space="preserve">Следующим аспектом структуры власти, на котором я хочу остановиться подробнее , являются её ресурсы. К основным ресурсам общества , можно отнести темы материальные предметы и духовные блага , которые способны , </w: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7310</wp:posOffset>
                </wp:positionH>
                <wp:positionV relativeFrom="paragraph">
                  <wp:posOffset>49530</wp:posOffset>
                </wp:positionV>
                <wp:extent cx="5266690" cy="46609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Краснов.Б.И. Власть как общественное явление. Социально – политический журнал. 1994. №7-8 (с43-45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3.9pt;mso-position-vertical-relative:text;margin-left:-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Краснов.Б.И. Власть как общественное явление. Социально – политический журнал. 1994. №7-8 (с43-45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о – первых , удовлетворять потребностям и интересам людей , представляя определенную ценность социальных отношениях и , во – вторых , повышать потенциал влияния и силу воздействия агентов власти. По мнению ряда американских политологов , власть есть , прежде всего , контроль и распределения ресурсов общества , а политика , соответственно , - сфера обмена ресурсами или регулирования ресурсообмена.</w:t>
      </w:r>
      <w:r>
        <w:rPr>
          <w:vertAlign w:val="superscript"/>
        </w:rPr>
        <w:t>10</w:t>
      </w:r>
      <w:r>
        <w:rPr/>
        <w:t xml:space="preserve">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Важнейшей социальной причиной подчинения одних людей другим является неравномерное распределение ресурсов власти. Ресурсы власти очень многообразны . Существует несколько классификаций ресурсов. Согласно одной из них , ресурсы делятся на утилитарные , принудительные и нормативные . К утилитарным относятся материальные и другие социальные блага; к принудительным – меры уголовного и административного воздействия на внутренний мир  , ценностные ориентации и нормы поведения человека .Они призваны обеспечить одобрение действий субъекта власти , принятие его требований .Второй классификацией является деление ресурсов в соответствии с важнейшими сферами деятельности на экономические , социальные , политико-силовые и культурно информационны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i/>
          <w:iCs/>
          <w:u w:val="single"/>
        </w:rPr>
        <w:t>Экономические ресурсы</w:t>
      </w:r>
      <w:r>
        <w:rPr>
          <w:i/>
          <w:iCs/>
        </w:rPr>
        <w:t xml:space="preserve"> -</w:t>
      </w:r>
      <w:r>
        <w:rPr/>
        <w:t xml:space="preserve"> это материальные ценности , необходимые для общественного производства и потребления (деньги , продукты питания , полезные ископаемые.)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i/>
          <w:iCs/>
          <w:u w:val="single"/>
        </w:rPr>
        <w:t>Социальные ресурсы</w:t>
      </w:r>
      <w:r>
        <w:rPr>
          <w:i/>
          <w:iCs/>
        </w:rPr>
        <w:t xml:space="preserve"> - </w:t>
      </w:r>
      <w:r>
        <w:rPr/>
        <w:t xml:space="preserve"> это способность повышения (или понижения) социального статуса или ранга , места в социальной иерархии (должность , престиж , образование и д.р.)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i/>
          <w:iCs/>
          <w:u w:val="single"/>
        </w:rPr>
        <w:t>Культурно-информационные ресурсы</w:t>
      </w:r>
      <w:r>
        <w:rPr>
          <w:i/>
          <w:iCs/>
        </w:rPr>
        <w:t xml:space="preserve"> – </w:t>
      </w:r>
      <w:r>
        <w:rPr/>
        <w:t>знания</w:t>
      </w:r>
      <w:r>
        <w:rPr>
          <w:i/>
          <w:iCs/>
        </w:rPr>
        <w:t xml:space="preserve"> </w:t>
      </w:r>
      <w:r>
        <w:rPr/>
        <w:t>и информация , а также средства их получения : институты науки и образования , средства массовой информации и д.р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i/>
          <w:iCs/>
          <w:u w:val="single"/>
        </w:rPr>
        <w:t>Силовые ресурсы</w:t>
      </w:r>
      <w:r>
        <w:rPr/>
        <w:t xml:space="preserve"> – это оружие и аппарат физического принуждения , специально подготовленные для этого люди.</w:t>
      </w:r>
    </w:p>
    <w:p>
      <w:pPr>
        <w:pStyle w:val="TextBody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990</wp:posOffset>
                </wp:positionH>
                <wp:positionV relativeFrom="paragraph">
                  <wp:posOffset>458470</wp:posOffset>
                </wp:positionV>
                <wp:extent cx="5152390" cy="46609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Дегтярев .А.А. Полис : Политические Исследования 96г. №3 Политическая Власть как  регулятивный механизм социального общения. (с11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36.1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 Дегтярев .А.А. Полис : Политические Исследования 96г. №3 Политическая Власть как  регулятивный механизм социального общения. (с11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Специфическим ресурсом власти является сам человек                ( демографические ресурсы). Люди – это универсальный , многофункциональный ресурс , который создает ресурсы .</w:t>
      </w:r>
      <w:r>
        <w:rPr>
          <w:vertAlign w:val="superscript"/>
        </w:rPr>
        <w:t>11</w:t>
      </w:r>
    </w:p>
    <w:p>
      <w:pPr>
        <w:pStyle w:val="TextBody"/>
        <w:ind w:firstLine="720"/>
        <w:jc w:val="both"/>
        <w:rPr/>
      </w:pPr>
      <w:r>
        <w:rPr/>
        <w:t>Использование ресурсов власти приводит в движение все её компоненты , делает реальностью её процесс , который происходит по следующим этапам(формам) ; господство , руководство , организация и контроль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ab/>
        <w:tab/>
      </w:r>
      <w:r>
        <w:rPr>
          <w:u w:val="single"/>
        </w:rPr>
        <w:t>Ресурсы власти.</w:t>
      </w:r>
    </w:p>
    <w:p>
      <w:pPr>
        <w:pStyle w:val="TextBody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Таблица № 4</w:t>
      </w:r>
    </w:p>
    <w:p>
      <w:pPr>
        <w:pStyle w:val="TextBody"/>
        <w:ind w:firstLine="720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5690</wp:posOffset>
                </wp:positionH>
                <wp:positionV relativeFrom="paragraph">
                  <wp:posOffset>70485</wp:posOffset>
                </wp:positionV>
                <wp:extent cx="4123690" cy="5803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есурсы власти – средства , использование которых обеспечивает влияние на объект власти в соответствии с целями су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45.7pt;mso-wrap-distance-left:9.05pt;mso-wrap-distance-right:9.05pt;mso-wrap-distance-top:0pt;mso-wrap-distance-bottom:0pt;margin-top:5.55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есурсы власти – средства , использование которых обеспечивает влияние на объект власти в соответствии с целями су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035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8pt" to="8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0035</wp:posOffset>
                </wp:positionH>
                <wp:positionV relativeFrom="paragraph">
                  <wp:posOffset>22225</wp:posOffset>
                </wp:positionV>
                <wp:extent cx="0" cy="3657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.75pt" to="22.05pt,28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5690</wp:posOffset>
                </wp:positionH>
                <wp:positionV relativeFrom="paragraph">
                  <wp:posOffset>197485</wp:posOffset>
                </wp:positionV>
                <wp:extent cx="4123690" cy="10375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Экономические :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материальные ценности , необходимые для общественного производства и потреб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лодородные зем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езные ископаемые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81.7pt;mso-wrap-distance-left:9.05pt;mso-wrap-distance-right:9.05pt;mso-wrap-distance-top:0pt;mso-wrap-distance-bottom:0pt;margin-top:15.55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Экономические :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материальные ценности , необходимые для общественного производства и потреб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лодородные земл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езные ископаемые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035</wp:posOffset>
                </wp:positionH>
                <wp:positionV relativeFrom="paragraph">
                  <wp:posOffset>13208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0.4pt" to="8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35</wp:posOffset>
                </wp:positionH>
                <wp:positionV relativeFrom="paragraph">
                  <wp:posOffset>331978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61.4pt" to="85pt,2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035</wp:posOffset>
                </wp:positionH>
                <wp:positionV relativeFrom="paragraph">
                  <wp:posOffset>217678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71.4pt" to="85pt,1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035</wp:posOffset>
                </wp:positionH>
                <wp:positionV relativeFrom="paragraph">
                  <wp:posOffset>91948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2.4pt" to="85pt,7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5690</wp:posOffset>
                </wp:positionH>
                <wp:positionV relativeFrom="paragraph">
                  <wp:posOffset>55880</wp:posOffset>
                </wp:positionV>
                <wp:extent cx="4123690" cy="12661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оциально – политическ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исленность населения, его качест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циальное единст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циальная стабильность и поряд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мократизм общественных отнош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ие населения в поли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триотизм гражданского общества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99.7pt;mso-wrap-distance-left:9.05pt;mso-wrap-distance-right:9.05pt;mso-wrap-distance-top:0pt;mso-wrap-distance-bottom:0pt;margin-top:4.4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оциально – политическ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исленность населения, его качест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циальное единст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циальная стабильность и порядо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мократизм общественных отноше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ие населения в поли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триотизм гражданского общества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75690</wp:posOffset>
                </wp:positionH>
                <wp:positionV relativeFrom="paragraph">
                  <wp:posOffset>113030</wp:posOffset>
                </wp:positionV>
                <wp:extent cx="4123690" cy="9232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Морально – идеологические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деалы, интересы, убеждения люд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деология, вера, доверие, общественное настро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увства ( патриотические, национальные, религиозные), эмоции людей и т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72.7pt;mso-wrap-distance-left:9.05pt;mso-wrap-distance-right:9.05pt;mso-wrap-distance-top:0pt;mso-wrap-distance-bottom:0pt;margin-top:8.9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Морально – идеологические</w:t>
                      </w:r>
                      <w:r>
                        <w:rPr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деалы, интересы, убеждения люд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деология, вера, доверие, общественное настро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увства ( патриотические, национальные, религиозные), эмоции людей и т.п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035</wp:posOffset>
                </wp:positionH>
                <wp:positionV relativeFrom="paragraph">
                  <wp:posOffset>73025</wp:posOffset>
                </wp:positionV>
                <wp:extent cx="0" cy="19431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.75pt" to="22.05pt,1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5690</wp:posOffset>
                </wp:positionH>
                <wp:positionV relativeFrom="paragraph">
                  <wp:posOffset>119380</wp:posOffset>
                </wp:positionV>
                <wp:extent cx="4123690" cy="10375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Информационно – культур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нания и информац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ституты науки и образ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зы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паганда во всех её форм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ства массовой информации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81.7pt;mso-wrap-distance-left:9.05pt;mso-wrap-distance-right:9.05pt;mso-wrap-distance-top:0pt;mso-wrap-distance-bottom:0pt;margin-top:9.4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Информационно – культур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нания и информац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ституты науки и образ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зы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паганда во всех её форм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едства массовой информации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75690</wp:posOffset>
                </wp:positionH>
                <wp:positionV relativeFrom="paragraph">
                  <wp:posOffset>93980</wp:posOffset>
                </wp:positionV>
                <wp:extent cx="4123690" cy="58039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илов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оружие и аппарат физического принуждения (армия, милиция, службы безопасности, суд, прокура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45.7pt;mso-wrap-distance-left:9.05pt;mso-wrap-distance-right:9.05pt;mso-wrap-distance-top:0pt;mso-wrap-distance-bottom:0pt;margin-top:7.4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иловые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оружие и аппарат физического принуждения (армия, милиция, службы безопасности, суд, прокура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11747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5pt" to="8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290</wp:posOffset>
                </wp:positionH>
                <wp:positionV relativeFrom="paragraph">
                  <wp:posOffset>17780</wp:posOffset>
                </wp:positionV>
                <wp:extent cx="5038090" cy="46609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Гончаров.Д.В. , Гоптарева .И.Б. Введение в политическую науку .Юрист М.,1996 (с42-4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1.4pt;mso-position-vertical-relative:text;margin-left:12.7pt;mso-position-horizontal-relative:text">
                <v:textbox>
                  <w:txbxContent>
                    <w:p>
                      <w:pPr>
                        <w:pStyle w:val="TextBody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Гончаров.Д.В. , Гоптарева .И.Б. Введение в политическую науку .Юрист М.,1996 (с42-44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5025" w:leader="none"/>
        </w:tabs>
        <w:jc w:val="both"/>
        <w:rPr/>
      </w:pPr>
      <w:r>
        <w:rPr/>
        <w:t xml:space="preserve">           </w:t>
      </w:r>
      <w:r>
        <w:rPr/>
        <w:t>Еще один аспект структуры властного общения затрагивает отношения «управления (руководство)-давление (участие)» , связанные с самим институциональным механизмом «властвования» , способами государственного управления , а также с механизмом «обратной связи», т.е. поддержкой и давлением «снизу» групп гражданского общества. Эти противоположные стороны властного общения представляют собой взаимонаправленные силовые векторы. В этом аспекте весьма наглядно проявляется способность потенциала власти и влияния раскрываться в конкретном политическом контексте не только в виде управленческих и административных решений, но и в виде силового и морального давления управляемых.</w:t>
      </w:r>
    </w:p>
    <w:p>
      <w:pPr>
        <w:pStyle w:val="Normal"/>
        <w:tabs>
          <w:tab w:val="clear" w:pos="720"/>
          <w:tab w:val="left" w:pos="50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25" w:leader="none"/>
        </w:tabs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50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25" w:leader="none"/>
        </w:tabs>
        <w:rPr/>
      </w:pPr>
      <w:r>
        <w:rPr>
          <w:sz w:val="28"/>
        </w:rPr>
        <w:t xml:space="preserve">                                </w:t>
      </w:r>
      <w:r>
        <w:rPr>
          <w:i/>
          <w:iCs/>
          <w:sz w:val="28"/>
          <w:u w:val="single"/>
        </w:rPr>
        <w:t>Механизм осуществления власти.</w:t>
      </w:r>
    </w:p>
    <w:p>
      <w:pPr>
        <w:pStyle w:val="Normal"/>
        <w:tabs>
          <w:tab w:val="clear" w:pos="720"/>
          <w:tab w:val="left" w:pos="5025" w:leader="none"/>
        </w:tabs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tabs>
          <w:tab w:val="clear" w:pos="720"/>
          <w:tab w:val="left" w:pos="5025" w:leader="none"/>
        </w:tabs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tabs>
          <w:tab w:val="clear" w:pos="720"/>
          <w:tab w:val="left" w:pos="5025" w:leader="none"/>
        </w:tabs>
        <w:rPr>
          <w:i/>
          <w:i/>
          <w:iCs/>
          <w:sz w:val="28"/>
          <w:u w:val="single"/>
          <w:lang w:val="en-US" w:eastAsia="en-US"/>
        </w:rPr>
      </w:pPr>
      <w:r>
        <w:rPr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</wp:posOffset>
                </wp:positionH>
                <wp:positionV relativeFrom="paragraph">
                  <wp:posOffset>267970</wp:posOffset>
                </wp:positionV>
                <wp:extent cx="685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1pt" to="58pt,2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435</wp:posOffset>
                </wp:positionH>
                <wp:positionV relativeFrom="paragraph">
                  <wp:posOffset>267970</wp:posOffset>
                </wp:positionV>
                <wp:extent cx="0" cy="3543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1pt" to="4.0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</wp:posOffset>
                </wp:positionH>
                <wp:positionV relativeFrom="paragraph">
                  <wp:posOffset>392557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09.1pt" to="58pt,30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</wp:posOffset>
                </wp:positionH>
                <wp:positionV relativeFrom="paragraph">
                  <wp:posOffset>3811270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00.1pt" to="4.05pt,3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</wp:posOffset>
                </wp:positionH>
                <wp:positionV relativeFrom="paragraph">
                  <wp:posOffset>312547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46.1pt" to="58pt,24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</wp:posOffset>
                </wp:positionH>
                <wp:positionV relativeFrom="paragraph">
                  <wp:posOffset>2096770</wp:posOffset>
                </wp:positionV>
                <wp:extent cx="685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65.1pt" to="58pt,16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</wp:posOffset>
                </wp:positionH>
                <wp:positionV relativeFrom="paragraph">
                  <wp:posOffset>1296670</wp:posOffset>
                </wp:positionV>
                <wp:extent cx="685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2.1pt" to="58pt,10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2790</wp:posOffset>
                </wp:positionH>
                <wp:positionV relativeFrom="paragraph">
                  <wp:posOffset>949325</wp:posOffset>
                </wp:positionV>
                <wp:extent cx="4580890" cy="69469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Господство,</w:t>
                            </w:r>
                            <w:r>
                              <w:rPr>
                                <w:sz w:val="22"/>
                              </w:rPr>
                              <w:t xml:space="preserve"> т.е. подчинение одних социальных групп другим , что закрепляется в государственных нормативно – правовых а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54.7pt;mso-wrap-distance-left:9.05pt;mso-wrap-distance-right:9.05pt;mso-wrap-distance-top:0pt;mso-wrap-distance-bottom:0pt;margin-top:74.7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Господство,</w:t>
                      </w:r>
                      <w:r>
                        <w:rPr>
                          <w:sz w:val="22"/>
                        </w:rPr>
                        <w:t xml:space="preserve"> т.е. подчинение одних социальных групп другим , что закрепляется в государственных нормативно – правовых ак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2790</wp:posOffset>
                </wp:positionH>
                <wp:positionV relativeFrom="paragraph">
                  <wp:posOffset>1863725</wp:posOffset>
                </wp:positionV>
                <wp:extent cx="4580890" cy="58039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Руководство, </w:t>
                            </w:r>
                            <w:r>
                              <w:rPr>
                                <w:sz w:val="22"/>
                              </w:rPr>
                              <w:t>т.е. определение и законодательное закрепление стратегии развития общества, политической системы, выбор средств осуществления основных задач и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45.7pt;mso-wrap-distance-left:9.05pt;mso-wrap-distance-right:9.05pt;mso-wrap-distance-top:0pt;mso-wrap-distance-bottom:0pt;margin-top:146.7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Руководство, </w:t>
                      </w:r>
                      <w:r>
                        <w:rPr>
                          <w:sz w:val="22"/>
                        </w:rPr>
                        <w:t>т.е. определение и законодательное закрепление стратегии развития общества, политической системы, выбор средств осуществления основных задач и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2790</wp:posOffset>
                </wp:positionH>
                <wp:positionV relativeFrom="paragraph">
                  <wp:posOffset>34925</wp:posOffset>
                </wp:positionV>
                <wp:extent cx="4580890" cy="58039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Механизм осуществление в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>включает следующие мо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45.7pt;mso-wrap-distance-left:9.05pt;mso-wrap-distance-right:9.05pt;mso-wrap-distance-top:0pt;mso-wrap-distance-bottom:0pt;margin-top:2.7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Механизм осуществление власти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>включает следующие мо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2790</wp:posOffset>
                </wp:positionH>
                <wp:positionV relativeFrom="paragraph">
                  <wp:posOffset>3692525</wp:posOffset>
                </wp:positionV>
                <wp:extent cx="4580890" cy="4660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Контроль</w:t>
                            </w:r>
                            <w:r>
                              <w:rPr>
                                <w:sz w:val="22"/>
                              </w:rPr>
                              <w:t xml:space="preserve"> как обратная связь, с помощью которой власть следит за тем, какие результаты имеют те или иные управленческ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36.7pt;mso-wrap-distance-left:9.05pt;mso-wrap-distance-right:9.05pt;mso-wrap-distance-top:0pt;mso-wrap-distance-bottom:0pt;margin-top:290.7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Контроль</w:t>
                      </w:r>
                      <w:r>
                        <w:rPr>
                          <w:sz w:val="22"/>
                        </w:rPr>
                        <w:t xml:space="preserve"> как обратная связь, с помощью которой власть следит за тем, какие результаты имеют те или иные управленческ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2790</wp:posOffset>
                </wp:positionH>
                <wp:positionV relativeFrom="paragraph">
                  <wp:posOffset>92075</wp:posOffset>
                </wp:positionV>
                <wp:extent cx="4580890" cy="8089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089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Управление и организация, </w:t>
                            </w:r>
                            <w:r>
                              <w:rPr>
                                <w:sz w:val="22"/>
                              </w:rPr>
                              <w:t>т.е. принятие конкретных управленческих решений, согласование, упорядочивание деятельности различных социальных групп, личностей, действий политических и неполитических организаций и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63.7pt;mso-wrap-distance-left:9.05pt;mso-wrap-distance-right:9.05pt;mso-wrap-distance-top:0pt;mso-wrap-distance-bottom:0pt;margin-top:7.2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Управление и организация, </w:t>
                      </w:r>
                      <w:r>
                        <w:rPr>
                          <w:sz w:val="22"/>
                        </w:rPr>
                        <w:t>т.е. принятие конкретных управленческих решений, согласование, упорядочивание деятельности различных социальных групп, личностей, действий политических и неполитических организаций и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</w:rPr>
      </w:pPr>
      <w:r>
        <w:rPr>
          <w:sz w:val="32"/>
          <w:u w:val="single"/>
        </w:rPr>
        <w:t>Заключ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28"/>
        </w:rPr>
        <w:t xml:space="preserve">В данной лекции я постарался показать и раскрыть феномен политической власти в некоторых ее основных проявлениях. Власть и есть та основа, которая определяет политику; власть существует везде, где есть совместная деятельность; это необходимый атрибут  общественных отношений, суть которого заключается в переводе материальных и духовных интересов и сил в совместное действие. Для того чтобы обеспечить совместность  материальных, духовных интересов и сил в совместное действие. Для того чтобы обеспечить совместность в любом деле, кто – то должен взять на себя инициативу распоряжения . Эта инициатива либо принимается , либо оспаривается. Такова абстрактная модель функционирования власти : господства , доминирования и согласия и подчинения. В реализации же   действительного властного акта дело обстоит гораздо сложнее. Подчинение и сопротивление оказываются переплетенными между собою весьма сложным и для каждого отдельного случая специфическим образом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Нельзя не согласиться с позицией А.Здравомыслова , что власть является центром , своего рода , силового поля , напряжение в котором распространяется неравномерно. Можно сказать , что сама власть представляет собой  определенную совокупность средств организации социального пространства через соответствующие точки напряжения , через линии искривления пространства. Там , где появляются или существуют точки нелояльности , несогласия , неподчинения и протеста , возникает напряженность и необходимость концентрации властных усилий различного рода . Если напряженность накапливается в центрах , жизненно значимых для всей системы доминирования  и подчинения , а не в периферийных областях , то возникает непосредственная угроза самим основаниям властных отношений . В современным условиях идет процесс развития власти , котором можно выделить ряд главных тенден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ервая тенденция заключается в усилении интенсивности процесса демократизации политической власти. Четко выраженным  является процесс замены форм политической власти , основанных на прямом насилии и подчинении , формами общественного консенсуса и самоу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торая тенденция проявляется в возрастании фактора легитимности власти как обязательного признака цивилизованной власти. Властные структуры  всех стран предпринимают максимум усилий для обеспечения легитимности политической власти, т.е. признание  ее законного характера обществ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Третья тенденция проявляется  в высоких темпах бюрократизации аппарата властных структу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Четвертая тенденция . Как правило было  замечено, злоупотребление властью, подавление свободы граждан заложены не в сущности самой власти, а в необоснованной и неоправданной ее Конститу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ятая тенденция отражает  негативных процесс нарастания конфликтности  между различными ветвями власти. Эта тенденция отрицательно воздействует на столь желательную для всех стран экономическую  и политическую стабильность. Политическая власть, которая как видно из предыдущего текста, охватывает все сферы жизни и моделируя человеческие отношения предает им статус политических является источником и основой этой политики, т.е. власть – первооснова политик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>
          <w:sz w:val="28"/>
        </w:rPr>
        <w:tab/>
      </w:r>
      <w:r>
        <w:rPr>
          <w:sz w:val="28"/>
          <w:u w:val="single"/>
        </w:rPr>
        <w:t>Библиографический список</w:t>
      </w:r>
    </w:p>
    <w:p>
      <w:pPr>
        <w:pStyle w:val="Normal"/>
        <w:tabs>
          <w:tab w:val="clear" w:pos="720"/>
          <w:tab w:val="left" w:pos="2085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085" w:leader="none"/>
        </w:tabs>
        <w:rPr/>
      </w:pPr>
      <w:r>
        <w:rPr/>
        <w:t>Аристотель. Сочинения в четырех томах. Е.4,М.,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Байтин.  М. И. Государство и Политическая Власть. Саратов,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Белов. Г.А. Институциональная система политической власти. Кентавр №4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Белов. Г.А. Политология. М., Наука 19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Белов. Г.А. Пути эволюции нормативной политической системы российского общества. Вестник МГУ Сер 12 №1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Вебер. М. Избранные произведения. М., Прогресс. 19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Гончаров Д.В., Гоптарева И.Б. Введение в политическую науку. Юрист М.,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Дегтярев А.А. Политическая Власть Как Регулятивный Механизм Социального Общения. Полис: Политические Исследования 96г. №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Дмитриев.Ю.А. Соотношения понятий политической и государственной власти в условиях формирования гражданского общества. Государство и право 1994 №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 xml:space="preserve">Краснов. Б.И. Власть как общественное явление. Социально – политический журнал. 1994. №7 – 8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Краснов. Б.И. Теория власти и властных отношений . Социально – Политический журнал. 1994. №3 –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Мельников. Ю. Легитимность власти. Власть 1996 №4 (С 3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Политология. Учебное пособие для Высших Учебных Заведений. Под ред., Г.В. Полуниной. М., «Акалис»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Пугачев В. П., Соловьев А.И. Введение в политологию. М.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 xml:space="preserve">Шаран. П. Сравнительная Политология; Ч.1., М., 1992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1065"/>
      </w:pPr>
      <w:rPr/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720" w:firstLine="720"/>
    </w:pPr>
    <w:rPr>
      <w:sz w:val="4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0:50:00Z</dcterms:created>
  <dc:creator>Вова</dc:creator>
  <dc:description/>
  <dc:language>en-US</dc:language>
  <cp:lastModifiedBy>Вершинин Владимир</cp:lastModifiedBy>
  <cp:lastPrinted>2001-05-15T17:39:00Z</cp:lastPrinted>
  <dcterms:modified xsi:type="dcterms:W3CDTF">2001-05-15T14:36:00Z</dcterms:modified>
  <cp:revision>5</cp:revision>
  <dc:subject/>
  <dc:title>Тема: Власть как общественное явление</dc:title>
</cp:coreProperties>
</file>