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Российской Федерации по связи и информатизации</w:t>
      </w:r>
    </w:p>
    <w:p>
      <w:pPr>
        <w:pStyle w:val="Heading"/>
        <w:rPr/>
      </w:pPr>
      <w:r>
        <w:rPr/>
        <w:t>Ур филиал СибГУ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РЕФЕРАТ </w:t>
      </w:r>
    </w:p>
    <w:p>
      <w:pPr>
        <w:pStyle w:val="Heading"/>
        <w:rPr>
          <w:b/>
          <w:b/>
        </w:rPr>
      </w:pPr>
      <w:r>
        <w:rPr>
          <w:b/>
        </w:rPr>
        <w:t>по Отечественной истори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на тему:</w:t>
      </w:r>
    </w:p>
    <w:p>
      <w:pPr>
        <w:pStyle w:val="Heading"/>
        <w:rPr/>
      </w:pPr>
      <w:r>
        <w:rPr>
          <w:sz w:val="32"/>
        </w:rPr>
        <w:t>«</w:t>
      </w:r>
      <w:r>
        <w:rPr>
          <w:b/>
          <w:sz w:val="32"/>
        </w:rPr>
        <w:t>Изменения в международной обстановке после окончания второй мировой войны (1946-1953)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Выполнил:</w:t>
      </w:r>
      <w:r>
        <w:rPr>
          <w:sz w:val="28"/>
        </w:rPr>
        <w:t xml:space="preserve"> студент гр. М-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Бунзяк Николай Михайлови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                                                </w:t>
      </w:r>
      <w:r>
        <w:rPr>
          <w:b/>
          <w:sz w:val="28"/>
        </w:rPr>
        <w:t>Проверил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</w:rPr>
      </w:pPr>
      <w:r>
        <w:rPr>
          <w:b/>
        </w:rPr>
        <w:t>Екатеринбург,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1134" w:hanging="0"/>
        <w:rPr/>
      </w:pPr>
      <w:r>
        <w:rPr/>
        <w:t>Содержание</w:t>
      </w:r>
    </w:p>
    <w:p>
      <w:pPr>
        <w:pStyle w:val="Heading3"/>
        <w:ind w:left="1134" w:hanging="0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Введение …………………………………………………….…3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 xml:space="preserve">Основные направления геополитических разработок после 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торой мировой войны ……………………………………4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«Холодная война», её причины. Начало противостояния                           двух систем…………………………………...………………..8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Истоки холодной войны……………..………………………..8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Создание военных блоков…………………………………….9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Гонка вооружений…………………………………………….11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Стремление к расширению границ Советского Союза…………………………………………………………..12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Заключение……………………………………………….……14</w:t>
      </w:r>
    </w:p>
    <w:p>
      <w:pPr>
        <w:pStyle w:val="Normal"/>
        <w:numPr>
          <w:ilvl w:val="0"/>
          <w:numId w:val="2"/>
        </w:numPr>
        <w:ind w:left="1134" w:hanging="360"/>
        <w:rPr>
          <w:b/>
          <w:b/>
          <w:sz w:val="28"/>
        </w:rPr>
      </w:pPr>
      <w:r>
        <w:rPr>
          <w:sz w:val="28"/>
        </w:rPr>
        <w:t>Список используемой литературы……….…………….…….15</w:t>
      </w:r>
    </w:p>
    <w:p>
      <w:pPr>
        <w:pStyle w:val="Normal"/>
        <w:ind w:left="77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3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"Холодная война" - период в развитии международных отношений и внешней политики СССР, длившийся почти 40 лет после окончания второй мировой войны. Сутью "холодной войны" было политическое, военно-стратегическое и идеологическое противостояние стран капиталистической и так называемой социалистической системы. "Холодная война" втянула в себя всю планету. Она расколола мир на две части, две военно-политические и экономические группировки, две общественно-политические системы. Мир стал двухполюсным, биполярным. Возникла своеобразная политическая логика этого соперничества - кто не с нами, тот против нас. Все события в мире стали рассматриваться как бы сквозь эту "черно-белую" призму соперничества. Во всём и везде каждая сторона видела коварную руку противника, одновременно пытаясь любыми средствами досадить ему.     «Почему началась «холодная война»?» - многим за</w:t>
        <w:softHyphen/>
        <w:t>давал  этот вопрос перед началом своей работы и полу</w:t>
        <w:softHyphen/>
        <w:t>чал короткие ответы. Но после изучения различной ли</w:t>
        <w:softHyphen/>
        <w:t>тературы на эту тему понял, что ответ вовсе не краток.</w:t>
      </w:r>
    </w:p>
    <w:p>
      <w:pPr>
        <w:pStyle w:val="Normal"/>
        <w:ind w:left="1134" w:hanging="0"/>
        <w:rPr/>
      </w:pPr>
      <w:r>
        <w:rPr>
          <w:sz w:val="28"/>
        </w:rPr>
        <w:t>Противостояние систем внешне имело мирную, идеологичес</w:t>
        <w:softHyphen/>
        <w:t>кую форму («холодная война»), хотя и были предприняты опре</w:t>
        <w:softHyphen/>
        <w:t>деленные «разведки боем» — самые значительные: с социалистической стороны — война в Корее (1950—1953 гг.), установка ракет с атомными боеголовками на Кубе (1962 г.), война в Афганистане (1979—1989 гг.), а с капиталистической — война во Вьетнаме в 1960-х гг. Все они окончились провалом. Суть «хо</w:t>
        <w:softHyphen/>
        <w:t>лодной войны» состояла в беспримерном соревнований по про</w:t>
        <w:softHyphen/>
        <w:t>изводству современных вооружений между западным (Североатлантический договор) и восточным (Варшавский договор) во</w:t>
        <w:softHyphen/>
        <w:t>енными союзами.</w:t>
      </w:r>
    </w:p>
    <w:p>
      <w:pPr>
        <w:pStyle w:val="Normal"/>
        <w:ind w:left="1134" w:hanging="0"/>
        <w:rPr/>
      </w:pPr>
      <w:r>
        <w:rPr>
          <w:sz w:val="28"/>
        </w:rPr>
        <w:t>Гонка новых вооружений охватила все роды войск — сухопутные, воздушные, морские. Главным результатом явилось созда</w:t>
        <w:softHyphen/>
        <w:t>ние, нового типа стратегического оружия: термоядерных (водо</w:t>
        <w:softHyphen/>
        <w:t>родных) бомб (1955 г.), многократно превышающих разрушительную силу атомных зарядов, и их носителей — баллистичес</w:t>
        <w:softHyphen/>
        <w:t>ких межконтинентальных ракет (1957 г. — первый вывод раке</w:t>
        <w:softHyphen/>
        <w:t>той в космос спутника Земли) — как стационарных (в шах</w:t>
        <w:softHyphen/>
        <w:t>тах), так и мобильных (на атомных подлодках). В 1961 г. испыта</w:t>
        <w:softHyphen/>
        <w:t>ние советской сверхмощной водородной бомбы на Новой Зем</w:t>
        <w:softHyphen/>
        <w:t>ле буквально потрясло земной шар, по которому трижды про</w:t>
        <w:softHyphen/>
        <w:t>бежала сейсмическая волна, а «гриб» поднялся в небо на 67 км. Стало предельно ясно, что ракетно-ядерная война означает не</w:t>
        <w:softHyphen/>
        <w:t>минуемую гибель цивилизации, в ней не может быть победите</w:t>
        <w:softHyphen/>
        <w:t>лей и побежденных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0"/>
        <w:rPr>
          <w:sz w:val="32"/>
        </w:rPr>
      </w:pPr>
      <w:r>
        <w:rPr>
          <w:sz w:val="32"/>
        </w:rPr>
        <w:t>Основные направления геополитических разработок после второй мировой войны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firstLine="720"/>
        <w:rPr/>
      </w:pPr>
      <w:r>
        <w:rPr/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Во время второй мировой войны в США развернулись усилия по разработке новых теорий внешней политики и мирового порядка. Эти усилия связаны прежде всего с именами Г.Уайджерта, Н.Спайкмена, Р.Страуса-Хюпе, В.Стефанссона, О.Латимора и др. Некоторые из них претендовали на формулирование «гуманизированной версии геополитики». В качестве отправной точки для них служил тезис о том, что Америке суждено сыграть особую роль в мире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Для реализации этой роли обосновывалась мысль о необходимости разработки особой американской геополитики. В целом сохраняя приверженность основополагающим принципам, сформулированным Мэхеном, Макиндером и другими отцами-основателями традиционной геополитики, американские исследователи выдвинули на передний план силовой фактор.</w:t>
      </w:r>
    </w:p>
    <w:p>
      <w:pPr>
        <w:pStyle w:val="Normal"/>
        <w:ind w:left="1134" w:firstLine="720"/>
        <w:rPr/>
      </w:pPr>
      <w:r>
        <w:rPr>
          <w:sz w:val="28"/>
        </w:rPr>
        <w:t xml:space="preserve">Как считал, например, Р.Страус-Хюпе, </w:t>
      </w:r>
      <w:r>
        <w:rPr>
          <w:rFonts w:cs="Arial" w:ascii="Arial" w:hAnsi="Arial"/>
          <w:sz w:val="28"/>
        </w:rPr>
        <w:t>«</w:t>
      </w:r>
      <w:r>
        <w:rPr>
          <w:rFonts w:cs="Arial" w:ascii="Arial" w:hAnsi="Arial"/>
          <w:i/>
          <w:sz w:val="28"/>
        </w:rPr>
        <w:t>геополитика представляет собой тщательно разработанный (master) план, предусматривающий что и как завоевать, указывая военному стратегу самый легкий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путь завоевания</w:t>
      </w:r>
      <w:r>
        <w:rPr>
          <w:rFonts w:cs="Arial" w:ascii="Arial" w:hAnsi="Arial"/>
          <w:sz w:val="28"/>
        </w:rPr>
        <w:t>».</w:t>
      </w:r>
      <w:r>
        <w:rPr>
          <w:sz w:val="28"/>
        </w:rPr>
        <w:t xml:space="preserve"> Таким образом, утверждал Страус-Хюпе, </w:t>
      </w:r>
      <w:r>
        <w:rPr>
          <w:rFonts w:cs="Arial" w:ascii="Arial" w:hAnsi="Arial"/>
          <w:i/>
          <w:sz w:val="28"/>
        </w:rPr>
        <w:t>«ключом к глобальному</w:t>
      </w:r>
      <w:r>
        <w:rPr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мышлению Гитлера является германская геополитика»</w:t>
      </w:r>
      <w:r>
        <w:rPr>
          <w:rFonts w:cs="Arial" w:ascii="Arial" w:hAnsi="Arial"/>
          <w:sz w:val="28"/>
        </w:rPr>
        <w:t>.</w:t>
      </w:r>
      <w:r>
        <w:rPr>
          <w:sz w:val="28"/>
        </w:rPr>
        <w:t xml:space="preserve"> При разработке американской геополитики этими авторами наряду с проблемами взаимоотношений США со странами западного полушария все более настойчиво на передний план выдвигался вопрос об отношениях со всей Евразией.</w:t>
      </w:r>
    </w:p>
    <w:p>
      <w:pPr>
        <w:pStyle w:val="Normal"/>
        <w:ind w:left="1134" w:right="-279" w:firstLine="720"/>
        <w:rPr/>
      </w:pPr>
      <w:r>
        <w:rPr>
          <w:sz w:val="28"/>
        </w:rPr>
        <w:t>С этой точки зрения наиболее показательны позиции Н.Спайкмена</w:t>
      </w:r>
      <w:r>
        <w:rPr>
          <w:rFonts w:cs="Arial" w:ascii="Arial" w:hAnsi="Arial"/>
          <w:sz w:val="28"/>
        </w:rPr>
        <w:t>. «</w:t>
      </w:r>
      <w:r>
        <w:rPr>
          <w:rFonts w:cs="Arial" w:ascii="Arial" w:hAnsi="Arial"/>
          <w:i/>
          <w:sz w:val="28"/>
        </w:rPr>
        <w:t>В мире международной анархии</w:t>
      </w:r>
      <w:r>
        <w:rPr>
          <w:rFonts w:cs="Arial" w:ascii="Arial" w:hAnsi="Arial"/>
          <w:sz w:val="28"/>
        </w:rPr>
        <w:t>,</w:t>
      </w:r>
      <w:r>
        <w:rPr>
          <w:sz w:val="28"/>
        </w:rPr>
        <w:t xml:space="preserve"> - писал он, - </w:t>
      </w:r>
      <w:r>
        <w:rPr>
          <w:rFonts w:cs="Arial" w:ascii="Arial" w:hAnsi="Arial"/>
          <w:i/>
          <w:sz w:val="28"/>
        </w:rPr>
        <w:t>внешняя политика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должна иметь своей целью прежде всего улучшение или по крайней мере сохранение сравнительной силовой позиции государства. Сила в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конечном счете составляет способность вести успешную войну, и в географии лежат ключи к проблемам военной и политической стратегии. Территория государства - это база, с которой оно действует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во время войны, и стратегическая позиция, которую оно занимает во время временного перемирия, называемого миром. География являетс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самым фундаментальным фактором во внешней политике государств, потому что этот фактор - самый постоянный. Министры приходят и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уходят, умирают даже диктатуры, но цепи гор остаются непоколебимыми».</w:t>
      </w:r>
    </w:p>
    <w:p>
      <w:pPr>
        <w:pStyle w:val="Normal"/>
        <w:ind w:left="1134" w:right="-279" w:firstLine="720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1134" w:right="-279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Спайкмен выделял три крупных центра мировой мощи: атлантическое побережье Северной Америки, европейское побережье и Дальний Восток Евразии. Он допускал также возможность четвертого центра в лице Индии. Из всех трех евразийских регионов Спайкмен считал особо значимым для США европейское побережье, поскольку Америка возникла в качестве трансатлантической проекции европейской цивилизации. К тому же наиболее важные регионы США были, естественно, ориентированы в направлении Атлантики.</w:t>
      </w:r>
    </w:p>
    <w:p>
      <w:pPr>
        <w:pStyle w:val="Normal"/>
        <w:ind w:left="1134" w:firstLine="720"/>
        <w:rPr/>
      </w:pPr>
      <w:r>
        <w:rPr>
          <w:sz w:val="28"/>
        </w:rPr>
        <w:t xml:space="preserve">Следует отметить, что при всех различиях в позициях большинство американских исследователей придерживались того мнения, что после второй мировой войны США не остается ничего иного, кроме как вступить в тесный союз с Великобританией. Как считал тот же Спайкмен, победа Германии и Японии привела бы к установлению их совместного контроля над тремя главными центрами силы в Евразии. В таком случае Америка оказалась бы в весьма уязвимом положении, поскольку при всей своей мощи она не была бы в состоянии сопротивляться объединенной мощи остальных держав. Именно поэтому, утверждал Спайкмен, США следует вступить в союз с Великобританией. При этом, подвергнув некоторому пересмотру концепцию Макиндера, Спайкмен переформулировал приведенный выше тезис последнего по-своему: </w:t>
      </w:r>
      <w:r>
        <w:rPr>
          <w:rFonts w:cs="Arial" w:ascii="Arial" w:hAnsi="Arial"/>
          <w:sz w:val="28"/>
        </w:rPr>
        <w:t>«</w:t>
      </w:r>
      <w:r>
        <w:rPr>
          <w:rFonts w:cs="Arial" w:ascii="Arial" w:hAnsi="Arial"/>
          <w:i/>
          <w:sz w:val="28"/>
        </w:rPr>
        <w:t>кто контролирует Римленд, тот контролирует Евразию, а кто контролирует Евразию, тот контролирует судьбы всего мира</w:t>
      </w:r>
      <w:r>
        <w:rPr>
          <w:rFonts w:cs="Arial" w:ascii="Arial" w:hAnsi="Arial"/>
          <w:sz w:val="28"/>
        </w:rPr>
        <w:t xml:space="preserve">». 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Очевидно, что позиция Спайкмена явно или неявно имела своим предназначением обоснование лидирующей роли США в послевоенном мире. Об этом недвусмысленно говорил Г.Уайджерт. Призывая учиться у германской геополитики, он делал упор на то, что в послевоенный период Америка должна способствовать освобождению Евразии от всех форм империализма и утверждению там свободы и демократии, естественно, американского образца. Предполагалось, что США, будучи океанической державой с мощными военно-морским флотом и авиацией, будут в состоянии установить свой контроль над прибрежными зонами евразийского континента и, заблокировав евразийский хартленд, контролировать весь мир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Необходимо отметить, что еще во время второй мировой войны большинство специалистов-геополитиков осудили нацистский режим. Но тем не менее геополитика, по сути дела, оказалась в некотором роде дискредитированной и была оттеснена на периферию международно-политических исследований и дискуссий. Как будет показано в соответствующих главах учебника, внешнеполитическая мысль, и в частности геополитическая мысль, после второй мировой войны оказалась в некотором роде заложницей холодной войны и биполярной трактовки мирового порядка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Сильнейшее влияние на разработки почти всех без исключения направлений, будь то крайний реализм или крайний идеализм, оказали системный конфликт эпохи, состояние конфронтации между двумя противоборствующими блоками во главе с двумя сверхдержавами и тот факт, что этот конфликт и конфронтация были в свою очередь пронизаны идеологическим измерением. В результате территориальный аспект геополитики оказался искаженным и в определенной степени подчиненным идеологическим императивам борьбы двух систем и блоков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Немаловажную роль с рассматриваемой точки зрения сыграли также впечатляющие успехи военных, транспортных и телекоммуникационных технологий. Так, при всем сохранившемся влиянии традиционных идей и концепций возникли новые разработки и конструкции, построенные на понимании того, что с появлением авиации и особенно ядерного оружия и средств его доставки традиционные модели, в основе которых лежал географическо-пространственный детерминизм, устарели и нуждаются в серьезной корректировке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Наиболее обоснованные аргументы в пользу этой точки зрения выдвинул А.П.Северски. В его геополитическом построении мир разделен на два огромных круга воздушной мощи, сконцентрированных соответственно на индустриальных центрах США и Советского Союза. Американский круг покрывает большую часть западного полушария, а советский - большую часть мирового острова. Оба они обладают приблизительно равной силой и, по мнению Северски, в совокупности составляют ключ к мировому господству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 xml:space="preserve">Следует отметить, что большинство исследователей как западного, так и советского блока независимо от своих симпатий и антипатий трактовали мировые реальности в контексте подобной биполярной геополитики, и поэтому здесь нет надобности сколько-нибудь подробно анализировать их идеи и концепции. 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  <w:t>Отметим лишь то, что по мере ослабления жесткой структурированности биполярного мира и выдвижения на политическую авансцену других актеров в лице новых стран и регионов идеи зачинателей геополитики начали подвергаться существенной корректировке.</w:t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1134" w:hanging="0"/>
        <w:rPr>
          <w:sz w:val="32"/>
        </w:rPr>
      </w:pPr>
      <w:r>
        <w:rPr>
          <w:sz w:val="32"/>
        </w:rPr>
        <w:t>«Холодная война», её причины. Начало противостояния двух систе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КИ ХОЛОДНОЙ ВОЙ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Термин «холодная война» был введен в обращение Черчиллем в ходе его выступления в Фултоне (США) 5 марта 1946 года. Уже не являясь лидером своей страны, Черчилль оставался одним из самых влиятельных политиков мира. В своей речи он констатировал, что Европа оказалась разделенной «железным занавесом», и призвал западную цивилизацию объявить войну «коммунизму».</w:t>
      </w:r>
    </w:p>
    <w:p>
      <w:pPr>
        <w:pStyle w:val="Normal"/>
        <w:ind w:left="1134" w:hanging="0"/>
        <w:rPr/>
      </w:pPr>
      <w:r>
        <w:rPr>
          <w:sz w:val="28"/>
        </w:rPr>
        <w:t xml:space="preserve"> </w:t>
      </w:r>
      <w:r>
        <w:rPr>
          <w:sz w:val="28"/>
        </w:rPr>
        <w:t>Почему же холодная война началась только после Второй Мировой войны? Очевидно, это было продиктовано самим временем, самой эпохой. Из этой войны союзники вышли настолько сильными, а средства ведения войны стали столь разрушительными, что стало ясно: выяснять отношения прежними методами слишком большая роскошь. Тем не менее, желания извести противную сторону у партнеров по коалиции не убавилось. В известной степени инициатива начала «холодной войны» принадлежит странам Запада, для которых мощь СССР, ставшая очевидной в ходе Второй Мировой войны, оказалась очень неприятным сюрпризом.</w:t>
      </w:r>
    </w:p>
    <w:p>
      <w:pPr>
        <w:pStyle w:val="Normal"/>
        <w:ind w:left="1134" w:hanging="0"/>
        <w:rPr/>
      </w:pPr>
      <w:r>
        <w:rPr>
          <w:sz w:val="28"/>
        </w:rPr>
        <w:t>Итак, «холодная война» возникла вскоре после окончания Второй Мировой войны, когда союзники принялись подводить ее итоги. Что же они увидели? Во-первых,. Пол-Европы оказалось в советской зоне влияния, и там лихорадочно возникали просоветские режимы. Во-вторых, возникла мощная волна освободительного движения в колониях против метрополий. В-третьих, мир быстро поляризовался и превращался в двухполюсной. В-четвертых, на мировой арене сформировались две сверхдержавы, военно-экономическая мощь которых давала им существенное превосходство над другими. Плюс ко всему, интересы стран Запада в различных точках земного шара начинают наталкиваться на интересы СССР. Вот это новое состояние мира, образовавшееся после Второй Мировой войны, быстрее других и осознал Черчиль, провозгласив «холодную войну».</w:t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ЗДАНИЕ ВОЕННЫХ БЛОКОВ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После окончания Второй Мировой войны страны Западной Европы и США объединились против СССР. Советский Союз же, стремясь обезопасить себя, создал вокруг своей границы своего рода буфер, окружив себя странами, в которых по окончании военных действий сформировались просоветские правительства. Таким образом мир был разделен на два лагеря: капиталистический и социалистический. И в том, и в другом были созданы так называемые системы коллективной безопасности – военные блоки.</w:t>
      </w:r>
      <w:r>
        <w:rPr>
          <w:sz w:val="34"/>
        </w:rPr>
        <w:t xml:space="preserve">     </w:t>
      </w:r>
      <w:r>
        <w:rPr/>
        <w:t xml:space="preserve"> </w:t>
      </w:r>
      <w:r>
        <w:rPr>
          <w:sz w:val="28"/>
        </w:rPr>
        <w:t>Штаты хотели помочь Европе уйти из хозяйственной послевоенной разрухи и тем самым предотвратить раз</w:t>
        <w:softHyphen/>
        <w:t>витие коммунизма, в этой связи был разработан план  Маршала . Американские лидеры объявили о своём на</w:t>
        <w:softHyphen/>
        <w:t>мерении всячески сдерживать распространение комму</w:t>
        <w:softHyphen/>
        <w:t>низма. «Советский Союз стремится к безграничному распространению своих сил и своих доктрин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это пред</w:t>
        <w:softHyphen/>
        <w:t>ставляло большую опасность для великих принципов свободы и прав человека» . В феврале 1947 года прези</w:t>
        <w:softHyphen/>
        <w:t>дент США Трумэн развернул конкретную программу мер по спасению Европы от советской экспансии («док</w:t>
        <w:softHyphen/>
        <w:t>трина Трумэна»). В «доктрину Трумэна» входило  создание Североатлантического союза (НАТО), который и образовался в 1949 году   – это военно-политический блок, в который вошли США, Англия, Франция, Италия, Канада, Бельгия, Голландия, Португалия, Дания, Норве</w:t>
        <w:softHyphen/>
        <w:t>гия, Исландия, Люксембург. В 1952 году в НАТО всту</w:t>
        <w:softHyphen/>
        <w:t>пили Греция и Турция.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</w:t>
      </w:r>
      <w:r>
        <w:rPr>
          <w:sz w:val="28"/>
        </w:rPr>
        <w:t>Правительство США предложило Советскому Союзу и другим европейским странам принять участие в плане реконструкции и восстановлении Европы, однако СССР и под его нажимом другие восточноевропейские госу</w:t>
        <w:softHyphen/>
        <w:t>дарства отказались от американского положения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. 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 </w:t>
      </w:r>
      <w:r>
        <w:rPr>
          <w:sz w:val="28"/>
        </w:rPr>
        <w:t>Руководство СССР было озабочено не объединением усилий всех пострадавших от войны стран для скорей</w:t>
        <w:softHyphen/>
        <w:t>шего восстановления экономики мира, а созданием своей собственной, независимой от запада политико-экономической сферы, центром которой был бы Совет</w:t>
        <w:softHyphen/>
        <w:t>ский Союз, окружённый странами-сателлитами.  Эко</w:t>
        <w:softHyphen/>
        <w:t>номика этих стран в ближайшие послевоенные годы всё больше подчинялись советской экономике с тенденцией превращения  в её придаток. Другим источником вос</w:t>
        <w:softHyphen/>
        <w:t>становления и усиления экономической мощи СССР должны были послужить репарации, а также промыш</w:t>
        <w:softHyphen/>
        <w:t>ленное оборудование, вывезенное Советским Союзом в качестве военной добычи. Но значительной частью обо</w:t>
        <w:softHyphen/>
        <w:t>рудования советская промышленность не могла пользо</w:t>
        <w:softHyphen/>
        <w:t>ваться из-за бесхозяйственности. Ценнейшее оборудо</w:t>
        <w:softHyphen/>
        <w:t xml:space="preserve">вания превращалось в железный лом.  </w:t>
      </w:r>
      <w:r>
        <w:rPr>
          <w:sz w:val="28"/>
          <w:vertAlign w:val="superscript"/>
        </w:rPr>
        <w:t xml:space="preserve">                               </w:t>
      </w:r>
    </w:p>
    <w:p>
      <w:pPr>
        <w:pStyle w:val="Normal"/>
        <w:ind w:left="1134" w:hanging="0"/>
        <w:rPr/>
      </w:pPr>
      <w:r>
        <w:rPr>
          <w:sz w:val="28"/>
          <w:vertAlign w:val="superscript"/>
        </w:rPr>
        <w:t xml:space="preserve">          </w:t>
      </w:r>
      <w:r>
        <w:rPr>
          <w:sz w:val="28"/>
        </w:rPr>
        <w:t>Предусматривалось  нанесение мощного военного удара США по СССР: намечалось сбросить 300 атом</w:t>
        <w:softHyphen/>
        <w:t>ных бомб на 100 городов нашей страны. Как свидетель</w:t>
        <w:softHyphen/>
        <w:t>ствуют рассекреченные документы, американские воен</w:t>
        <w:softHyphen/>
        <w:t>ные планы основывались на следующих положениях: война с СССР – реальность, если не удастся «отбросить»</w:t>
      </w:r>
    </w:p>
    <w:p>
      <w:pPr>
        <w:pStyle w:val="3"/>
        <w:rPr/>
      </w:pPr>
      <w:r>
        <w:rPr/>
        <w:t>мировой социализм; СССР и его союзники не должны достигнуть уровня США в военном и экономическом отношении; США должны быть готовы первыми ис</w:t>
        <w:softHyphen/>
        <w:t xml:space="preserve">пользовать ядерное оружие. 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</w:t>
      </w:r>
      <w:r>
        <w:rPr>
          <w:sz w:val="28"/>
        </w:rPr>
        <w:t>В западной историографии начало «холодной войны» связывают с агрессивной послевоенной политикой Со</w:t>
        <w:softHyphen/>
        <w:t>ветского Союза. В последнее время сторонники этой версии появились и в нашей стране. Сказка об агрессии советского народа использовалась на Западе для опре</w:t>
        <w:softHyphen/>
        <w:t>делённого идеологического настроя населения.</w:t>
      </w:r>
    </w:p>
    <w:p>
      <w:pPr>
        <w:pStyle w:val="Normal"/>
        <w:ind w:left="1134" w:firstLine="720"/>
        <w:rPr/>
      </w:pPr>
      <w:r>
        <w:rPr>
          <w:sz w:val="28"/>
        </w:rPr>
        <w:t xml:space="preserve">    </w:t>
      </w:r>
      <w:r>
        <w:rPr>
          <w:sz w:val="28"/>
        </w:rPr>
        <w:t>Выступая в Фултоне, Черчилль говорил, что русские уважают только военную силу и Запад должен перейти к созданию значительного перевеса военной мощи над СССР. Речь Черчилля успешно камуфлировала тот факт, что военная мощь Англии и США значительно превосходила советскую. В мае 1955 года – подписан Варшавский Договор. В него входили (на момент подписания) Албания (Позже (в 1968 г.) она денонсировала Договор), Болгария, Венгрия, ГДР, Польша, Румыния, СССР, ЧССР. Поляризация мира завершилась, и созданные коалиции, во главе со своими лидерами, принялись бороться за влияние в странах третьего мира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  <w:t>ГОНКА ВООРУЖЕНИЙ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Начало ее было связано с атомным оружием. Как известно, в 1945 г. США оказались единственной ядерной державой в мире. В ходе войны с Японией они взорвали атомные бомбы над японскими городами Хиросимой и Нагасаки. Стратегическое превосходство привело к тому, что американские военные стали строить различные планы превентивного удара по СССР.</w:t>
      </w:r>
    </w:p>
    <w:p>
      <w:pPr>
        <w:pStyle w:val="Normal"/>
        <w:ind w:left="1134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Но американская монополия на ядерное оружие сохранялась только четыре года. В 1949 г. СССР провел испытания своей первой атомной бомбы. Это событие стало настоящим потрясением для западного мира и важной вехой «холодной войны». В ходе дальнейших форсированных разработок в СССР вскоре было создано ядерное , а затем и термоядерное оружие. Воевать стало очень опасно для всех, и чревато очень дурными последствиями. Накопленный за годы «холодной войны» ядерный потенциал был огромен, но гигантские запасы губительного оружия пользы не приносили, а затраты на их производство и хранение росли. Если раньше говорили «мы вас можем уничтожить, а вы нас – нет», то теперь формулировка изменилась. Стали говорить «вы нас 38 раз уничтожить можете, а мы вас – 64!» Споры бесплодные, особенно, учитывая, что, если бы началась война, и один из противников применил бы ядерное оружие, очень скоро ничего не осталось бы не только от него, но и от всей планеты. </w:t>
      </w:r>
    </w:p>
    <w:p>
      <w:pPr>
        <w:pStyle w:val="Normal"/>
        <w:ind w:left="1134" w:hanging="0"/>
        <w:rPr/>
      </w:pPr>
      <w:r>
        <w:rPr>
          <w:sz w:val="28"/>
        </w:rPr>
        <w:t>Гонка вооружений нарастала стремительными темпами. Стоило одной из сторон создать какое-либо принципиально новое оружие, как ее противница бросала все силы и ресурсы, чтобы добиться того же. Безумное соревнование затронуло все области военной промышленности. Соревновались везде: в создании новейших систем стрелкового оружия (на советский АКМ США отвечали М-16), в новых конструкциях танков, самолетов, кораблей и подводных лодок, но пожалуй самым драматическим было соревнование в создании ракетной техники.</w:t>
      </w:r>
      <w:r>
        <w:rPr>
          <w:sz w:val="34"/>
        </w:rPr>
        <w:t xml:space="preserve">     </w:t>
      </w:r>
    </w:p>
    <w:p>
      <w:pPr>
        <w:pStyle w:val="Normal"/>
        <w:ind w:left="1134" w:hanging="0"/>
        <w:rPr/>
      </w:pPr>
      <w:r>
        <w:rPr>
          <w:sz w:val="28"/>
        </w:rPr>
        <w:t xml:space="preserve">  </w:t>
      </w:r>
      <w:r>
        <w:rPr>
          <w:sz w:val="28"/>
        </w:rPr>
        <w:t>В 1949 году китайские коммунисты после многих лет гражданской войны одержали победу. Это не было большой радостью для Сталина, а на Западе полагали обратное. Так на границе СССР появилось огромное централизованное государство с населением, превосхо</w:t>
        <w:softHyphen/>
        <w:t>дящим советское население втрое. Сталин желал под</w:t>
        <w:softHyphen/>
        <w:t>черкнуть, что Советский Союз – старший брат Китая и он «главнее» Мао Цзедуна, и он этого добился без уси</w:t>
        <w:softHyphen/>
        <w:t>лий. Сталин, во время визита Мао Цзедуна в Москву в  1950 году, заставил ожидать его приёма несколько дней.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 </w:t>
      </w:r>
      <w:r>
        <w:rPr>
          <w:sz w:val="28"/>
        </w:rPr>
        <w:t>Гонка вооружений, раскол во мнениях почти по каж</w:t>
        <w:softHyphen/>
        <w:t>дому серьёзному вопросу международных отношений, всё усиливающаяся антиамериканская кампания в СССР и соответствующая антикоммунистическая кампания в США коренным образом отравили атмосферу междуна</w:t>
        <w:softHyphen/>
        <w:t xml:space="preserve">родных отношений, создали крайне напряжённую и опасную ситуацию, чреватую военными конфликтами.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rFonts w:cs="BookmanCTT;Times New Roman" w:ascii="BookmanCTT;Times New Roman" w:hAnsi="BookmanCTT;Times New Roman"/>
          <w:b/>
          <w:sz w:val="32"/>
        </w:rPr>
        <w:t xml:space="preserve">    </w:t>
      </w:r>
      <w:r>
        <w:rPr>
          <w:b/>
          <w:sz w:val="32"/>
        </w:rPr>
        <w:t>Стремление к расширению границ Советского Союза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Потсдамской конференции (17 июля – 2 августа 1945 года) Сталину удалось добиться установление польско-германской границы по Одеру – Нейсе и больших репараций с Германии (включая и её западную зону)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то же время советские представители внесли предложения об изменение режима Черноморских проливов (включая создание там военно-морских баз), возвращение СССР Карского и Ардаганского округов, которые отошли к Турции в 1921 году. Советский Союз был заинтересован в изменении режима управления Сирией, Ливаном, бывшими итальянскими колониями в Африке. А в сентябре 1945 года Сталин потребовал подкрепить статус великой державы протекторатом   СССР над Ливией, что вызвало большие волнения на Западе. Стремление утвердиться на Ближнем Востоке привело СССР к признанию государства Израиль. “Теперь ни один вопрос международной жизни не должен решаться без участия СССР,” – говорил Молотов. Лишь под жёстким давлением Запада советские войска покинули в 1946 году Иран.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литика СССР по превращению освободившихся от фашистской оккупации государств Восточной Европы в своих сателлитов была простой. Компартии этих стран, опираясь на советские дивизии, контролировавшие территорию восточноевропейских государств, совершали государственные перевороты и брали власть в свои руки. Механизм захвата власти почти везде был одинаков. В течение трёх-четырёх лет сформировался блок коммунистических стран-сателлитов Восточной и Юго-Восточной Европы. Возникла мировая социалистическая система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ветские войска находились в Центральной, Восточной и Юго-Восточной Европе, Северо-Восточном Китае, на Курилах и Сахалине, а также советские гарнизоны стояли в Вене и Берлине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“ </w:t>
      </w:r>
      <w:r>
        <w:rPr>
          <w:sz w:val="28"/>
        </w:rPr>
        <w:t>В последние годы Сталин немножко стал зазнаваться, и мне во внешней политике приходилось требовать то, что Милюков требовал – Дарданеллы! Сталин: «Давай, нажимай! В порядке совместного владения». Я ему: «Не дадут». – «А ты потребуй!»</w:t>
      </w:r>
    </w:p>
    <w:p>
      <w:pPr>
        <w:pStyle w:val="3"/>
        <w:rPr/>
      </w:pPr>
      <w:r>
        <w:rPr/>
        <w:t xml:space="preserve">    </w:t>
      </w:r>
      <w:r>
        <w:rPr/>
        <w:t>Понадобилась нам после войны Ливия. Сталин говорит: «Давай, нажимай!»… Аргументировать было трудно. На одном из заседаний совещания министров иностранных дел я заявил о том, что в Ливии возникло национально-освободительное движение. Но оно пока ещё слабенькое, мы хотим поддерживать его и построить там свою военную базу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 нас была попытка, кроме этого, потребовать район, примыкающий к Батуми, потому что в этом турецком районе было когда-то грузинское население…» - вспоминает Молотов. </w:t>
      </w:r>
    </w:p>
    <w:p>
      <w:pPr>
        <w:pStyle w:val="Normal"/>
        <w:numPr>
          <w:ilvl w:val="0"/>
          <w:numId w:val="3"/>
        </w:numPr>
        <w:ind w:left="1134" w:hanging="360"/>
        <w:rPr>
          <w:sz w:val="28"/>
        </w:rPr>
      </w:pPr>
      <w:r>
        <w:rPr>
          <w:sz w:val="28"/>
        </w:rPr>
        <w:t>Да,  Аляску неплохо бы вернуть, - констатирует Молотов.</w:t>
      </w:r>
    </w:p>
    <w:p>
      <w:pPr>
        <w:pStyle w:val="Normal"/>
        <w:numPr>
          <w:ilvl w:val="0"/>
          <w:numId w:val="3"/>
        </w:numPr>
        <w:ind w:left="1134" w:hanging="360"/>
        <w:rPr>
          <w:sz w:val="28"/>
        </w:rPr>
      </w:pPr>
      <w:r>
        <w:rPr>
          <w:sz w:val="28"/>
        </w:rPr>
        <w:t>А мысли такие были?</w:t>
      </w:r>
    </w:p>
    <w:p>
      <w:pPr>
        <w:pStyle w:val="Normal"/>
        <w:numPr>
          <w:ilvl w:val="0"/>
          <w:numId w:val="3"/>
        </w:numPr>
        <w:ind w:left="1134" w:hanging="360"/>
        <w:rPr>
          <w:sz w:val="28"/>
        </w:rPr>
      </w:pPr>
      <w:r>
        <w:rPr>
          <w:sz w:val="28"/>
        </w:rPr>
        <w:t>Были, конечно, но время ещё не пришло таким задачам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программу Трумэна («доктрина Трумэна») входили и меры, которые должны были заставить СССР уйти в свои границы, эта часть программы получила название  «доктрина отбрасывания социализма».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етом 1947 года Европа оказалась окончательно разделённой на союзников США и союзников СССР. Оформление соответствующих военных и экономических альянсов становилось лишь делом времени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      </w:t>
      </w:r>
      <w:r>
        <w:rPr>
          <w:sz w:val="28"/>
        </w:rPr>
        <w:t>Во всех вышеперечисленных случаях дело не дошло до военного столкновения между США и СССР, обе стороны были достаточно разумны, чтобы «холодная война»  не перешла в «горячую», хотя и временами мир между этими странами висел на волоске. Известное высказывание В.И. Ленина: «Мы хотим добровольного союза наций, - такого союза, который не допускал бы никакого насилия одной нации над другой, - такого союза, который был бы основан на полном доверии, на  ясном сознание братского единства, на вполне добровольном согласии», - звучало в годы «холодной войны» насмешкой. Причины её возникновения очень веские, чтобы начать самую настоящую кровопролитную войну, но этого не случилось и, я считаю, что в этом главное заключение и вывод из темы.</w:t>
      </w:r>
    </w:p>
    <w:p>
      <w:pPr>
        <w:pStyle w:val="Normal"/>
        <w:ind w:left="1134" w:hanging="0"/>
        <w:rPr/>
      </w:pPr>
      <w:r>
        <w:rPr>
          <w:sz w:val="28"/>
        </w:rPr>
        <w:t xml:space="preserve">     </w:t>
      </w:r>
      <w:r>
        <w:rPr>
          <w:sz w:val="28"/>
        </w:rPr>
        <w:t>Выиграть войну с Германией ещё не значит обеспечить народам прочный мир и надёжную безопасность в будущем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3"/>
        <w:rPr>
          <w:sz w:val="34"/>
        </w:rPr>
      </w:pPr>
      <w:r>
        <w:rPr>
          <w:sz w:val="3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.</w:t>
      </w:r>
    </w:p>
    <w:p>
      <w:pPr>
        <w:pStyle w:val="3"/>
        <w:ind w:left="1134" w:hanging="28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28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1134" w:hanging="283"/>
        <w:rPr>
          <w:sz w:val="28"/>
        </w:rPr>
      </w:pPr>
      <w:r>
        <w:rPr>
          <w:sz w:val="28"/>
        </w:rPr>
        <w:t>Новейшая история Отечества 20 век : Учеб. Пособие для ВУЗОВ: В 2 т./ Под ред. А. Р. Кифирева, Э. М. Щагина, - М.: Владос, 1998, 448 с.</w:t>
      </w:r>
    </w:p>
    <w:p>
      <w:pPr>
        <w:pStyle w:val="Normal"/>
        <w:numPr>
          <w:ilvl w:val="0"/>
          <w:numId w:val="4"/>
        </w:numPr>
        <w:ind w:left="1134" w:hanging="283"/>
        <w:rPr>
          <w:sz w:val="28"/>
        </w:rPr>
      </w:pPr>
      <w:r>
        <w:rPr>
          <w:sz w:val="28"/>
        </w:rPr>
        <w:t>История России – Утопия у власти: Учеб. Пособие для ВУЗОВ / под ред. М.Геллера, А. Некрича, - М.: Мик, 1996, 924 с.</w:t>
      </w:r>
    </w:p>
    <w:p>
      <w:pPr>
        <w:pStyle w:val="Normal"/>
        <w:numPr>
          <w:ilvl w:val="0"/>
          <w:numId w:val="4"/>
        </w:numPr>
        <w:ind w:left="1134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rPr>
          <w:sz w:val="28"/>
        </w:rPr>
      </w:pPr>
      <w:r>
        <w:rPr>
          <w:sz w:val="28"/>
        </w:rPr>
        <w:t>Погружение в трясину / Сост. И общ. Ред. Т.А. Ноткина.- М.: Прогресс, 1991, 70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480"/>
        <w:ind w:left="1134" w:hanging="283"/>
        <w:jc w:val="both"/>
        <w:rPr>
          <w:sz w:val="28"/>
        </w:rPr>
      </w:pPr>
      <w:r>
        <w:rPr>
          <w:sz w:val="28"/>
        </w:rPr>
        <w:t>Уинстон Черчиль. “Вторая мировая война”. Т3. “Воениздат”.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283"/>
        <w:rPr>
          <w:sz w:val="28"/>
        </w:rPr>
      </w:pPr>
      <w:r>
        <w:rPr>
          <w:sz w:val="28"/>
        </w:rPr>
        <w:t>Боффа Д. История Советского Союза. Т.2. От Отечественной войны до положения второй мировой державы. Сталин и Хрущёв. 1941-1964гг.-М,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480"/>
        <w:ind w:left="1134" w:hanging="283"/>
        <w:rPr>
          <w:sz w:val="28"/>
        </w:rPr>
      </w:pPr>
      <w:r>
        <w:rPr>
          <w:sz w:val="28"/>
        </w:rPr>
        <w:t xml:space="preserve">Web-сайты: </w:t>
      </w:r>
      <w:hyperlink r:id="rId2">
        <w:r>
          <w:rPr>
            <w:rStyle w:val="InternetLink"/>
            <w:color w:val="000000"/>
            <w:sz w:val="28"/>
          </w:rPr>
          <w:t>www.sovietzone.com</w:t>
        </w:r>
      </w:hyperlink>
      <w:r>
        <w:rPr>
          <w:sz w:val="28"/>
        </w:rPr>
        <w:t xml:space="preserve">  </w:t>
      </w:r>
      <w:hyperlink r:id="rId3">
        <w:r>
          <w:rPr>
            <w:rStyle w:val="InternetLink"/>
            <w:color w:val="000000"/>
            <w:sz w:val="28"/>
          </w:rPr>
          <w:t>http://nvo.ng.ru</w:t>
        </w:r>
      </w:hyperlink>
      <w:r>
        <w:rPr>
          <w:sz w:val="28"/>
        </w:rPr>
        <w:t xml:space="preserve"> </w:t>
      </w:r>
      <w:hyperlink r:id="rId4">
        <w:r>
          <w:rPr>
            <w:rStyle w:val="InternetLink"/>
            <w:color w:val="000000"/>
            <w:sz w:val="28"/>
          </w:rPr>
          <w:t>http://referat.comintern.ru</w:t>
        </w:r>
      </w:hyperlink>
      <w:r>
        <w:rPr>
          <w:sz w:val="28"/>
        </w:rPr>
        <w:t xml:space="preserve">   </w:t>
      </w:r>
      <w:hyperlink r:id="rId5">
        <w:r>
          <w:rPr>
            <w:rStyle w:val="InternetLink"/>
            <w:color w:val="000000"/>
            <w:sz w:val="28"/>
          </w:rPr>
          <w:t>www.rinfret.com</w:t>
        </w:r>
      </w:hyperlink>
      <w:r>
        <w:rPr>
          <w:sz w:val="28"/>
        </w:rPr>
        <w:t xml:space="preserve">   </w:t>
      </w:r>
      <w:hyperlink r:id="rId6">
        <w:r>
          <w:rPr>
            <w:rStyle w:val="InternetLink"/>
            <w:color w:val="000000"/>
            <w:sz w:val="28"/>
          </w:rPr>
          <w:t>www.coldwar.com</w:t>
        </w:r>
      </w:hyperlink>
      <w:r>
        <w:rPr>
          <w:sz w:val="28"/>
        </w:rPr>
        <w:t xml:space="preserve"> </w:t>
      </w:r>
      <w:hyperlink r:id="rId7">
        <w:r>
          <w:rPr>
            <w:rStyle w:val="InternetLink"/>
            <w:color w:val="000000"/>
            <w:sz w:val="28"/>
          </w:rPr>
          <w:t>www.coldwar.org</w:t>
        </w:r>
      </w:hyperlink>
      <w:r>
        <w:rPr>
          <w:sz w:val="28"/>
        </w:rPr>
        <w:t xml:space="preserve">  </w:t>
      </w:r>
      <w:hyperlink r:id="rId8">
        <w:r>
          <w:rPr>
            <w:rStyle w:val="InternetLink"/>
            <w:color w:val="000000"/>
            <w:sz w:val="28"/>
          </w:rPr>
          <w:t>www.km.ru</w:t>
        </w:r>
      </w:hyperlink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851" w:hanging="0"/>
        <w:rPr>
          <w:sz w:val="28"/>
        </w:rPr>
      </w:pPr>
      <w:r>
        <w:rPr>
          <w:sz w:val="28"/>
        </w:rPr>
        <w:br/>
      </w:r>
    </w:p>
    <w:sectPr>
      <w:footerReference w:type="default" r:id="rId9"/>
      <w:footerReference w:type="first" r:id="rId10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" w:hanging="0"/>
      <w:jc w:val="center"/>
      <w:outlineLvl w:val="3"/>
    </w:pPr>
    <w:rPr>
      <w:sz w:val="3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left="1134" w:firstLine="72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0"/>
      <w:jc w:val="center"/>
    </w:pPr>
    <w:rPr>
      <w:b/>
      <w:bCs/>
      <w:sz w:val="3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www.sovietzone.com/default.htm" TargetMode="External"/><Relationship Id="rId3" Type="http://schemas.openxmlformats.org/officeDocument/2006/relationships/hyperlink" Target="../nvo.ng.ru/default.htm" TargetMode="External"/><Relationship Id="rId4" Type="http://schemas.openxmlformats.org/officeDocument/2006/relationships/hyperlink" Target="../referat.comintern.ru/default.htm" TargetMode="External"/><Relationship Id="rId5" Type="http://schemas.openxmlformats.org/officeDocument/2006/relationships/hyperlink" Target="../www.rinfret.com/default.htm" TargetMode="External"/><Relationship Id="rId6" Type="http://schemas.openxmlformats.org/officeDocument/2006/relationships/hyperlink" Target="../www.coldwar.com/default.htm" TargetMode="External"/><Relationship Id="rId7" Type="http://schemas.openxmlformats.org/officeDocument/2006/relationships/hyperlink" Target="../www.coldwar.org/default.htm" TargetMode="External"/><Relationship Id="rId8" Type="http://schemas.openxmlformats.org/officeDocument/2006/relationships/hyperlink" Target="../www.km.ru/default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8:31:00Z</dcterms:created>
  <dc:creator>Карталинский цех</dc:creator>
  <dc:description/>
  <dc:language>en-US</dc:language>
  <cp:lastModifiedBy>Звездин В.Н.</cp:lastModifiedBy>
  <cp:lastPrinted>2003-01-13T13:28:00Z</cp:lastPrinted>
  <dcterms:modified xsi:type="dcterms:W3CDTF">2003-01-13T08:31:00Z</dcterms:modified>
  <cp:revision>2</cp:revision>
  <dc:subject/>
  <dc:title>1</dc:title>
</cp:coreProperties>
</file>