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rPr>
          <w:spacing w:val="0"/>
          <w:szCs w:val="28"/>
        </w:rPr>
      </w:pPr>
      <w:r>
        <w:rPr>
          <w:spacing w:val="0"/>
          <w:szCs w:val="28"/>
        </w:rPr>
        <w:t>1. Введение………………………………………..………………..…… ..  3 стр.</w:t>
      </w:r>
    </w:p>
    <w:p>
      <w:pPr>
        <w:pStyle w:val="Normal"/>
        <w:spacing w:lineRule="auto" w:line="360"/>
        <w:ind w:left="360" w:hanging="36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орпорации  как субъект общественных отношений……………….   4 стр.</w:t>
      </w:r>
    </w:p>
    <w:p>
      <w:pPr>
        <w:pStyle w:val="Normal"/>
        <w:spacing w:lineRule="auto" w:line="360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Американская корпораци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 филантропией и корпоративным   гражданством ……………… 6 стр.</w:t>
      </w:r>
    </w:p>
    <w:p>
      <w:pPr>
        <w:pStyle w:val="Normal"/>
        <w:spacing w:lineRule="auto" w:line="36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Европейская модель: на пути к институционализации……………… 8 стр.</w:t>
      </w:r>
    </w:p>
    <w:p>
      <w:pPr>
        <w:pStyle w:val="Normal"/>
        <w:spacing w:lineRule="auto" w:line="36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Японская корпорац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осей: "Жить и работать вместе для общего блага"…………………. 12 стр.</w:t>
      </w:r>
    </w:p>
    <w:p>
      <w:pPr>
        <w:pStyle w:val="Normal"/>
        <w:spacing w:lineRule="auto" w:line="36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оссийская модель: перспективы становления …………………….  14 стр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Заключение…………………………...………..……………………… 17 стр.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pacing w:val="0"/>
          <w:sz w:val="36"/>
          <w:szCs w:val="28"/>
        </w:rPr>
      </w:pPr>
      <w:r>
        <w:rPr>
          <w:spacing w:val="0"/>
          <w:szCs w:val="28"/>
        </w:rPr>
        <w:t>8. Список используемой литературы…………………….……………   18 стр.</w:t>
      </w:r>
      <w:r>
        <w:br w:type="page"/>
      </w:r>
    </w:p>
    <w:p>
      <w:pPr>
        <w:pStyle w:val="Heading5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едени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spacing w:lineRule="auto" w:line="360"/>
        <w:ind w:firstLine="708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i/>
          <w:iCs/>
          <w:spacing w:val="-4"/>
          <w:sz w:val="28"/>
        </w:rPr>
        <w:t xml:space="preserve">Корпоративное гражданство стало одной из узловых тем дискуссии об </w:t>
      </w:r>
      <w:r>
        <w:rPr>
          <w:i/>
          <w:iCs/>
          <w:sz w:val="28"/>
        </w:rPr>
        <w:t xml:space="preserve">устойчивом развитии. В центре полемики — вопрос о критериях оценки </w:t>
      </w:r>
      <w:r>
        <w:rPr>
          <w:i/>
          <w:iCs/>
          <w:spacing w:val="-3"/>
          <w:sz w:val="28"/>
        </w:rPr>
        <w:t>экономической эффективности социально ответственной предпринима</w:t>
        <w:softHyphen/>
      </w:r>
      <w:r>
        <w:rPr>
          <w:i/>
          <w:iCs/>
          <w:spacing w:val="-5"/>
          <w:sz w:val="28"/>
        </w:rPr>
        <w:t>тельской деятельности. Кроме того, в условиях нарастающего недовольст</w:t>
        <w:softHyphen/>
      </w:r>
      <w:r>
        <w:rPr>
          <w:i/>
          <w:iCs/>
          <w:spacing w:val="-7"/>
          <w:sz w:val="28"/>
        </w:rPr>
        <w:t xml:space="preserve">ва последствиями глобализации и деятельностью ее флагманов — крупных </w:t>
      </w:r>
      <w:r>
        <w:rPr>
          <w:i/>
          <w:iCs/>
          <w:spacing w:val="-5"/>
          <w:sz w:val="28"/>
        </w:rPr>
        <w:t>транснациональных компаний корпоративное сообщество весьма озабоче</w:t>
        <w:softHyphen/>
      </w:r>
      <w:r>
        <w:rPr>
          <w:i/>
          <w:iCs/>
          <w:spacing w:val="-3"/>
          <w:sz w:val="28"/>
        </w:rPr>
        <w:t>но поддержанием собственного имиджа. Давление со стороны организо</w:t>
        <w:softHyphen/>
      </w:r>
      <w:r>
        <w:rPr>
          <w:i/>
          <w:iCs/>
          <w:spacing w:val="-5"/>
          <w:sz w:val="28"/>
        </w:rPr>
        <w:t>ванного общественного мнения испытывает и государство. Идет активный поиск каналов и форм взаимодействия между бизнесом, властью и соци</w:t>
        <w:softHyphen/>
      </w:r>
      <w:r>
        <w:rPr>
          <w:i/>
          <w:iCs/>
          <w:sz w:val="28"/>
        </w:rPr>
        <w:t xml:space="preserve">альными группами интересов как важнейшей предпосылки устойчивости и предсказуемости мира. </w:t>
      </w:r>
    </w:p>
    <w:p>
      <w:pPr>
        <w:pStyle w:val="Normal"/>
        <w:spacing w:lineRule="auto" w:line="360"/>
        <w:ind w:firstLine="708"/>
        <w:rPr/>
      </w:pPr>
      <w:r>
        <w:rPr>
          <w:i/>
          <w:iCs/>
          <w:sz w:val="28"/>
        </w:rPr>
        <w:t xml:space="preserve">2005 г. объявлен в Европе годом "корпоративной </w:t>
      </w:r>
      <w:r>
        <w:rPr>
          <w:i/>
          <w:iCs/>
          <w:spacing w:val="-4"/>
          <w:sz w:val="28"/>
        </w:rPr>
        <w:t xml:space="preserve">социальной ответственности" (КСО). </w:t>
      </w:r>
    </w:p>
    <w:p>
      <w:pPr>
        <w:pStyle w:val="Normal"/>
        <w:spacing w:lineRule="auto" w:line="360"/>
        <w:ind w:firstLine="708"/>
        <w:rPr>
          <w:i/>
          <w:i/>
          <w:iCs/>
          <w:spacing w:val="-4"/>
          <w:sz w:val="28"/>
        </w:rPr>
      </w:pPr>
      <w:r>
        <w:rPr>
          <w:i/>
          <w:iCs/>
          <w:spacing w:val="-4"/>
          <w:sz w:val="28"/>
        </w:rPr>
        <w:t>Анализу соответствующих концеп</w:t>
        <w:softHyphen/>
        <w:t>ций и практик на основе статьи Семененко  Ирины Станиславовны,  доктора политических наук, ведущего научного сотрудника ИМЭМО РАН, по журналу ПОЛИС-2005 № 5 посвящена данная работа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6"/>
        </w:rPr>
        <w:t>Корпорации  как субъект общественных отношений.</w:t>
      </w:r>
    </w:p>
    <w:p>
      <w:pPr>
        <w:pStyle w:val="Normal"/>
        <w:shd w:fill="FFFFFF" w:val="clear"/>
        <w:spacing w:lineRule="auto" w:line="360" w:before="50" w:after="0"/>
        <w:ind w:left="7" w:right="7" w:firstLine="701"/>
        <w:rPr>
          <w:sz w:val="26"/>
        </w:rPr>
      </w:pPr>
      <w:r>
        <w:rPr>
          <w:color w:val="000000"/>
          <w:spacing w:val="-8"/>
          <w:sz w:val="26"/>
        </w:rPr>
        <w:t>Утверждение корпораций в качестве ведущих субъектов мировой полити</w:t>
        <w:softHyphen/>
      </w:r>
      <w:r>
        <w:rPr>
          <w:color w:val="000000"/>
          <w:spacing w:val="-6"/>
          <w:sz w:val="26"/>
        </w:rPr>
        <w:t>ки активизировало дискуссию о корпоративном гражданстве. Данный тер</w:t>
        <w:softHyphen/>
        <w:t>мин часто используется как синоним КСО. Однако такая трактовка не сов</w:t>
        <w:softHyphen/>
        <w:t xml:space="preserve">сем правомерна. </w:t>
      </w:r>
      <w:r>
        <w:rPr>
          <w:b/>
          <w:bCs/>
          <w:i/>
          <w:iCs/>
          <w:color w:val="000000"/>
          <w:spacing w:val="-6"/>
          <w:sz w:val="26"/>
        </w:rPr>
        <w:t>Корпоративное гражданство</w:t>
      </w:r>
      <w:r>
        <w:rPr>
          <w:color w:val="000000"/>
          <w:spacing w:val="-6"/>
          <w:sz w:val="26"/>
        </w:rPr>
        <w:t xml:space="preserve"> — это концептуальный под</w:t>
        <w:softHyphen/>
      </w:r>
      <w:r>
        <w:rPr>
          <w:color w:val="000000"/>
          <w:spacing w:val="-8"/>
          <w:sz w:val="26"/>
        </w:rPr>
        <w:t>ход, описывающий стратегию бизнеса по взаимодействию с обществом в це</w:t>
        <w:softHyphen/>
      </w:r>
      <w:r>
        <w:rPr>
          <w:color w:val="000000"/>
          <w:spacing w:val="-6"/>
          <w:sz w:val="26"/>
        </w:rPr>
        <w:t>лях обеспечения эффективного и устойчивого развития. Помимо корпора</w:t>
        <w:softHyphen/>
      </w:r>
      <w:r>
        <w:rPr>
          <w:color w:val="000000"/>
          <w:spacing w:val="-4"/>
          <w:sz w:val="26"/>
        </w:rPr>
        <w:t xml:space="preserve">ций как выразителей специфических коллективных интересов ключевую </w:t>
      </w:r>
      <w:r>
        <w:rPr>
          <w:color w:val="000000"/>
          <w:spacing w:val="-8"/>
          <w:sz w:val="26"/>
        </w:rPr>
        <w:t>роль в системе корпоративного гражданства играют государственные струк</w:t>
        <w:softHyphen/>
      </w:r>
      <w:r>
        <w:rPr>
          <w:color w:val="000000"/>
          <w:spacing w:val="-7"/>
          <w:sz w:val="26"/>
        </w:rPr>
        <w:t>туры, а также международные организации и другие субъекты мировой по</w:t>
        <w:softHyphen/>
      </w:r>
      <w:r>
        <w:rPr>
          <w:color w:val="000000"/>
          <w:spacing w:val="-9"/>
          <w:sz w:val="26"/>
        </w:rPr>
        <w:t>литики, в т.ч. действующие на глобальном уровне НКО [см. Перегудов 2004]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pacing w:val="-6"/>
          <w:sz w:val="26"/>
        </w:rPr>
        <w:t>В выстраивании системных и долгосрочных связей с корпоративными иг</w:t>
        <w:softHyphen/>
        <w:t>роками заинтересованы НКО и международные неправительственные орга</w:t>
        <w:softHyphen/>
        <w:t>низации, национальные государства, субнациональные (регионы) и надна</w:t>
        <w:softHyphen/>
        <w:t>циональные сообщества. Особым направлением корпоративной стратегии являются взаимоотношения с органами власти различного уровня (govern</w:t>
        <w:softHyphen/>
        <w:t xml:space="preserve">ment relations). Вместе с тем непосредственными </w:t>
      </w:r>
      <w:r>
        <w:rPr>
          <w:b/>
          <w:bCs/>
          <w:i/>
          <w:iCs/>
          <w:color w:val="000000"/>
          <w:spacing w:val="-6"/>
          <w:sz w:val="26"/>
        </w:rPr>
        <w:t>участниками</w:t>
      </w:r>
      <w:r>
        <w:rPr>
          <w:color w:val="000000"/>
          <w:spacing w:val="-6"/>
          <w:sz w:val="26"/>
        </w:rPr>
        <w:t xml:space="preserve"> корпоратив</w:t>
        <w:softHyphen/>
        <w:t>ных отношений выступают местные сообщества и организации граждан, по</w:t>
        <w:softHyphen/>
        <w:t>требители, инвесторы, акционеры и поставщики ("внешние" стейкхолдеры), а также наемный персонал и менеджмент ("внутренние" стейкхолдеры)</w:t>
      </w:r>
      <w:r>
        <w:rPr>
          <w:rStyle w:val="FootnoteCharacters"/>
          <w:rStyle w:val="FootnoteAnchor"/>
          <w:color w:val="000000"/>
          <w:spacing w:val="-6"/>
          <w:sz w:val="26"/>
        </w:rPr>
        <w:footnoteReference w:id="2"/>
      </w:r>
      <w:r>
        <w:rPr>
          <w:color w:val="000000"/>
          <w:spacing w:val="-6"/>
          <w:sz w:val="26"/>
        </w:rPr>
        <w:t>.</w:t>
      </w:r>
    </w:p>
    <w:p>
      <w:pPr>
        <w:pStyle w:val="Normal"/>
        <w:shd w:fill="FFFFFF" w:val="clear"/>
        <w:spacing w:lineRule="auto" w:line="360" w:before="62" w:after="0"/>
        <w:ind w:left="374" w:firstLine="298"/>
        <w:jc w:val="both"/>
        <w:rPr>
          <w:color w:val="000000"/>
          <w:spacing w:val="-6"/>
          <w:sz w:val="26"/>
        </w:rPr>
      </w:pPr>
      <w:r>
        <w:rPr>
          <w:color w:val="000000"/>
          <w:spacing w:val="-6"/>
          <w:sz w:val="26"/>
        </w:rPr>
        <w:t>Последние исследования моделей корпоративного гражданства ставят во главу</w:t>
      </w:r>
    </w:p>
    <w:p>
      <w:pPr>
        <w:pStyle w:val="Normal"/>
        <w:shd w:fill="FFFFFF" w:val="clear"/>
        <w:spacing w:lineRule="auto" w:line="360" w:before="62" w:after="0"/>
        <w:jc w:val="both"/>
        <w:rPr>
          <w:color w:val="000000"/>
          <w:spacing w:val="-6"/>
          <w:sz w:val="26"/>
        </w:rPr>
      </w:pPr>
      <w:r>
        <w:rPr>
          <w:color w:val="000000"/>
          <w:spacing w:val="-6"/>
          <w:sz w:val="26"/>
        </w:rPr>
        <w:t>угла ценностный характер мотивации компании как морально ответственного сообщества, носителя определенных ценностных установок* [см. Goodpaster, Mathews 2003]. Компания формулирует философию корпоративного гражданства и трансформирует ее в систему деятельности, которая приносит прибыль акционерам при соблюдении обязательств перед стейкхолдерами. Такой подход в идеале нацеливает корпорацию на развитие производства не только ради прибыли, но и для обеспечения необходимых обществу товаров и услуг. Это подготавливает почву для заключения своего рода "общественного договора" между корпорацией и социумо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pacing w:val="-6"/>
          <w:sz w:val="26"/>
        </w:rPr>
      </w:pPr>
      <w:r>
        <w:rPr>
          <w:color w:val="000000"/>
          <w:spacing w:val="-6"/>
          <w:sz w:val="26"/>
        </w:rPr>
        <w:t>Для реализации модели корпоративного гражданства корпорация разра</w:t>
        <w:softHyphen/>
        <w:t>батывает и осуществляет программы социально ответственных инициатив адресованные тем или иным участникам взаимодействия. Подобную дея</w:t>
        <w:softHyphen/>
        <w:t>тельность определяют, как корпоративную социальную ответственность. Она реализуется по трем взаимосвязанным направлениям — экономичес</w:t>
        <w:softHyphen/>
        <w:t>кое развитие, обеспечение занятости и охрана окружающей среды. Основ</w:t>
        <w:softHyphen/>
        <w:t>ное внимание уделяется трудовым стандартам и нормам, работе с персона</w:t>
        <w:softHyphen/>
        <w:t>лом, средоохранным мероприятиям и защите прав человека [Корпоратив</w:t>
        <w:softHyphen/>
        <w:t>ная социальная ответственность 2004: 93].</w:t>
      </w:r>
    </w:p>
    <w:p>
      <w:pPr>
        <w:pStyle w:val="Normal"/>
        <w:shd w:fill="FFFFFF" w:val="clear"/>
        <w:spacing w:lineRule="auto" w:line="360"/>
        <w:ind w:left="216" w:right="101" w:firstLine="492"/>
        <w:jc w:val="both"/>
        <w:rPr>
          <w:color w:val="000000"/>
          <w:spacing w:val="-6"/>
          <w:sz w:val="26"/>
        </w:rPr>
      </w:pPr>
      <w:r>
        <w:rPr>
          <w:color w:val="000000"/>
          <w:spacing w:val="-6"/>
          <w:sz w:val="26"/>
        </w:rPr>
        <w:t>В рамках модели корпоративного гражданства социально ответственные</w:t>
      </w:r>
    </w:p>
    <w:p>
      <w:pPr>
        <w:pStyle w:val="Normal"/>
        <w:shd w:fill="FFFFFF" w:val="clear"/>
        <w:spacing w:lineRule="auto" w:line="360"/>
        <w:ind w:right="101" w:hanging="0"/>
        <w:jc w:val="both"/>
        <w:rPr>
          <w:color w:val="000000"/>
          <w:spacing w:val="-6"/>
          <w:sz w:val="26"/>
        </w:rPr>
      </w:pPr>
      <w:r>
        <w:rPr>
          <w:color w:val="000000"/>
          <w:spacing w:val="-6"/>
          <w:sz w:val="26"/>
        </w:rPr>
        <w:t>направления деятельности рассматриваются как ресурсы повышения эко</w:t>
        <w:softHyphen/>
        <w:t>номической эффективности и конкурентоспособности. При этом ключевая проблема дискуссии вокруг КСО — оценка тех дивидендов, которые данная стратегия приносит (или может принести) компании. К потенциальным сферам отдачи принято относить: (а) формирование репутации компании; (б) управление рисками; (в) работу с персоналом (при найме и поддержании трудовой мотивации); (г) обеспечение каналов доступа к капиталу; (д) обу</w:t>
        <w:softHyphen/>
        <w:t>чение и внедрение инновационных практик; (е) позиционирование на рын</w:t>
        <w:softHyphen/>
        <w:t>ке; (ж) эффективный менеджмент [Roberts et al. 2002: 11]. Вместе с тем не</w:t>
        <w:softHyphen/>
        <w:t>возможность достоверно подсчитать экономический эффект корпоратив</w:t>
        <w:softHyphen/>
        <w:t>ного гражданства - важнейший аргумент противников этой модел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pacing w:val="-6"/>
          <w:sz w:val="26"/>
        </w:rPr>
      </w:pPr>
      <w:r>
        <w:rPr>
          <w:color w:val="000000"/>
          <w:spacing w:val="-3"/>
          <w:sz w:val="26"/>
        </w:rPr>
        <w:t xml:space="preserve">Присоединение к данной системе носит добровольный характер. </w:t>
      </w:r>
      <w:r>
        <w:rPr>
          <w:color w:val="000000"/>
          <w:spacing w:val="-7"/>
          <w:sz w:val="26"/>
        </w:rPr>
        <w:t>Многие публикующие социальные отчеты компании ориентируются на уч</w:t>
        <w:softHyphen/>
      </w:r>
      <w:r>
        <w:rPr>
          <w:color w:val="000000"/>
          <w:spacing w:val="-5"/>
          <w:sz w:val="26"/>
        </w:rPr>
        <w:t>режденную в 1997 г. Глобальную инициативу отчетности (</w:t>
      </w:r>
      <w:r>
        <w:rPr>
          <w:color w:val="000000"/>
          <w:spacing w:val="-5"/>
          <w:sz w:val="26"/>
          <w:lang w:val="en-US"/>
        </w:rPr>
        <w:t>GRI</w:t>
      </w:r>
      <w:r>
        <w:rPr>
          <w:color w:val="000000"/>
          <w:spacing w:val="-5"/>
          <w:sz w:val="26"/>
        </w:rPr>
        <w:t xml:space="preserve">), которая </w:t>
      </w:r>
      <w:r>
        <w:rPr>
          <w:color w:val="000000"/>
          <w:spacing w:val="-6"/>
          <w:sz w:val="26"/>
        </w:rPr>
        <w:t>включает 50 основных и 46 вспомогательных показателей результативнос</w:t>
        <w:softHyphen/>
      </w:r>
      <w:r>
        <w:rPr>
          <w:color w:val="000000"/>
          <w:spacing w:val="-4"/>
          <w:sz w:val="26"/>
        </w:rPr>
        <w:t>ти (главным образом количественных) по трем уже упоминавшимся на</w:t>
        <w:softHyphen/>
      </w:r>
      <w:r>
        <w:rPr>
          <w:color w:val="000000"/>
          <w:spacing w:val="-5"/>
          <w:sz w:val="26"/>
        </w:rPr>
        <w:t>правлениям — экономическому, средоохранному и социальному. По со</w:t>
        <w:softHyphen/>
        <w:t xml:space="preserve">стоянию на июнь 2005 г. этой схемой, нацеленной на вовлечение в диалог </w:t>
      </w:r>
      <w:r>
        <w:rPr>
          <w:color w:val="000000"/>
          <w:spacing w:val="-3"/>
          <w:sz w:val="26"/>
        </w:rPr>
        <w:t>инвесторов, экологических и правозащитных организаций, представите</w:t>
        <w:softHyphen/>
      </w:r>
      <w:r>
        <w:rPr>
          <w:color w:val="000000"/>
          <w:spacing w:val="-4"/>
          <w:sz w:val="26"/>
        </w:rPr>
        <w:t>лей бизнеса и профсоюзов и т.д., пользовались 678 корпораций [</w:t>
      </w:r>
      <w:r>
        <w:rPr>
          <w:color w:val="000000"/>
          <w:spacing w:val="-4"/>
          <w:sz w:val="26"/>
          <w:lang w:val="en-US"/>
        </w:rPr>
        <w:t>Global</w:t>
      </w:r>
      <w:r>
        <w:rPr>
          <w:color w:val="000000"/>
          <w:spacing w:val="-4"/>
          <w:sz w:val="26"/>
        </w:rPr>
        <w:t xml:space="preserve"> </w:t>
      </w:r>
      <w:r>
        <w:rPr>
          <w:color w:val="000000"/>
          <w:spacing w:val="-7"/>
          <w:sz w:val="26"/>
          <w:lang w:val="en-US"/>
        </w:rPr>
        <w:t>Reporting</w:t>
      </w:r>
      <w:r>
        <w:rPr>
          <w:color w:val="000000"/>
          <w:spacing w:val="-7"/>
          <w:sz w:val="26"/>
        </w:rPr>
        <w:t xml:space="preserve"> 2002].</w:t>
      </w:r>
    </w:p>
    <w:p>
      <w:pPr>
        <w:pStyle w:val="Normal"/>
        <w:spacing w:lineRule="auto" w:line="360"/>
        <w:ind w:firstLine="708"/>
        <w:jc w:val="center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  <w:t>Среди других инициатив такого рода — Глобальный дого</w:t>
        <w:softHyphen/>
        <w:t>вор ООН (UN Global</w:t>
      </w:r>
    </w:p>
    <w:p>
      <w:pPr>
        <w:pStyle w:val="Normal"/>
        <w:spacing w:lineRule="auto" w:line="360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  <w:t>Compact). Его приоритетная задача — распространять информацию о передовых формах реализации КСО и стимулировать (но не регулировать) их использование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мериканская корпорация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32"/>
          <w:szCs w:val="36"/>
        </w:rPr>
        <w:t>между филантропией и корпоративным гражданством</w:t>
      </w:r>
      <w:r>
        <w:rPr>
          <w:b/>
          <w:bCs/>
          <w:sz w:val="36"/>
          <w:szCs w:val="36"/>
        </w:rPr>
        <w:t>.</w:t>
      </w:r>
      <w:r>
        <w:rPr>
          <w:b/>
          <w:bCs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pacing w:val="-5"/>
          <w:sz w:val="26"/>
        </w:rPr>
        <w:t>Американские компании имеют давние и прочные традиции взаимодей</w:t>
        <w:softHyphen/>
        <w:t>ствия с гражданским обществом. Широкое распространение здесь получи</w:t>
        <w:softHyphen/>
        <w:t>ла практика филантропии. Хотя некоторые исследователи отмечают сокра</w:t>
        <w:softHyphen/>
      </w:r>
      <w:r>
        <w:rPr>
          <w:color w:val="000000"/>
          <w:spacing w:val="-4"/>
          <w:sz w:val="26"/>
        </w:rPr>
        <w:t>щение объема пожертвований в структуре расходов американских компа</w:t>
        <w:softHyphen/>
      </w:r>
      <w:r>
        <w:rPr>
          <w:color w:val="000000"/>
          <w:spacing w:val="-5"/>
          <w:sz w:val="26"/>
        </w:rPr>
        <w:t>ний [</w:t>
      </w:r>
      <w:r>
        <w:rPr>
          <w:color w:val="000000"/>
          <w:spacing w:val="-5"/>
          <w:sz w:val="26"/>
          <w:lang w:val="en-US"/>
        </w:rPr>
        <w:t>Porter</w:t>
      </w:r>
      <w:r>
        <w:rPr>
          <w:color w:val="000000"/>
          <w:spacing w:val="-5"/>
          <w:sz w:val="26"/>
        </w:rPr>
        <w:t xml:space="preserve">, </w:t>
      </w:r>
      <w:r>
        <w:rPr>
          <w:color w:val="000000"/>
          <w:spacing w:val="-5"/>
          <w:sz w:val="26"/>
          <w:lang w:val="en-US"/>
        </w:rPr>
        <w:t>Kramer</w:t>
      </w:r>
      <w:r>
        <w:rPr>
          <w:color w:val="000000"/>
          <w:spacing w:val="-5"/>
          <w:sz w:val="26"/>
        </w:rPr>
        <w:t xml:space="preserve"> 2003: 28], корпоративная благотворительность остается </w:t>
      </w:r>
      <w:r>
        <w:rPr>
          <w:color w:val="000000"/>
          <w:spacing w:val="-4"/>
          <w:sz w:val="26"/>
        </w:rPr>
        <w:t>для них самым заметным ресурсом реализации социально ответственной деятельности.  Быстрыми темпами растут расходы на спонсорскую деятель</w:t>
        <w:softHyphen/>
        <w:t>ность в сфере искусства - традиционную составляющую имиджа успеш</w:t>
        <w:softHyphen/>
        <w:t>ной американской компании.</w:t>
      </w:r>
    </w:p>
    <w:p>
      <w:pPr>
        <w:pStyle w:val="Normal"/>
        <w:shd w:fill="FFFFFF" w:val="clear"/>
        <w:spacing w:lineRule="auto" w:line="360"/>
        <w:ind w:left="62" w:right="14" w:firstLine="646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Еще в начале 1970-х годов М.Фридмэн определил социальное кредо бизнеса как увеличение прибылей и добросовестную уплату налогов. В условиях пересмотра европейской стратегии "государства благосостоя</w:t>
        <w:softHyphen/>
        <w:t>ния" его знаменитый постулат "дело бизнеса — бизнес" стал лозунгом не</w:t>
        <w:softHyphen/>
        <w:t>олиберальной экономической политики. В рамках такого подхода филант</w:t>
        <w:softHyphen/>
        <w:t>ропия предстает личным делом индивидуального жертвователя и не интег</w:t>
        <w:softHyphen/>
        <w:t>рирована в стратегию корпоративного управления. Впрочем, реализация проектов, не связанных напрямую с экономической деятельностью компа</w:t>
        <w:softHyphen/>
        <w:t>нии, может быть рассчитана и на получение экономических и социальных Дивидендов с прогнозируемым для имиджа корпорации эффектом. Речь идет, в частности, о программах социального инвестирования в развитие местных сообществ, принимающих корпорацию на своей территории. Так, Действующая с конца 1960-х годов программа "Процент для искусства" стимулирует инвесторов и заказчиков включать в строительные сметы до</w:t>
        <w:softHyphen/>
        <w:t>полнительную сумму на повышение качества среды обитания. В конце 1990-х годов эта программа осуществлялась более чем в 30 штатах и 300 го-родах США [Архитектура и строительство России 1998: 6].</w:t>
      </w:r>
    </w:p>
    <w:p>
      <w:pPr>
        <w:pStyle w:val="Normal"/>
        <w:shd w:fill="FFFFFF" w:val="clear"/>
        <w:spacing w:lineRule="auto" w:line="360"/>
        <w:ind w:left="77" w:firstLine="631"/>
        <w:rPr/>
      </w:pPr>
      <w:r>
        <w:rPr>
          <w:color w:val="000000"/>
          <w:spacing w:val="-3"/>
          <w:sz w:val="26"/>
        </w:rPr>
        <w:t>Подобные направления деятельности, выходящие за рамки традицион</w:t>
        <w:softHyphen/>
      </w:r>
      <w:r>
        <w:rPr>
          <w:color w:val="000000"/>
          <w:spacing w:val="2"/>
          <w:sz w:val="26"/>
        </w:rPr>
        <w:t xml:space="preserve">ной благотворительности, американские исследователи оценивают как </w:t>
      </w:r>
      <w:r>
        <w:rPr>
          <w:color w:val="000000"/>
          <w:spacing w:val="-2"/>
          <w:sz w:val="26"/>
        </w:rPr>
        <w:t>"стратегическую филантропию", нацеленную на создание взаимовыгод</w:t>
        <w:softHyphen/>
      </w:r>
      <w:r>
        <w:rPr>
          <w:color w:val="000000"/>
          <w:spacing w:val="-5"/>
          <w:sz w:val="26"/>
        </w:rPr>
        <w:t>ных и устойчивых отношений между жертвователями средств и их адреса</w:t>
        <w:softHyphen/>
      </w:r>
      <w:r>
        <w:rPr>
          <w:color w:val="000000"/>
          <w:spacing w:val="-4"/>
          <w:sz w:val="26"/>
        </w:rPr>
        <w:t>тами [</w:t>
      </w:r>
      <w:r>
        <w:rPr>
          <w:color w:val="000000"/>
          <w:spacing w:val="-4"/>
          <w:sz w:val="26"/>
          <w:lang w:val="en-US"/>
        </w:rPr>
        <w:t>Googins</w:t>
      </w:r>
      <w:r>
        <w:rPr>
          <w:color w:val="000000"/>
          <w:spacing w:val="-4"/>
          <w:sz w:val="26"/>
        </w:rPr>
        <w:t xml:space="preserve"> 2002: 90]. В более широком плане имеется в виду стратегия </w:t>
      </w:r>
      <w:r>
        <w:rPr>
          <w:color w:val="000000"/>
          <w:spacing w:val="-5"/>
          <w:sz w:val="26"/>
        </w:rPr>
        <w:t>обеспечения отдачи от корпоративной благотворительности для бизнеса.</w:t>
      </w:r>
    </w:p>
    <w:p>
      <w:pPr>
        <w:pStyle w:val="Normal"/>
        <w:shd w:fill="FFFFFF" w:val="clear"/>
        <w:spacing w:lineRule="auto" w:line="360" w:before="19" w:after="0"/>
        <w:ind w:left="72" w:right="10" w:firstLine="636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ординацией деятельности в области стратегической филантропии занимается форум руководителей американских компаний — Комитет по развитию корпоративной филантропии. Предлагаемые инициативы но</w:t>
        <w:softHyphen/>
        <w:t>сят добровольный характер. Государственное участие сводится к рамоч</w:t>
        <w:softHyphen/>
        <w:t>ному правовому регулированию в таких приоритетных для США сферах, как, например, лоббистская деятельность. Социальные ожидания обще</w:t>
        <w:softHyphen/>
        <w:t>ства по отношению к государству также в основном не выходят за преде</w:t>
        <w:softHyphen/>
        <w:t>лы законодательно регулируемого минимума (если исключить комплекс проблем, связанных с обеспечением общественной и личной безопаснос</w:t>
        <w:softHyphen/>
        <w:t>ти). Это открывает простор для перераспределения функций государства и корпоративного сектора [Googins 2002: 92], причем выбор сфер прило</w:t>
        <w:softHyphen/>
        <w:t>жения сил и средств остается за бизнесом. Так, в сфере образования дей</w:t>
        <w:softHyphen/>
        <w:t>ствуют сотни тысяч партнерских программ; наибольший размах получила программа IBM по реформе образования через инновационное использо</w:t>
        <w:softHyphen/>
        <w:t>вание собственных разработок и создание новых рабочих мест. Реализу</w:t>
        <w:softHyphen/>
        <w:t>ются целевые программы развития местных сообществ, малого бизнеса и т.д. Другое, "внутреннее", направление — социальная поддержка персо</w:t>
        <w:softHyphen/>
        <w:t>нала самих корпораций.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 xml:space="preserve">Американские компании работают в той зоне ответственности, которая в Европе по большей части закреплена за государством. В инновационных отраслях высокий уровень "внутренних" социальных издержек вполне окупается за счет накопления человеческого капитала. </w:t>
      </w:r>
    </w:p>
    <w:p>
      <w:pPr>
        <w:pStyle w:val="Normal"/>
        <w:shd w:fill="FFFFFF" w:val="clear"/>
        <w:spacing w:lineRule="auto" w:line="360" w:before="10" w:after="0"/>
        <w:ind w:right="51" w:firstLine="709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При анализе распространенных в США форм социально ответственной деятель-ности обращает на себя внимание преобладание ориентации, уходящих корнями в традиции американской политической культуры. В частности, это касается филантро-пии и волонтерской активности. Круг вовле</w:t>
        <w:softHyphen/>
        <w:t>ченных во взаимодействие с корпорация-ми стейкхолдеров относительно узок и избирателен, доминирующие позиции здесь занимают акционеры, наемный персонал и местные сообщества. Институциональные механизмы отсутствуют. Правда, уже разрабатываются программы интеграции КСО в перспективные планы экономического развития корпорации и отрасли, но этот процесс только начинает набирать ход. Претендуя на роль лидеров ми</w:t>
        <w:softHyphen/>
        <w:t>рового рынка, американские корпорации часто игнорируют систему международных договоренностей (например, Глобальный договор ООН), ак</w:t>
        <w:softHyphen/>
        <w:t>тивно лоббируют против многосторонних международных инициатив (та</w:t>
        <w:softHyphen/>
        <w:t>ких, как Киотский протокол). Более низким, чем в Европе, остается уро</w:t>
        <w:softHyphen/>
        <w:t>вень охвата компаний социальной отчетностью.</w:t>
      </w:r>
    </w:p>
    <w:p>
      <w:pPr>
        <w:pStyle w:val="Normal"/>
        <w:shd w:fill="FFFFFF" w:val="clear"/>
        <w:spacing w:lineRule="auto" w:line="360" w:before="5" w:after="0"/>
        <w:ind w:left="45" w:firstLine="663"/>
        <w:jc w:val="both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Исследователи склоняются к выводу, что американ</w:t>
        <w:softHyphen/>
        <w:t>ский корпоративный сектор находится на ранних подходах к модели кор</w:t>
        <w:softHyphen/>
        <w:t xml:space="preserve">поративного гражданства [Googins 2002: 100].  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вропейская модель: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i/>
          <w:iCs/>
          <w:sz w:val="32"/>
          <w:szCs w:val="36"/>
        </w:rPr>
        <w:t>на пути к институционализации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6"/>
          <w:szCs w:val="36"/>
          <w:u w:val="single"/>
        </w:rPr>
      </w:pPr>
      <w:r>
        <w:rPr>
          <w:b/>
          <w:bCs/>
          <w:i/>
          <w:iCs/>
          <w:sz w:val="16"/>
          <w:szCs w:val="36"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pacing w:val="-1"/>
          <w:sz w:val="26"/>
        </w:rPr>
        <w:t xml:space="preserve">В континентальной Европе за членами корпоративного сообщества, </w:t>
      </w:r>
      <w:r>
        <w:rPr>
          <w:color w:val="000000"/>
          <w:spacing w:val="-3"/>
          <w:sz w:val="26"/>
        </w:rPr>
        <w:t>включая наемный персонал, закреплено право на представительство в на</w:t>
        <w:softHyphen/>
        <w:t>блюдательных советах и/или в институтах регулирования трудовых отно</w:t>
        <w:softHyphen/>
      </w:r>
      <w:r>
        <w:rPr>
          <w:color w:val="000000"/>
          <w:spacing w:val="-2"/>
          <w:sz w:val="26"/>
        </w:rPr>
        <w:t xml:space="preserve">шений. Разработаны эффективные юридические механизмы защиты прав потребителей. Экологические и природоохранные требования давно уже </w:t>
      </w:r>
      <w:r>
        <w:rPr>
          <w:color w:val="000000"/>
          <w:spacing w:val="-3"/>
          <w:sz w:val="26"/>
        </w:rPr>
        <w:t>стали не только частью политической повестки дня, но и важным направ</w:t>
        <w:softHyphen/>
      </w:r>
      <w:r>
        <w:rPr>
          <w:color w:val="000000"/>
          <w:spacing w:val="-2"/>
          <w:sz w:val="26"/>
        </w:rPr>
        <w:t>лением образовательных программ. Бизнес вовлечен в обсуждение и ре</w:t>
        <w:softHyphen/>
        <w:t>шение общественно значимых проблем.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lineRule="auto" w:line="360" w:before="67" w:after="0"/>
        <w:ind w:left="17" w:firstLine="289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</w:rPr>
        <w:tab/>
        <w:t>Модель "компании участников" (stakeholders' company) ориентирует корпорации на взаимодействие с мно</w:t>
        <w:softHyphen/>
        <w:t>гочисленными стейкхолдерами — от местных сообществ до организаций, отражающих различные общественно значимые интересы (экологичес</w:t>
        <w:softHyphen/>
        <w:t>кие, правозащитные, потребительские и др.). Такое взаимодействие может давать прямые экономические результаты. Оно выявляет и сферы потенциального кон</w:t>
        <w:softHyphen/>
        <w:t>фликта, и направления перспективного развития бизнеса, где по</w:t>
        <w:softHyphen/>
        <w:t>являются новые общественные потребности. Эти потребности удовлетво</w:t>
        <w:softHyphen/>
        <w:t>ряются не только за счет реализации инновационных технологий, но и че</w:t>
        <w:softHyphen/>
        <w:t>рез инновации в сфере трудовых отношений и взаимодействии с окружа</w:t>
        <w:softHyphen/>
        <w:t>ющей средой, которые становятся неотъемлемой частью маркетинговой стратегии бизнеса. Не случайно признанными лидерами в реализации практик КСО являются компании, представляющие непосредственно ориентированные на потребителей отрасли — пищевую и фармацевтичес</w:t>
        <w:softHyphen/>
        <w:t>кую промышленность, розничную торговлю (британские "Бутс", "Маркс энд Спенсер", "Кэдбери" и др.).</w:t>
      </w:r>
    </w:p>
    <w:p>
      <w:pPr>
        <w:pStyle w:val="Normal"/>
        <w:shd w:fill="FFFFFF" w:val="clear"/>
        <w:spacing w:lineRule="auto" w:line="360" w:before="67" w:after="0"/>
        <w:ind w:left="17" w:firstLine="289"/>
        <w:rPr/>
      </w:pPr>
      <w:r>
        <w:rPr>
          <w:color w:val="000000"/>
          <w:spacing w:val="-3"/>
          <w:sz w:val="26"/>
          <w:lang w:val="en-US"/>
        </w:rPr>
        <w:tab/>
      </w:r>
      <w:r>
        <w:rPr>
          <w:color w:val="000000"/>
          <w:spacing w:val="-3"/>
          <w:sz w:val="26"/>
        </w:rPr>
        <w:t xml:space="preserve">В сфере трудовых отношений практики КСО нашли наиболее полное </w:t>
      </w:r>
      <w:r>
        <w:rPr>
          <w:color w:val="000000"/>
          <w:sz w:val="26"/>
        </w:rPr>
        <w:t>воплощение в модели "</w:t>
      </w:r>
      <w:r>
        <w:rPr>
          <w:b/>
          <w:bCs/>
          <w:i/>
          <w:iCs/>
          <w:color w:val="000000"/>
          <w:sz w:val="26"/>
        </w:rPr>
        <w:t>рейнского капитализма</w:t>
      </w:r>
      <w:r>
        <w:rPr>
          <w:color w:val="000000"/>
          <w:sz w:val="26"/>
        </w:rPr>
        <w:t xml:space="preserve">". Как отмечает канцлер </w:t>
      </w:r>
      <w:r>
        <w:rPr>
          <w:color w:val="000000"/>
          <w:spacing w:val="-4"/>
          <w:sz w:val="26"/>
        </w:rPr>
        <w:t>ФРГ Г.Шредер, "если американская модель отдает предпочтение экономи</w:t>
        <w:softHyphen/>
      </w:r>
      <w:r>
        <w:rPr>
          <w:color w:val="000000"/>
          <w:spacing w:val="-5"/>
          <w:sz w:val="26"/>
        </w:rPr>
        <w:t>ке, то наша основывается на приобщении подавляющего большинства тру</w:t>
        <w:softHyphen/>
      </w:r>
      <w:r>
        <w:rPr>
          <w:color w:val="000000"/>
          <w:spacing w:val="-3"/>
          <w:sz w:val="26"/>
        </w:rPr>
        <w:t xml:space="preserve">дящихся к процветанию через процесс принятия решений, в частности — </w:t>
      </w:r>
      <w:r>
        <w:rPr>
          <w:color w:val="000000"/>
          <w:spacing w:val="-4"/>
          <w:sz w:val="26"/>
        </w:rPr>
        <w:t>через участие в управлении предприятием... Участие есть сердцевина гер</w:t>
        <w:softHyphen/>
      </w:r>
      <w:r>
        <w:rPr>
          <w:color w:val="000000"/>
          <w:spacing w:val="-5"/>
          <w:sz w:val="26"/>
        </w:rPr>
        <w:t xml:space="preserve">манской модели. </w:t>
      </w:r>
      <w:r>
        <w:rPr>
          <w:color w:val="000000"/>
          <w:spacing w:val="-3"/>
          <w:sz w:val="26"/>
        </w:rPr>
        <w:t>[цит. по: Перегудов 2001: 25].</w:t>
      </w:r>
    </w:p>
    <w:p>
      <w:pPr>
        <w:pStyle w:val="Normal"/>
        <w:shd w:fill="FFFFFF" w:val="clear"/>
        <w:spacing w:lineRule="auto" w:line="360"/>
        <w:ind w:left="6" w:right="74" w:firstLine="702"/>
        <w:rPr/>
      </w:pPr>
      <w:r>
        <w:rPr>
          <w:color w:val="000000"/>
          <w:spacing w:val="-4"/>
          <w:sz w:val="26"/>
        </w:rPr>
        <w:t>Европейская модель КСО, в отличие от американской, предусматривает институционализацию отношений со стейкхолдерами. Такая практика сложилась в недрах социального государства. В регулировании отношений на рынке труда участвовали институты социального партнерства. В рамках этих институтов при посредничестве уполномоченных представителей го</w:t>
      </w:r>
      <w:r>
        <w:rPr>
          <w:color w:val="000000"/>
          <w:spacing w:val="-4"/>
          <w:sz w:val="26"/>
          <w:lang w:val="en-US"/>
        </w:rPr>
        <w:t>c</w:t>
      </w:r>
      <w:r>
        <w:rPr>
          <w:color w:val="000000"/>
          <w:spacing w:val="-4"/>
          <w:sz w:val="26"/>
        </w:rPr>
        <w:t>ударства велись переговоры между предпринимателями и профсоюзами</w:t>
      </w:r>
      <w:r>
        <w:rPr>
          <w:rStyle w:val="FootnoteCharacters"/>
          <w:rStyle w:val="FootnoteAnchor"/>
          <w:color w:val="000000"/>
          <w:spacing w:val="-4"/>
          <w:sz w:val="26"/>
        </w:rPr>
        <w:footnoteReference w:id="3"/>
      </w:r>
      <w:r>
        <w:rPr>
          <w:color w:val="000000"/>
          <w:spacing w:val="-4"/>
          <w:sz w:val="26"/>
        </w:rPr>
        <w:t>. Соответствующие механизмы функционируют в Австрии, в Швеции (вплоть до 1990-х годов - на общенацио-нальном уровне), в Италии. Пере</w:t>
        <w:softHyphen/>
        <w:t>говорные процессы сыграли немалую роль в преодолении кризисного раз</w:t>
        <w:softHyphen/>
        <w:t>вития в 1970-е годы ("линия ЭУР" в Италии, "концертированные действия" в ФРГ, "пакты Монклоа" в Испании и др.).</w:t>
      </w:r>
    </w:p>
    <w:p>
      <w:pPr>
        <w:pStyle w:val="Normal"/>
        <w:shd w:fill="FFFFFF" w:val="clear"/>
        <w:spacing w:lineRule="auto" w:line="360" w:before="5" w:after="0"/>
        <w:ind w:right="17" w:firstLine="289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  <w:tab/>
        <w:t>Практика социального партнерства развивается и на уровне ЕС. Здесь функционирует Экономический и социальный комитет (ЭСК), в какой-то мере институционализировавший обмен мнениями между бизнесом в лице европейских ассоциаций национальных и отраслевых предприниматель</w:t>
        <w:softHyphen/>
        <w:t>ских союзов, наемным трудом (профсоюзами) и "разными" интересами (организациями потребителей, фермеров, лиц свободных профессий и т.д.). Несмотря на невысокую результатив-ность ЭСК (наделенного лишь совеща</w:t>
        <w:softHyphen/>
        <w:t>тельными функциями), он и подобные ему комитеты создают пространство взаимодействия разнообразных групп интересов. Корпоративный капитал имеет собственные неформальные структуры, среди которых выделяется созданный в 1983 г. Европейский круглый стол промышленников, куда вхо</w:t>
        <w:softHyphen/>
        <w:t>дят около 50 менеджеров высшего звена, представляющих ведущие евро</w:t>
        <w:softHyphen/>
        <w:t>пейские компании. В 1995 г. по инициативе председателя Европейской Ко</w:t>
        <w:softHyphen/>
        <w:t>миссии Ж. Делора крупные компании образовали сетевую структуру для продвижения принципов КСО и опыта их реализации, получившую назва</w:t>
        <w:softHyphen/>
        <w:t>ние "КСО Европа" (Corporate Social Responsibility Europe).</w:t>
      </w:r>
    </w:p>
    <w:p>
      <w:pPr>
        <w:pStyle w:val="Normal"/>
        <w:shd w:fill="FFFFFF" w:val="clear"/>
        <w:spacing w:lineRule="auto" w:line="360"/>
        <w:ind w:left="40" w:right="17" w:firstLine="668"/>
        <w:rPr/>
      </w:pPr>
      <w:r>
        <w:rPr>
          <w:color w:val="000000"/>
          <w:spacing w:val="-4"/>
          <w:sz w:val="26"/>
        </w:rPr>
        <w:t>Европейская модель КСО в идеале ориентирована на превращение ком</w:t>
        <w:softHyphen/>
        <w:t>паний в полноправных членов национальных сообществ, а стратегии соци</w:t>
        <w:softHyphen/>
        <w:t>альной ответственности — в важный ресурс европейского строительства. Такая ориентация нашла отражение в самом определении КСО, сформули</w:t>
        <w:softHyphen/>
        <w:t>рованном в "Зеленом докладе" Европейской Комиссии. КСО трактуется в этом документе как "</w:t>
      </w:r>
      <w:r>
        <w:rPr>
          <w:b/>
          <w:bCs/>
          <w:i/>
          <w:iCs/>
          <w:color w:val="000000"/>
          <w:spacing w:val="-4"/>
          <w:sz w:val="26"/>
        </w:rPr>
        <w:t>подход, предполагающий интеграцию компанией на добровольной основе социальных и средоохранных целей как в сферу не</w:t>
        <w:softHyphen/>
        <w:t>посредственно предпринимательской деятельности, так и в практику взаи</w:t>
        <w:softHyphen/>
        <w:t>модействия со стейкхолдерами</w:t>
      </w:r>
      <w:r>
        <w:rPr>
          <w:color w:val="000000"/>
          <w:spacing w:val="-4"/>
          <w:sz w:val="26"/>
        </w:rPr>
        <w:t>" [Commission 2001: 6].</w:t>
      </w:r>
    </w:p>
    <w:p>
      <w:pPr>
        <w:pStyle w:val="Normal"/>
        <w:shd w:fill="FFFFFF" w:val="clear"/>
        <w:spacing w:lineRule="auto" w:line="360"/>
        <w:ind w:left="40" w:right="17" w:firstLine="668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  <w:t>Таким образом, в центре европейской практики КСО оказывается диа</w:t>
        <w:softHyphen/>
        <w:t>лог со стейкхолдерами. При этом налицо тенденция к его институционализации на уровне ЕС.</w:t>
      </w:r>
    </w:p>
    <w:p>
      <w:pPr>
        <w:pStyle w:val="Normal"/>
        <w:shd w:fill="FFFFFF" w:val="clear"/>
        <w:spacing w:lineRule="auto" w:line="360"/>
        <w:ind w:left="40" w:right="17" w:firstLine="668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  <w:t>В 2003 г. под эгидой Европейской Комиссии был организован Европейский многосторонний форум по КСО (European Multi-Stakeholder Forum on CSR), куда вошли формальные и неформаль</w:t>
        <w:softHyphen/>
        <w:t>ные предпринимательские объединения, профсоюзы, а также экологичес</w:t>
        <w:softHyphen/>
        <w:t>кие, потребительские и другие НКО. Задачей Форума стало распростране</w:t>
        <w:softHyphen/>
        <w:t>ние информации об успешных практиках КСО, поддержание взаимодей- ствия между заинтересованными группами и выявление тех "болевых то</w:t>
        <w:softHyphen/>
        <w:t>чек", где требуются инициативы общеевропейского уровня [Corporate Social Responsibility 2002: 7].</w:t>
      </w:r>
    </w:p>
    <w:p>
      <w:pPr>
        <w:pStyle w:val="Normal"/>
        <w:shd w:fill="FFFFFF" w:val="clear"/>
        <w:spacing w:lineRule="auto" w:line="360" w:before="10" w:after="0"/>
        <w:ind w:left="29" w:firstLine="679"/>
        <w:jc w:val="both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  <w:t>Как показали дискуссии, развернувшиеся в ходе четырех проведенных им круглых столов, главным источником раз</w:t>
        <w:softHyphen/>
        <w:t>ногласий выступает вопрос о характере применения стандартов КСО. Представители "социальных" групп интересов, в частности потребитель</w:t>
        <w:softHyphen/>
        <w:t>ские организации, ратуют за более жесткое внедрение этих стандартов, тогда как бизнес настаивает на сохранении принципа добровольности. Предпринимательское сообщество, в свою очередь, не удовлетворено уровнем ответственности некоторых участников взаимодействия. Протес</w:t>
        <w:softHyphen/>
        <w:t>туя против попыток свести КСО к системе обязательств исключительно бизнеса, оно указывает на необходимость согласования приоритетов всех задействованных сторон. Дискуссионным остается и вопрос о формах уча</w:t>
        <w:softHyphen/>
        <w:t>стия государства в продвижении практик КСО. Предпринимательское со</w:t>
        <w:softHyphen/>
        <w:t>общество выступает против государственного регулирования КСО и видит задачу государства в распространении успешного опыта и создании благо</w:t>
        <w:softHyphen/>
        <w:t>приятного климата для взаимодействия стейкхолдеров. Еще одна пробле</w:t>
        <w:softHyphen/>
        <w:t>ма — отчетность по КСО. Прозрачность такой отчетности необходима для оценки всей совокупности социальных практик корпораций, однако чрез</w:t>
        <w:softHyphen/>
        <w:t>мерная детализация и жесткие критерии увеличивают опасность превра</w:t>
        <w:softHyphen/>
        <w:t>щения ее в сугубо бюрократическую процедуру [European Multi-Stakeholder Forum 2004].</w:t>
      </w:r>
    </w:p>
    <w:p>
      <w:pPr>
        <w:pStyle w:val="Normal"/>
        <w:shd w:fill="FFFFFF" w:val="clear"/>
        <w:spacing w:lineRule="auto" w:line="360"/>
        <w:ind w:left="19" w:right="67" w:firstLine="689"/>
        <w:jc w:val="both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  <w:t>В Англии координация осуществляется на государ</w:t>
        <w:softHyphen/>
        <w:t>ственном уровне: в 2000 г. был введен пост министра по координации дея</w:t>
        <w:softHyphen/>
        <w:t>тельности в сфере КСО, регулируется взаимодействие между государствен</w:t>
        <w:softHyphen/>
        <w:t>ными ведомствами, принимаются правительственные программы стиму</w:t>
        <w:softHyphen/>
        <w:t xml:space="preserve">лирования КСО. </w:t>
      </w:r>
    </w:p>
    <w:p>
      <w:pPr>
        <w:pStyle w:val="Normal"/>
        <w:shd w:fill="FFFFFF" w:val="clear"/>
        <w:spacing w:lineRule="auto" w:line="360"/>
        <w:ind w:left="53" w:right="38" w:firstLine="259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  <w:t>Новый вариант социал-реформизма В Англии исходит из концепции "третьего", или "срединно</w:t>
        <w:softHyphen/>
        <w:t>го", пути [Giddens 1998], предполагающей соединение рыночной систе</w:t>
        <w:softHyphen/>
        <w:t>мы с социально ответственным поведением государства, бизнеса и дру</w:t>
        <w:softHyphen/>
        <w:t>гих стейкхолдеров. Модели "компании стейкхолдеров" и "общества уча</w:t>
        <w:softHyphen/>
        <w:t>стников" родились в недрах этой концепции [Hutton 1996, 1999]. Эти модели нацеливают на создание "включенного общества", задействующего механизмы участия групп интересов, коллективов и интегрированных в систему правовых, экономических и социальных институтов индивидов [Перегудов 2001: 22-27].</w:t>
      </w:r>
    </w:p>
    <w:p>
      <w:pPr>
        <w:pStyle w:val="Normal"/>
        <w:shd w:fill="FFFFFF" w:val="clear"/>
        <w:spacing w:lineRule="auto" w:line="360"/>
        <w:ind w:left="96" w:right="10" w:firstLine="298"/>
        <w:jc w:val="both"/>
        <w:rPr>
          <w:sz w:val="26"/>
        </w:rPr>
      </w:pPr>
      <w:r>
        <w:rPr>
          <w:color w:val="000000"/>
          <w:spacing w:val="-4"/>
          <w:sz w:val="26"/>
        </w:rPr>
        <w:t>В целом для Европы характерна тенденция к системному видению про</w:t>
        <w:softHyphen/>
      </w:r>
      <w:r>
        <w:rPr>
          <w:color w:val="000000"/>
          <w:spacing w:val="-3"/>
          <w:sz w:val="26"/>
        </w:rPr>
        <w:t xml:space="preserve">блемы взаимодействия корпорации и общества. Поэтому неудивительно, </w:t>
      </w:r>
      <w:r>
        <w:rPr>
          <w:color w:val="000000"/>
          <w:spacing w:val="-4"/>
          <w:sz w:val="26"/>
        </w:rPr>
        <w:t>что концепция корпоративного гражданства получила там не только науч</w:t>
        <w:softHyphen/>
        <w:t>ное, но и практическое развитие. Разумеется, это не означает безоговороч</w:t>
        <w:softHyphen/>
        <w:t xml:space="preserve">ного признания практики КСО как неотъемлемой составляющей стратегии </w:t>
      </w:r>
      <w:r>
        <w:rPr>
          <w:color w:val="000000"/>
          <w:spacing w:val="-1"/>
          <w:sz w:val="26"/>
        </w:rPr>
        <w:t xml:space="preserve">повышения конкурентоспособности. Но она эффективно используется в </w:t>
      </w:r>
      <w:r>
        <w:rPr>
          <w:color w:val="000000"/>
          <w:spacing w:val="-3"/>
          <w:sz w:val="26"/>
        </w:rPr>
        <w:t xml:space="preserve">качестве механизма вовлечения компании в публичную сферу, площадки взаимодействия с органами управления вне и помимо налоговой сферы и </w:t>
      </w:r>
      <w:r>
        <w:rPr>
          <w:color w:val="000000"/>
          <w:spacing w:val="-5"/>
          <w:sz w:val="26"/>
        </w:rPr>
        <w:t xml:space="preserve">регулирования рынка труда, инструмента обратной связи с потребителями, </w:t>
      </w:r>
      <w:r>
        <w:rPr>
          <w:color w:val="000000"/>
          <w:spacing w:val="-4"/>
          <w:sz w:val="26"/>
        </w:rPr>
        <w:t>инвесторами, местными сообществами, другими группами интересов. Са</w:t>
        <w:softHyphen/>
      </w:r>
      <w:r>
        <w:rPr>
          <w:color w:val="000000"/>
          <w:spacing w:val="-2"/>
          <w:sz w:val="26"/>
        </w:rPr>
        <w:t>ми европейские компании рассматривают ее как непрерывный "процесс обучения и компаний, и заинтересованных во взаимодействии с ними партнеров" [</w:t>
      </w:r>
      <w:r>
        <w:rPr>
          <w:color w:val="000000"/>
          <w:spacing w:val="-2"/>
          <w:sz w:val="26"/>
          <w:lang w:val="en-US"/>
        </w:rPr>
        <w:t>European</w:t>
      </w:r>
      <w:r>
        <w:rPr>
          <w:color w:val="000000"/>
          <w:spacing w:val="-2"/>
          <w:sz w:val="26"/>
        </w:rPr>
        <w:t xml:space="preserve"> </w:t>
      </w:r>
      <w:r>
        <w:rPr>
          <w:color w:val="000000"/>
          <w:spacing w:val="-2"/>
          <w:sz w:val="26"/>
          <w:lang w:val="en-US"/>
        </w:rPr>
        <w:t>Multi</w:t>
      </w:r>
      <w:r>
        <w:rPr>
          <w:color w:val="000000"/>
          <w:spacing w:val="-2"/>
          <w:sz w:val="26"/>
        </w:rPr>
        <w:t>-</w:t>
      </w:r>
      <w:r>
        <w:rPr>
          <w:color w:val="000000"/>
          <w:spacing w:val="-2"/>
          <w:sz w:val="26"/>
          <w:lang w:val="en-US"/>
        </w:rPr>
        <w:t>Stakeholder</w:t>
      </w:r>
      <w:r>
        <w:rPr>
          <w:color w:val="000000"/>
          <w:spacing w:val="-2"/>
          <w:sz w:val="26"/>
        </w:rPr>
        <w:t xml:space="preserve"> </w:t>
      </w:r>
      <w:r>
        <w:rPr>
          <w:color w:val="000000"/>
          <w:spacing w:val="-2"/>
          <w:sz w:val="26"/>
          <w:lang w:val="en-US"/>
        </w:rPr>
        <w:t>Forum</w:t>
      </w:r>
      <w:r>
        <w:rPr>
          <w:color w:val="000000"/>
          <w:spacing w:val="-2"/>
          <w:sz w:val="26"/>
        </w:rPr>
        <w:t xml:space="preserve"> 2004].</w:t>
      </w:r>
    </w:p>
    <w:p>
      <w:pPr>
        <w:pStyle w:val="Normal"/>
        <w:shd w:fill="FFFFFF" w:val="clear"/>
        <w:spacing w:lineRule="auto" w:line="360"/>
        <w:ind w:left="62" w:right="34" w:firstLine="295"/>
        <w:jc w:val="both"/>
        <w:rPr/>
      </w:pPr>
      <w:r>
        <w:rPr>
          <w:color w:val="000000"/>
          <w:spacing w:val="-3"/>
          <w:sz w:val="26"/>
        </w:rPr>
        <w:t>Проблематика корпоративного гражданства оказывается и частью повестки дня институтов ЕС и европей</w:t>
        <w:softHyphen/>
        <w:t>ского бизнеса, хотя в этой сфере вопросов пока еще больше, чем ответов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auto" w:line="360"/>
        <w:ind w:left="19" w:right="67" w:firstLine="689"/>
        <w:jc w:val="both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</w:r>
    </w:p>
    <w:p>
      <w:pPr>
        <w:pStyle w:val="Normal"/>
        <w:shd w:fill="FFFFFF" w:val="clear"/>
        <w:spacing w:lineRule="auto" w:line="360"/>
        <w:ind w:left="40" w:right="17" w:firstLine="668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</w:r>
      <w:r>
        <w:br w:type="page"/>
      </w:r>
    </w:p>
    <w:p>
      <w:pPr>
        <w:pStyle w:val="Normal"/>
        <w:spacing w:lineRule="auto" w:line="360"/>
        <w:ind w:left="708"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</w:t>
      </w:r>
      <w:r>
        <w:rPr>
          <w:b/>
          <w:bCs/>
          <w:sz w:val="36"/>
          <w:szCs w:val="36"/>
        </w:rPr>
        <w:t>5. Японская корпорация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6"/>
        </w:rPr>
      </w:pPr>
      <w:r>
        <w:rPr>
          <w:b/>
          <w:bCs/>
          <w:i/>
          <w:iCs/>
          <w:sz w:val="32"/>
          <w:szCs w:val="36"/>
        </w:rPr>
        <w:t>Киосей: "Жить и работать вместе для общего блага".</w:t>
      </w:r>
    </w:p>
    <w:p>
      <w:pPr>
        <w:pStyle w:val="Heading5"/>
        <w:spacing w:lineRule="auto" w:line="360"/>
        <w:ind w:firstLine="709"/>
        <w:jc w:val="left"/>
        <w:rPr>
          <w:b/>
          <w:b/>
          <w:bCs/>
          <w:i/>
          <w:i/>
          <w:iCs/>
          <w:sz w:val="12"/>
          <w:szCs w:val="24"/>
        </w:rPr>
      </w:pPr>
      <w:r>
        <w:rPr>
          <w:b/>
          <w:bCs/>
          <w:i/>
          <w:iCs/>
          <w:sz w:val="12"/>
          <w:szCs w:val="24"/>
        </w:rPr>
      </w:r>
    </w:p>
    <w:p>
      <w:pPr>
        <w:pStyle w:val="Heading5"/>
        <w:spacing w:lineRule="auto" w:line="360"/>
        <w:ind w:firstLine="709"/>
        <w:jc w:val="left"/>
        <w:rPr/>
      </w:pPr>
      <w:r>
        <w:rPr>
          <w:sz w:val="26"/>
          <w:szCs w:val="24"/>
        </w:rPr>
        <w:t>Японские корпорации имеют прочную "солидаристскую" репутацию. Они традиционно строят свои стратегии на тесном взаимодействии с орга</w:t>
        <w:softHyphen/>
        <w:t>нами власти и персоналом. Японская модель опирается в первую очередь на ресурсы, кото</w:t>
        <w:softHyphen/>
        <w:t>рые обеспечили экономический подъем послевоенных десятилетий. В их числе - "дух сотрудничества", лояльность работников по отношению к своей компании, готовность работать ради общих целей. На этой основе создается особого рода социальный капитал, который напрямую трансфор</w:t>
        <w:softHyphen/>
        <w:t>мирует человеческий потенциал в фактор инновационного развития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rPr>
          <w:sz w:val="26"/>
        </w:rPr>
      </w:pPr>
      <w:r>
        <w:rPr>
          <w:sz w:val="26"/>
        </w:rPr>
        <w:t>Но в условиях заметного сокращения темпов экономического роста, ухудшения экологической ситуации и стагнации рынка труда ресурс внутрикорпо-ра</w:t>
        <w:softHyphen/>
        <w:t>тивной солидарности обнаружил свою ограниченность. Соответственно, перед корпоративным сектором остро встал вопрос о новых источниках по</w:t>
        <w:softHyphen/>
        <w:t>вышения конкурентоспособности. Пересматриваются традиционные при</w:t>
        <w:softHyphen/>
        <w:t>оритеты. Большее внимание уделя</w:t>
        <w:softHyphen/>
        <w:t>ется проблемам защиты окружающей среды и взаимодействию с местными сообществами [Fukukawa, Moon 2004]. Японские корпорации ищут собст</w:t>
        <w:softHyphen/>
        <w:t>венные ответы на глобальные вызовы.</w:t>
      </w:r>
    </w:p>
    <w:p>
      <w:pPr>
        <w:pStyle w:val="Normal"/>
        <w:shd w:fill="FFFFFF" w:val="clear"/>
        <w:spacing w:lineRule="auto" w:line="360"/>
        <w:ind w:left="250" w:firstLine="458"/>
        <w:rPr/>
      </w:pPr>
      <w:r>
        <w:rPr>
          <w:sz w:val="26"/>
        </w:rPr>
        <w:t>Одним из таких ответов является модель "киосей" (kyosei)</w:t>
      </w:r>
      <w:r>
        <w:rPr>
          <w:rStyle w:val="FootnoteAnchor"/>
        </w:rPr>
        <w:footnoteReference w:id="4"/>
      </w:r>
      <w:r>
        <w:rPr>
          <w:sz w:val="26"/>
        </w:rPr>
        <w:t xml:space="preserve"> - авторская</w:t>
      </w:r>
    </w:p>
    <w:p>
      <w:pPr>
        <w:pStyle w:val="Normal"/>
        <w:shd w:fill="FFFFFF" w:val="clear"/>
        <w:spacing w:lineRule="auto" w:line="360"/>
        <w:ind w:left="10" w:right="86" w:hanging="0"/>
        <w:rPr>
          <w:sz w:val="26"/>
        </w:rPr>
      </w:pPr>
      <w:r>
        <w:rPr>
          <w:sz w:val="26"/>
        </w:rPr>
        <w:t>разработка компании "Кэнон", нацеленная на последовательное продви</w:t>
        <w:softHyphen/>
        <w:t>жение корпорации к полномасштабному корпоративному гражданству. В русле уже упоминавшихся подходов она рассматривает корпорацию как сообщество ответственных индивидов и носителя этически мотивированного выбора. Это корпоративная философия, которой сам "Кэнон" придержи</w:t>
        <w:softHyphen/>
        <w:t>вается в течение последних 10-15 лет и которую он предлагает для решения проблем неравенства и неравномерности развития в условиях глобализа</w:t>
        <w:softHyphen/>
        <w:t>ции. В центре внимания теоретиков "киосей" противоречия между страна</w:t>
        <w:softHyphen/>
        <w:t>ми с торговым дефицитом и теми, кто имеет положительное сальдо торго</w:t>
        <w:softHyphen/>
        <w:t>вого баланса, а также между нынешним поколением и грядущими, кото</w:t>
        <w:softHyphen/>
        <w:t>рым придется жить в условиях истощения естественных ресурсов и надви</w:t>
        <w:softHyphen/>
        <w:t>гающейся экологической катастрофы.</w:t>
      </w:r>
    </w:p>
    <w:p>
      <w:pPr>
        <w:pStyle w:val="Normal"/>
        <w:shd w:fill="FFFFFF" w:val="clear"/>
        <w:spacing w:lineRule="auto" w:line="360"/>
        <w:ind w:left="24" w:right="38" w:firstLine="254"/>
        <w:rPr>
          <w:sz w:val="26"/>
        </w:rPr>
      </w:pPr>
      <w:r>
        <w:rPr>
          <w:sz w:val="26"/>
        </w:rPr>
        <w:tab/>
        <w:t>Обеспечить устойчивое развитие должна пятиступенчатая модель восхож-дения к цели. 1-я ступень — завоевание компанией прочных эконо</w:t>
        <w:softHyphen/>
        <w:t>мических позиций. Это позволит расширить сотрудничество между работо</w:t>
        <w:softHyphen/>
        <w:t>дателями и персо-налом и превратить его в неотъемлемую часть индивиду</w:t>
        <w:softHyphen/>
        <w:t>ального кодекса поведе-ния каждого члена коллектива (2-я ступень). За</w:t>
        <w:softHyphen/>
        <w:t>тем (3-я ступень) механизмы сотру-дничества распространяются на "внешних" стейкхолдеров. Выход на глобальные рынки знаменует начало 4-ого этапа - развития отношений с принимающей стороной и со</w:t>
        <w:softHyphen/>
        <w:t>здания глобальной сети экономических и социальных партнеров. Достиг</w:t>
        <w:softHyphen/>
        <w:t>нув 5-й ступени (что бывает крайне редко), компания выстраивает сете</w:t>
        <w:softHyphen/>
        <w:t>вое взаимодействие со стратегическими партнерами и создает каналы дав</w:t>
        <w:softHyphen/>
        <w:t>ления на собственное правительство, побуждая его принимать меры по преодолению нега-тивных последствий глобализации. Такое давление не связано с экономическими интересами отдельной корпорации. Оно выхо</w:t>
        <w:softHyphen/>
        <w:t>дит за рамки традиционных для Японии форм сращивания власти и бизне</w:t>
        <w:softHyphen/>
        <w:t>са, порождающих отношения фаворитизма и зависимости [Kaku 2003: 105-129] и подпитывающих коррупционные практики.</w:t>
      </w:r>
    </w:p>
    <w:p>
      <w:pPr>
        <w:pStyle w:val="Normal"/>
        <w:shd w:fill="FFFFFF" w:val="clear"/>
        <w:spacing w:lineRule="auto" w:line="360"/>
        <w:ind w:left="10" w:right="86" w:hanging="0"/>
        <w:rPr>
          <w:sz w:val="26"/>
        </w:rPr>
      </w:pPr>
      <w:r>
        <w:rPr>
          <w:sz w:val="26"/>
        </w:rPr>
        <w:tab/>
        <w:t>Отвергая обвинения в идеализации системы корпоративного управле</w:t>
        <w:softHyphen/>
        <w:t>ния, "Кэнон", транснациональная корпорация, на предприятиях которой занято порядка 72 тыс. чел., старается реализовать эти принципы на практике, и пропагандирует свой опыт осуществления социально ориентиро</w:t>
        <w:softHyphen/>
        <w:t>ванных и средоохранных программ, развития инновационных технологий, взаимодействия с местными сообществами и работы с персоналом. При этом компания подчеркивает, что ни один ее сотрудник в Японии не был уволен или досрочно отправлен на пенсию. Отсюда следует вывод, что в условиях глобального мира именно на корпорации ложится и ответ</w:t>
        <w:softHyphen/>
        <w:t>ственность, и бремя лидерства [Kaku 2003: 118].</w:t>
      </w:r>
    </w:p>
    <w:p>
      <w:pPr>
        <w:pStyle w:val="Normal"/>
        <w:shd w:fill="FFFFFF" w:val="clear"/>
        <w:spacing w:lineRule="auto" w:line="360" w:before="48" w:after="0"/>
        <w:rPr>
          <w:sz w:val="26"/>
        </w:rPr>
      </w:pPr>
      <w:r>
        <w:rPr>
          <w:sz w:val="26"/>
        </w:rPr>
        <w:t>Поэтому компания обяза</w:t>
        <w:softHyphen/>
        <w:t>на добиваться от государства изменения в налогообло-жении, которое должно стимулиро</w:t>
        <w:softHyphen/>
        <w:t xml:space="preserve">вать потребление, а не накопление, как сегодня. Важное направление </w:t>
      </w:r>
      <w:r>
        <w:rPr>
          <w:color w:val="000000"/>
          <w:spacing w:val="-3"/>
          <w:sz w:val="26"/>
        </w:rPr>
        <w:t xml:space="preserve">повышения конкурентоспособности - реформа системы образования с </w:t>
      </w:r>
      <w:r>
        <w:rPr>
          <w:color w:val="000000"/>
          <w:spacing w:val="-4"/>
          <w:sz w:val="26"/>
        </w:rPr>
        <w:t>упором на развитие творческих способностей и этической мотивации буду</w:t>
      </w:r>
      <w:r>
        <w:rPr>
          <w:color w:val="000000"/>
          <w:spacing w:val="3"/>
          <w:sz w:val="26"/>
        </w:rPr>
        <w:t xml:space="preserve">щих работников. Конечная цель - разорвать "железный треугольник" </w:t>
      </w:r>
      <w:r>
        <w:rPr>
          <w:color w:val="000000"/>
          <w:spacing w:val="-5"/>
          <w:sz w:val="26"/>
        </w:rPr>
        <w:t>власть - бюрократия - крупная корпорация, вывести бизнес из сферы бю</w:t>
        <w:softHyphen/>
      </w:r>
      <w:r>
        <w:rPr>
          <w:color w:val="000000"/>
          <w:spacing w:val="-2"/>
          <w:sz w:val="26"/>
        </w:rPr>
        <w:t xml:space="preserve">рократического диктата государственных чиновников. Корпорация должна стать участником "общественного договора" и переориентироваться на </w:t>
      </w:r>
      <w:r>
        <w:rPr>
          <w:color w:val="000000"/>
          <w:spacing w:val="-4"/>
          <w:sz w:val="26"/>
        </w:rPr>
        <w:t xml:space="preserve">производство тех товаров и услуг, которые необходимы для обеспечения </w:t>
      </w:r>
      <w:r>
        <w:rPr>
          <w:color w:val="000000"/>
          <w:spacing w:val="-3"/>
          <w:sz w:val="26"/>
        </w:rPr>
        <w:t>стабильного и устойчивого развития.</w:t>
      </w:r>
    </w:p>
    <w:p>
      <w:pPr>
        <w:pStyle w:val="Normal"/>
        <w:spacing w:lineRule="auto" w:line="360"/>
        <w:ind w:left="708" w:hanging="0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spacing w:lineRule="auto" w:line="360"/>
        <w:ind w:left="70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 Российская модель: перспективы становления.</w:t>
      </w:r>
    </w:p>
    <w:p>
      <w:pPr>
        <w:pStyle w:val="Heading5"/>
        <w:ind w:left="360" w:hanging="0"/>
        <w:jc w:val="left"/>
        <w:rPr>
          <w:sz w:val="16"/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auto" w:line="360"/>
        <w:ind w:firstLine="708"/>
        <w:rPr>
          <w:sz w:val="26"/>
        </w:rPr>
      </w:pPr>
      <w:r>
        <w:rPr>
          <w:sz w:val="26"/>
        </w:rPr>
        <w:t>Несмотря на то, что вопрос о применимости понятия "корпоративное гражданство" к деятельности российских корпораций уже не раз ставился на страницах исследований, посвященных отношениям бизнеса, общества и власти в России [Перегудов 2003; Корпоративное гражданство 2004; Со</w:t>
        <w:softHyphen/>
        <w:t>циальные технологии 2005], анализ перспектив утверждения в нашей стра</w:t>
        <w:softHyphen/>
        <w:t xml:space="preserve">не данной модели находится еще в начальной стадии. </w:t>
      </w:r>
    </w:p>
    <w:p>
      <w:pPr>
        <w:pStyle w:val="Normal"/>
        <w:shd w:fill="FFFFFF" w:val="clear"/>
        <w:spacing w:lineRule="auto" w:line="360"/>
        <w:ind w:left="36" w:firstLine="672"/>
        <w:rPr>
          <w:sz w:val="26"/>
        </w:rPr>
      </w:pPr>
      <w:r>
        <w:rPr>
          <w:sz w:val="26"/>
        </w:rPr>
        <w:t>Впрочем, это не оз</w:t>
        <w:softHyphen/>
        <w:t>начает, что российский корпоративный сектор не волнуют проблемы взаи</w:t>
        <w:softHyphen/>
        <w:t>модействия с обществом и государством в условиях глобального мира. Эле</w:t>
        <w:softHyphen/>
        <w:t>менты корпоративного гражданства используются рядом крупных компа</w:t>
        <w:softHyphen/>
        <w:t>ний. Развивается практика социального аудита. Ассоциация менеджеров России открыла Депозита</w:t>
        <w:softHyphen/>
        <w:t>рий социальных программ, корпоративных социальных отчетов и моделей социального партнерства, где фиксируются достижения крупных россий</w:t>
        <w:softHyphen/>
        <w:t>ских компаний в сферах реализации и продвижения социальных проектов. Появились первые кодексы корпоративного поведения. Однако превраще</w:t>
        <w:softHyphen/>
        <w:t>ние отдельных социально ответственных практик в полноценное целеполагание — дело будущего, и успех на этом пути во многом зависит от полити</w:t>
        <w:softHyphen/>
        <w:t>ческих отношений бизнеса, власти и гражданского общества.</w:t>
      </w:r>
    </w:p>
    <w:p>
      <w:pPr>
        <w:pStyle w:val="Normal"/>
        <w:shd w:fill="FFFFFF" w:val="clear"/>
        <w:spacing w:lineRule="auto" w:line="360"/>
        <w:ind w:right="96" w:firstLine="708"/>
        <w:rPr>
          <w:sz w:val="26"/>
        </w:rPr>
      </w:pPr>
      <w:r>
        <w:rPr>
          <w:sz w:val="26"/>
        </w:rPr>
        <w:t xml:space="preserve">По данным действующего в России филиала британского Объединения </w:t>
      </w:r>
    </w:p>
    <w:p>
      <w:pPr>
        <w:pStyle w:val="Normal"/>
        <w:shd w:fill="FFFFFF" w:val="clear"/>
        <w:spacing w:lineRule="auto" w:line="360"/>
        <w:ind w:right="96" w:hanging="0"/>
        <w:rPr>
          <w:sz w:val="26"/>
        </w:rPr>
      </w:pPr>
      <w:r>
        <w:rPr>
          <w:sz w:val="26"/>
        </w:rPr>
        <w:t>благотворительных организаций (Charities Aid Foundation), российский бизнес тратит на благотворительность до 17% чистой прибыли [Корпора</w:t>
        <w:softHyphen/>
        <w:t>тивная философия 2002]. Это выше, чем в среднем на Западе. Но такие рас</w:t>
        <w:softHyphen/>
        <w:t>ходы, как правило, не афишируются. Благотворительность в узком смысле связывается с индивидуальной активностью владельца конкретного бизне</w:t>
        <w:softHyphen/>
        <w:t>са. Спонсорство предполагает поддержку проектов в сферах, которые рабо</w:t>
        <w:softHyphen/>
        <w:t>тают на имидж компании. Подобные проекты делают ее "узнаваемой" во властных структурах регионального и федерального уровня. В результате бизнес встраивается в систему взаимодействия с властью и информацион</w:t>
        <w:softHyphen/>
        <w:t xml:space="preserve">ным сообществом. </w:t>
      </w:r>
    </w:p>
    <w:p>
      <w:pPr>
        <w:pStyle w:val="Normal"/>
        <w:shd w:fill="FFFFFF" w:val="clear"/>
        <w:spacing w:lineRule="auto" w:line="360"/>
        <w:ind w:right="96" w:hanging="0"/>
        <w:rPr/>
      </w:pPr>
      <w:r>
        <w:rPr>
          <w:b/>
          <w:bCs/>
          <w:i/>
          <w:iCs/>
          <w:sz w:val="26"/>
        </w:rPr>
        <w:t xml:space="preserve">            </w:t>
      </w:r>
      <w:r>
        <w:rPr>
          <w:b/>
          <w:bCs/>
          <w:i/>
          <w:iCs/>
          <w:sz w:val="26"/>
        </w:rPr>
        <w:t>Меценатство</w:t>
      </w:r>
      <w:r>
        <w:rPr>
          <w:sz w:val="26"/>
        </w:rPr>
        <w:t xml:space="preserve"> - традиционная сфера вложения отечест</w:t>
        <w:softHyphen/>
        <w:t>венного капитала - означает поддержку проектов, не относящихся к сфе</w:t>
        <w:softHyphen/>
        <w:t>ре непосредственных экономических интересов компании. В идеале вся эта деятельность носит добровольный характер и выходит за рамки уста</w:t>
        <w:softHyphen/>
        <w:t>новленного законом минимума.</w:t>
      </w:r>
    </w:p>
    <w:p>
      <w:pPr>
        <w:pStyle w:val="Normal"/>
        <w:shd w:fill="FFFFFF" w:val="clear"/>
        <w:spacing w:lineRule="auto" w:line="360"/>
        <w:ind w:right="91" w:firstLine="708"/>
        <w:rPr>
          <w:sz w:val="26"/>
        </w:rPr>
      </w:pPr>
      <w:r>
        <w:rPr>
          <w:sz w:val="26"/>
        </w:rPr>
        <w:t>Благотворительность и корпоративная социальная ответственность часто трактуются в нашей стране как синонимы. В реализации практик КСО уже выявились лидеры. Среди них ГМК "Норильский никель", ОАО "ЛУ</w:t>
        <w:softHyphen/>
        <w:t>КОЙЛ", ФК "Уралсиб", ОАО "Северсталь", группа СУАЛ, АФК "Систе</w:t>
        <w:softHyphen/>
        <w:t>ма" и др. По объему от валовых продаж лидируют предприятия химичес</w:t>
        <w:softHyphen/>
        <w:t xml:space="preserve">кой (11,9%), лесной и деревообрабатывающей (5,5%) промышленности, черной металлургии и электроэнергетики (4,3%); на последних позициях - финансовый сектор (0,1%) [Большой бизнес 2005]. </w:t>
      </w:r>
    </w:p>
    <w:p>
      <w:pPr>
        <w:pStyle w:val="Normal"/>
        <w:shd w:fill="FFFFFF" w:val="clear"/>
        <w:spacing w:lineRule="auto" w:line="360"/>
        <w:ind w:right="-5" w:hanging="0"/>
        <w:rPr>
          <w:sz w:val="26"/>
        </w:rPr>
      </w:pPr>
      <w:r>
        <w:rPr>
          <w:sz w:val="26"/>
        </w:rPr>
        <w:t xml:space="preserve">Согласно данным Депозитария социальных программ, предприятия упомянутых отраслей (а также топливного комплекса) дальше других продвинулись и в реализации практик КСО по шести ключевым направлениям: </w:t>
      </w:r>
    </w:p>
    <w:p>
      <w:pPr>
        <w:pStyle w:val="Normal"/>
        <w:shd w:fill="FFFFFF" w:val="clear"/>
        <w:spacing w:lineRule="auto" w:line="360"/>
        <w:ind w:right="-5" w:hanging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1) развитие персонала и его профессиональная подготовка;  2) безопасность и охрана труда; 3) природо</w:t>
        <w:softHyphen/>
        <w:t>охранная деятельность и ресурсосбережение; 4) развитие местного сообще</w:t>
        <w:softHyphen/>
        <w:t>ства; 5) добросовестная деловая практика и 6) социальная отчетность. [Депози</w:t>
        <w:softHyphen/>
        <w:t>тарий 2005].</w:t>
      </w:r>
    </w:p>
    <w:p>
      <w:pPr>
        <w:pStyle w:val="Normal"/>
        <w:shd w:fill="FFFFFF" w:val="clear"/>
        <w:spacing w:lineRule="auto" w:line="360"/>
        <w:ind w:left="34" w:right="62" w:firstLine="264"/>
        <w:rPr>
          <w:sz w:val="26"/>
        </w:rPr>
      </w:pPr>
      <w:r>
        <w:rPr>
          <w:sz w:val="26"/>
        </w:rPr>
        <w:tab/>
        <w:t>Предпринимательское сообщество в лице своих влиятельных объе</w:t>
        <w:softHyphen/>
        <w:t>динений лоббирует отмену 13% налога на благотворительную деятель</w:t>
        <w:softHyphen/>
        <w:t>ность, доказывая, что это позволит вывести благотворительные денежные потоки из "серой" зоны и сделать такие вложения выгодными для самого бизнеса.</w:t>
      </w:r>
    </w:p>
    <w:p>
      <w:pPr>
        <w:pStyle w:val="Normal"/>
        <w:shd w:fill="FFFFFF" w:val="clear"/>
        <w:spacing w:lineRule="auto" w:line="360"/>
        <w:ind w:left="48" w:right="43" w:firstLine="259"/>
        <w:rPr>
          <w:sz w:val="26"/>
        </w:rPr>
      </w:pPr>
      <w:r>
        <w:rPr>
          <w:sz w:val="26"/>
        </w:rPr>
        <w:tab/>
        <w:t>Однако развитие практик КСО упирается не только в налоговую про</w:t>
        <w:softHyphen/>
        <w:t>блему. Среди факторов торможения и пробуксовка механизмов законода</w:t>
        <w:softHyphen/>
        <w:t>тельного регулирования (только в Налоговый кодекс РФ за последние три года внесено больше 3 тыс. изменений и дополнений), и неэффективность органов исполнительной власти, и непрозрачность корпоративного уп</w:t>
        <w:softHyphen/>
        <w:t>равления. За сужением поля КСО до благотворительности просматривает</w:t>
        <w:softHyphen/>
        <w:t>ся прямое давление власти на бизнес, превращение подобной деятельнос</w:t>
        <w:softHyphen/>
        <w:t>ти в квазидобровольную (в первую очередь — на уровне регионов и мест</w:t>
        <w:softHyphen/>
        <w:t>ных сообществ). Особенностями российской практики КСО остаются центральная роль государства в системе отношений с бизнесом и отсутствие консолидиро</w:t>
        <w:softHyphen/>
        <w:t>ванной позиции самого предпринимательского сообщества.</w:t>
      </w:r>
    </w:p>
    <w:p>
      <w:pPr>
        <w:pStyle w:val="Normal"/>
        <w:shd w:fill="FFFFFF" w:val="clear"/>
        <w:spacing w:lineRule="auto" w:line="360"/>
        <w:ind w:left="48" w:right="43" w:firstLine="259"/>
        <w:rPr>
          <w:sz w:val="26"/>
        </w:rPr>
      </w:pPr>
      <w:r>
        <w:rPr>
          <w:sz w:val="26"/>
        </w:rPr>
        <w:tab/>
        <w:t>Согласно данным ИКСИ РАН, граждане ждут от корпораций развития материальной базы здравоохранения, образования, науки, культуры, спорта (56,6%), создания новых рабочих мест (55,8%), помощи наиболее соци</w:t>
        <w:softHyphen/>
        <w:t>ально уязвимым группам (41,6%) [Крупный российский бизнес 2004]. Ина</w:t>
        <w:softHyphen/>
        <w:t xml:space="preserve">че говоря, общество рассчитывает восполнить за счет бизнеса "провалы" государственной социальной политики. </w:t>
      </w:r>
    </w:p>
    <w:p>
      <w:pPr>
        <w:pStyle w:val="Normal"/>
        <w:shd w:fill="FFFFFF" w:val="clear"/>
        <w:spacing w:lineRule="auto" w:line="360"/>
        <w:ind w:left="48" w:right="43" w:firstLine="660"/>
        <w:rPr>
          <w:sz w:val="26"/>
        </w:rPr>
      </w:pPr>
      <w:r>
        <w:rPr>
          <w:sz w:val="26"/>
        </w:rPr>
        <w:t xml:space="preserve">При этом, хотя целевые корпоративные проекты выборочно компенсируют неэффективность государства, общественные надежды по-прежнему обращены именно к последнему. </w:t>
      </w:r>
    </w:p>
    <w:p>
      <w:pPr>
        <w:pStyle w:val="Normal"/>
        <w:shd w:fill="FFFFFF" w:val="clear"/>
        <w:spacing w:lineRule="auto" w:line="360" w:before="14" w:after="0"/>
        <w:ind w:left="96" w:firstLine="612"/>
        <w:rPr>
          <w:sz w:val="26"/>
        </w:rPr>
      </w:pPr>
      <w:r>
        <w:rPr>
          <w:sz w:val="26"/>
        </w:rPr>
        <w:t>Широко распространено представление, что только государственное регу</w:t>
        <w:softHyphen/>
        <w:t>лирование способно сделать российский бизнес социально ответственным. В ряду необходимых для этого мер на первом по значимости месте упоми</w:t>
        <w:softHyphen/>
        <w:t>нается разработка системы поощрений (27%), далее следуют создание сис</w:t>
        <w:softHyphen/>
        <w:t>темы социальной отчетности и контроль за ее исполнением (25%), прояв</w:t>
        <w:softHyphen/>
        <w:t>ление социальной ответственности со стороны самого государства (20%), выведение бизнеса из "тени" и борьба с неплательщиками налогов (17%), разработка этического кодекса поведения бизнеса и стимулирование его исполнения (14%), создание фонда средств для социальных программ (10%), показательные процессы против недобросовестных предпринимате</w:t>
        <w:softHyphen/>
        <w:t>лей, освобождение бизнеса от излишнего давления власти (по 6%) [Боль</w:t>
        <w:softHyphen/>
        <w:t>шой бизнес 2005: 46].</w:t>
      </w:r>
    </w:p>
    <w:p>
      <w:pPr>
        <w:pStyle w:val="Normal"/>
        <w:shd w:fill="FFFFFF" w:val="clear"/>
        <w:spacing w:lineRule="auto" w:line="360" w:before="14" w:after="0"/>
        <w:ind w:left="96" w:firstLine="612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Социальная составляющая развития — это область "перекрестной" от</w:t>
        <w:softHyphen/>
        <w:t xml:space="preserve">ветственности государства, бизнеса и заинтересованного в результатах их деятельности населения. </w:t>
      </w:r>
    </w:p>
    <w:p>
      <w:pPr>
        <w:pStyle w:val="Normal"/>
        <w:shd w:fill="FFFFFF" w:val="clear"/>
        <w:spacing w:lineRule="auto" w:line="360" w:before="14" w:after="0"/>
        <w:ind w:left="96" w:firstLine="612"/>
        <w:rPr>
          <w:sz w:val="26"/>
        </w:rPr>
      </w:pPr>
      <w:r>
        <w:rPr>
          <w:sz w:val="26"/>
        </w:rPr>
        <w:t>Подобные инициативы — прерога</w:t>
        <w:softHyphen/>
        <w:t>тива отдельных компаний, чье руководство рассматривает социальную от</w:t>
        <w:softHyphen/>
        <w:t>ветственность в качестве ресурса развития и повышения конкурентоспо</w:t>
        <w:softHyphen/>
        <w:t>собности. Но и здесь можно говорить скорее о единичных примерах ("Но</w:t>
        <w:softHyphen/>
        <w:t>рильский никель", "ЛУКОЙЛ Пермь" и др.).</w:t>
      </w:r>
    </w:p>
    <w:p>
      <w:pPr>
        <w:pStyle w:val="Normal"/>
        <w:shd w:fill="FFFFFF" w:val="clear"/>
        <w:spacing w:lineRule="auto" w:line="360" w:before="14" w:after="0"/>
        <w:ind w:left="96" w:firstLine="612"/>
        <w:rPr>
          <w:sz w:val="26"/>
        </w:rPr>
      </w:pPr>
      <w:r>
        <w:rPr>
          <w:sz w:val="26"/>
        </w:rPr>
        <w:t>Стимулами к использованию практик КСО для крупных российских компаний сегодня являются выход на мировые рынки и необходимость соблюдения установившихся там "правил игры".</w:t>
      </w:r>
    </w:p>
    <w:p>
      <w:pPr>
        <w:pStyle w:val="Normal"/>
        <w:shd w:fill="FFFFFF" w:val="clear"/>
        <w:spacing w:lineRule="auto" w:line="360" w:before="19" w:after="0"/>
        <w:ind w:right="82" w:firstLine="288"/>
        <w:rPr>
          <w:sz w:val="26"/>
        </w:rPr>
      </w:pPr>
      <w:r>
        <w:rPr>
          <w:sz w:val="26"/>
        </w:rPr>
        <w:tab/>
        <w:t>Освоение российским бизнесом такого ресурса, как социальный капитал, находится еще в зача</w:t>
        <w:softHyphen/>
        <w:t>точной стадии. Поэтому, как представляется, перспективы выбора нашей страной модели корпоративного гражданства зависят в первую очередь от разработки и осуществления проекта национального развития, который</w:t>
      </w:r>
    </w:p>
    <w:p>
      <w:pPr>
        <w:pStyle w:val="Normal"/>
        <w:shd w:fill="FFFFFF" w:val="clear"/>
        <w:spacing w:lineRule="auto" w:line="360"/>
        <w:rPr>
          <w:sz w:val="26"/>
        </w:rPr>
      </w:pPr>
      <w:r>
        <w:rPr>
          <w:sz w:val="26"/>
        </w:rPr>
        <w:t>бы интегрировал стратегии социально ответственного бизнеса и развитого</w:t>
      </w:r>
    </w:p>
    <w:p>
      <w:pPr>
        <w:pStyle w:val="Normal"/>
        <w:shd w:fill="FFFFFF" w:val="clear"/>
        <w:spacing w:lineRule="auto" w:line="360"/>
        <w:ind w:left="10" w:hanging="0"/>
        <w:rPr>
          <w:sz w:val="26"/>
        </w:rPr>
      </w:pPr>
      <w:r>
        <w:rPr>
          <w:sz w:val="26"/>
        </w:rPr>
        <w:t>гражданского общества.</w:t>
      </w:r>
      <w:r>
        <w:br w:type="page"/>
      </w:r>
    </w:p>
    <w:p>
      <w:pPr>
        <w:pStyle w:val="Heading5"/>
        <w:ind w:left="360" w:hanging="0"/>
        <w:rPr>
          <w:b/>
          <w:b/>
          <w:bCs/>
        </w:rPr>
      </w:pPr>
      <w:r>
        <w:rPr>
          <w:b/>
          <w:bCs/>
        </w:rPr>
        <w:t>7. Заключ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pacing w:val="-6"/>
          <w:sz w:val="26"/>
        </w:rPr>
        <w:t>Предлагаемые показатели не носят универсального характера. Отсут</w:t>
        <w:softHyphen/>
      </w:r>
      <w:r>
        <w:rPr>
          <w:color w:val="000000"/>
          <w:spacing w:val="-4"/>
          <w:sz w:val="26"/>
        </w:rPr>
        <w:t>ствие общепринятых критериев оценки экономической отдачи деятельнос</w:t>
      </w:r>
      <w:r>
        <w:rPr>
          <w:color w:val="000000"/>
          <w:spacing w:val="-6"/>
          <w:sz w:val="26"/>
        </w:rPr>
        <w:t>ти по накоплению и воспроизводству человеческого капитала препятствует утверждению единой шкалы эконометрических подсчетов эффективно</w:t>
        <w:softHyphen/>
        <w:t>сти КСО. Не менее проблематичным на сегодняшний день остается и изме</w:t>
        <w:softHyphen/>
      </w:r>
      <w:r>
        <w:rPr>
          <w:color w:val="000000"/>
          <w:spacing w:val="-5"/>
          <w:sz w:val="26"/>
        </w:rPr>
        <w:t>рение отдачи социального капитала, который аккумулируется в ходе взаи</w:t>
        <w:softHyphen/>
      </w:r>
      <w:r>
        <w:rPr>
          <w:color w:val="000000"/>
          <w:spacing w:val="-4"/>
          <w:sz w:val="26"/>
        </w:rPr>
        <w:t>модействия с наемным персоналом, местными сообществами и другими стейкхолдерами. Накопление социального капитала закладывает основы социальных сетей, центром которых становится корпорация. Оценить эф</w:t>
        <w:softHyphen/>
      </w:r>
      <w:r>
        <w:rPr>
          <w:color w:val="000000"/>
          <w:spacing w:val="-6"/>
          <w:sz w:val="26"/>
        </w:rPr>
        <w:t xml:space="preserve">фективность и прочность таких сетей можно путем выявления социальных, </w:t>
      </w:r>
      <w:r>
        <w:rPr>
          <w:color w:val="000000"/>
          <w:spacing w:val="-5"/>
          <w:sz w:val="26"/>
        </w:rPr>
        <w:t>политических и иных нефинансовых рисков, которые приходится преодо</w:t>
      </w:r>
      <w:r>
        <w:rPr>
          <w:color w:val="000000"/>
          <w:spacing w:val="-8"/>
          <w:sz w:val="26"/>
        </w:rPr>
        <w:t>левать хозяйствующему субъекту.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6"/>
        </w:rPr>
      </w:pPr>
      <w:r>
        <w:rPr>
          <w:color w:val="000000"/>
          <w:spacing w:val="-8"/>
          <w:sz w:val="26"/>
        </w:rPr>
        <w:tab/>
      </w:r>
      <w:r>
        <w:rPr>
          <w:color w:val="000000"/>
          <w:spacing w:val="-3"/>
          <w:sz w:val="26"/>
        </w:rPr>
        <w:t xml:space="preserve">Факторы глобализации во многом унифицируют стратегии ответов на </w:t>
      </w:r>
      <w:r>
        <w:rPr>
          <w:color w:val="000000"/>
          <w:spacing w:val="-5"/>
          <w:sz w:val="26"/>
        </w:rPr>
        <w:t>такие риски, интегрируют их в схемы глобального регулирования. В насто</w:t>
        <w:softHyphen/>
      </w:r>
      <w:r>
        <w:rPr>
          <w:color w:val="000000"/>
          <w:spacing w:val="-7"/>
          <w:sz w:val="26"/>
        </w:rPr>
        <w:t xml:space="preserve">ящее время уже действуют около 250 международных кодексов поведения и </w:t>
      </w:r>
      <w:r>
        <w:rPr>
          <w:color w:val="000000"/>
          <w:spacing w:val="-2"/>
          <w:sz w:val="26"/>
        </w:rPr>
        <w:t xml:space="preserve">корпоративной этики. </w:t>
      </w:r>
      <w:r>
        <w:rPr>
          <w:color w:val="000000"/>
          <w:spacing w:val="-3"/>
          <w:sz w:val="26"/>
        </w:rPr>
        <w:t xml:space="preserve">Разработан и биржевой Индекс устойчивого развития </w:t>
      </w:r>
      <w:r>
        <w:rPr>
          <w:color w:val="000000"/>
          <w:spacing w:val="-2"/>
          <w:sz w:val="26"/>
        </w:rPr>
        <w:t>(</w:t>
      </w:r>
      <w:r>
        <w:rPr>
          <w:color w:val="000000"/>
          <w:spacing w:val="-2"/>
          <w:sz w:val="26"/>
          <w:lang w:val="en-US"/>
        </w:rPr>
        <w:t>DJSI</w:t>
      </w:r>
      <w:r>
        <w:rPr>
          <w:color w:val="000000"/>
          <w:spacing w:val="-2"/>
          <w:sz w:val="26"/>
        </w:rPr>
        <w:t xml:space="preserve">). Многочисленные инициативы международного уровня вовлекают </w:t>
      </w:r>
      <w:r>
        <w:rPr>
          <w:color w:val="000000"/>
          <w:spacing w:val="-3"/>
          <w:sz w:val="26"/>
        </w:rPr>
        <w:t>в орбиту добровольных соглашений транснациональные корпорации, об</w:t>
        <w:softHyphen/>
        <w:t xml:space="preserve">менивающиеся в рамках сетевых структур информацией и практическим </w:t>
      </w:r>
      <w:r>
        <w:rPr>
          <w:color w:val="000000"/>
          <w:spacing w:val="-4"/>
          <w:sz w:val="26"/>
        </w:rPr>
        <w:t>опытом диалога со стейкхолдерами.</w:t>
      </w:r>
    </w:p>
    <w:p>
      <w:pPr>
        <w:pStyle w:val="Normal"/>
        <w:shd w:fill="FFFFFF" w:val="clear"/>
        <w:spacing w:lineRule="auto" w:line="360"/>
        <w:ind w:right="86" w:firstLine="708"/>
        <w:jc w:val="both"/>
        <w:rPr>
          <w:sz w:val="26"/>
        </w:rPr>
      </w:pPr>
      <w:r>
        <w:rPr>
          <w:color w:val="000000"/>
          <w:spacing w:val="-2"/>
          <w:sz w:val="26"/>
        </w:rPr>
        <w:t>Законодательные меры, повышающие ответственность бизнеса за со</w:t>
        <w:softHyphen/>
      </w:r>
      <w:r>
        <w:rPr>
          <w:color w:val="000000"/>
          <w:spacing w:val="-3"/>
          <w:sz w:val="26"/>
        </w:rPr>
        <w:t>циальные последствия его деятельности, если и принимаются, то на уров</w:t>
        <w:softHyphen/>
        <w:t>не национальном. Вопреки все возрастающей роли факторов глобального развития выбор стратегии и приоритетов в отношениях корпорации и об</w:t>
        <w:softHyphen/>
        <w:t>щества по-прежнему зависит от состояния политико-культурной и инсти</w:t>
        <w:softHyphen/>
      </w:r>
      <w:r>
        <w:rPr>
          <w:color w:val="000000"/>
          <w:spacing w:val="-2"/>
          <w:sz w:val="26"/>
        </w:rPr>
        <w:t>туциональной среды, в которой оперирует компания. Несмотря на стан</w:t>
        <w:softHyphen/>
        <w:t xml:space="preserve">дартизацию отчетности и попытки придать практикам корпоративного </w:t>
      </w:r>
      <w:r>
        <w:rPr>
          <w:color w:val="000000"/>
          <w:spacing w:val="-3"/>
          <w:sz w:val="26"/>
        </w:rPr>
        <w:t>управления универсальный характер, корпоративная философия продол</w:t>
        <w:softHyphen/>
      </w:r>
      <w:r>
        <w:rPr>
          <w:color w:val="000000"/>
          <w:spacing w:val="-2"/>
          <w:sz w:val="26"/>
        </w:rPr>
        <w:t>жает черпать из национальных традиций страны происхождения компа</w:t>
        <w:softHyphen/>
      </w:r>
      <w:r>
        <w:rPr>
          <w:color w:val="000000"/>
          <w:spacing w:val="-4"/>
          <w:sz w:val="26"/>
        </w:rPr>
        <w:t>нии. Антиномичность процессов глобализации вряд ли нуждается в более ярком подтверждении.</w:t>
      </w:r>
      <w:r>
        <w:br w:type="page"/>
      </w:r>
    </w:p>
    <w:p>
      <w:pPr>
        <w:pStyle w:val="Heading5"/>
        <w:ind w:left="360" w:hanging="0"/>
        <w:rPr>
          <w:b/>
          <w:b/>
          <w:bCs/>
        </w:rPr>
      </w:pPr>
      <w:r>
        <w:rPr>
          <w:b/>
          <w:bCs/>
        </w:rPr>
        <w:t>8. Список используемой литерату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0"/>
        <w:rPr>
          <w:sz w:val="26"/>
        </w:rPr>
      </w:pPr>
      <w:r>
        <w:rPr>
          <w:color w:val="000000"/>
          <w:spacing w:val="2"/>
          <w:sz w:val="26"/>
        </w:rPr>
        <w:t>Архитектура и строительство России.1998. № 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0"/>
        <w:rPr>
          <w:color w:val="000000"/>
          <w:spacing w:val="2"/>
          <w:sz w:val="26"/>
        </w:rPr>
      </w:pPr>
      <w:r>
        <w:rPr>
          <w:color w:val="000000"/>
          <w:spacing w:val="2"/>
          <w:sz w:val="26"/>
        </w:rPr>
        <w:t>Большой бизнес. 2005. Мар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0"/>
        <w:rPr>
          <w:color w:val="000000"/>
          <w:spacing w:val="2"/>
          <w:sz w:val="26"/>
        </w:rPr>
      </w:pPr>
      <w:r>
        <w:rPr>
          <w:color w:val="000000"/>
          <w:spacing w:val="2"/>
          <w:sz w:val="26"/>
        </w:rPr>
        <w:t>Депозитарий социальных программ, корпоративных социальных отчетов и мо</w:t>
        <w:softHyphen/>
        <w:t>делей социального партнерства. Ассоциация менеджеров России. 2005. — http:/www.amr.ru/doc1363.html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2"/>
          <w:sz w:val="26"/>
        </w:rPr>
      </w:pPr>
      <w:r>
        <w:rPr>
          <w:color w:val="000000"/>
          <w:spacing w:val="2"/>
          <w:sz w:val="26"/>
        </w:rPr>
        <w:t>Кляйн Н. 2003. No Logo. Люди против брэндов. 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2"/>
          <w:sz w:val="26"/>
        </w:rPr>
      </w:pPr>
      <w:r>
        <w:rPr>
          <w:color w:val="000000"/>
          <w:spacing w:val="2"/>
          <w:sz w:val="26"/>
        </w:rPr>
        <w:t>Корпоративная социальная ответственность и конкурентоспособность. 2004. 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2"/>
          <w:sz w:val="26"/>
        </w:rPr>
      </w:pPr>
      <w:r>
        <w:rPr>
          <w:color w:val="000000"/>
          <w:spacing w:val="2"/>
          <w:sz w:val="26"/>
        </w:rPr>
        <w:t>Корпоративная философия: мифы и реальность. 2002. 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2"/>
          <w:sz w:val="26"/>
        </w:rPr>
      </w:pPr>
      <w:r>
        <w:rPr>
          <w:color w:val="000000"/>
          <w:spacing w:val="2"/>
          <w:sz w:val="26"/>
        </w:rPr>
        <w:t>Корпоративное гражданство: концепции, мировая практика, российские перспек</w:t>
        <w:softHyphen/>
        <w:t>тивы. 2004. 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2"/>
          <w:sz w:val="26"/>
        </w:rPr>
      </w:pPr>
      <w:r>
        <w:rPr>
          <w:color w:val="000000"/>
          <w:spacing w:val="2"/>
          <w:sz w:val="26"/>
        </w:rPr>
        <w:t>Крупный российский бизнес: социальная роль и социальная ответственность. 2004. - Коммерсантъ, 24.1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2"/>
          <w:sz w:val="26"/>
        </w:rPr>
      </w:pPr>
      <w:r>
        <w:rPr>
          <w:color w:val="000000"/>
          <w:spacing w:val="2"/>
          <w:sz w:val="26"/>
        </w:rPr>
        <w:t>Перегудов С.П. 2001. На путях к новой идентичности. — Социал-демократия За</w:t>
        <w:softHyphen/>
        <w:t>пада перед вызовами современности. 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2"/>
          <w:sz w:val="26"/>
        </w:rPr>
      </w:pPr>
      <w:r>
        <w:rPr>
          <w:color w:val="000000"/>
          <w:spacing w:val="2"/>
          <w:sz w:val="26"/>
        </w:rPr>
        <w:t>Перегудов СП. 2003. Корпорации, общество, государство: эволюция отношений. 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86" w:hanging="360"/>
        <w:jc w:val="both"/>
        <w:rPr>
          <w:color w:val="000000"/>
          <w:spacing w:val="2"/>
          <w:sz w:val="26"/>
        </w:rPr>
      </w:pPr>
      <w:r>
        <w:rPr>
          <w:color w:val="000000"/>
          <w:spacing w:val="2"/>
          <w:sz w:val="26"/>
        </w:rPr>
        <w:t>Перегудов СП. 2004. От социальной ответственности бизнеса к корпоративно</w:t>
        <w:softHyphen/>
        <w:t>му гражданству. — Корпоративное гражданство: концепции, мировая практика, рос</w:t>
        <w:softHyphen/>
        <w:t>сийские перспективы. 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2"/>
          <w:sz w:val="26"/>
        </w:rPr>
      </w:pPr>
      <w:r>
        <w:rPr>
          <w:color w:val="000000"/>
          <w:spacing w:val="2"/>
          <w:sz w:val="26"/>
        </w:rPr>
        <w:t>ПОЛИС, 2005, № 5, 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2"/>
          <w:sz w:val="26"/>
        </w:rPr>
      </w:pPr>
      <w:r>
        <w:rPr>
          <w:color w:val="000000"/>
          <w:spacing w:val="2"/>
          <w:sz w:val="26"/>
        </w:rPr>
        <w:t>Социальные технологии российских корпораций. 2005. 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2"/>
          <w:sz w:val="26"/>
        </w:rPr>
      </w:pPr>
      <w:r>
        <w:rPr>
          <w:color w:val="000000"/>
          <w:spacing w:val="2"/>
          <w:sz w:val="26"/>
        </w:rPr>
        <w:t>European Multi-Stakeholder Forum 2004. Final Report. -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2"/>
          <w:sz w:val="26"/>
          <w:lang w:val="en-US"/>
        </w:rPr>
      </w:pPr>
      <w:r>
        <w:rPr>
          <w:color w:val="000000"/>
          <w:spacing w:val="2"/>
          <w:sz w:val="26"/>
          <w:lang w:val="en-US"/>
        </w:rPr>
        <w:t>http://www.forum.europa.eu.int.irc/empl/csr_eu_multi_stakeholder_forum/info/data/eu/csr %20forum %20final%20rep.</w:t>
      </w:r>
    </w:p>
    <w:sectPr>
      <w:headerReference w:type="default" r:id="rId2"/>
      <w:headerReference w:type="first" r:id="rId3"/>
      <w:footnotePr>
        <w:numFmt w:val="chicago"/>
        <w:numRestart w:val="eachPage"/>
      </w:footnotePr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18"/>
          <w:szCs w:val="18"/>
        </w:rPr>
        <w:t>В целом к категории "стейкхолдеров" (букв, держателей интереса) относятся граждане, со</w:t>
        <w:softHyphen/>
      </w:r>
      <w:r>
        <w:rPr>
          <w:color w:val="000000"/>
          <w:spacing w:val="3"/>
          <w:sz w:val="18"/>
          <w:szCs w:val="18"/>
        </w:rPr>
        <w:t>общества или организации, которые влияют на деятельность корпорации или сами находят</w:t>
        <w:softHyphen/>
      </w:r>
      <w:r>
        <w:rPr>
          <w:color w:val="000000"/>
          <w:sz w:val="18"/>
          <w:szCs w:val="18"/>
        </w:rPr>
        <w:t>ся в сфере ее влия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сюда второе название механизмов социального партнерства – институты трипартизма, хотя иногда переговоры были не трех-, а двусторонним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квально слово «киосей» означает «дух сотрудничества», которым руководствуются живущие и работающие на общее благо индивиды и организ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ind w:left="216" w:right="101" w:firstLine="492"/>
      <w:jc w:val="both"/>
      <w:outlineLvl w:val="5"/>
    </w:pPr>
    <w:rPr>
      <w:color w:val="000000"/>
      <w:spacing w:val="-6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 w:before="216" w:after="0"/>
    </w:pPr>
    <w:rPr>
      <w:i/>
      <w:iCs/>
      <w:color w:val="000000"/>
      <w:spacing w:val="-7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7020" w:right="-365" w:hanging="0"/>
    </w:pPr>
    <w:rPr>
      <w:sz w:val="26"/>
      <w:szCs w:val="26"/>
    </w:rPr>
  </w:style>
  <w:style w:type="paragraph" w:styleId="2">
    <w:name w:val="Основной текст 2"/>
    <w:basedOn w:val="Normal"/>
    <w:qFormat/>
    <w:pPr>
      <w:spacing w:lineRule="auto" w:line="360"/>
    </w:pPr>
    <w:rPr>
      <w:spacing w:val="3"/>
      <w:sz w:val="28"/>
      <w:szCs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pacing w:val="9"/>
      <w:sz w:val="2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spacing w:val="9"/>
      <w:sz w:val="26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left="360" w:hanging="0"/>
      <w:jc w:val="both"/>
    </w:pPr>
    <w:rPr>
      <w:color w:val="000000"/>
      <w:spacing w:val="-2"/>
      <w:sz w:val="26"/>
      <w:szCs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360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3:57:00Z</dcterms:created>
  <dc:creator>Татьяна Орехова</dc:creator>
  <dc:description/>
  <dc:language>en-US</dc:language>
  <cp:lastModifiedBy>Татьяна Орехова</cp:lastModifiedBy>
  <cp:lastPrinted>2006-03-28T23:38:00Z</cp:lastPrinted>
  <dcterms:modified xsi:type="dcterms:W3CDTF">2006-05-27T23:57:00Z</dcterms:modified>
  <cp:revision>3</cp:revision>
  <dc:subject/>
  <dc:title>МИНИСТЕРСТВО ЭКОНОМИЧЕСКОГО РАЗВИТИЯ</dc:title>
</cp:coreProperties>
</file>