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/>
          <w:b/>
          <w:bCs/>
          <w:sz w:val="32"/>
          <w:szCs w:val="32"/>
        </w:rPr>
        <w:t>ГРАЖДАНСТВО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/>
          <w:b/>
          <w:bCs/>
          <w:sz w:val="32"/>
          <w:szCs w:val="32"/>
        </w:rPr>
        <w:t>И ГРАЖДАНСТВО ЕЕ СУБЪЕК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 xml:space="preserve">© </w:t>
      </w:r>
      <w:r>
        <w:rPr>
          <w:rFonts w:eastAsia="Times New Roman Cyr" w:cs="Times New Roman Cyr"/>
          <w:b/>
          <w:bCs/>
          <w:sz w:val="32"/>
          <w:szCs w:val="32"/>
        </w:rPr>
        <w:t>1997 г. М. К. Маликов</w:t>
      </w:r>
      <w:r>
        <w:rPr>
          <w:rStyle w:val="FootnoteCharacters"/>
          <w:rStyle w:val="FootnoteAnchor"/>
          <w:rFonts w:eastAsia="Times New Roman Cyr" w:cs="Times New Roman Cyr"/>
          <w:b/>
          <w:bCs/>
          <w:sz w:val="32"/>
          <w:szCs w:val="32"/>
        </w:rPr>
        <w:footnoteReference w:id="2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В рамках правовой государственности и государственной целостности Российской Федерации институт единого гражданства имеет важное теоретическое и практическое значение. Эта значимость усиливается тем обстоятельством, что между федеральным и республиканским законодательствами по вопросам гражданства имеются противоречия, несогласованность. Такое положение вещей, в частности, можно показать на примере Республики Башкортостан, проследив общую тенденцию развития гражданства РФ и ее субъек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Прежде всего отметим, что на правовую регламентацию гражданства РФ и ее субъектов непосредственно повлияли Декларация о государственном суверенитете Российской Федерации и Декларации о государственном суверенитете республик (бывших автономий), а также денонсация Договора об образовании СССР и подписание Федеративного договора, образование Содружества независимых Государств, изменение правового статуса национально-государственных образований (республик), административно-территориальных единиц (края, области, г. Москва, г. Санкт-Петербург) и национально-территориальных объединений (автономная область, автономные округа) в Российской Феде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К числу обстоятельств, обусловивших новые взаимоотношения РФ и ее субъектов, следует отнести и определение гражданства РФ на основе международных стандартов, в частности в свете Всеобщей декларации прав человека и Декларации прав и свобод человека и гражданина Российской Федерации, принятой 22 ноября 1991 г. Положения последней стали основой прав и свобод человека и гражданина Конституции РФ (правда, ее ст. 6 следовало бы согласовать со ст. 2 Закона РФ "О гражданстве"), а в законодательстве некоторых субъектов федерации они не нашли четкого закрепления. Так, в ст. 69 Конституции Республики Башкортостан гражданство определено на основе национального суверенитета без учета прав многонационального народа, предусмотренных ст. 3 той же Конституции. На современном этапе гражданство РФ и ее субъектов определяется неодинаково. Во-первых, в теории конституционного права ранее разрабатывалась двухуровневая концепция единого гражданства РФ и ее субъектов, что в настоящее время нашло отражение в законодательстве Калмыкии. Спорность такой концепции очевидна, так как в субъектах Федерации существуют различные социально-правовые факторы. Во-вторых, принцип единого гражданства РФ и ее субъектов определяет содержание законодательства о гражданстве Российской Федерации, Бурятии, Коми и Удмурт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В-третьих, в период государственного и конституционного строительства в субъектах РФ сложилось "двойное гражданство", например в Башкортостане, а также гражданство ассоциированного члена РФ, как в Республике Татарста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В силу изменившихся экономико-политических условий в регионах РФ и согласно заключенным договорам между РФ и ее субъектами (Татарстан, Башкортостан), </w:t>
      </w:r>
      <w:r>
        <w:rPr>
          <w:rFonts w:eastAsia="Times New Roman Cyr" w:cs="Times New Roman Cyr"/>
          <w:i/>
          <w:iCs/>
          <w:sz w:val="32"/>
          <w:szCs w:val="32"/>
        </w:rPr>
        <w:t xml:space="preserve">видимо, </w:t>
      </w:r>
      <w:r>
        <w:rPr>
          <w:rFonts w:eastAsia="Times New Roman Cyr" w:cs="Times New Roman Cyr"/>
          <w:sz w:val="32"/>
          <w:szCs w:val="32"/>
        </w:rPr>
        <w:t>допустимо формирование своего гражданства в республиках, и не имеет значения, как оно будет строиться – в виде единого  гражданства, двухуровневого  или трехуровневого, двойного или тройного гражданства при условии, если в субъектах Федерации для всех граждан (как граждан РФ, так и граждан субъектов Федерации) будут обеспечены одинаковые  социально-экономические и  политико-правовые услов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Со дня становления РФ (1918 – 1922 гг.) и до распада СССР (1922 – 1991 гг.) в РФ было единое гражданство. Существовавшее утверждение о том, что в СССР было тройное гражданство (гражданство СССР, гражданство РСФСР (союзных республик) и гражданство автономных республик) на практике не имело существенного значения, так как, в частности, от имени РСФСР (в том числе и ее автономных республик) во всех сферах жизни (внутри страны и за рубежом), как правило, выступал СССР со своим единым гражданством (как известно, в ООН от имени своих граждан выступали также Белоруссия и Украина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В целом же можно признать, что возможности определения своего гражданства в РФ и ее субъектах впервые закладывались в Федеративном договоре (1992 г.), ибо бывшие автономные республики признаны самостоятельными субъектами РФ, а некоторые из них после оглашения своих Деклараций о суверенитете ставили вопрос о целесообразности становления их членами Содружества Независимых Государств (Республика Башкортостан) и даже субъектами международного права (Республика Татарстан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Между тем те субъекты РФ, которые уравнивали себя в правовом положении с РФ в целом, четко не уяснили отличительных особенностей Российской Федерации, которые выражались в многонациональном характере государственного суверенитета и единстве ее государственной власти. Ведь Российская Федерация представляла интересы всех субъектов РФ в международных отношениях </w:t>
      </w:r>
      <w:r>
        <w:rPr>
          <w:rFonts w:eastAsia="Times New Roman Cyr" w:cs="Times New Roman Cyr"/>
          <w:b/>
          <w:bCs/>
          <w:sz w:val="32"/>
          <w:szCs w:val="32"/>
        </w:rPr>
        <w:t xml:space="preserve">и </w:t>
      </w:r>
      <w:r>
        <w:rPr>
          <w:rFonts w:eastAsia="Times New Roman Cyr" w:cs="Times New Roman Cyr"/>
          <w:sz w:val="32"/>
          <w:szCs w:val="32"/>
        </w:rPr>
        <w:t xml:space="preserve">в деятельности Содружества Независимых Государств. В отличие от РФ ее субъекты есть национально-государственные образования в рамках единой Федерации. Иными словами, национальный суверенитет у них выступает формой государственного суверенитета, а содержание государственного суверенитета республик как субъектов Федерации определяется их многонациональным народом. Здесь же следует подчеркнуть, что в отличие от предыдущей новая Конституция РФ 1993 г. предусматривает единые механизмы и гарантии осуществления прав граждан РФ </w:t>
      </w:r>
      <w:r>
        <w:rPr>
          <w:rFonts w:eastAsia="Times New Roman Cyr" w:cs="Times New Roman Cyr"/>
          <w:b/>
          <w:bCs/>
          <w:sz w:val="32"/>
          <w:szCs w:val="32"/>
        </w:rPr>
        <w:t xml:space="preserve">и </w:t>
      </w:r>
      <w:r>
        <w:rPr>
          <w:rFonts w:eastAsia="Times New Roman Cyr" w:cs="Times New Roman Cyr"/>
          <w:sz w:val="32"/>
          <w:szCs w:val="32"/>
        </w:rPr>
        <w:t>ее субъектов. Так, в области политики они проявляются в идеологическом многообразии; в экономической сфере – в различных формах собственности, конкуренции и свободе экономической деятельности; в социальной – в свободном развитии человека, гарантиях социальной защиты; в правовой области – во взаимной ответственности государства и граждан (ст. б, 7, 8, 13, 19, 23 Конституции РФ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Концептуальной основой единого гражданства РФ и ее субъектов является народовластие (ст. 3 Конституции РФ). Поэтому принадлежность к народу, а не к отдельным нациям (народностям) выражает сущность гражданства РФ. Отсюда и вытекает принцип единого гражданства РФ, который закреплен в ст. б Конституции РФ. В ней гражданство Российской Федерации признается единым и равным независимо от оснований приобрет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>Принцип единого российского гражданства выражается в общности принципов экономической, политической, социальной, правовой систем российского законодательства и законодательства республик в составе РФ. Он означает (как это предусмотрено в ст. 2 Закона РФ "О гражданстве"): "...Граждане РФ, постоянно проживающие на территории республик в составе РФ, являются одновременно гражданами этой республики". В соответствии с принципом федерализма и принципом единого и равного гражданства на территории России граждане РФ, проживающие на территории края, области, автономной области, автономного округа, являются одновременно гражданами РФ. Данное положение наряду с Законом "О гражданстве" следовало бы также закрепить и в ст. б Конституции РФ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>На наш взгляд, гражданство – это политико-правовая принадлежность лиц государству, являющемуся самостоятельным субъектом международного права. Республики в составе РФ обладают ограниченной международной правосубъектностью. А государство, признанное суверенным в рамках международного сообщества, защищает права и законные интересы граждан как внутри страны, так и за ее пределами. Именно такой смысл вложен в ст. 62 Конституции РФ и ст. 3 Закона РФ "О гражданстве™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С этих позиций не совсем оправданно конституционное положение отдельных субъектов Федерации, предусматривающее двойное гражданство, как, например, это установлено в ст. 22 Конституции Республики Башкортостан. Характерно, что в ней нет записи о том, что граждане РФ являются гражданами Республики Башкортостан. С учетом того, что в Республике Башкортостан нет Закона о гражданстве РБ, выходит, что по ст. 22 Конституции РБ граждане РФ и РБ не имеют правовой основы для своей защи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Спорность определения гражданства субъектов РФ вытекает из Федеративного договора и п. 4 ст. 5 Конституции РФ, согласно которым все субъекты РФ равноправны в своих взаимоотношениях с федеральными органами. Значит, следует уточнить определение гражданства во всех трех типах субъектов РФ. Но это вряд </w:t>
      </w:r>
      <w:r>
        <w:rPr>
          <w:rFonts w:eastAsia="Times New Roman Cyr" w:cs="Times New Roman Cyr"/>
          <w:b/>
          <w:bCs/>
          <w:sz w:val="32"/>
          <w:szCs w:val="32"/>
        </w:rPr>
        <w:t xml:space="preserve">ли </w:t>
      </w:r>
      <w:r>
        <w:rPr>
          <w:rFonts w:eastAsia="Times New Roman Cyr" w:cs="Times New Roman Cyr"/>
          <w:sz w:val="32"/>
          <w:szCs w:val="32"/>
        </w:rPr>
        <w:t>возможно: во-первых, они (субъекты) имеют разные правовые статусы, и их равноправие достигается по линии взаимоотношений с федеральными органами государственной власти; во-вторых, все граждане субъектов Федерации являются гражданами РФ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Целесообразность единого гражданства РФ можно было бы обосновать </w:t>
      </w:r>
      <w:r>
        <w:rPr>
          <w:rFonts w:eastAsia="Times New Roman Cyr" w:cs="Times New Roman Cyr"/>
          <w:b/>
          <w:bCs/>
          <w:sz w:val="32"/>
          <w:szCs w:val="32"/>
        </w:rPr>
        <w:t xml:space="preserve">и </w:t>
      </w:r>
      <w:r>
        <w:rPr>
          <w:rFonts w:eastAsia="Times New Roman Cyr" w:cs="Times New Roman Cyr"/>
          <w:sz w:val="32"/>
          <w:szCs w:val="32"/>
        </w:rPr>
        <w:t xml:space="preserve">тем, что в рамках единой Федерации не </w:t>
      </w:r>
      <w:r>
        <w:rPr>
          <w:rFonts w:eastAsia="Times New Roman Cyr" w:cs="Times New Roman Cyr"/>
          <w:b/>
          <w:bCs/>
          <w:sz w:val="32"/>
          <w:szCs w:val="32"/>
        </w:rPr>
        <w:t xml:space="preserve">должно </w:t>
      </w:r>
      <w:r>
        <w:rPr>
          <w:rFonts w:eastAsia="Times New Roman Cyr" w:cs="Times New Roman Cyr"/>
          <w:sz w:val="32"/>
          <w:szCs w:val="32"/>
        </w:rPr>
        <w:t xml:space="preserve">быть двойного гражданства в виде гражданства РФ и гражданства ее субъектов, как бы они </w:t>
      </w:r>
      <w:r>
        <w:rPr>
          <w:rFonts w:eastAsia="Times New Roman Cyr" w:cs="Times New Roman Cyr"/>
          <w:b/>
          <w:bCs/>
          <w:sz w:val="32"/>
          <w:szCs w:val="32"/>
        </w:rPr>
        <w:t xml:space="preserve">ни </w:t>
      </w:r>
      <w:r>
        <w:rPr>
          <w:rFonts w:eastAsia="Times New Roman Cyr" w:cs="Times New Roman Cyr"/>
          <w:sz w:val="32"/>
          <w:szCs w:val="32"/>
        </w:rPr>
        <w:t xml:space="preserve">определялись. Лица, проживающие на территории субъектов федерации России, оставаясь гражданами РФ, признаются (на основе прописки и регистрации) жителями села, поселка, деревни, района, города, области, края, округа и республики. </w:t>
      </w:r>
      <w:r>
        <w:rPr>
          <w:rFonts w:eastAsia="Times New Roman Cyr" w:cs="Times New Roman Cyr"/>
          <w:b/>
          <w:bCs/>
          <w:sz w:val="32"/>
          <w:szCs w:val="32"/>
        </w:rPr>
        <w:t xml:space="preserve">Для </w:t>
      </w:r>
      <w:r>
        <w:rPr>
          <w:rFonts w:eastAsia="Times New Roman Cyr" w:cs="Times New Roman Cyr"/>
          <w:sz w:val="32"/>
          <w:szCs w:val="32"/>
        </w:rPr>
        <w:t>получения каких-то экономических, социальных, правовых и иных льгот (если они есть!) следовало бы предусмотреть срок проживания на определенной территории, скажем, как это предусмотрено во Франции и США – 5 лет, в Англии н Норвегии – 7 лет, в Испании – 10 лет и т.д. Цена оседлости, если прибегнуть к такому сравнению, соответствовала бы ст. 13 Всеобщей декларации прав человека, ст. 12 Международного пакта о гражданских и политических правах, ст. 27 Конституции РФ и Закону РФ "О праве граждан Российской Федерации на свободу передвижения, выбор места пребывания и жительства в пределах Российской Федерации" от 25 июня 1993 г. Представляется вполне достаточным подтверждение о принадлежности к гражданству РФ для решения своих социально-бытовых вопросов. Этому способствует и ускоренный, сокращенный порядок приема граждан РФ по линии миграционной службы, который установлен в Законах РФ "О беженцах" и "О вынужденных переселенцах" от 19 февраля 1993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Важность единого гражданства Российской Федерации тем более значима, что в республиках РФ экономические условия могут быть иными, чем в Российской Федерации в целом. Так, например, в Конституции Республики Башкортостан не предусматривается частная собственность на землю. В ней также исключена возможность использования земли и других природных ресурсов как основы жизни и деятельности народов, проживающих на соответствующей территории. Если бы аналогичные положения предусматривались в соответствующих статьях Конституции Республики Башкортостан, все ее жители (пенсионеры, учителя, работники медицинских учреждений) могли бы получать такие же материальные блага, как и работники металлургии, угольной, нефтяной промышл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>Утверждение отдельных государствоведов о том, что признание суверенности народа, по имени которого названа республика, создано "искусственно"</w:t>
      </w:r>
      <w:r>
        <w:rPr>
          <w:rStyle w:val="FootnoteCharacters"/>
          <w:rStyle w:val="FootnoteAnchor"/>
          <w:rFonts w:eastAsia="Times New Roman Cyr" w:cs="Times New Roman Cyr"/>
          <w:sz w:val="32"/>
          <w:szCs w:val="32"/>
        </w:rPr>
        <w:footnoteReference w:id="3"/>
      </w:r>
      <w:r>
        <w:rPr>
          <w:rFonts w:eastAsia="Times New Roman Cyr" w:cs="Times New Roman Cyr"/>
          <w:sz w:val="32"/>
          <w:szCs w:val="32"/>
        </w:rPr>
        <w:t>, не отражает и политических аспектов гражданства в субъектах Российской Феде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Что касается Республики Башкортостан, то фактически существует противоречие между ст. 69 и ст. 3 ее </w:t>
      </w:r>
      <w:r>
        <w:rPr>
          <w:rFonts w:eastAsia="Times New Roman Cyr" w:cs="Times New Roman Cyr"/>
          <w:i/>
          <w:iCs/>
          <w:sz w:val="32"/>
          <w:szCs w:val="32"/>
        </w:rPr>
        <w:t xml:space="preserve">Конституции, </w:t>
      </w:r>
      <w:r>
        <w:rPr>
          <w:rFonts w:eastAsia="Times New Roman Cyr" w:cs="Times New Roman Cyr"/>
          <w:sz w:val="32"/>
          <w:szCs w:val="32"/>
        </w:rPr>
        <w:t>что говорит о необходимости устранения соответствующего пробела в конституционном законодательстве. В частности, многонациональный народ Республики Башкортостан, который является "носителем суверенитета и единственным источником государственной власти в Республике Башкортостан" (ст. 3 Конституции РБ), как бы лишен права образования государственности, так как "Республика Башкортостан образована в результате реализации права башкирской нации на самоопределение" (ст. 69 Конституции РБ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В целях исключения разделения "коренных" (титульных) наций и "несуверенных" народов при определении гражданства в ст. 69 Конституции Республики Башкортостан следовало бы предусмотреть положение об осуществлении неотъемлемого права башкирской нации, всего народа республики на самоопределение, подобно положению Декларации о государственном суверенитете Республики Татарстан. Тем более Республика Башкортостан по сути не является однонациональной республикой. В ней проживают более 4 млн. человек, в том числе башкиры составляют </w:t>
      </w:r>
      <w:r>
        <w:rPr>
          <w:rFonts w:eastAsia="Times New Roman Cyr" w:cs="Times New Roman Cyr"/>
          <w:b/>
          <w:bCs/>
          <w:sz w:val="32"/>
          <w:szCs w:val="32"/>
        </w:rPr>
        <w:t xml:space="preserve">21.9% </w:t>
      </w:r>
      <w:r>
        <w:rPr>
          <w:rFonts w:eastAsia="Times New Roman Cyr" w:cs="Times New Roman Cyr"/>
          <w:sz w:val="32"/>
          <w:szCs w:val="32"/>
        </w:rPr>
        <w:t xml:space="preserve">ее населения, русские – </w:t>
      </w:r>
      <w:r>
        <w:rPr>
          <w:rFonts w:eastAsia="Times New Roman Cyr" w:cs="Times New Roman Cyr"/>
          <w:b/>
          <w:bCs/>
          <w:sz w:val="32"/>
          <w:szCs w:val="32"/>
        </w:rPr>
        <w:t xml:space="preserve">39.3%, </w:t>
      </w:r>
      <w:r>
        <w:rPr>
          <w:rFonts w:eastAsia="Times New Roman Cyr" w:cs="Times New Roman Cyr"/>
          <w:sz w:val="32"/>
          <w:szCs w:val="32"/>
        </w:rPr>
        <w:t xml:space="preserve">татары – </w:t>
      </w:r>
      <w:r>
        <w:rPr>
          <w:rFonts w:eastAsia="Times New Roman Cyr" w:cs="Times New Roman Cyr"/>
          <w:b/>
          <w:bCs/>
          <w:sz w:val="32"/>
          <w:szCs w:val="32"/>
        </w:rPr>
        <w:t xml:space="preserve">28.4%, </w:t>
      </w:r>
      <w:r>
        <w:rPr>
          <w:rFonts w:eastAsia="Times New Roman Cyr" w:cs="Times New Roman Cyr"/>
          <w:sz w:val="32"/>
          <w:szCs w:val="32"/>
        </w:rPr>
        <w:t xml:space="preserve">чуваши – </w:t>
      </w:r>
      <w:r>
        <w:rPr>
          <w:rFonts w:eastAsia="Times New Roman Cyr" w:cs="Times New Roman Cyr"/>
          <w:b/>
          <w:bCs/>
          <w:sz w:val="32"/>
          <w:szCs w:val="32"/>
        </w:rPr>
        <w:t xml:space="preserve">3%, </w:t>
      </w:r>
      <w:r>
        <w:rPr>
          <w:rFonts w:eastAsia="Times New Roman Cyr" w:cs="Times New Roman Cyr"/>
          <w:sz w:val="32"/>
          <w:szCs w:val="32"/>
        </w:rPr>
        <w:t xml:space="preserve">марийцы – </w:t>
      </w:r>
      <w:r>
        <w:rPr>
          <w:rFonts w:eastAsia="Times New Roman Cyr" w:cs="Times New Roman Cyr"/>
          <w:b/>
          <w:bCs/>
          <w:sz w:val="32"/>
          <w:szCs w:val="32"/>
        </w:rPr>
        <w:t xml:space="preserve">2.8%, </w:t>
      </w:r>
      <w:r>
        <w:rPr>
          <w:rFonts w:eastAsia="Times New Roman Cyr" w:cs="Times New Roman Cyr"/>
          <w:sz w:val="32"/>
          <w:szCs w:val="32"/>
        </w:rPr>
        <w:t xml:space="preserve">украинцы – </w:t>
      </w:r>
      <w:r>
        <w:rPr>
          <w:rFonts w:eastAsia="Times New Roman Cyr" w:cs="Times New Roman Cyr"/>
          <w:b/>
          <w:bCs/>
          <w:sz w:val="32"/>
          <w:szCs w:val="32"/>
        </w:rPr>
        <w:t xml:space="preserve">2%, </w:t>
      </w:r>
      <w:r>
        <w:rPr>
          <w:rFonts w:eastAsia="Times New Roman Cyr" w:cs="Times New Roman Cyr"/>
          <w:sz w:val="32"/>
          <w:szCs w:val="32"/>
        </w:rPr>
        <w:t xml:space="preserve">мордва – </w:t>
      </w:r>
      <w:r>
        <w:rPr>
          <w:rFonts w:eastAsia="Times New Roman Cyr" w:cs="Times New Roman Cyr"/>
          <w:b/>
          <w:bCs/>
          <w:sz w:val="32"/>
          <w:szCs w:val="32"/>
        </w:rPr>
        <w:t xml:space="preserve">0.8%, </w:t>
      </w:r>
      <w:r>
        <w:rPr>
          <w:rFonts w:eastAsia="Times New Roman Cyr" w:cs="Times New Roman Cyr"/>
          <w:sz w:val="32"/>
          <w:szCs w:val="32"/>
        </w:rPr>
        <w:t xml:space="preserve">удмурты – </w:t>
      </w:r>
      <w:r>
        <w:rPr>
          <w:rFonts w:eastAsia="Times New Roman Cyr" w:cs="Times New Roman Cyr"/>
          <w:b/>
          <w:bCs/>
          <w:sz w:val="32"/>
          <w:szCs w:val="32"/>
        </w:rPr>
        <w:t xml:space="preserve">0.6% </w:t>
      </w:r>
      <w:r>
        <w:rPr>
          <w:rFonts w:eastAsia="Times New Roman Cyr" w:cs="Times New Roman Cyr"/>
          <w:sz w:val="32"/>
          <w:szCs w:val="32"/>
        </w:rPr>
        <w:t>и т.д. Следует также учесть и то, что за 1992 – 1994 гг. в РБ прибыло свыше 40 тыс. беженцев и вынужденных переселенцев из Узбекистана, Таджикистана, Казахстана, Прибалтики и Чечни, причем граждане разных национально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Как отмечалось выше, необходимость правового обеспечения единого гражданства на территории Российской Федерации предполагает принятие в Республике Башкортостан Закона о гражданстве, который в настоящее время пока отсутствует. В то же время Верховным Советом Республики со дня принятия Декларации о государственном суверенитете Башкортостана (октябрь 1990 г.) принято 165 законов и 13 республиканских кодексов: Земельный кодекс (22 марта 1991 г.), Лесной кодекс (18 июня 1991 г.), Экологический кодекс и Кодекс о недрах (оба – 28 октября 1992 г.), Кодекс о средствах массовой информации (5 ноября 1992 г.), Водный кодекс (13 июля 1993 г.), Кодекс об охране здоровья граждан (7 ноября 1993 г.), Арбитражно-процессуальный кодекс (2 марта 1994 г.), Градостроительный кодекс, Кодекс о санитарно-эпидемиологическом благополучии населения (2 марта 1994 г.), Трудовой кодекс (20 – 21 декабря 1994 г.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Оставление в ведении Республики Башкортостан вопросов гражданства, регламентируемых в Договоре Российской Федерации и Республики Башкортостан "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" от 3 августа 1994 г., выглядит противоречиво. Согласно п. 8 ст. 71 Конституции РФ Российская Федерация регулирует и защищает права и свободы человека и гражданина Российской Федерации. Указанное противоречие следует устранить, если Республика Башкортостан, как вытекает из названного выше Договора, тоже добивается регулирования вопросов своего граждан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>В согласовании нуждается также законодательство РФ и РБ в плане статуса беженцев и вынужденных переселенцев, трудовой миграции, в том числе и иностранной рабочей силы. Например, в Законе РФ "О гражданстве" в отношении вынужденных переселенцев предусмотрены льготы в обеспечении их жилищно-бытовыми условиями. Однако предусмотренные льготы не названы в Жилищном кодексе Республики Башкортостан. Достаточно много проблем возникает по реализации Указа Президента РФ "О привлечении и использовании в Российской Федерации иностранной рабочей силы" от 16 декабря 1993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Четкое  определение  единого  российского гражданства и гражданства субъектов РФ диктуется и реализацией Соглашения о помощи беженцам, вынужденным переселенцам, подписанного главами государств Азербайджана, Армении, Беларуси, Казахстана, Киргизии, России, Таджикистана, Туркмении и Узбекистана. Речь идет о финансировании строительства предварительного пункта приема беженцев и вынужденных переселенцев, определении пособий не только социально незащищенным, но и всем указанным лицам, а также о компенсациях за оставленное имущество на территории других государ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В плане правовой обеспеченности единого гражданства РФ нуждается в изучении и вопрос о целесообразности создания самостоятельной судебной системы Республики Башкортостан. Согласно приложению к Федеративному договору от 31 марта 1992 г. и постановлению Верховного Совета Республики Башкортостан "О судебной реформе в Республике Башкортостан" от 29 февраля 1992 г. в Республике Башкортостан создается самостоятельная судебная система. Характерно, что суды Республики Башкортостан руководствуются уголовным и гражданским законодательствами Российской Федерации, а решения и приговоры выносят именем Республики Башкортостан. Исключение (недопустимость) обжалования решений, приговоров судебных органов Республики Башкортостан может привести к нарушению конституционных прав и свобод граждан Российской Федерации, проживающих на территории Башкортостана. Здесь следует учесть два момента: во-первых, права и свободы человека и гражданина могут быть ограничены Федеральным законом (ст. 55 Конституции РФ); во-вторых, по Договору Российской Федерации и Республики Башкортостан от 3 августа 1994 г. вопросы судоустройства находятся в ведении РФ. Если будет законодательно закреплена самостоятельная судебная система РБ, то должны быть очерчены объекты разграничения прав граждан РФ, проживающих на территории РБ, и прав граждан самой Р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Создание Конституционного Суда Республики Башкортостан согласно ст. 72 Конституции РФ бесспорно будет способствовать достижению правовой согласованности Конституций РФ и Р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Правовая несогласованность по целому ряду вопросов между Российской Федерацией и Республикой Башкортостан порой приводит к игнорированию предусмотренных федеральными законами гарантий, касающихся прав граждан. Так, например, в Закон "0 статусе судей в Республике Башкортостан" внесено изменение, предусматривающее недопустимость обжалования решения Квалификационной коллегии судей в Высшую квалификационную коллегию судей Российской Федерации, а окончательное решение по жалобам принимается Верховным Советом Республики Башкортостан (Государственным Собранием РБ). Речь идет о тех работниках, которые относятся к государственным служащим РФ. С позиции правовой защищенности граждан Российской Федерации можно было бы указать на несоответствие конституционным положениям некоторых нормативных актов Республики Башкортостан о порядке задержания граждан РФ на территории Р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>В целях нормативного обеспечения гражданства Российской Федерации и гражданства Республики Башкортостан необходимо: 1) привести в соответствие ст. 69 и ст. 3 Конституции Республики Башкортостан; 2) разработать и принять Закон "О развитии башкирского и татарского языков и их культуры" с экономическим обоснованием его реализации. Это нужно сделать для обеспечения национально-культурного возрождения народов как в самой республике, так и за ее пределами; 3) исключить внутренние противоречия в Договоре Российской Федерации и Республики Башкортостан от 3 августа 1994 г. и привести его положения в соответствие с Конституцией Российской Федерации по проблемам гражданства; 4) в Республике Башкортостан провести социологические исследования и референдум по проблемам гражданства Р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>В заключение хотелось бы отметить, что, на мой взгляд, взаимоотношения РФ и ее субъектов по регламентации гражданства должны формироваться или на основе федерализма, или же на конфедеративных началах. Особенности конституций субъектов Федерации толкают федерацию к унитаризму. Может быть, в дальнейшем следовало бы определить нашу федерацию по типу СССР, на принципах экономической интеграции в рамках СН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rPr/>
      </w:pPr>
      <w:r>
        <w:rPr>
          <w:rFonts w:eastAsia="Times New Roman Cyr" w:cs="Times New Roman Cyr"/>
          <w:sz w:val="32"/>
          <w:szCs w:val="32"/>
        </w:rPr>
        <w:t>Если во взаимоотношениях Российской Федерации и ее субъектов строго придерживаться федеративных отношений, то законодательство Республики Башкортостан и остальных субъектов Федерации по проблемам гражданства должно быть приведено в соответствие с Законом РФ "О гражданстве" при помощи конституционных судов РФ и ее субъектов, Государственно-правового управления при Президенте РФ и соответствующего органа в ее субъектах после проведения социально-правовой экспертизы конституционных положений как РФ, так и ее субъектов, в том числе Договора РФ и РБ от 3 августа 1994 г. Эти организационно-правовые и процессуально-правовые меры должны быть осуществлены на основе компетенции Федерального Собрания.</w:t>
      </w:r>
    </w:p>
    <w:sectPr>
      <w:footnotePr>
        <w:numFmt w:val="decimal"/>
      </w:footnotePr>
      <w:type w:val="nextPage"/>
      <w:pgSz w:w="12240" w:h="15840"/>
      <w:pgMar w:left="1800" w:right="1800" w:gutter="0" w:header="0" w:top="720" w:footer="0" w:bottom="1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аведующий кафедрой Башкирского государственного университета, доктор юридических наук, профессор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8"/>
          <w:szCs w:val="18"/>
        </w:rPr>
        <w:t xml:space="preserve">Карапетян Л.М. </w:t>
      </w:r>
      <w:r>
        <w:rPr>
          <w:sz w:val="18"/>
          <w:szCs w:val="18"/>
        </w:rPr>
        <w:t xml:space="preserve">Грани суверенитета </w:t>
      </w:r>
      <w:r>
        <w:rPr>
          <w:b/>
          <w:bCs/>
          <w:sz w:val="18"/>
          <w:szCs w:val="18"/>
        </w:rPr>
        <w:t xml:space="preserve">и </w:t>
      </w:r>
      <w:r>
        <w:rPr>
          <w:sz w:val="18"/>
          <w:szCs w:val="18"/>
        </w:rPr>
        <w:t xml:space="preserve">самоуправление народа. – Гос. и право, 1993, # </w:t>
      </w:r>
      <w:r>
        <w:rPr>
          <w:b/>
          <w:bCs/>
          <w:sz w:val="18"/>
          <w:szCs w:val="18"/>
        </w:rPr>
        <w:t>1,с. 13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09:10:00Z</dcterms:created>
  <dc:creator>Александр Бородавко</dc:creator>
  <dc:description/>
  <dc:language>en-US</dc:language>
  <cp:lastModifiedBy>Александр Бородавко</cp:lastModifiedBy>
  <dcterms:modified xsi:type="dcterms:W3CDTF">1998-10-30T07:01:00Z</dcterms:modified>
  <cp:revision>5</cp:revision>
  <dc:subject/>
  <dc:title>ГРАЖДАНСТВО РОССИЙСКОЙ ФЕДЕРАЦИИ</dc:title>
</cp:coreProperties>
</file>