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вановский Государственный Университет</w:t>
      </w:r>
    </w:p>
    <w:p>
      <w:pPr>
        <w:pStyle w:val="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государственного прав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совая работ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caps/>
          <w:sz w:val="28"/>
          <w:szCs w:val="28"/>
        </w:rPr>
        <w:t>Национально-государственное устройств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л: студент 2 курса 2 групп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джетного отделения заочного обучения</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одавко А. Е.</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Иваново 1998</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главление.</w:t>
      </w:r>
    </w:p>
    <w:p>
      <w:pPr>
        <w:pStyle w:val="Normal"/>
        <w:spacing w:lineRule="atLeast" w:line="460"/>
        <w:ind w:left="-28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1"/>
        </w:numPr>
        <w:tabs>
          <w:tab w:val="clear" w:pos="720"/>
          <w:tab w:val="left" w:pos="0" w:leader="none"/>
          <w:tab w:val="right" w:pos="8732" w:leader="dot"/>
        </w:tabs>
        <w:spacing w:lineRule="atLeast" w:line="460"/>
        <w:ind w:left="56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ведение</w:t>
        <w:tab/>
        <w:t>3</w:t>
      </w:r>
    </w:p>
    <w:p>
      <w:pPr>
        <w:pStyle w:val="Normal"/>
        <w:numPr>
          <w:ilvl w:val="0"/>
          <w:numId w:val="1"/>
        </w:numPr>
        <w:tabs>
          <w:tab w:val="clear" w:pos="720"/>
          <w:tab w:val="left" w:pos="0" w:leader="none"/>
          <w:tab w:val="right" w:pos="8732" w:leader="dot"/>
        </w:tabs>
        <w:spacing w:lineRule="atLeast" w:line="460"/>
        <w:ind w:left="56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онятие и виды национально-государственного устройства</w:t>
        <w:tab/>
        <w:t>5</w:t>
      </w:r>
    </w:p>
    <w:p>
      <w:pPr>
        <w:pStyle w:val="Normal"/>
        <w:numPr>
          <w:ilvl w:val="0"/>
          <w:numId w:val="1"/>
        </w:numPr>
        <w:tabs>
          <w:tab w:val="clear" w:pos="720"/>
          <w:tab w:val="left" w:pos="0" w:leader="none"/>
          <w:tab w:val="right" w:pos="8732" w:leader="dot"/>
        </w:tabs>
        <w:spacing w:lineRule="atLeast" w:line="460"/>
        <w:ind w:left="56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оссийский федерализм. Его принципы и особенности</w:t>
        <w:tab/>
        <w:t>9</w:t>
      </w:r>
    </w:p>
    <w:p>
      <w:pPr>
        <w:pStyle w:val="Normal"/>
        <w:numPr>
          <w:ilvl w:val="0"/>
          <w:numId w:val="1"/>
        </w:numPr>
        <w:tabs>
          <w:tab w:val="clear" w:pos="720"/>
          <w:tab w:val="left" w:pos="0" w:leader="none"/>
          <w:tab w:val="right" w:pos="8732" w:leader="dot"/>
        </w:tabs>
        <w:spacing w:lineRule="atLeast" w:line="460"/>
        <w:ind w:left="563"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звитие федерации и Конституция России</w:t>
        <w:tab/>
        <w:t>15</w:t>
      </w:r>
    </w:p>
    <w:p>
      <w:pPr>
        <w:pStyle w:val="Normal"/>
        <w:tabs>
          <w:tab w:val="clear" w:pos="720"/>
          <w:tab w:val="right" w:pos="9015" w:leader="dot"/>
        </w:tabs>
        <w:spacing w:lineRule="atLeast" w:line="460"/>
        <w:ind w:firstLine="1134"/>
        <w:rPr/>
      </w:pPr>
      <w:r>
        <w:rPr>
          <w:rFonts w:eastAsia="Times New Roman Cyr" w:cs="Times New Roman Cyr" w:ascii="Times New Roman Cyr" w:hAnsi="Times New Roman Cyr"/>
          <w:lang w:val="en-US"/>
        </w:rPr>
        <w:t xml:space="preserve">IV.I. </w:t>
      </w:r>
      <w:r>
        <w:rPr>
          <w:rFonts w:eastAsia="Times New Roman Cyr" w:cs="Times New Roman Cyr" w:ascii="Times New Roman Cyr" w:hAnsi="Times New Roman Cyr"/>
        </w:rPr>
        <w:t>Симметричная или асимметричная федерация</w:t>
      </w:r>
    </w:p>
    <w:p>
      <w:pPr>
        <w:pStyle w:val="Normal"/>
        <w:tabs>
          <w:tab w:val="clear" w:pos="720"/>
          <w:tab w:val="right" w:pos="9015" w:leader="dot"/>
        </w:tabs>
        <w:spacing w:lineRule="atLeast" w:line="460"/>
        <w:ind w:firstLine="1134"/>
        <w:rPr/>
      </w:pPr>
      <w:r>
        <w:rPr>
          <w:rFonts w:eastAsia="Times New Roman Cyr" w:cs="Times New Roman Cyr" w:ascii="Times New Roman Cyr" w:hAnsi="Times New Roman Cyr"/>
          <w:lang w:val="en-US"/>
        </w:rPr>
        <w:t xml:space="preserve">IV.II. </w:t>
      </w:r>
      <w:r>
        <w:rPr>
          <w:rFonts w:eastAsia="Times New Roman Cyr" w:cs="Times New Roman Cyr" w:ascii="Times New Roman Cyr" w:hAnsi="Times New Roman Cyr"/>
        </w:rPr>
        <w:t>Проблема разграничения предметов ведения</w:t>
      </w:r>
    </w:p>
    <w:p>
      <w:pPr>
        <w:pStyle w:val="Normal"/>
        <w:tabs>
          <w:tab w:val="clear" w:pos="720"/>
          <w:tab w:val="right" w:pos="9015" w:leader="dot"/>
        </w:tabs>
        <w:spacing w:lineRule="atLeast" w:line="460"/>
        <w:ind w:firstLine="1843"/>
        <w:rPr>
          <w:rFonts w:ascii="Times New Roman Cyr" w:hAnsi="Times New Roman Cyr" w:eastAsia="Times New Roman Cyr" w:cs="Times New Roman Cyr"/>
        </w:rPr>
      </w:pPr>
      <w:r>
        <w:rPr>
          <w:rFonts w:eastAsia="Times New Roman Cyr" w:cs="Times New Roman Cyr" w:ascii="Times New Roman Cyr" w:hAnsi="Times New Roman Cyr"/>
        </w:rPr>
        <w:t>и полномочий</w:t>
      </w:r>
    </w:p>
    <w:p>
      <w:pPr>
        <w:pStyle w:val="Normal"/>
        <w:tabs>
          <w:tab w:val="clear" w:pos="720"/>
          <w:tab w:val="right" w:pos="9015" w:leader="dot"/>
        </w:tabs>
        <w:spacing w:lineRule="atLeast" w:line="460"/>
        <w:ind w:firstLine="1134"/>
        <w:rPr/>
      </w:pPr>
      <w:r>
        <w:rPr>
          <w:rFonts w:eastAsia="Times New Roman Cyr" w:cs="Times New Roman Cyr" w:ascii="Times New Roman Cyr" w:hAnsi="Times New Roman Cyr"/>
          <w:lang w:val="en-US"/>
        </w:rPr>
        <w:t xml:space="preserve">IV.III. </w:t>
      </w:r>
      <w:r>
        <w:rPr>
          <w:rFonts w:eastAsia="Times New Roman Cyr" w:cs="Times New Roman Cyr" w:ascii="Times New Roman Cyr" w:hAnsi="Times New Roman Cyr"/>
        </w:rPr>
        <w:t>Повышение роли Совета Федерации в развитии</w:t>
      </w:r>
    </w:p>
    <w:p>
      <w:pPr>
        <w:pStyle w:val="Normal"/>
        <w:tabs>
          <w:tab w:val="clear" w:pos="720"/>
          <w:tab w:val="right" w:pos="9015" w:leader="dot"/>
        </w:tabs>
        <w:spacing w:lineRule="atLeast" w:line="460"/>
        <w:ind w:firstLine="1843"/>
        <w:rPr>
          <w:rFonts w:ascii="Times New Roman Cyr" w:hAnsi="Times New Roman Cyr" w:eastAsia="Times New Roman Cyr" w:cs="Times New Roman Cyr"/>
        </w:rPr>
      </w:pPr>
      <w:r>
        <w:rPr>
          <w:rFonts w:eastAsia="Times New Roman Cyr" w:cs="Times New Roman Cyr" w:ascii="Times New Roman Cyr" w:hAnsi="Times New Roman Cyr"/>
        </w:rPr>
        <w:t>федеративных отношений</w:t>
      </w:r>
    </w:p>
    <w:p>
      <w:pPr>
        <w:pStyle w:val="Normal"/>
        <w:tabs>
          <w:tab w:val="clear" w:pos="720"/>
          <w:tab w:val="right" w:pos="9015" w:leader="dot"/>
        </w:tabs>
        <w:spacing w:lineRule="atLeast" w:line="460"/>
        <w:ind w:firstLine="113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IV.IV. </w:t>
      </w:r>
      <w:r>
        <w:rPr>
          <w:rFonts w:eastAsia="Times New Roman Cyr" w:cs="Times New Roman Cyr" w:ascii="Times New Roman Cyr" w:hAnsi="Times New Roman Cyr"/>
        </w:rPr>
        <w:t>Федеральное вмешательство в права субъектов федерации</w:t>
      </w:r>
    </w:p>
    <w:p>
      <w:pPr>
        <w:pStyle w:val="Normal"/>
        <w:numPr>
          <w:ilvl w:val="0"/>
          <w:numId w:val="2"/>
        </w:numPr>
        <w:tabs>
          <w:tab w:val="clear" w:pos="720"/>
          <w:tab w:val="left" w:pos="0" w:leader="none"/>
          <w:tab w:val="right" w:pos="8732" w:leader="dot"/>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t>30</w:t>
      </w:r>
    </w:p>
    <w:p>
      <w:pPr>
        <w:pStyle w:val="Normal"/>
        <w:tabs>
          <w:tab w:val="clear" w:pos="720"/>
          <w:tab w:val="right" w:pos="9015" w:leader="dot"/>
        </w:tabs>
        <w:spacing w:lineRule="atLeast" w:line="460"/>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писок использованной литературы</w:t>
        <w:tab/>
        <w:t>31</w:t>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lang w:val="en-US"/>
        </w:rPr>
        <w:t>I</w:t>
      </w:r>
      <w:r>
        <w:rPr>
          <w:rFonts w:eastAsia="Times New Roman Cyr" w:cs="Times New Roman Cyr" w:ascii="Times New Roman Cyr" w:hAnsi="Times New Roman Cyr"/>
          <w:b/>
          <w:bCs/>
          <w:sz w:val="28"/>
          <w:szCs w:val="28"/>
        </w:rPr>
        <w:t>. Введение.</w:t>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Многие объективные факторы обусловливают сегодня возрастание роли и значения взглядов на аспекты федерализм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Во-первых, в мире насчитывается более двух десятков стран с федеративным политико-территориальным устройством, среди которых такие крупные, как Россия, США, ФРГ, Канада, Бразилия, Австралия, Малайзия, а также Швейцария, Австрия, ОАЭ и др. В общей сложности федеративные государства, составляющие лишь чуть больше десятой части всех стран мира, насчитывают примерно треть населения Земли и охватывают более половины территории земного шара. Еще большее число стран мира имеют, условно говоря, те или иные элементы федерализма (автономии, те или иные самоуправляющиеся территории, хотя несомненно, что наличие автономий в государстве само по себе не определяет его федеративного характера). Накопленный богатый опыт мирового федерализма создает исключительно благоприятные предпосылки и условия для научного обобщения взглядов на проблему современного федерализма. Во-вторых, не только в историческом прошлом, но и в современную эпоху в мире происходит как распад старых федераций (например, СССР, Югославии и Чехословакии), так и создание новых (в частности, Бельгии, новой Югославии). В-третьих, в современной России происходит глубокое реформирование старого федерализма и становление нового, реального федерализма. В ряде других стран СНГ остро стоит вопрос о политико-правовом статусе различных территориальных образований (Нагорный Карабах, Абхазия, Южная Осетия, Приднестровье и др.), решение которого может потребовать  использования  федерализма или тех или иных его элементов. В самой России на первый план выдвинулась проблема статуса Черни, которая также вряд ли разрешима вне рамок конфедеративных и отношений. В-четвертых, интеграционные процессы в ряде регионов (объединяющаяся Европа, страны СНГ) делают реальной возможность создания в сравнительно близкой перспективе конфедераций, а в более отдаленной – и федераций. В-пятых, динамика интернационализации и глобализации в масштабах всего мира делает все более актуальными и значимыми вопросы общего руководства развитием мировых процессов в целом, прежде всего в решении быстро обостряющихся экологических и иных общих проблем современности, что, вероятнее всего, потребует использования конфедеративных и федеративных форм.</w:t>
      </w:r>
    </w:p>
    <w:p>
      <w:pPr>
        <w:pStyle w:val="Normal"/>
        <w:spacing w:lineRule="atLeast" w:line="460"/>
        <w:ind w:firstLine="720"/>
        <w:jc w:val="both"/>
        <w:rPr/>
      </w:pPr>
      <w:r>
        <w:rPr>
          <w:rFonts w:eastAsia="Times New Roman Cyr" w:cs="Times New Roman Cyr" w:ascii="Times New Roman Cyr" w:hAnsi="Times New Roman Cyr"/>
        </w:rPr>
        <w:t>Все это и многое другое вызывает вполне закономерное и особенно пристальное внимание научных и политических кругов к вопросам теории и практики федерализма. Данная тема показалась и мне достаточно интересной, и я не мог обойти ее своим вниманием.</w:t>
      </w:r>
    </w:p>
    <w:p>
      <w:pPr>
        <w:pStyle w:val="Normal"/>
        <w:spacing w:lineRule="atLeast" w:line="460"/>
        <w:ind w:firstLine="720"/>
        <w:jc w:val="both"/>
        <w:rPr/>
      </w:pPr>
      <w:r>
        <w:rPr>
          <w:rFonts w:eastAsia="Times New Roman Cyr" w:cs="Times New Roman Cyr" w:ascii="Times New Roman Cyr" w:hAnsi="Times New Roman Cyr"/>
        </w:rPr>
        <w:t>В представленной работе я постараюсь дать развернутую характеристику федерализм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показать его применение в теории и на практике, а также объективно оценить положительные и отрицательные моменты рассматриваемой проблемы, используя при этом ряд научных трудов по данной проблематике</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w:t>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spacing w:lineRule="atLeast" w:line="46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lang w:val="en-US"/>
        </w:rPr>
        <w:t xml:space="preserve">II. </w:t>
      </w:r>
      <w:r>
        <w:rPr>
          <w:rFonts w:eastAsia="Times New Roman Cyr" w:cs="Times New Roman Cyr" w:ascii="Times New Roman Cyr" w:hAnsi="Times New Roman Cyr"/>
          <w:b/>
          <w:bCs/>
          <w:sz w:val="28"/>
          <w:szCs w:val="28"/>
        </w:rPr>
        <w:t>Понятие и виды национально-государственного устройства.</w:t>
      </w:r>
    </w:p>
    <w:p>
      <w:pPr>
        <w:pStyle w:val="Normal"/>
        <w:widowControl w:val="false"/>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460"/>
        <w:ind w:firstLine="720"/>
        <w:jc w:val="both"/>
        <w:rPr/>
      </w:pPr>
      <w:r>
        <w:rPr>
          <w:rFonts w:eastAsia="Times New Roman Cyr" w:cs="Times New Roman Cyr" w:ascii="Times New Roman Cyr" w:hAnsi="Times New Roman Cyr"/>
        </w:rPr>
        <w:t xml:space="preserve">Под формой государственного устройства понимаются территориальное его устройство (административно-территориальное или национально-территориальное) и характер взаимоотношений между его составными частями и центральной властью. </w:t>
      </w:r>
    </w:p>
    <w:p>
      <w:pPr>
        <w:pStyle w:val="Normal"/>
        <w:widowControl w:val="false"/>
        <w:spacing w:lineRule="atLeast" w:line="460"/>
        <w:ind w:firstLine="657"/>
        <w:jc w:val="both"/>
        <w:rPr/>
      </w:pPr>
      <w:r>
        <w:rPr>
          <w:rFonts w:eastAsia="Times New Roman Cyr" w:cs="Times New Roman Cyr" w:ascii="Times New Roman Cyr" w:hAnsi="Times New Roman Cyr"/>
        </w:rPr>
        <w:t>Существуют две основные формы государственного устройст</w:t>
        <w:softHyphen/>
        <w:t>ва: унитарная и федеративная. Унитарное</w:t>
      </w:r>
      <w:r>
        <w:rPr>
          <w:rStyle w:val="Style15"/>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государство - простое по составу, имеет единые органы государственной власти, построенные по системе вертикального подчинения (Польша, Италия и др</w:t>
      </w:r>
      <w:bookmarkStart w:id="0" w:name="e0_28_"/>
      <w:r>
        <w:rPr>
          <w:rFonts w:eastAsia="Times New Roman Cyr" w:cs="Times New Roman Cyr" w:ascii="Times New Roman Cyr" w:hAnsi="Times New Roman Cyr"/>
        </w:rPr>
        <w:t xml:space="preserve">.). </w:t>
      </w:r>
      <w:bookmarkEnd w:id="0"/>
      <w:r>
        <w:rPr>
          <w:rFonts w:eastAsia="Times New Roman Cyr" w:cs="Times New Roman Cyr" w:ascii="Times New Roman Cyr" w:hAnsi="Times New Roman Cyr"/>
        </w:rPr>
        <w:t>Ад</w:t>
        <w:softHyphen/>
        <w:t xml:space="preserve">министративные образования в составе такого государства не самостоятельны и подчинены центральным органам власти. </w:t>
      </w:r>
    </w:p>
    <w:p>
      <w:pPr>
        <w:pStyle w:val="Normal"/>
        <w:widowControl w:val="false"/>
        <w:spacing w:lineRule="atLeast" w:line="460"/>
        <w:ind w:firstLine="705"/>
        <w:jc w:val="both"/>
        <w:rPr/>
      </w:pPr>
      <w:r>
        <w:rPr>
          <w:rFonts w:eastAsia="Times New Roman Cyr" w:cs="Times New Roman Cyr" w:ascii="Times New Roman Cyr" w:hAnsi="Times New Roman Cyr"/>
        </w:rPr>
        <w:t>В то же время в случае создания унитарного государства в стране с многонациональным составом населения возможно пре</w:t>
        <w:softHyphen/>
        <w:t>образование отдельных административных единиц в автономии. Автономия</w:t>
      </w:r>
      <w:r>
        <w:rPr>
          <w:rStyle w:val="Style15"/>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 право какой-либо части государства самостоятельно решать свои внутренние вопро</w:t>
        <w:softHyphen/>
        <w:t>сы. Автономии порождены неодинаковым уровнем развития и численности народов, проживающих совместно в составе одного государства. Если в государстве, образованном одним многочис</w:t>
        <w:softHyphen/>
        <w:t>ленным народом или народами, есть территория с компактно проживающим на ней населением иной национальности, то такой территории может быть предоставлена большая самостоятель</w:t>
        <w:softHyphen/>
        <w:t>ность в решении вопросов местного значения путем передачи ее органам власти части полномочий вышестоящих органов. Это делается для защиты этнической целостности и создания больших гарантий и лучших условий для развития проживающего там народа. Причем автономные образования могут создаваться в составе как унитарных, так и фе</w:t>
      </w:r>
      <w:bookmarkStart w:id="1" w:name="e0_31_"/>
      <w:r>
        <w:rPr>
          <w:rFonts w:eastAsia="Times New Roman Cyr" w:cs="Times New Roman Cyr" w:ascii="Times New Roman Cyr" w:hAnsi="Times New Roman Cyr"/>
        </w:rPr>
        <w:t xml:space="preserve">деративных государств. (Пример </w:t>
      </w:r>
      <w:bookmarkEnd w:id="1"/>
      <w:r>
        <w:rPr>
          <w:rFonts w:eastAsia="Times New Roman Cyr" w:cs="Times New Roman Cyr" w:ascii="Times New Roman Cyr" w:hAnsi="Times New Roman Cyr"/>
        </w:rPr>
        <w:t>- автономные области в унитарной Италии и автономии в фе</w:t>
        <w:softHyphen/>
        <w:t>деративной России.).</w:t>
      </w:r>
    </w:p>
    <w:p>
      <w:pPr>
        <w:pStyle w:val="Normal"/>
        <w:widowControl w:val="false"/>
        <w:spacing w:lineRule="atLeast" w:line="460"/>
        <w:ind w:firstLine="705"/>
        <w:jc w:val="both"/>
        <w:rPr/>
      </w:pPr>
      <w:r>
        <w:rPr>
          <w:rFonts w:eastAsia="Times New Roman Cyr" w:cs="Times New Roman Cyr" w:ascii="Times New Roman Cyr" w:hAnsi="Times New Roman Cyr"/>
        </w:rPr>
        <w:t>В отличие от автономии, федерации образуются путем пере</w:t>
        <w:softHyphen/>
        <w:t>дачи полномочий не сверху вниз, а снизу вверх: от субъектов - федерации. Субъекты федерации, как правило, равноправны.</w:t>
      </w:r>
    </w:p>
    <w:p>
      <w:pPr>
        <w:pStyle w:val="Normal"/>
        <w:widowControl w:val="false"/>
        <w:spacing w:lineRule="atLeast" w:line="460"/>
        <w:ind w:firstLine="700"/>
        <w:jc w:val="both"/>
        <w:rPr/>
      </w:pPr>
      <w:r>
        <w:rPr>
          <w:rFonts w:eastAsia="Times New Roman Cyr" w:cs="Times New Roman Cyr" w:ascii="Times New Roman Cyr" w:hAnsi="Times New Roman Cyr"/>
        </w:rPr>
        <w:t>Федеративное</w:t>
      </w:r>
      <w:r>
        <w:rPr>
          <w:rStyle w:val="Style15"/>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государст</w:t>
        <w:softHyphen/>
        <w:t xml:space="preserve">во - сложное образование, имеющее в своем составе </w:t>
      </w:r>
      <w:bookmarkStart w:id="2" w:name="e0_33_"/>
      <w:r>
        <w:rPr>
          <w:rFonts w:eastAsia="Times New Roman Cyr" w:cs="Times New Roman Cyr" w:ascii="Times New Roman Cyr" w:hAnsi="Times New Roman Cyr"/>
        </w:rPr>
        <w:t xml:space="preserve">административно-территориальные </w:t>
      </w:r>
      <w:bookmarkEnd w:id="2"/>
      <w:r>
        <w:rPr>
          <w:rFonts w:eastAsia="Times New Roman Cyr" w:cs="Times New Roman Cyr" w:ascii="Times New Roman Cyr" w:hAnsi="Times New Roman Cyr"/>
        </w:rPr>
        <w:t>или национальные образования - члены (субъекты) федерации, обладающие значительной степенью само</w:t>
        <w:softHyphen/>
        <w:t>стоятельности (штаты - в США, земли - в ФРГ, области и края - в России) или даже суверенитетом (кантоны - в Швейцарии, до недавнего времени республики - в России). Наряду с высши</w:t>
        <w:softHyphen/>
        <w:t>ми органами государственной власти федерации субъекты феде</w:t>
        <w:softHyphen/>
        <w:t>рации образуют самостоятельные органы государственной власти. Для защиты и представления интересов субъектов федерации на общегосударственном уровне создаются двухпалатные парламен</w:t>
        <w:softHyphen/>
        <w:t>ты (США, Швейцария, Россия).</w:t>
      </w:r>
    </w:p>
    <w:p>
      <w:pPr>
        <w:pStyle w:val="Normal"/>
        <w:widowControl w:val="false"/>
        <w:spacing w:lineRule="atLeast" w:line="460"/>
        <w:ind w:firstLine="681"/>
        <w:jc w:val="both"/>
        <w:rPr/>
      </w:pPr>
      <w:r>
        <w:rPr>
          <w:rFonts w:eastAsia="Times New Roman Cyr" w:cs="Times New Roman Cyr" w:ascii="Times New Roman Cyr" w:hAnsi="Times New Roman Cyr"/>
        </w:rPr>
        <w:t>Бытует распространенное заблуждение, что унитарные госу</w:t>
        <w:softHyphen/>
        <w:t>дарства - мононациональные, а федеративные - многонацио</w:t>
        <w:softHyphen/>
        <w:t>нальные. В действительности это не так. Болгария - многонаци</w:t>
        <w:softHyphen/>
        <w:t>ональное унитарное государство, а США - мононациональное федеративное. В основе различия между унитарными и федера</w:t>
        <w:softHyphen/>
        <w:t>тивными государствами лежит форма деления территорий и сис</w:t>
        <w:softHyphen/>
        <w:t>тема организации органов государственной власти. Вместе с тем национальный состав населения оказывает определенное влияние на форму государственного устройства, поскольку можно выде</w:t>
        <w:softHyphen/>
        <w:t>лить административные федерации (США, ФРГ, Мексика, Брази</w:t>
        <w:softHyphen/>
        <w:t xml:space="preserve">лия и др.) и национальные федерации </w:t>
      </w:r>
      <w:bookmarkStart w:id="3" w:name="e0_34_"/>
      <w:r>
        <w:rPr>
          <w:rFonts w:eastAsia="Times New Roman Cyr" w:cs="Times New Roman Cyr" w:ascii="Times New Roman Cyr" w:hAnsi="Times New Roman Cyr"/>
        </w:rPr>
        <w:t xml:space="preserve">(СФРЮ, ЧСФР, </w:t>
      </w:r>
      <w:bookmarkEnd w:id="3"/>
      <w:r>
        <w:rPr>
          <w:rFonts w:eastAsia="Times New Roman Cyr" w:cs="Times New Roman Cyr" w:ascii="Times New Roman Cyr" w:hAnsi="Times New Roman Cyr"/>
        </w:rPr>
        <w:t>СССР, РФ). Различие между ними состоит в том, что в административ</w:t>
        <w:softHyphen/>
        <w:t>ных федерациях в основу деления территории положены объек</w:t>
        <w:softHyphen/>
        <w:t>тивные критерии: рельеф местности, климатические условия, раз</w:t>
        <w:softHyphen/>
        <w:t>мещение полезных ископаемых, плотность населения, сложив</w:t>
        <w:softHyphen/>
        <w:t>шиеся хозяйственно-экономические связи, исторические тради</w:t>
        <w:softHyphen/>
        <w:t>ции и т.д. А в национальных федерациях в основу территориаль</w:t>
        <w:softHyphen/>
        <w:t xml:space="preserve">ного деления положен субъективный фактор - национальный состав населения. Поэтому национальные федерации оказались непрочными формами государственного устройства </w:t>
      </w:r>
      <w:bookmarkStart w:id="4" w:name="e0_35_"/>
      <w:r>
        <w:rPr>
          <w:rFonts w:eastAsia="Times New Roman Cyr" w:cs="Times New Roman Cyr" w:ascii="Times New Roman Cyr" w:hAnsi="Times New Roman Cyr"/>
        </w:rPr>
        <w:t xml:space="preserve">(СФРЮ, ЧСФР, </w:t>
      </w:r>
      <w:bookmarkEnd w:id="4"/>
      <w:r>
        <w:rPr>
          <w:rFonts w:eastAsia="Times New Roman Cyr" w:cs="Times New Roman Cyr" w:ascii="Times New Roman Cyr" w:hAnsi="Times New Roman Cyr"/>
        </w:rPr>
        <w:t>СССР).</w:t>
      </w:r>
    </w:p>
    <w:p>
      <w:pPr>
        <w:pStyle w:val="Normal"/>
        <w:widowControl w:val="false"/>
        <w:spacing w:lineRule="atLeast" w:line="460"/>
        <w:ind w:firstLine="647"/>
        <w:jc w:val="both"/>
        <w:rPr/>
      </w:pPr>
      <w:r>
        <w:rPr>
          <w:rFonts w:eastAsia="Times New Roman Cyr" w:cs="Times New Roman Cyr" w:ascii="Times New Roman Cyr" w:hAnsi="Times New Roman Cyr"/>
        </w:rPr>
        <w:t>Правовой основой большинства существующих в мире феде</w:t>
        <w:softHyphen/>
        <w:t xml:space="preserve">раций является конституция (Основной Закон) страны. Вместе с тем существует и более редкая ситуация, когда в основу </w:t>
      </w:r>
      <w:bookmarkStart w:id="5" w:name="e0_36_"/>
      <w:r>
        <w:rPr>
          <w:rFonts w:eastAsia="Times New Roman Cyr" w:cs="Times New Roman Cyr" w:ascii="Times New Roman Cyr" w:hAnsi="Times New Roman Cyr"/>
        </w:rPr>
        <w:t>федера</w:t>
      </w:r>
      <w:bookmarkEnd w:id="5"/>
      <w:r>
        <w:rPr>
          <w:rFonts w:eastAsia="Times New Roman Cyr" w:cs="Times New Roman Cyr" w:ascii="Times New Roman Cyr" w:hAnsi="Times New Roman Cyr"/>
        </w:rPr>
        <w:t>ции положен договор (так называемые договорные федерации). Особенность договорных федераций проявляется в большей само</w:t>
        <w:softHyphen/>
        <w:t>стоятельности её субъектов. Конституционные федерации постро</w:t>
        <w:softHyphen/>
        <w:t>ены преимущественно в форме реализации воли «центра», закреп</w:t>
        <w:softHyphen/>
        <w:t>ленной в принимаемых высшими органами государственной влас</w:t>
        <w:softHyphen/>
        <w:t>ти конституциях. Конечно, конституция в той или иной форме закрепляет определенную самостоятельность субъектов федера</w:t>
        <w:softHyphen/>
        <w:t>ции, но изменение конституции - исключительное право феде</w:t>
        <w:softHyphen/>
        <w:t>ральных органов государственной власти. Что же касается дого</w:t>
        <w:softHyphen/>
        <w:t>ворных федераций, то основа их правового положения - резуль</w:t>
        <w:softHyphen/>
        <w:t>тат сопряжения воли двух сторон (федерации и её субъектов), в равной степени способных влиять на изменение содержания до</w:t>
        <w:softHyphen/>
        <w:t>говора.</w:t>
      </w:r>
    </w:p>
    <w:p>
      <w:pPr>
        <w:pStyle w:val="Normal"/>
        <w:widowControl w:val="false"/>
        <w:spacing w:lineRule="atLeast" w:line="460"/>
        <w:ind w:firstLine="647"/>
        <w:jc w:val="both"/>
        <w:rPr/>
      </w:pPr>
      <w:r>
        <w:rPr>
          <w:rFonts w:eastAsia="Times New Roman Cyr" w:cs="Times New Roman Cyr" w:ascii="Times New Roman Cyr" w:hAnsi="Times New Roman Cyr"/>
        </w:rPr>
        <w:t>Исходя из данной классификации типов федерации, Россия в соответствии с действующей Конституцией (статьи 5 и 11) отно</w:t>
        <w:softHyphen/>
        <w:t>сится к числу федераций смешанного типа - конституционно-договорных, поскольку основа ее федеративного устройства зало</w:t>
        <w:softHyphen/>
        <w:t>жена Конституцией РФ, но отдельные вопросы разграничения вопросов ведения между центральными и региональными органа</w:t>
        <w:softHyphen/>
        <w:t xml:space="preserve">ми </w:t>
      </w:r>
      <w:bookmarkStart w:id="6" w:name="e0_38_"/>
      <w:r>
        <w:rPr>
          <w:rFonts w:eastAsia="Times New Roman Cyr" w:cs="Times New Roman Cyr" w:ascii="Times New Roman Cyr" w:hAnsi="Times New Roman Cyr"/>
        </w:rPr>
        <w:t xml:space="preserve">государственной </w:t>
      </w:r>
      <w:bookmarkEnd w:id="6"/>
      <w:r>
        <w:rPr>
          <w:rFonts w:eastAsia="Times New Roman Cyr" w:cs="Times New Roman Cyr" w:ascii="Times New Roman Cyr" w:hAnsi="Times New Roman Cyr"/>
        </w:rPr>
        <w:t>власти могут решаться на основании Феде</w:t>
        <w:softHyphen/>
        <w:t>ративного и иных договоров.</w:t>
      </w:r>
    </w:p>
    <w:p>
      <w:pPr>
        <w:pStyle w:val="Normal"/>
        <w:widowControl w:val="false"/>
        <w:spacing w:lineRule="atLeast" w:line="460"/>
        <w:ind w:firstLine="647"/>
        <w:jc w:val="both"/>
        <w:rPr>
          <w:rFonts w:ascii="Times New Roman Cyr" w:hAnsi="Times New Roman Cyr" w:eastAsia="Times New Roman Cyr" w:cs="Times New Roman Cyr"/>
        </w:rPr>
      </w:pPr>
      <w:r>
        <w:rPr>
          <w:rFonts w:eastAsia="Times New Roman Cyr" w:cs="Times New Roman Cyr" w:ascii="Times New Roman Cyr" w:hAnsi="Times New Roman Cyr"/>
        </w:rPr>
        <w:t>По внешним признакам договорные федерации близки к кон</w:t>
        <w:softHyphen/>
        <w:t>федерациям. Но это лишь кажущаяся близость. Суть их принци</w:t>
        <w:softHyphen/>
        <w:t>пиально различна.</w:t>
      </w:r>
    </w:p>
    <w:p>
      <w:pPr>
        <w:pStyle w:val="Normal"/>
        <w:widowControl w:val="false"/>
        <w:spacing w:lineRule="atLeast" w:line="460"/>
        <w:ind w:firstLine="647"/>
        <w:jc w:val="both"/>
        <w:rPr/>
      </w:pPr>
      <w:r>
        <w:rPr>
          <w:rFonts w:eastAsia="Times New Roman Cyr" w:cs="Times New Roman Cyr" w:ascii="Times New Roman Cyr" w:hAnsi="Times New Roman Cyr"/>
        </w:rPr>
        <w:t>Конфедерация - это союз суверенных государств, образован</w:t>
        <w:softHyphen/>
        <w:t>ный для решения совместных политических, экономических или военных задач. Конфедерация в отличие от федерации не образует единого государства, поскольку государства, образовавшие кон</w:t>
        <w:softHyphen/>
        <w:t>федерацию, не утрачивают своего суверенитета. К тому же и цели образования конфедерации не имеют ничего общего с федератив</w:t>
        <w:softHyphen/>
        <w:t>ными. Ведь в последней ставится задача обеспечить наиболее эффективное управление территорией единого государства, мак</w:t>
        <w:softHyphen/>
        <w:t>симально приблизить органы власти к управляемой территории и населению. Конфедерации - достаточно редкое и неустойчивое образование. Как правило, конфедерации либо распадаются после реализации целей, ради которых они создавались (так произошло с Египтом и Сирией, которые во время арабо-израильского кон</w:t>
        <w:softHyphen/>
        <w:t xml:space="preserve">фликта образовали Объединенную Арабскую Республику </w:t>
      </w:r>
      <w:bookmarkStart w:id="7" w:name="e0_39_"/>
      <w:r>
        <w:rPr>
          <w:rFonts w:eastAsia="Times New Roman Cyr" w:cs="Times New Roman Cyr" w:ascii="Times New Roman Cyr" w:hAnsi="Times New Roman Cyr"/>
        </w:rPr>
        <w:t xml:space="preserve">(ОАР), </w:t>
      </w:r>
      <w:bookmarkEnd w:id="7"/>
      <w:r>
        <w:rPr>
          <w:rFonts w:eastAsia="Times New Roman Cyr" w:cs="Times New Roman Cyr" w:ascii="Times New Roman Cyr" w:hAnsi="Times New Roman Cyr"/>
        </w:rPr>
        <w:t>распавшуюся после нормализации отношений на Ближнем Вос</w:t>
        <w:softHyphen/>
        <w:t xml:space="preserve">токе), либо превращаются в федерацию (пример такого </w:t>
      </w:r>
      <w:bookmarkStart w:id="8" w:name="e0_40_"/>
      <w:r>
        <w:rPr>
          <w:rFonts w:eastAsia="Times New Roman Cyr" w:cs="Times New Roman Cyr" w:ascii="Times New Roman Cyr" w:hAnsi="Times New Roman Cyr"/>
        </w:rPr>
        <w:t>преобра</w:t>
      </w:r>
      <w:bookmarkEnd w:id="8"/>
      <w:r>
        <w:rPr>
          <w:rFonts w:eastAsia="Times New Roman Cyr" w:cs="Times New Roman Cyr" w:ascii="Times New Roman Cyr" w:hAnsi="Times New Roman Cyr"/>
        </w:rPr>
        <w:t>зования - Швейцарская федерация, существовавшая до 1848 г. в форме конфедерации).</w:t>
      </w:r>
    </w:p>
    <w:p>
      <w:pPr>
        <w:pStyle w:val="Normal"/>
        <w:widowControl w:val="false"/>
        <w:spacing w:lineRule="atLeast" w:line="460"/>
        <w:ind w:firstLine="647"/>
        <w:jc w:val="both"/>
        <w:rPr/>
      </w:pPr>
      <w:r>
        <w:rPr>
          <w:rFonts w:eastAsia="Times New Roman Cyr" w:cs="Times New Roman Cyr" w:ascii="Times New Roman Cyr" w:hAnsi="Times New Roman Cyr"/>
        </w:rPr>
        <w:t>Принципиальное отличие федерации от конфедерации состо</w:t>
        <w:softHyphen/>
        <w:t xml:space="preserve">ит в юридической нерасторжимости федеративного </w:t>
      </w:r>
      <w:bookmarkStart w:id="9" w:name="e0_41_"/>
      <w:r>
        <w:rPr>
          <w:rFonts w:eastAsia="Times New Roman Cyr" w:cs="Times New Roman Cyr" w:ascii="Times New Roman Cyr" w:hAnsi="Times New Roman Cyr"/>
        </w:rPr>
        <w:t>государства.</w:t>
      </w:r>
      <w:bookmarkEnd w:id="9"/>
    </w:p>
    <w:p>
      <w:pPr>
        <w:pStyle w:val="Normal"/>
        <w:widowControl w:val="false"/>
        <w:spacing w:lineRule="atLeast" w:line="460"/>
        <w:ind w:firstLine="647"/>
        <w:jc w:val="both"/>
        <w:rPr/>
      </w:pPr>
      <w:r>
        <w:rPr>
          <w:rFonts w:eastAsia="Times New Roman Cyr" w:cs="Times New Roman Cyr" w:ascii="Times New Roman Cyr" w:hAnsi="Times New Roman Cyr"/>
        </w:rPr>
        <w:t>Своеобразной формой конфедерации является Содружество Независимых Государств (СНГ). Своеобразие его состоит в том, что оно образовалось в результате распада некогда единого госу</w:t>
        <w:softHyphen/>
        <w:t>дарства - СССР. В силу этого в основу процесса объединения государств СНГ положены не только военные, экономические и политические цели, но и историческая, этническая и культурная их близость, не характерная для субъектов обычных конфедера</w:t>
        <w:softHyphen/>
        <w:t>ций. СНГ создан в условиях столкновения двух противоречивых тенденций - стремления к суверенитету бывших союзных рес</w:t>
        <w:softHyphen/>
        <w:t>публик СССР и их хозяйственно-экономической зависимости друг от друга, явившейся результатом многолетнего совместного развития. И эти две тенденции - объединительная и разделитель</w:t>
        <w:softHyphen/>
        <w:t>ная - делают этот союз непрочным, а его субъектов - незавер</w:t>
        <w:softHyphen/>
        <w:t>шенными государствами: с одной стороны, ни одно из государств. образовавшихся на месте бывшего СССР, не может похвастаться своей полной самостоятельностью, то есть назвать себя полнос</w:t>
        <w:softHyphen/>
        <w:t>тью суверенным, а с другой стороны, СНГ не является конфеде</w:t>
        <w:softHyphen/>
        <w:t>рацией в полном смысле этого слова, поскольку его договорно-правовая природа весьма неопределенна и находится лишь в стадии формирования.</w:t>
      </w:r>
    </w:p>
    <w:p>
      <w:pPr>
        <w:pStyle w:val="Normal"/>
        <w:widowControl w:val="false"/>
        <w:spacing w:lineRule="atLeast" w:line="460"/>
        <w:ind w:firstLine="647"/>
        <w:jc w:val="both"/>
        <w:rPr/>
      </w:pPr>
      <w:r>
        <w:rPr>
          <w:rFonts w:eastAsia="Times New Roman Cyr" w:cs="Times New Roman Cyr" w:ascii="Times New Roman Cyr" w:hAnsi="Times New Roman Cyr"/>
        </w:rPr>
        <w:t>Говоря о различиях форм государств в зависимости от формы правления, нельзя не упомянуть такое распространенное в про</w:t>
        <w:softHyphen/>
        <w:t>шлом, но не свойственное новому времени образование, как империя. Империи</w:t>
      </w:r>
      <w:r>
        <w:rPr>
          <w:rStyle w:val="Style15"/>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 это сложные многонациональные государства, создаваемые с помо</w:t>
        <w:softHyphen/>
        <w:t>щью захвата и насильственного удержания в своем составе суве</w:t>
        <w:softHyphen/>
        <w:t>ренных соседних государств мощным деспотическим государст</w:t>
        <w:softHyphen/>
        <w:t>вом. К такому типу государств можно было отнести Южно-аф</w:t>
        <w:softHyphen/>
        <w:t>риканскую республику, удерживавшую в течение десятилетий в своем составе Намибию. Несмотря на развитие цивилизации и демократии в мире, полностью исключить попытки создания им</w:t>
        <w:softHyphen/>
        <w:t>перий в будущем, очевидно, нельзя.</w:t>
      </w:r>
    </w:p>
    <w:p>
      <w:pPr>
        <w:pStyle w:val="Normal"/>
        <w:widowControl w:val="false"/>
        <w:spacing w:lineRule="atLeast" w:line="460"/>
        <w:ind w:firstLine="64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spacing w:lineRule="atLeast" w:line="460"/>
        <w:ind w:firstLine="647"/>
        <w:jc w:val="both"/>
        <w:rPr>
          <w:rFonts w:ascii="Times New Roman Cyr" w:hAnsi="Times New Roman Cyr" w:eastAsia="Times New Roman Cyr" w:cs="Times New Roman Cyr"/>
        </w:rPr>
      </w:pPr>
      <w:r>
        <w:rPr>
          <w:rFonts w:eastAsia="Times New Roman Cyr" w:cs="Times New Roman Cyr" w:ascii="Times New Roman Cyr" w:hAnsi="Times New Roman Cyr"/>
        </w:rPr>
        <w:t>Вот, в общем, краткая характеристика понятия и видов национально-государственного устройства. Ниже в данной работе будут рассмотрены проблемы федерализма конкретно на примере России.</w:t>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lang w:val="en-US"/>
        </w:rPr>
        <w:t>III</w:t>
      </w:r>
      <w:r>
        <w:rPr>
          <w:rFonts w:eastAsia="Times New Roman Cyr" w:cs="Times New Roman Cyr" w:ascii="Times New Roman Cyr" w:hAnsi="Times New Roman Cyr"/>
          <w:b/>
          <w:bCs/>
          <w:sz w:val="28"/>
          <w:szCs w:val="28"/>
        </w:rPr>
        <w:t>. Российский федерализм</w:t>
      </w: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b/>
          <w:bCs/>
          <w:sz w:val="28"/>
          <w:szCs w:val="28"/>
        </w:rPr>
        <w:t xml:space="preserve"> Его принципы и особенности.</w:t>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rPr/>
      </w:pPr>
      <w:r>
        <w:rPr>
          <w:rFonts w:eastAsia="Times New Roman Cyr" w:cs="Times New Roman Cyr" w:ascii="Times New Roman Cyr" w:hAnsi="Times New Roman Cyr"/>
        </w:rPr>
        <w:t>Одно из важнейших направлений сегодняшнего этапа реформирования российского государства — перестройка государственно-политической системы страны на подлинно федеративных началах, формирование модели федерации, которая отвечала бы историческим традициям и современ</w:t>
        <w:softHyphen/>
        <w:t>ным реалиям России.</w:t>
      </w:r>
    </w:p>
    <w:p>
      <w:pPr>
        <w:pStyle w:val="Normal"/>
        <w:spacing w:lineRule="atLeast" w:line="460"/>
        <w:ind w:firstLine="720"/>
        <w:jc w:val="both"/>
        <w:rPr/>
      </w:pPr>
      <w:r>
        <w:rPr>
          <w:rFonts w:eastAsia="Times New Roman Cyr" w:cs="Times New Roman Cyr" w:ascii="Times New Roman Cyr" w:hAnsi="Times New Roman Cyr"/>
        </w:rPr>
        <w:t>Идея федерализма возникла в России как апосредующее звено двух тенденций: национального сепаратизма и рос</w:t>
        <w:softHyphen/>
        <w:t>сийского унитаризма. Территориально-этнический состав России с самого начала был весьма сложным. В ее состав входили нации и народности самых разных культур и с раз</w:t>
        <w:softHyphen/>
        <w:t>личным уровнем развития. В дореволюционный период единство российской империи сдерживалось мощной интегративной волей русского народа и недостаточным уровнем национального развития подавляющего большинства входя</w:t>
        <w:softHyphen/>
        <w:t>щих в ее состав народов. Максимум, на что претендовали тогда входившие в состав России народы, — это требование культурно-национальной автономии.</w:t>
      </w:r>
    </w:p>
    <w:p>
      <w:pPr>
        <w:pStyle w:val="Normal"/>
        <w:spacing w:lineRule="atLeast" w:line="460"/>
        <w:ind w:firstLine="720"/>
        <w:jc w:val="both"/>
        <w:rPr/>
      </w:pPr>
      <w:r>
        <w:rPr>
          <w:rFonts w:eastAsia="Times New Roman Cyr" w:cs="Times New Roman Cyr" w:ascii="Times New Roman Cyr" w:hAnsi="Times New Roman Cyr"/>
        </w:rPr>
        <w:t>Начиная с 1918 года наша страна официально становит</w:t>
        <w:softHyphen/>
        <w:t>ся федеративным государством. Но советский, а сегодня рос</w:t>
        <w:softHyphen/>
        <w:t>сийский федерализм — уникальное явление в мировой теории и практике федерализма. В его основу был положен национально-территориальный принцип, когда федеративное уст</w:t>
        <w:softHyphen/>
        <w:t>ройство выступало как способ разрешения национального вопроса, реализации права наций на самоопределение.</w:t>
      </w:r>
    </w:p>
    <w:p>
      <w:pPr>
        <w:pStyle w:val="Normal"/>
        <w:spacing w:lineRule="atLeast" w:line="460"/>
        <w:ind w:firstLine="720"/>
        <w:jc w:val="both"/>
        <w:rPr/>
      </w:pPr>
      <w:r>
        <w:rPr>
          <w:rFonts w:eastAsia="Times New Roman Cyr" w:cs="Times New Roman Cyr" w:ascii="Times New Roman Cyr" w:hAnsi="Times New Roman Cyr"/>
        </w:rPr>
        <w:t>Советский федерализм не был результатом объединения уже существовавших в прошлом национальных государств, а, наоборот, сами эти государства были созданы по инициа</w:t>
        <w:softHyphen/>
        <w:t>тиве Центра. Затем по воле этого же Центра одни из них заключили Союзный договор о создании союзного государ</w:t>
        <w:softHyphen/>
        <w:t>ства, в которое они вошли как в качестве союзных респуб</w:t>
        <w:softHyphen/>
        <w:t>лик, а другие стали автономными государственными образованиями в рамках союзных республик. В результате образовалась сложная многоуровневая федерация, включав</w:t>
        <w:softHyphen/>
        <w:t>шая в структуре федеративных отношений и национально-территориальные образования, и оказавшиеся за их пределами территориальные образования — области и края.</w:t>
      </w:r>
    </w:p>
    <w:p>
      <w:pPr>
        <w:pStyle w:val="Normal"/>
        <w:spacing w:lineRule="atLeast" w:line="460"/>
        <w:ind w:firstLine="720"/>
        <w:jc w:val="both"/>
        <w:rPr/>
      </w:pPr>
      <w:r>
        <w:rPr>
          <w:rFonts w:eastAsia="Times New Roman Cyr" w:cs="Times New Roman Cyr" w:ascii="Times New Roman Cyr" w:hAnsi="Times New Roman Cyr"/>
        </w:rPr>
        <w:t>В качественно новое состояние российский федерализм вступил после подписания Федеративного договора 1992 года и принятия Конституции Российской Федерации 1993 года: из национального федерализма он превратился в смешан</w:t>
        <w:softHyphen/>
        <w:t>ный, который характеризуется тем, что субъектами Федерации в новых условиях являются не только нацио</w:t>
        <w:softHyphen/>
        <w:t>нально-территориальные, но и территориальные образова</w:t>
        <w:softHyphen/>
        <w:t>ния — области, края, автономные области, автономные округа, города федерального значения. Следовательно, рос</w:t>
        <w:softHyphen/>
        <w:t>сийский федерализм выступает сегодня одновременно и фор</w:t>
        <w:softHyphen/>
        <w:t>мой устройства национальных отношений, и формой территориальной организации государства.</w:t>
      </w:r>
    </w:p>
    <w:p>
      <w:pPr>
        <w:pStyle w:val="Normal"/>
        <w:spacing w:lineRule="atLeast" w:line="460"/>
        <w:ind w:firstLine="720"/>
        <w:jc w:val="both"/>
        <w:rPr/>
      </w:pPr>
      <w:r>
        <w:rPr>
          <w:rFonts w:eastAsia="Times New Roman Cyr" w:cs="Times New Roman Cyr" w:ascii="Times New Roman Cyr" w:hAnsi="Times New Roman Cyr"/>
        </w:rPr>
        <w:t>В 90-е годы в России активно шёл процесс наделения большими полномочиями субъектов Российской Федерации, что объективно создавало предпосылки к их обособлению.</w:t>
      </w:r>
    </w:p>
    <w:p>
      <w:pPr>
        <w:pStyle w:val="Normal"/>
        <w:spacing w:lineRule="atLeast" w:line="460"/>
        <w:ind w:firstLine="720"/>
        <w:jc w:val="both"/>
        <w:rPr/>
      </w:pPr>
      <w:r>
        <w:rPr>
          <w:rFonts w:eastAsia="Times New Roman Cyr" w:cs="Times New Roman Cyr" w:ascii="Times New Roman Cyr" w:hAnsi="Times New Roman Cyr"/>
        </w:rPr>
        <w:t>В действительности, чтобы решить стоящие сегодня пе</w:t>
        <w:softHyphen/>
        <w:t>ред каким-либо регионом проблемы (экономический спад, инфляция, безработица, экология и др.), необходим обще</w:t>
        <w:softHyphen/>
        <w:t>национальный подход. Невозможно на местном уровне эф</w:t>
        <w:softHyphen/>
        <w:t>фективно решить и такие вопросы, как социальная защита населения, безопасность, здравоохранение, обеспечение энергоресурсами, транспортом и т. д. Поэтому неизбежно будет набирать силу тенденция к сформированию не только силь</w:t>
        <w:softHyphen/>
        <w:t>ной региональной, но и сильной центральной власти.</w:t>
      </w:r>
    </w:p>
    <w:p>
      <w:pPr>
        <w:pStyle w:val="Normal"/>
        <w:spacing w:lineRule="atLeast" w:line="460"/>
        <w:ind w:firstLine="720"/>
        <w:jc w:val="both"/>
        <w:rPr/>
      </w:pPr>
      <w:r>
        <w:rPr>
          <w:rFonts w:eastAsia="Times New Roman Cyr" w:cs="Times New Roman Cyr" w:ascii="Times New Roman Cyr" w:hAnsi="Times New Roman Cyr"/>
        </w:rPr>
        <w:t>При всей неоднозначности отношения политических и общественных кругов к практике подписания договоров между Российской Федерацией и ее субъектами о разграни</w:t>
        <w:softHyphen/>
        <w:t>чении предметов ведения и полномочий в принципе ее мож</w:t>
        <w:softHyphen/>
        <w:t>но оценить положительно. Такая практика является эффективным способом сформирования своего рода «подсис</w:t>
        <w:softHyphen/>
        <w:t>тем» в рамках макросистемы федеративных отношений, ус</w:t>
        <w:softHyphen/>
        <w:t>танавливаемой Конституцией Российской Федерации и Федеративным договором, что позволяет лучше учитывать конкретные условия и интересы субъектов Федерации. Прин</w:t>
        <w:softHyphen/>
        <w:t>ципиальным моментом здесь является только необходимость пресечения любых попыток как возрождения государствен</w:t>
        <w:softHyphen/>
        <w:t>ного унитаризма, так и опасных центробежных стремлений, неукоснительного соблюдения Центром и субъектами Феде</w:t>
        <w:softHyphen/>
        <w:t>рации взятых на себя обязательств.</w:t>
      </w:r>
    </w:p>
    <w:p>
      <w:pPr>
        <w:pStyle w:val="Normal"/>
        <w:spacing w:lineRule="atLeast" w:line="460"/>
        <w:ind w:firstLine="720"/>
        <w:jc w:val="both"/>
        <w:rPr/>
      </w:pPr>
      <w:r>
        <w:rPr>
          <w:rFonts w:eastAsia="Times New Roman Cyr" w:cs="Times New Roman Cyr" w:ascii="Times New Roman Cyr" w:hAnsi="Times New Roman Cyr"/>
        </w:rPr>
        <w:t>В обращении Президента Российской Федерации к Сове</w:t>
        <w:softHyphen/>
        <w:t>ту Федерации Федерального Собрания от 2 августа 1997 года говорится об определяющей роли федерализма в дальней</w:t>
        <w:softHyphen/>
        <w:t>шей судьбе России. Вносится предложение подготовить со</w:t>
        <w:softHyphen/>
        <w:t>вместными усилиями всех ветвей власти и при активном участии субъектов Российской Федерации проект федераль</w:t>
        <w:softHyphen/>
        <w:t>ного закона, направленного на развитие правовых основ федерализма в России.</w:t>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особенно важно подчеркнуть следующее.</w:t>
      </w:r>
    </w:p>
    <w:p>
      <w:pPr>
        <w:pStyle w:val="Normal"/>
        <w:spacing w:lineRule="atLeast" w:line="460"/>
        <w:ind w:firstLine="284"/>
        <w:jc w:val="both"/>
        <w:rPr/>
      </w:pPr>
      <w:r>
        <w:rPr>
          <w:rFonts w:eastAsia="Times New Roman Cyr" w:cs="Times New Roman Cyr" w:ascii="Times New Roman Cyr" w:hAnsi="Times New Roman Cyr"/>
        </w:rPr>
        <w:t>1. В становлении новых федеративных отношений в Рос</w:t>
        <w:softHyphen/>
        <w:t>сии федерализм должен пониматься не как борьба за гла</w:t>
        <w:softHyphen/>
        <w:t>венство, не конкуренция за полноту власти между Центром и субъектами Федерации, а их конструктивное сотрудниче</w:t>
        <w:softHyphen/>
        <w:t>ство. Оно достигается на основе обеспечения баланса инте</w:t>
        <w:softHyphen/>
        <w:t>ресов регионов и интересов страны в целом, через создание совместными усилиями оптимальной модели распределения предметов ведения и полномочий федеральных органов го</w:t>
        <w:softHyphen/>
        <w:t>сударственной власти и органов государственной власти субъектов Российской Федерации.</w:t>
      </w:r>
    </w:p>
    <w:p>
      <w:pPr>
        <w:pStyle w:val="Normal"/>
        <w:spacing w:lineRule="atLeast" w:line="460"/>
        <w:ind w:firstLine="284"/>
        <w:jc w:val="both"/>
        <w:rPr/>
      </w:pPr>
      <w:r>
        <w:rPr>
          <w:rFonts w:eastAsia="Times New Roman Cyr" w:cs="Times New Roman Cyr" w:ascii="Times New Roman Cyr" w:hAnsi="Times New Roman Cyr"/>
        </w:rPr>
        <w:t>2. Современное состояние российского федерализма со</w:t>
        <w:softHyphen/>
        <w:t>здает противоречие, от разрешения которого будет во мно</w:t>
        <w:softHyphen/>
        <w:t>гом зависеть перспектива его эволюции. В новых условиях национально-территориальные и территориальные субъек</w:t>
        <w:softHyphen/>
        <w:t>ты Федерации, с одной стороны, равноправны в отношени</w:t>
        <w:softHyphen/>
        <w:t>ях с федеральным Центром и между собой, а с другой — сохраняют различия в своем политическом и государствен</w:t>
        <w:softHyphen/>
        <w:t>но-правовом статусе. Очевидно, что в этом случае эффектив</w:t>
        <w:softHyphen/>
        <w:t>ность подобной модели федерализма будет зависеть от эффективности разрешения появляющихся противоречий между равноправием республик и других субъектов Федера</w:t>
        <w:softHyphen/>
        <w:t>ции и своеобразием их политико-правового статуса.</w:t>
      </w:r>
    </w:p>
    <w:p>
      <w:pPr>
        <w:pStyle w:val="Normal"/>
        <w:spacing w:lineRule="atLeast" w:line="460"/>
        <w:ind w:firstLine="720"/>
        <w:jc w:val="both"/>
        <w:rPr/>
      </w:pPr>
      <w:r>
        <w:rPr>
          <w:rFonts w:eastAsia="Times New Roman Cyr" w:cs="Times New Roman Cyr" w:ascii="Times New Roman Cyr" w:hAnsi="Times New Roman Cyr"/>
        </w:rPr>
        <w:t>Реализацию принципа равноправия субъектов Федерации необходимо осуществлять при уважении права республик на такое своеобразие своего политического статуса, которое проявляется в наличии атрибутов государственности (гимн, герб, флаг, конституция) и вторых государственных языков наряду с общегосударственным языком</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Normal"/>
        <w:spacing w:lineRule="atLeast" w:line="460"/>
        <w:ind w:firstLine="720"/>
        <w:jc w:val="both"/>
        <w:rPr/>
      </w:pPr>
      <w:r>
        <w:rPr>
          <w:rFonts w:eastAsia="Times New Roman Cyr" w:cs="Times New Roman Cyr" w:ascii="Times New Roman Cyr" w:hAnsi="Times New Roman Cyr"/>
        </w:rPr>
        <w:t>В этом случае государственное строительство в российс</w:t>
        <w:softHyphen/>
        <w:t>ких республиках будет осуществляться не на основе при</w:t>
        <w:softHyphen/>
        <w:t>оритета «титульной» нации, а на основе равноправия людей всех национальностей, образующих многонациональный народ этих республик. Правомерность такого подхода дик</w:t>
        <w:softHyphen/>
        <w:t>туется тем, что доля коренного населения в подавляющем большинстве республик значительно меньше, чем доля на</w:t>
        <w:softHyphen/>
        <w:t>селения граждан других национальностей. Например, в Ка</w:t>
        <w:softHyphen/>
        <w:t>релии проживает только 10% карелов, в Башкирии — 22% башкир, в Якутии — 33% якутов</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w:t>
      </w:r>
    </w:p>
    <w:p>
      <w:pPr>
        <w:pStyle w:val="Normal"/>
        <w:spacing w:lineRule="atLeast" w:line="460"/>
        <w:ind w:firstLine="284"/>
        <w:jc w:val="both"/>
        <w:rPr/>
      </w:pPr>
      <w:r>
        <w:rPr>
          <w:rFonts w:eastAsia="Times New Roman Cyr" w:cs="Times New Roman Cyr" w:ascii="Times New Roman Cyr" w:hAnsi="Times New Roman Cyr"/>
        </w:rPr>
        <w:t>3. Федерализм это не только политическое, государственно-правовое понятие, но и способ организации всей об</w:t>
        <w:softHyphen/>
        <w:t>щественной жизни, в том числе и экономической. Поэтому развитие федеративных отношений должно включать в себя создание соответствующей системы государственного регу</w:t>
        <w:softHyphen/>
        <w:t>лирования, управления экономикой и социальной сферой — того, что принято называть государственно-региональной политикой.</w:t>
      </w:r>
    </w:p>
    <w:p>
      <w:pPr>
        <w:pStyle w:val="Normal"/>
        <w:spacing w:lineRule="atLeast" w:line="460"/>
        <w:ind w:firstLine="284"/>
        <w:jc w:val="both"/>
        <w:rPr/>
      </w:pPr>
      <w:r>
        <w:rPr>
          <w:rFonts w:eastAsia="Times New Roman Cyr" w:cs="Times New Roman Cyr" w:ascii="Times New Roman Cyr" w:hAnsi="Times New Roman Cyr"/>
        </w:rPr>
        <w:t>4. Нельзя не замечать очевидного: по своему социально-экономическому потенциалу значительной части из нынеш</w:t>
        <w:softHyphen/>
        <w:t>них 89 субъектов Федерации их конституционный статус не под силу. Они не в состоянии эффективно выполнять сопря</w:t>
        <w:softHyphen/>
        <w:t>женные с ним обязанности, нести вытекающую из него от</w:t>
        <w:softHyphen/>
        <w:t>ветственность перед своим населением, другими субъектами Федерации, государством в целом.</w:t>
      </w:r>
    </w:p>
    <w:p>
      <w:pPr>
        <w:pStyle w:val="Normal"/>
        <w:spacing w:lineRule="atLeast" w:line="460"/>
        <w:ind w:firstLine="720"/>
        <w:jc w:val="both"/>
        <w:rPr/>
      </w:pPr>
      <w:r>
        <w:rPr>
          <w:rFonts w:eastAsia="Times New Roman Cyr" w:cs="Times New Roman Cyr" w:ascii="Times New Roman Cyr" w:hAnsi="Times New Roman Cyr"/>
        </w:rPr>
        <w:t>В этих условиях целесообразно продумать меры, призван</w:t>
        <w:softHyphen/>
        <w:t>ные обеспечить последовательное, постепенное формирова</w:t>
        <w:softHyphen/>
        <w:t>ние социально-экономических основ, которые позволят «отстающим» регионам на деле стать полноправными субъек</w:t>
        <w:softHyphen/>
        <w:t>тами Федерации не только формально юридически, какими они являются в настоящее время, но и экономически. Вме</w:t>
        <w:softHyphen/>
        <w:t>сте с тем весьма вероятно, что некоторые субъекты Федера</w:t>
        <w:softHyphen/>
        <w:t>ции так и не смогут решить эту задачу.</w:t>
      </w:r>
    </w:p>
    <w:p>
      <w:pPr>
        <w:pStyle w:val="Normal"/>
        <w:spacing w:lineRule="atLeast" w:line="460"/>
        <w:ind w:firstLine="284"/>
        <w:jc w:val="both"/>
        <w:rPr/>
      </w:pPr>
      <w:r>
        <w:rPr>
          <w:rFonts w:eastAsia="Times New Roman Cyr" w:cs="Times New Roman Cyr" w:ascii="Times New Roman Cyr" w:hAnsi="Times New Roman Cyr"/>
        </w:rPr>
        <w:t>5. Жизнеспособность и действенность российского феде</w:t>
        <w:softHyphen/>
        <w:t>рализма прямо зависят от того, как решается на практике проблема разграничения компетенции и сопряженной с ней ответственности между Российской Федерацией и ее субъек</w:t>
        <w:softHyphen/>
        <w:t>тами. Требуется перестройка всей вертикали государственного управления, укрепления ее такой конструкцией, как бюджетный федерализм.</w:t>
      </w:r>
    </w:p>
    <w:p>
      <w:pPr>
        <w:pStyle w:val="Normal"/>
        <w:spacing w:lineRule="atLeast" w:line="460"/>
        <w:ind w:firstLine="720"/>
        <w:jc w:val="both"/>
        <w:rPr/>
      </w:pPr>
      <w:r>
        <w:rPr>
          <w:rFonts w:eastAsia="Times New Roman Cyr" w:cs="Times New Roman Cyr" w:ascii="Times New Roman Cyr" w:hAnsi="Times New Roman Cyr"/>
        </w:rPr>
        <w:t>Попытки решить обособленно проблемы сформирования федерального бюджета и бюджетов субъектов Российской Федерации не могут дать ничего, кроме общей экономичес</w:t>
        <w:softHyphen/>
        <w:t>кой дестабилизации. В настоящее время дотационными яв</w:t>
        <w:softHyphen/>
        <w:t>ляются свыше 70 регионов, которые вынуждены постоянно обращаться к Центру с просьбами о помощи. Реальная рабо</w:t>
        <w:softHyphen/>
        <w:t>та по изысканию дополнительных источников доходов на местах начнется только в том случае, если субъекты Феде</w:t>
        <w:softHyphen/>
        <w:t>рации будут активно участвовать в подготовке федерально</w:t>
        <w:softHyphen/>
        <w:t>го бюджета, более действенно влиять на ход этой работы. будут поставлены в рамки четких бюджетных полномочий и нормативов, а также будет прекращена практика предоставления некоторым субъектам Федерации разного рола льгот и поблажек.</w:t>
      </w:r>
    </w:p>
    <w:p>
      <w:pPr>
        <w:pStyle w:val="Normal"/>
        <w:spacing w:lineRule="atLeast" w:line="460"/>
        <w:ind w:firstLine="720"/>
        <w:jc w:val="both"/>
        <w:rPr/>
      </w:pPr>
      <w:r>
        <w:rPr>
          <w:rFonts w:eastAsia="Times New Roman Cyr" w:cs="Times New Roman Cyr" w:ascii="Times New Roman Cyr" w:hAnsi="Times New Roman Cyr"/>
        </w:rPr>
        <w:t>В противном случае акцент будет сделан на перераспре</w:t>
        <w:softHyphen/>
        <w:t>деление доходных источников, все сильнее станут звучать требования перехода к одноканальной системе финансирования федерального бюджета. Для России как федеративно</w:t>
        <w:softHyphen/>
        <w:t>го государства это было бы гибельно, так как рухнул бы один из самых сильных интегрирующих факторов.</w:t>
      </w:r>
    </w:p>
    <w:p>
      <w:pPr>
        <w:pStyle w:val="Normal"/>
        <w:spacing w:lineRule="atLeast" w:line="460"/>
        <w:ind w:firstLine="284"/>
        <w:jc w:val="both"/>
        <w:rPr/>
      </w:pPr>
      <w:r>
        <w:rPr>
          <w:rFonts w:eastAsia="Times New Roman Cyr" w:cs="Times New Roman Cyr" w:ascii="Times New Roman Cyr" w:hAnsi="Times New Roman Cyr"/>
        </w:rPr>
        <w:t>6. Становление федерализма в России предполагает глу</w:t>
        <w:softHyphen/>
        <w:t>бокие изменения системы территориального управления, сбалансирования системы государственной власти в целом. У нас в России решение этой задачи означает необходимость действовать сразу по трем направлениям: обеспечить пре</w:t>
        <w:softHyphen/>
        <w:t>вращение государственных органов управления в систему институтов, отвечающих принципам федерализма; расши</w:t>
        <w:softHyphen/>
        <w:t>рять самостоятельность субъектов Федерации в выработке и реализации региональной социально-экономической поли</w:t>
        <w:softHyphen/>
        <w:t>тики, повышать их ответственность за ее результаты; сфор</w:t>
        <w:softHyphen/>
        <w:t>мировать систему местного самоуправления и другие формы негосударственного управления.</w:t>
      </w:r>
    </w:p>
    <w:p>
      <w:pPr>
        <w:pStyle w:val="Normal"/>
        <w:spacing w:lineRule="atLeast" w:line="460"/>
        <w:ind w:firstLine="720"/>
        <w:jc w:val="both"/>
        <w:rPr/>
      </w:pPr>
      <w:r>
        <w:rPr>
          <w:rFonts w:eastAsia="Times New Roman Cyr" w:cs="Times New Roman Cyr" w:ascii="Times New Roman Cyr" w:hAnsi="Times New Roman Cyr"/>
        </w:rPr>
        <w:t>В целом, России больше соответствовала бы такая мо</w:t>
        <w:softHyphen/>
        <w:t>дель федеративного устройства, при которой Российская Федерация политически декларируется цельным и недели</w:t>
        <w:softHyphen/>
        <w:t>мым государством с устройством не по национально-терри</w:t>
        <w:softHyphen/>
        <w:t>ториальному, а административно-территориальному принципу. В рамках подобного государственного образова</w:t>
        <w:softHyphen/>
        <w:t>ния регионам делегируются широкие полномочия, гаранти</w:t>
        <w:softHyphen/>
        <w:t>руется развитие местного самоуправления, национальным меньшинствам предоставляется национально-культурная автономия, полное право на развитие собственного языка, культуры и традиций.</w:t>
      </w:r>
    </w:p>
    <w:p>
      <w:pPr>
        <w:pStyle w:val="Normal"/>
        <w:spacing w:lineRule="atLeast" w:line="460"/>
        <w:ind w:firstLine="720"/>
        <w:jc w:val="both"/>
        <w:rPr/>
      </w:pPr>
      <w:r>
        <w:rPr>
          <w:rFonts w:eastAsia="Times New Roman Cyr" w:cs="Times New Roman Cyr" w:ascii="Times New Roman Cyr" w:hAnsi="Times New Roman Cyr"/>
        </w:rPr>
        <w:t>В условия России перспективной формой национально-государственного устройства этнических общностей, не име</w:t>
        <w:softHyphen/>
        <w:t>ющих своих национально-территориальных образований на территории Российской Федерации или проживающих за пределами таких образований, могла бы стать культурно-национальная автономия. Многие ученые, политики указывают на полезность возрождения существовавших в свое время в СССР национальных районов, округов, поселений, Федеративное устройство России открывает в этом плане самые широкие возможности организации власти, в том числе на уровне органов местного самоуправления. Тем са</w:t>
        <w:softHyphen/>
        <w:t>мым будет более полно обеспечены права и поддержка развития языков, культур, традиций, обычаев национальных меньшинств, которые сейчас фактически находятся в неравноправном, ущемленном положении по сравнению с народами, имеющими в России свои национально-государ</w:t>
        <w:softHyphen/>
        <w:t>ственные или национально-территориальные образования. Особенно важно это для народов Севера, а также дисперсно проживающих национальных меньшинств.</w:t>
      </w:r>
    </w:p>
    <w:p>
      <w:pPr>
        <w:pStyle w:val="Normal"/>
        <w:spacing w:lineRule="atLeast" w:line="460"/>
        <w:ind w:firstLine="720"/>
        <w:jc w:val="both"/>
        <w:rPr/>
      </w:pPr>
      <w:r>
        <w:rPr>
          <w:rFonts w:eastAsia="Times New Roman Cyr" w:cs="Times New Roman Cyr" w:ascii="Times New Roman Cyr" w:hAnsi="Times New Roman Cyr"/>
        </w:rPr>
        <w:t>Развитие культурно-национальной автономии необходи</w:t>
        <w:softHyphen/>
        <w:t>мо прежде всего на уровне местного самоуправления и ин</w:t>
        <w:softHyphen/>
        <w:t>ститутов гражданского общества, включая возможность создания экстерриториальных органов, занимающихся воп</w:t>
        <w:softHyphen/>
        <w:t>росами национальной культуры. Реализация этих принци</w:t>
        <w:softHyphen/>
        <w:t>пов может привести к тому, что федеративные отношения утратят функцию устройства, регулирования национальных отношений и станут выполнять лишь роль территориальной организации государственной власти.</w:t>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left="-28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left="-28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lang w:val="en-US"/>
        </w:rPr>
        <w:t xml:space="preserve">IV. </w:t>
      </w:r>
      <w:r>
        <w:rPr>
          <w:rFonts w:eastAsia="Times New Roman Cyr" w:cs="Times New Roman Cyr" w:ascii="Times New Roman Cyr" w:hAnsi="Times New Roman Cyr"/>
          <w:b/>
          <w:bCs/>
          <w:sz w:val="28"/>
          <w:szCs w:val="28"/>
        </w:rPr>
        <w:t>Развитие федерации и Конституция России.</w:t>
      </w:r>
    </w:p>
    <w:p>
      <w:pPr>
        <w:pStyle w:val="Normal"/>
        <w:spacing w:lineRule="atLeast" w:line="4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460"/>
        <w:ind w:firstLine="720"/>
        <w:jc w:val="both"/>
        <w:rPr/>
      </w:pPr>
      <w:r>
        <w:rPr>
          <w:rFonts w:eastAsia="Times New Roman Cyr" w:cs="Times New Roman Cyr" w:ascii="Times New Roman Cyr" w:hAnsi="Times New Roman Cyr"/>
        </w:rPr>
        <w:t>Проблемы современного федеративного государства, как я уже отмечал,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spacing w:lineRule="atLeast" w:line="460"/>
        <w:ind w:firstLine="720"/>
        <w:jc w:val="both"/>
        <w:rPr/>
      </w:pPr>
      <w:r>
        <w:rPr>
          <w:rFonts w:eastAsia="Times New Roman Cyr" w:cs="Times New Roman Cyr" w:ascii="Times New Roman Cyr" w:hAnsi="Times New Roman Cyr"/>
        </w:rPr>
        <w:t>В марте 1999 г. исполнится семь лет юридическому оформлению федеративного государства в современной России. В подписанном 31 марта в Кремле Федеративном договоре (включившем в себя фактически три договора: с республиками; краями и областями; автономными образованиями) впервые в современной истории России был юридически провозглашен и гарантирован федеративный характер Российского государства. Затем в новой Конституции России 1993 г. положения Федеративного договора были развиты, приведены в систему, конкретизированы и закреплены в своей основе.</w:t>
      </w:r>
    </w:p>
    <w:p>
      <w:pPr>
        <w:pStyle w:val="Normal"/>
        <w:spacing w:lineRule="atLeast" w:line="460"/>
        <w:ind w:firstLine="720"/>
        <w:jc w:val="both"/>
        <w:rPr/>
      </w:pPr>
      <w:r>
        <w:rPr>
          <w:rFonts w:eastAsia="Times New Roman Cyr" w:cs="Times New Roman Cyr" w:ascii="Times New Roman Cyr" w:hAnsi="Times New Roman Cyr"/>
        </w:rPr>
        <w:t>Но вот уже прошло пять лет после принятия Конституции. И сегодня с точки зрения законодательной и правоприменительной практики отчетливо видны ее сильные и слабые стороны. Не претендуя на бесспорность своих мыслей и положений, я хотел бы предложить некоторые изменения Конституции, касающиеся федеративного устройства Российского государства.</w:t>
      </w:r>
    </w:p>
    <w:p>
      <w:pPr>
        <w:pStyle w:val="Normal"/>
        <w:spacing w:lineRule="atLeast" w:line="460"/>
        <w:ind w:firstLine="720"/>
        <w:jc w:val="both"/>
        <w:rPr/>
      </w:pPr>
      <w:r>
        <w:rPr>
          <w:rFonts w:eastAsia="Times New Roman Cyr" w:cs="Times New Roman Cyr" w:ascii="Times New Roman Cyr" w:hAnsi="Times New Roman Cyr"/>
        </w:rPr>
        <w:t>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Российская Федерация – Россия есть демократическое федеративное правовое государство с республиканской формой правления». В ст. 5 Конституции зафиксировано: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spacing w:lineRule="atLeast" w:line="460"/>
        <w:ind w:firstLine="720"/>
        <w:jc w:val="both"/>
        <w:rPr/>
      </w:pPr>
      <w:r>
        <w:rPr>
          <w:rFonts w:eastAsia="Times New Roman Cyr" w:cs="Times New Roman Cyr" w:ascii="Times New Roman Cyr" w:hAnsi="Times New Roman Cyr"/>
        </w:rPr>
        <w:t>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Normal"/>
        <w:spacing w:lineRule="atLeast" w:line="460"/>
        <w:ind w:firstLine="720"/>
        <w:jc w:val="both"/>
        <w:rPr/>
      </w:pPr>
      <w:r>
        <w:rPr>
          <w:rFonts w:eastAsia="Times New Roman Cyr" w:cs="Times New Roman Cyr" w:ascii="Times New Roman Cyr" w:hAnsi="Times New Roman Cyr"/>
        </w:rPr>
        <w:t>Глава 3 Конституции «федеративное устройство»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пяти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w:t>
      </w:r>
    </w:p>
    <w:p>
      <w:pPr>
        <w:pStyle w:val="Normal"/>
        <w:spacing w:lineRule="atLeast" w:line="460"/>
        <w:ind w:firstLine="720"/>
        <w:jc w:val="both"/>
        <w:rPr/>
      </w:pPr>
      <w:r>
        <w:rPr>
          <w:rFonts w:eastAsia="Times New Roman Cyr" w:cs="Times New Roman Cyr" w:ascii="Times New Roman Cyr" w:hAnsi="Times New Roman Cyr"/>
        </w:rPr>
        <w:t>В то же время чем глубже идет развитие федеративных отношений, тем яснее становится противоречивость и недоработанность ряда конституционных положений, острее выражается потребность в дальнейшем развитии конституционных норм, касающихся Федерации.</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IV</w:t>
      </w:r>
      <w:r>
        <w:rPr>
          <w:rFonts w:eastAsia="Times New Roman Cyr" w:cs="Times New Roman Cyr" w:ascii="Times New Roman Cyr" w:hAnsi="Times New Roman Cyr"/>
          <w:b/>
          <w:bCs/>
        </w:rPr>
        <w:t>.</w:t>
      </w:r>
      <w:r>
        <w:rPr>
          <w:rFonts w:eastAsia="Times New Roman Cyr" w:cs="Times New Roman Cyr" w:ascii="Times New Roman Cyr" w:hAnsi="Times New Roman Cyr"/>
          <w:b/>
          <w:bCs/>
          <w:lang w:val="en-US"/>
        </w:rPr>
        <w:t>I.</w:t>
      </w:r>
      <w:r>
        <w:rPr>
          <w:rFonts w:eastAsia="Times New Roman Cyr" w:cs="Times New Roman Cyr" w:ascii="Times New Roman Cyr" w:hAnsi="Times New Roman Cyr"/>
          <w:b/>
          <w:bCs/>
        </w:rPr>
        <w:t xml:space="preserve"> Симметричная или асимметричная федерация</w:t>
      </w:r>
      <w:r>
        <w:rPr>
          <w:rFonts w:eastAsia="Times New Roman Cyr" w:cs="Times New Roman Cyr" w:ascii="Times New Roman Cyr" w:hAnsi="Times New Roman Cyr"/>
          <w:b/>
          <w:bCs/>
          <w:lang w:val="en-US"/>
        </w:rPr>
        <w:t>.</w:t>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Самой серьезной коллизией новой Конституции является противоречие между принципом равноправия субъектов Российской Федерации (ст. 5) и разностатусность республик, с одной стороны, краев и областей – с другой, автономных округов – с третьей, о чём я уже говорил выше. Само сохранение различных наименований субъектов Федерации обусловливает их различия. По Конституции России республики в отличие от других субъектов Федерации: а) являются государствами (ст. 5); б) имеют конституции, а не уставы (ст. 5); в) вправе устанавливать свои государственные языки. Кроме того, на практике республики могут иметь свое республиканское гражданство (что противоречит Конституции РФ).</w:t>
      </w:r>
    </w:p>
    <w:p>
      <w:pPr>
        <w:pStyle w:val="Normal"/>
        <w:spacing w:lineRule="atLeast" w:line="460"/>
        <w:ind w:firstLine="720"/>
        <w:jc w:val="both"/>
        <w:rPr/>
      </w:pPr>
      <w:r>
        <w:rPr>
          <w:rFonts w:eastAsia="Times New Roman Cyr" w:cs="Times New Roman Cyr" w:ascii="Times New Roman Cyr" w:hAnsi="Times New Roman Cyr"/>
        </w:rPr>
        <w:t>В ст. 66 Конституции РФ также закреплено неравноправие краев и областей и входящих в их состав автономных округов. Получается явное противоречие с принципом равноправия всех субъектов, так как равноправные субъекты не могут входить в состав друг друга – это предполагает некоторую соподчиненность. Данная проблема обостряется в связи с тем, что п. 1 ст. 67 Конституции РФ указывает: «территория Российской Федерации включает в себя территории ее субъектов, внутренние воды и территориальное море, воздушное пространство над ними». Если мы рассматриваем автономные округа как некие территориальные образования, входящие в состав других территориальных образований – краев и областей, то неясно, как нам считать территорию автономных округов – как территорию самостоятельных субъектов Федерации или как территорию, входящую в состав территории края или области.</w:t>
      </w:r>
    </w:p>
    <w:p>
      <w:pPr>
        <w:pStyle w:val="Normal"/>
        <w:spacing w:lineRule="atLeast" w:line="460"/>
        <w:ind w:firstLine="720"/>
        <w:jc w:val="both"/>
        <w:rPr/>
      </w:pPr>
      <w:r>
        <w:rPr>
          <w:rFonts w:eastAsia="Times New Roman Cyr" w:cs="Times New Roman Cyr" w:ascii="Times New Roman Cyr" w:hAnsi="Times New Roman Cyr"/>
        </w:rPr>
        <w:t>В настоящее время в связи с неурегулированностью федеративных отношений появляются нормативные акты, статус которых крайне противоречиво определяется в Основном Законе страны. Такими нормативными актами являются договоры о разграничении предметов ведения и полномочий между федеральными органами власти и органами власти субъектов Федерации. Так, в ст. 11 Конституции («Основы конституционного строя») 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 указывается, что «по предметам совместного ведения Российской Федерации и субъектов Российской Федерации издаются федеральные законы...».</w:t>
      </w:r>
    </w:p>
    <w:p>
      <w:pPr>
        <w:pStyle w:val="Normal"/>
        <w:spacing w:lineRule="atLeast" w:line="460"/>
        <w:ind w:firstLine="720"/>
        <w:jc w:val="both"/>
        <w:rPr/>
      </w:pPr>
      <w:r>
        <w:rPr>
          <w:rFonts w:eastAsia="Times New Roman Cyr" w:cs="Times New Roman Cyr" w:ascii="Times New Roman Cyr" w:hAnsi="Times New Roman Cyr"/>
        </w:rPr>
        <w:t>Такая противоречивость привела к тому, что до сих пор не определены место и роль договоров в системе нормативно-правовых актов Российской Федерации. Ни в законопроекте «О принципах и порядке разграничения предметов ведения и полномочий между государственными органами власти РФ и государственными органами власти субъектов РФ», ни в законопроекте «О системе нормативно-правовых актов Российской Федерации» не удалось четко определить соподчиненность федеральных законов и договоров.</w:t>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продолжающих подписываться договорах зачастую вопреки Конституции РФ содержится перераспределение не только совместных предметов ведения и полномочий, но и ряда предметов ведения и полномочий Российской Федерации в пользу субъектов РФ (Татарстан, Башкортостан, Саха (Якутия), Свердловская область...).</w:t>
      </w:r>
    </w:p>
    <w:p>
      <w:pPr>
        <w:pStyle w:val="Normal"/>
        <w:spacing w:lineRule="atLeast" w:line="460"/>
        <w:ind w:firstLine="720"/>
        <w:jc w:val="both"/>
        <w:rPr/>
      </w:pPr>
      <w:r>
        <w:rPr>
          <w:rFonts w:eastAsia="Times New Roman Cyr" w:cs="Times New Roman Cyr" w:ascii="Times New Roman Cyr" w:hAnsi="Times New Roman Cyr"/>
        </w:rPr>
        <w:t>Более того, в Конституции говорится о разграничении предметов ведения и полномочий между государственными органами власти, а договоры подписывают только представители исполнительной власти, хотя речь в них идет и о разграничении полномочий в законодательной сфере. Фактически параллельно с конституционным правом (а порой и в противоречие ему) активно формируется договорное право...</w:t>
      </w:r>
    </w:p>
    <w:p>
      <w:pPr>
        <w:pStyle w:val="Normal"/>
        <w:spacing w:lineRule="atLeast" w:line="4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следует упомянуть п. 5 ст. 66 Конституции РФ, где указывается, что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 Следовательно, предполагается, что статус у субъектов Федерации может различаться и они его могут изменять.</w:t>
      </w:r>
    </w:p>
    <w:p>
      <w:pPr>
        <w:pStyle w:val="Normal"/>
        <w:spacing w:lineRule="atLeast" w:line="460"/>
        <w:ind w:firstLine="720"/>
        <w:jc w:val="both"/>
        <w:rPr/>
      </w:pPr>
      <w:r>
        <w:rPr>
          <w:rFonts w:eastAsia="Times New Roman Cyr" w:cs="Times New Roman Cyr" w:ascii="Times New Roman Cyr" w:hAnsi="Times New Roman Cyr"/>
        </w:rPr>
        <w:t>Статус субъекта Федерации – это установленные Конституцией РФ и конституциями и уставами субъектов РФ права, обязанности и ответственность субъекта РФ. Если же Конституция говорит о равноправии субъектов, то как может разниться их статус? Не случайно внесенный Правительством в Государственную Думу законопроект «О статусе субъекта Российской Федерации и порядке его изменения» был снят с обсуждения подавляющим большинством депутатского корпуса как «не имеющий быть» (хотя поручение по подготовке такого федерального конституционного закона содержится в ст. 66 Конституции РФ).</w:t>
      </w:r>
    </w:p>
    <w:p>
      <w:pPr>
        <w:pStyle w:val="Normal"/>
        <w:spacing w:lineRule="atLeast" w:line="460"/>
        <w:ind w:firstLine="720"/>
        <w:jc w:val="both"/>
        <w:rPr/>
      </w:pPr>
      <w:r>
        <w:rPr>
          <w:rFonts w:eastAsia="Times New Roman Cyr" w:cs="Times New Roman Cyr" w:ascii="Times New Roman Cyr" w:hAnsi="Times New Roman Cyr"/>
        </w:rPr>
        <w:t>Таков первый круг проблем, вытекающих из несовершенства ряда статей Конституции РФ. В глобальном масштабе нам предстоит решить проблему: возможно ли построение в России симметричной федерации? Думаю, в обозримой перспективе это сделать не удастся. И прежде всего потому, что наша федерация продолжает базироваться на двух принципах: национально-государственном и территориальном. За последние годы мы значительно уменьшили неравноправие субъектов Федерации как следствие сталинской национальной политики. Но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 Поэтому, я думаю, можно сохранить исторические названия субъектов Федерации (республики, края, области, автономные республики, автономные округа, города федерального значения), их основных законов, сохранив в Российской Конституции положение об их равноправии с точки зрения прав, обязанностей и ответственности, т.е. конституционно-правового статуса.</w:t>
      </w:r>
    </w:p>
    <w:p>
      <w:pPr>
        <w:pStyle w:val="Normal"/>
        <w:spacing w:lineRule="atLeast" w:line="460"/>
        <w:ind w:firstLine="720"/>
        <w:jc w:val="both"/>
        <w:rPr/>
      </w:pPr>
      <w:r>
        <w:rPr>
          <w:rFonts w:eastAsia="Times New Roman Cyr" w:cs="Times New Roman Cyr" w:ascii="Times New Roman Cyr" w:hAnsi="Times New Roman Cyr"/>
        </w:rPr>
        <w:t>Кроме того, необходимо учесть, что вслед за Татарстаном особый статус рано или поздно придется предоставить и Чечне как субъекту РФ, не подписавшему Федеративный договор. Возможно также вступление в Российскую Федерацию новых субъектов. Поэтому такую возможность необходимо зафиксировать в Конституции РФ. Что же касается изменения статуса субъектов Федерации, то в Конституции, а затем и в федеральном законодательстве должна быть предусмотрена, по моему мнению, только одна такая возможность – слияние (по взаимному согласию) двух и более субъектов в один субъект Федерации. Сейчас такой вариант прорабатывается в отношениях между Санкт-Петербургом и Ленинградской областью. Думаю, необходимо срочно разработать правовой механизм его обеспечения. Слишком большое число субъектов РФ по-прежнему остается «ахиллесовой пятой» российского федерализма.</w:t>
      </w:r>
    </w:p>
    <w:p>
      <w:pPr>
        <w:pStyle w:val="Normal"/>
        <w:spacing w:lineRule="atLeast" w:line="460"/>
        <w:ind w:firstLine="720"/>
        <w:jc w:val="both"/>
        <w:rPr/>
      </w:pPr>
      <w:r>
        <w:rPr>
          <w:rFonts w:eastAsia="Times New Roman Cyr" w:cs="Times New Roman Cyr" w:ascii="Times New Roman Cyr" w:hAnsi="Times New Roman Cyr"/>
        </w:rPr>
        <w:t>Что касается проблемы автономных округов, то она должна решаться поэтапно. Те автономные округа, которые способны быть полноценными субъектами Федерации, должны провести референдумы и выделиться из состава краев и областей. Другие же – «вернуться» в «родительский дом», но не как субъект Федерации, а как федеральный округ или федеральная территория, управляемая прямым президентским правлением.</w:t>
      </w:r>
    </w:p>
    <w:p>
      <w:pPr>
        <w:pStyle w:val="Normal"/>
        <w:spacing w:lineRule="atLeast" w:line="460"/>
        <w:ind w:firstLine="720"/>
        <w:jc w:val="both"/>
        <w:rPr/>
      </w:pPr>
      <w:r>
        <w:rPr>
          <w:rFonts w:eastAsia="Times New Roman Cyr" w:cs="Times New Roman Cyr" w:ascii="Times New Roman Cyr" w:hAnsi="Times New Roman Cyr"/>
        </w:rPr>
        <w:t>Таким образом, Российская Федерация в обозримой перспективе de facto неизбежно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и географическими особенностями того или иного субъекта Федерации.</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IV.</w:t>
      </w:r>
      <w:r>
        <w:rPr>
          <w:rFonts w:eastAsia="Times New Roman Cyr" w:cs="Times New Roman Cyr" w:ascii="Times New Roman Cyr" w:hAnsi="Times New Roman Cyr"/>
          <w:b/>
          <w:bCs/>
        </w:rPr>
        <w:t>II. Проблема разграничения предметов ведения и полномочий.</w:t>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Центральной проблемой любой федерации является проблема «разделения власти» – разграничения предметов ведения и полномочий между федеральным центом, органами власти субъектов Федерации и органами местного самоуправления. В нашей стране в силу ряда причин (о чем речь пойдет ниже) разграничение полномочий в основном пошло не по законодательной линии, а по линии договорных отношений между центром и субъектами Федерации, а также по линии блокирования со стороны ряда субъектов Федерации не то чтобы разграничения полномочий с органами местного самоуправления, но их создания.</w:t>
      </w:r>
    </w:p>
    <w:p>
      <w:pPr>
        <w:pStyle w:val="Normal"/>
        <w:spacing w:lineRule="atLeast" w:line="460"/>
        <w:ind w:firstLine="720"/>
        <w:jc w:val="both"/>
        <w:rPr/>
      </w:pPr>
      <w:r>
        <w:rPr>
          <w:rFonts w:eastAsia="Times New Roman Cyr" w:cs="Times New Roman Cyr" w:ascii="Times New Roman Cyr" w:hAnsi="Times New Roman Cyr"/>
        </w:rPr>
        <w:t>Что же это за причины? Вспомним, как в начале 90-х годов вслед за распадом Союза была реальной опасность распада и России. Парад суверенитетов, охвативший российские автономии, привел на грань выхода из России Татарстан, Чечню и ряд других республик. В этих условиях центральные власти становившегося на ноги Российского государства вынуждены были идти на уступки националистам и сепаратистам разных мастей. Подписанный в конце марта 1992 г. федеративный договор явился компромиссом центробежных и центростремительных сил в нашем государстве. С одной стороны, он позволил сохранить единство Российского государства, открыть начало действительному развитию федеративных отношений в России, с другой – договор юридически закрепил разнотипность и фактически неравноправие различных субъектов Федерации, а также такое разграничение предметов ведения и полномочий, которое отражало тогдашнее соотношение сил между центром и субъектами Федерации, и прежде всего республиками. Во-первых, ряд республик настояли, чтобы было три, а не один общий договор, подчеркнув тем самым различия между субъектами Федерации; во-вторых, не удалось предметы ведения (как в конституциях ряда других федеративных государств) разбить на три части: предметы ведения федерального центра; совместные предметы ведения и предметы ведения субъектов РФ. В Федеративном договоре выделили только две группы предметов ведения: федерального центра и совместные, оставив автоматически все остальные полномочия (в том числе и те, которые могут появиться в дальнейшем) в ведении субъекта Федерации. Это, с одной стороны, нарушило баланс предметов ведения, а с другой – неимоверно раздуло, довело до гипертрофированных размеров сферу совместных полномочий.</w:t>
      </w:r>
    </w:p>
    <w:p>
      <w:pPr>
        <w:pStyle w:val="Normal"/>
        <w:spacing w:lineRule="atLeast" w:line="460"/>
        <w:ind w:firstLine="720"/>
        <w:jc w:val="both"/>
        <w:rPr/>
      </w:pPr>
      <w:r>
        <w:rPr>
          <w:rFonts w:eastAsia="Times New Roman Cyr" w:cs="Times New Roman Cyr" w:ascii="Times New Roman Cyr" w:hAnsi="Times New Roman Cyr"/>
        </w:rPr>
        <w:t>Сам процесс «дележа предметов ведения» не имел под собой серьезной аналитической и научной проработки, не опирался на отечественный (поскольку такового вообще не было) и зарубежный опыт. Это был «политический торг», в ходе которого все полномочия, которые становились предметом спора либо которые ни одна из сторон не хотела передавать другой, «сбрасывались» в общую корзину, называемую «совместными предметами ведения». В результате в «предметы ведения Российской Федерации» попало около 50 титулов (для сравнения: в Конституции Канады их 29), в предметы совместного ведения – около 40 титулов (в Конституции Канады – всего три). Предметы же ведения субъекта Федерации остались безграничны: и Конституции, и уставы ряда субъектов Федерации в одностороннем порядке вписали туда более 50 титулов (в Конституции Канады их всего 16). В-третьих, сами предметы ведения были сформулированы в спешке крайне неудачно.</w:t>
      </w:r>
    </w:p>
    <w:p>
      <w:pPr>
        <w:pStyle w:val="Normal"/>
        <w:spacing w:lineRule="atLeast" w:line="460"/>
        <w:ind w:firstLine="720"/>
        <w:jc w:val="both"/>
        <w:rPr/>
      </w:pP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 отличие от конституционного права Германии, Канады, США и других федеративных государств, предметы ведения в Федеративном договоре, а затем и в Конституции РФ 1993 г. (куда они были фактически в неизменном виде инкорпорированы) не были разграничены по характеру оказываемого воздействия на а) сферы правового регулирования и б) сферы государственного управления, в которых осуществляются полномочия государственных органов власти. В результате «всё смешалось в этом доме»: в каждом титуле содержались и сферы законодательного регулирования, и сферы государственного управления.</w:t>
      </w:r>
    </w:p>
    <w:p>
      <w:pPr>
        <w:pStyle w:val="Normal"/>
        <w:spacing w:lineRule="atLeast" w:line="460"/>
        <w:ind w:firstLine="720"/>
        <w:jc w:val="both"/>
        <w:rPr/>
      </w:pPr>
      <w:r>
        <w:rPr>
          <w:rFonts w:eastAsia="Times New Roman Cyr" w:cs="Times New Roman Cyr" w:ascii="Times New Roman Cyr" w:hAnsi="Times New Roman Cyr"/>
        </w:rPr>
        <w:t>Если для предметов ведения федеральных органов власти это «переплетение» было терпимо (ибо федеральные органы сами издавали законы и сами их выполняли), то для совместных предметов ведения такое «правовое своеволие» вносило полный диссонанс. Федеральные законы ставились на одну доску с внутрифедеральными договорами и соглашениями. Не нравится кому-то федеральный закон – заключай двусторонний договор с федеральным центром и живи по договорному праву.</w:t>
      </w:r>
    </w:p>
    <w:p>
      <w:pPr>
        <w:pStyle w:val="Normal"/>
        <w:spacing w:lineRule="atLeast" w:line="460"/>
        <w:ind w:firstLine="720"/>
        <w:jc w:val="both"/>
        <w:rPr/>
      </w:pP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Многие предметы ведения сформулированы крайне неконкретно, что позволяет их толковать расширительно, например п. б) ст. 71: «федеративное устройство и территория Российской Федерации» или п. е) ст. 71: «установление основ федеральной политики и федеральные программы в различных областях» и т.д. Некоторые пункты являются излишними. Так, к ведению Российской Федерации отнесено полномочие: «принятие и изменение Конституции РФ и федеральных законов...», что само собой разумеется.</w:t>
      </w:r>
    </w:p>
    <w:p>
      <w:pPr>
        <w:pStyle w:val="Normal"/>
        <w:spacing w:lineRule="atLeast" w:line="460"/>
        <w:ind w:firstLine="720"/>
        <w:jc w:val="both"/>
        <w:rPr/>
      </w:pPr>
      <w:r>
        <w:rPr>
          <w:rFonts w:eastAsia="Times New Roman Cyr" w:cs="Times New Roman Cyr" w:ascii="Times New Roman Cyr" w:hAnsi="Times New Roman Cyr"/>
        </w:rPr>
        <w:t>Сегодня практика разграничения предметов ведения и полномочий показывает, что значительную часть совместных предметов ведения можно «раскассировать», передав либо федерации, либо субъектам. Так, по моему мнению, можно рассмотреть вопрос о передаче законодательных полномочий федеральному центру: установление общих принципов налогообложения и сборов;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 (п. 3), и), к), л), о) ст. 72), сохранивших правоприменение за субъектами РФ. Органам власти субъектов РФ можно бы было передать следующие сферы государственного управления: природопользование, охрана окружающей среды, вопросы  науки, образования, воспитания, культуры, спорта, здравоохранения и ряд других (п. д), е), ж), м) ст. 72).</w:t>
      </w:r>
    </w:p>
    <w:p>
      <w:pPr>
        <w:pStyle w:val="Normal"/>
        <w:spacing w:lineRule="atLeast" w:line="460"/>
        <w:ind w:firstLine="720"/>
        <w:jc w:val="both"/>
        <w:rPr/>
      </w:pPr>
      <w:r>
        <w:rPr>
          <w:rFonts w:eastAsia="Times New Roman Cyr" w:cs="Times New Roman Cyr" w:ascii="Times New Roman Cyr" w:hAnsi="Times New Roman Cyr"/>
        </w:rPr>
        <w:t>При этом необходимо четко указать в Конституции, что разграничение предметов ведения и полномочий по вопросам совместного ведения в сфере законодательного регулирования осуществляется только федеральными законами. В сфере же иного нормативно-правового регулирования и в сфере государственного управления разграничение может проводиться как федеральными законами, так и договорами и соглашениями. Особо хочу обратить внимание на п. н) ст. 72 Конституции РФ. По нему в совместном ведении Российской Федерации и субъектов РФ находится становление общих принципов организации системы органов государственной власти и местного самоуправления. Попытки Государственной Думы законодательно определить эти общие принципы встретили серьезное сопротивление в регионах, и прежде всего со стороны руководителей исполнительных органов власти субъектов Федерации. Закон «Об общих принципах организации местного самоуправления» 1995 г. принят в штыки региональной элитой и до сих пор фактически не выполняется в большинстве субъектов РФ. Закон же «Об общих принципах организации органов государственной власти субъектов Российской Федерации», насколько я знаю, вот уже пять лет не может выйти из стен Законодательного Собрания. Несколько вариантов этого законопроекта, предложенных Государственной Думой, были отвергнуты большинством членов Совета Федерации.</w:t>
      </w:r>
    </w:p>
    <w:p>
      <w:pPr>
        <w:pStyle w:val="Normal"/>
        <w:spacing w:lineRule="atLeast" w:line="460"/>
        <w:ind w:firstLine="720"/>
        <w:jc w:val="both"/>
        <w:rPr/>
      </w:pPr>
      <w:r>
        <w:rPr>
          <w:rFonts w:eastAsia="Times New Roman Cyr" w:cs="Times New Roman Cyr" w:ascii="Times New Roman Cyr" w:hAnsi="Times New Roman Cyr"/>
        </w:rPr>
        <w:t>Что же не устраивает большинство сенаторов? Во-первых, они полагают, что этот закон должен носить «символический характер», отдавая на их полный откуп создание системы органов государственной власти в каждом субъекте Федерации. Хотим – президента избираем, хотим – губернатора, хотим – главу правительства, да хоть персидского шаха – кому какое дело. И действительно, в настоящее время на территории Российской Федерации растет не просто число различных политических режимов, но фактически складываются авторитарные и олигархические режимы личной власти (безальтернативные выборы руководителя, насильственное устранение оппозиции, удушение независимых и оппозиционных средств массовой информации (убийство редактора газеты «Советская Калмыкия» Л. Юдиной, помните</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выборы по «новой разнарядке» в законодательные органы власти, полное подчинение судов, прокуратуры, правоохранительных органов руководству региона, фальсификация выборов...). В этих условиях и с учетом величины территории России становится все более настоятельно необходимым, чтобы общие правила игры, каркас, остов власти сверху донизу определяла федерация, а в регионах «мясо» уже наращивали сами субъекты. Представляется, что этот предмет ведения должен быть передан в сферу компетенции федеральных органов власти. Это означает отнюдь не унификацию всех и вся, но создание действительно дееспособной государственной власти, построенной на принципах федерализма.</w:t>
      </w:r>
    </w:p>
    <w:p>
      <w:pPr>
        <w:pStyle w:val="Normal"/>
        <w:spacing w:lineRule="atLeast" w:line="460"/>
        <w:ind w:firstLine="720"/>
        <w:jc w:val="both"/>
        <w:rPr/>
      </w:pPr>
      <w:r>
        <w:rPr>
          <w:rFonts w:eastAsia="Times New Roman Cyr" w:cs="Times New Roman Cyr" w:ascii="Times New Roman Cyr" w:hAnsi="Times New Roman Cyr"/>
        </w:rPr>
        <w:t>Во-вторых, многие назначенные губернаторы в Совете Федерации выступали против закрепления в законе возможности проведения косвенных (наряду с прямыми) выборов высших должностных лиц края или области, что предусматривал законопроект. Им казалось, что относительно «левые» законодательные собрания во многих регионах не переизберут назначенных Президентом администраторов. Но прошедшие во второй половине 1996 г. выборы губернаторов показали, что прямые всенародные выборы не принесли многим из «назначенцев» больших лавров. Они проиграли коммунистам или поддержанным ими кандидатам выборы почти в половине субъектов Федерации (тогда выборы проводились в 52 субъектах РФ).</w:t>
      </w:r>
    </w:p>
    <w:p>
      <w:pPr>
        <w:pStyle w:val="Normal"/>
        <w:spacing w:lineRule="atLeast" w:line="460"/>
        <w:ind w:firstLine="720"/>
        <w:jc w:val="both"/>
        <w:rPr/>
      </w:pPr>
      <w:r>
        <w:rPr>
          <w:rFonts w:eastAsia="Times New Roman Cyr" w:cs="Times New Roman Cyr" w:ascii="Times New Roman Cyr" w:hAnsi="Times New Roman Cyr"/>
        </w:rPr>
        <w:t>Вместе с тем неопределенность в вопросе о соответствии установленных в ряде уставов краев и областей систем государственной власти основам конституционного строя России и общим принципам организации представительных и исполнительных органов государственной, а также разделению государственной власти (установленному ст. 10 Конституции РФ) попытался разрешить Конституционный Суд РФ. В своем постановлении по запросам глав администраций Алтайского края и Читинской области Конституционный Суд признал не соответствующими Конституции РФ положения уставов края и области, предусматривающие избрание главы администрации края (области) Законодательным Собранием, «так как избранный в таком порядке глава администрации не может считаться легитимным независимым представителем исполнительной власти, поскольку ни законодательная, ни исполнительная власть не вправе определять одна для другой ее представителя, в том числе в федеральных органах».</w:t>
      </w:r>
    </w:p>
    <w:p>
      <w:pPr>
        <w:pStyle w:val="Normal"/>
        <w:spacing w:lineRule="atLeast" w:line="460"/>
        <w:ind w:firstLine="720"/>
        <w:jc w:val="both"/>
        <w:rPr/>
      </w:pPr>
      <w:r>
        <w:rPr>
          <w:rFonts w:eastAsia="Times New Roman Cyr" w:cs="Times New Roman Cyr" w:ascii="Times New Roman Cyr" w:hAnsi="Times New Roman Cyr"/>
        </w:rPr>
        <w:t>Рассматривая эти и некоторые другие (здесь не упоминаемые) положения постановлений Конституционного Суда, можно обратить внимание на два обстоятельства. Во-первых, в отдельных случаях Конституционный Суд взял на себя уяснение положений не только текста Конституции, но и теоретических принципов, к которым надо отнести и принцип разделения властей. Вопросы же теории не могут быть отнесены к ведению судебных органов, тем более что решение Суда весьма спорное, ибо оно ставит под сомнение независимость ветвей власти в странах с парламентской республикой (где президент избирается парламентом и правительство формируется и утверждается парламентом).</w:t>
      </w:r>
    </w:p>
    <w:p>
      <w:pPr>
        <w:pStyle w:val="Normal"/>
        <w:spacing w:lineRule="atLeast" w:line="460"/>
        <w:ind w:firstLine="720"/>
        <w:jc w:val="both"/>
        <w:rPr/>
      </w:pPr>
      <w:r>
        <w:rPr>
          <w:rFonts w:eastAsia="Times New Roman Cyr" w:cs="Times New Roman Cyr" w:ascii="Times New Roman Cyr" w:hAnsi="Times New Roman Cyr"/>
        </w:rPr>
        <w:t>Второе обстоятельство заключается в том, что Конституционный Суд в ряде своих выводов практически обязывает субъекты Российской Федерации определять систему своих органов государственной власти, как сказано в ст. 77 Конституции, самостоятельно, с ограничениями, определяемыми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 Представляется, что Конституционный Суд принимает на себя функции федерального законодателя (хотя в нашей стране прецедентное право развито очень, очень плохо. Можно считать, что его вообще нет), а в ряде случаев руководствуется политической целесообразностью.</w:t>
      </w:r>
    </w:p>
    <w:p>
      <w:pPr>
        <w:pStyle w:val="Normal"/>
        <w:spacing w:lineRule="atLeast" w:line="460"/>
        <w:ind w:firstLine="720"/>
        <w:jc w:val="both"/>
        <w:rPr/>
      </w:pPr>
      <w:r>
        <w:rPr>
          <w:rFonts w:eastAsia="Times New Roman Cyr" w:cs="Times New Roman Cyr" w:ascii="Times New Roman Cyr" w:hAnsi="Times New Roman Cyr"/>
        </w:rPr>
        <w:t>Некоторое время назад в Государственной Думе в первом чтении был принят новый законопроект «Об общих принципах организации законодательных (представительных) и исполнительных органов государственной власти субъектов Российской Федерации». Он закрепляет прямые выборы высшего должностного лица субъекта Федерации. Но при этом указывает: «Конституцией (уставом) субъекта Российской Федерации может предусматриваться иной порядок наделения полномочиями высшего должностного лица субъекта Российской Федерации, в том числе путем избрания его специально созываемым собранием представителей», т.е. законодатель предусмотрел достаточно гибкий механизм формирования исполнительной власти. Кроме того, в данном законопроекте значительно расширяются полномочия представительной власти в регионах.</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IV.III. </w:t>
      </w:r>
      <w:r>
        <w:rPr>
          <w:rFonts w:eastAsia="Times New Roman Cyr" w:cs="Times New Roman Cyr" w:ascii="Times New Roman Cyr" w:hAnsi="Times New Roman Cyr"/>
          <w:b/>
          <w:bCs/>
        </w:rPr>
        <w:t>Повышение роли Совета Федерации в развитии федеративных отношений.</w:t>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Пятилетний опыт существования Совета Федерации Федеративного Собрания сначала как избранного, а затем как сформированного на основе представительства от Совета Федерации показывает необходимость трех коренных изменений в его деятельности.</w:t>
      </w:r>
    </w:p>
    <w:p>
      <w:pPr>
        <w:pStyle w:val="Normal"/>
        <w:spacing w:lineRule="atLeast" w:line="460"/>
        <w:ind w:firstLine="720"/>
        <w:jc w:val="both"/>
        <w:rPr/>
      </w:pPr>
      <w:r>
        <w:rPr>
          <w:rFonts w:eastAsia="Times New Roman Cyr" w:cs="Times New Roman Cyr" w:ascii="Times New Roman Cyr" w:hAnsi="Times New Roman Cyr"/>
        </w:rPr>
        <w:t>Во-первых, должно резко возрасти влияние верхней палаты парламента на законотворческий процесс. Сейчас Совет Федерации выступает в роли статиста, одобряя или отклоняя подготовленные Думой законы. Я думаю, необходимо изменить процедуру подготовки и утверждения законопроектов. После внесения в Федеральное Собрание разработанного правительством законопроекта первым его должен рассматривать Совет Федерации, а не Государственная Дума. Важная задача верхней палаты вообще состоит в том, чтобы рассматривать и обсуждать правильные законопроекты. Собранный богатый опыт и те выводы, к которым приходят субъекты Федерации в процессе выполнения ими законов, должны поступать через «первый канал» в федеральное законодательство. Это должна быть важнейшая контрольная функция Совета Федерации в структуре Федерации. Проект закона, позиция Совета Федерации и контраргументы правительства передаются затем в Государственную Думу на рассмотрение. Все принятые Думой законы направляются снова Совету Федерации. Верхняя палата проверяет, была ли учтена позиция первого тура и не внесла ли Государственная Дума других изменений. В случае если Совет Федерации не согласен с формулировкой принятого Госдумой закона, он может отправить его в согласительную комиссию. Предлагаемая выше процедура успешно функционирует в Германии и, думаю, могла бы с учетом специфики нашего парламента быть применена в России.</w:t>
      </w:r>
    </w:p>
    <w:p>
      <w:pPr>
        <w:pStyle w:val="Normal"/>
        <w:spacing w:lineRule="atLeast" w:line="460"/>
        <w:ind w:firstLine="720"/>
        <w:jc w:val="both"/>
        <w:rPr/>
      </w:pPr>
      <w:r>
        <w:rPr>
          <w:rFonts w:eastAsia="Times New Roman Cyr" w:cs="Times New Roman Cyr" w:ascii="Times New Roman Cyr" w:hAnsi="Times New Roman Cyr"/>
        </w:rPr>
        <w:t>Во-вторых, в серьезной корректировке нуждается ст. 106 Конституции России, в которой дан перечень федеральных законопроектов, обязательных к рассмотрению Советом Федерации. Его необходимо наделить разными полномочиями в отношении внесенных законопроектов. Законы, которые в особой степени затрагивают интересы субъектов Федерации, должны приниматься только при одобрении Совета Федерации. К такого рода законам предлагается отнести следующие: законы, изменяющие Конституцию; законы, касающиеся финансовых поступлений земель (прежде всего законы о налогах); законы, вторгающиеся в административный суверенитет субъектов Федерации (регламентация полномочий, сроки, административные сборы, способы передачи документов по инстанции и пр.). Во всех остальных случаях Совет Федерации не должен иметь права вето, т.е. права снять закон с обсуждения, но может одобрить или не одобрить закон.</w:t>
      </w:r>
    </w:p>
    <w:p>
      <w:pPr>
        <w:pStyle w:val="Normal"/>
        <w:spacing w:lineRule="atLeast" w:line="460"/>
        <w:ind w:firstLine="720"/>
        <w:jc w:val="both"/>
        <w:rPr/>
      </w:pPr>
      <w:r>
        <w:rPr>
          <w:rFonts w:eastAsia="Times New Roman Cyr" w:cs="Times New Roman Cyr" w:ascii="Times New Roman Cyr" w:hAnsi="Times New Roman Cyr"/>
        </w:rPr>
        <w:t>В-третьих, Совет Федерации мог бы также взять на себя некоторые «горизонтальные функции» и роль арбитра в спорах между субъектами Федерации. Речь идет о следующем. Поскольку в стране перестала существовать вертикаль представительных органов власти, Совет Федерации мог бы заняться подготовкой модельных законов для субъектов Федерации, приведением в соответствие с Конституцией РФ и федеральным законодательством конституций (уставов) субъектов Федерации. Это можно было бы делать в рамках совещания председателей законодательных собраний субъектов Федерации.</w:t>
      </w:r>
    </w:p>
    <w:p>
      <w:pPr>
        <w:pStyle w:val="Normal"/>
        <w:spacing w:lineRule="atLeast" w:line="460"/>
        <w:ind w:firstLine="720"/>
        <w:jc w:val="both"/>
        <w:rPr/>
      </w:pPr>
      <w:r>
        <w:rPr>
          <w:rFonts w:eastAsia="Times New Roman Cyr" w:cs="Times New Roman Cyr" w:ascii="Times New Roman Cyr" w:hAnsi="Times New Roman Cyr"/>
        </w:rPr>
        <w:t>Кроме того, необходимы «горизонтальные структуры» исполнительных органов власти субъектов РФ: совещания глав исполнительной власти, конференции министров образования и т.д., на которых субъекты Федерации напрямую, без участия федерального центра согласовывали бы и координировали вопросы, находящиеся в их компетенции. Так, министры образования субъектов Федерации в канун нового учебного года могли бы согласовывать учебные программы, с тем чтобы гражданин России, переехав из одного субъекта Федерации в другой, мог свободно учиться в школе или институте. Министры финансов в преддверии нового финансового года могли бы определять механизм финансового выравнивания регионов.</w:t>
      </w:r>
    </w:p>
    <w:p>
      <w:pPr>
        <w:pStyle w:val="Normal"/>
        <w:spacing w:lineRule="atLeast" w:line="460"/>
        <w:ind w:firstLine="720"/>
        <w:jc w:val="both"/>
        <w:rPr/>
      </w:pPr>
      <w:r>
        <w:rPr>
          <w:rFonts w:eastAsia="Times New Roman Cyr" w:cs="Times New Roman Cyr" w:ascii="Times New Roman Cyr" w:hAnsi="Times New Roman Cyr"/>
        </w:rPr>
        <w:t>В большинстве федеративных государств успешно функционируют такие «горизонтальные структуры» на уровне как законодательной, так и представительной властей. Совет федерации мог бы также взять на себя следующие «арбитражные» функции: одобрение договоров о разграничении предметов ведения и полномочий между федеральными органами власти и органами власти субъектов Федерации; разрешение споров между субъектами Федерации по территориальным, национальным и иным проблемам.</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IV.IV. </w:t>
      </w:r>
      <w:r>
        <w:rPr>
          <w:rFonts w:eastAsia="Times New Roman Cyr" w:cs="Times New Roman Cyr" w:ascii="Times New Roman Cyr" w:hAnsi="Times New Roman Cyr"/>
          <w:b/>
          <w:bCs/>
        </w:rPr>
        <w:t>Федеральное вмешательство в права субъектов федерации.</w:t>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оссийской Федерации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 (ч. 4 ст. 78, ч. 2 ст. 80).</w:t>
      </w:r>
    </w:p>
    <w:p>
      <w:pPr>
        <w:pStyle w:val="Normal"/>
        <w:spacing w:lineRule="atLeast" w:line="460"/>
        <w:ind w:firstLine="720"/>
        <w:jc w:val="both"/>
        <w:rPr/>
      </w:pPr>
      <w:r>
        <w:rPr>
          <w:rFonts w:eastAsia="Times New Roman Cyr" w:cs="Times New Roman Cyr" w:ascii="Times New Roman Cyr" w:hAnsi="Times New Roman Cyr"/>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е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Normal"/>
        <w:spacing w:lineRule="atLeast" w:line="460"/>
        <w:ind w:firstLine="720"/>
        <w:jc w:val="both"/>
        <w:rPr/>
      </w:pPr>
      <w:r>
        <w:rPr>
          <w:rFonts w:eastAsia="Times New Roman Cyr" w:cs="Times New Roman Cyr" w:ascii="Times New Roman Cyr" w:hAnsi="Times New Roman Cyr"/>
        </w:rPr>
        <w:t>Однако, как показала практика последних лет (события в Чечне 1991 – 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В Индии существует институт президентского правления, и за время существования республики он применялся более 70 раз. Особенно часто он использовался в тех случаях, когда в результате местных выборов к власти приходили партии, оппозиционные тем партиям, под чьим контролем в соответствующий момент находилось центральное правительство. Аналогичная ситуация складывается после прошедших во второй половине 1996 г. губернаторских выборов в ряде краев и областей России, где у пришедшей к власти оппозиции отношения с центральной властью вряд ли будут однозначными и иерархически прямолинейными.</w:t>
      </w:r>
    </w:p>
    <w:p>
      <w:pPr>
        <w:pStyle w:val="Normal"/>
        <w:spacing w:lineRule="atLeast" w:line="460"/>
        <w:ind w:firstLine="720"/>
        <w:jc w:val="both"/>
        <w:rPr/>
      </w:pPr>
      <w:r>
        <w:rPr>
          <w:rFonts w:eastAsia="Times New Roman Cyr" w:cs="Times New Roman Cyr" w:ascii="Times New Roman Cyr" w:hAnsi="Times New Roman Cyr"/>
        </w:rPr>
        <w:t>Детально этот вопрос разработан в Конституции ФРГ. Так, в ст. 37 Основного Закона Германии записано: «1. Если земля не выполняет федеральные обязанности, возложенные на нее основным законом или 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2. Для осуществления федерального принуждения федеральное правительство или его уполномоченный имеют право давать указания всем землям и их властям».</w:t>
      </w:r>
    </w:p>
    <w:p>
      <w:pPr>
        <w:pStyle w:val="Normal"/>
        <w:spacing w:lineRule="atLeast" w:line="460"/>
        <w:ind w:firstLine="720"/>
        <w:jc w:val="both"/>
        <w:rPr/>
      </w:pPr>
      <w:r>
        <w:rPr>
          <w:rFonts w:eastAsia="Times New Roman Cyr" w:cs="Times New Roman Cyr" w:ascii="Times New Roman Cyr" w:hAnsi="Times New Roman Cyr"/>
        </w:rPr>
        <w:t>В данном случае речь идет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федеральных вооруженных сил в случаях федерального принуждения исключено. Возможны такие меры, как финансовое воздействие, применение полицейских сил других земель, отстранение правительства земли, роспуск лагтага (парламента земл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азначение федерального комиссара с общими или специальными полномочиями и принятие федеральными властями временной опеки над властями земли (кроме судебных органов). Возможно также обращение в Федеральный конституционный суд. Хотелось бы подчеркнуть, что такие крайние меры, как отстранение правительства земли, роспуск лагтага, назначение федерального комиссара, никогда не применялись в Федеративной Республике Германии. Но само их наличие в Конституции и федеральном законодательстве значительно охлаждает горячие головы сторонников радикальных действий.</w:t>
      </w:r>
    </w:p>
    <w:p>
      <w:pPr>
        <w:pStyle w:val="Normal"/>
        <w:spacing w:lineRule="atLeast" w:line="460"/>
        <w:ind w:firstLine="720"/>
        <w:jc w:val="both"/>
        <w:rPr/>
      </w:pPr>
      <w:r>
        <w:rPr>
          <w:rFonts w:eastAsia="Times New Roman Cyr" w:cs="Times New Roman Cyr" w:ascii="Times New Roman Cyr" w:hAnsi="Times New Roman Cyr"/>
        </w:rPr>
        <w:t>Здесь срабатывает примерно тот же эффект, что и введение новой Конституцией России права Президента (при определенных условиях) распускать Государственную Думу. Это право (пока) ни разу не использовалось Президентом, но само его наличие сделало Думу существенно менее радикальной, чем бывший Верховный Совет.</w:t>
      </w:r>
    </w:p>
    <w:p>
      <w:pPr>
        <w:pStyle w:val="Normal"/>
        <w:spacing w:lineRule="atLeast" w:line="460"/>
        <w:ind w:firstLine="720"/>
        <w:jc w:val="both"/>
        <w:rPr/>
      </w:pPr>
      <w:r>
        <w:rPr>
          <w:rFonts w:eastAsia="Times New Roman Cyr" w:cs="Times New Roman Cyr" w:ascii="Times New Roman Cyr" w:hAnsi="Times New Roman Cyr"/>
        </w:rPr>
        <w:t>Полагаю, что в Конституции России после тщательного обсуждения должны быть закреплены соответствующие институты федерального воздействия.</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lang w:val="en-US"/>
        </w:rPr>
        <w:t xml:space="preserve">V. </w:t>
      </w:r>
      <w:r>
        <w:rPr>
          <w:rFonts w:eastAsia="Times New Roman Cyr" w:cs="Times New Roman Cyr" w:ascii="Times New Roman Cyr" w:hAnsi="Times New Roman Cyr"/>
          <w:b/>
          <w:bCs/>
          <w:sz w:val="28"/>
          <w:szCs w:val="28"/>
        </w:rPr>
        <w:t>Заключение.</w:t>
      </w:r>
    </w:p>
    <w:p>
      <w:pPr>
        <w:pStyle w:val="Normal"/>
        <w:spacing w:lineRule="atLeast" w:line="4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ind w:firstLine="720"/>
        <w:jc w:val="both"/>
        <w:rPr/>
      </w:pPr>
      <w:r>
        <w:rPr>
          <w:rFonts w:eastAsia="Times New Roman Cyr" w:cs="Times New Roman Cyr" w:ascii="Times New Roman Cyr" w:hAnsi="Times New Roman Cyr"/>
        </w:rPr>
        <w:t>С моей точки зрения рассматриваемые выше конституционные изменения назрели. Более того, без внесения этих изменений в Конституцию невозможно снятие ряда накопившихся противоречий, которые могут привести к разрушению Федерации.</w:t>
      </w:r>
    </w:p>
    <w:p>
      <w:pPr>
        <w:pStyle w:val="Normal"/>
        <w:spacing w:lineRule="atLeast" w:line="460"/>
        <w:ind w:firstLine="720"/>
        <w:jc w:val="both"/>
        <w:rPr/>
      </w:pPr>
      <w:r>
        <w:rPr>
          <w:rFonts w:eastAsia="Times New Roman Cyr" w:cs="Times New Roman Cyr" w:ascii="Times New Roman Cyr" w:hAnsi="Times New Roman Cyr"/>
        </w:rPr>
        <w:t>В то же время необходимо комплексное осмысление всей проблемы развития федеративных отношений. И поэтому я не являюсь сторонником принятия отдельных поправок, а выступаю за тщательную подготовку всего пакета конституционных изменений, касающихся федеративного устройства нашего государства. Здесь нужно действовать по принципу: «Не навреди!».</w:t>
      </w:r>
    </w:p>
    <w:p>
      <w:pPr>
        <w:pStyle w:val="Normal"/>
        <w:spacing w:lineRule="atLeast" w:line="460"/>
        <w:ind w:firstLine="720"/>
        <w:jc w:val="both"/>
        <w:rPr/>
      </w:pPr>
      <w:r>
        <w:rPr>
          <w:rFonts w:eastAsia="Times New Roman Cyr" w:cs="Times New Roman Cyr" w:ascii="Times New Roman Cyr" w:hAnsi="Times New Roman Cyr"/>
        </w:rPr>
        <w:t>Для решения всего комплекса конституционных проблем и вообще проблем федерализма необходим созыв чего-то, подобного Конституционному совещанию (1993 г.), в работе которого приняли бы участие представители всех ветвей как федеральной власти, так и субъектов Федерации. Ибо этот вопрос не может решаться путем навязывания воли одних другим, но путем поиска согласия и компромисса в интересах Российской Федерации.</w:t>
      </w:r>
    </w:p>
    <w:p>
      <w:pPr>
        <w:pStyle w:val="Normal"/>
        <w:spacing w:lineRule="atLeast" w:line="460"/>
        <w:ind w:firstLine="720"/>
        <w:jc w:val="both"/>
        <w:rPr/>
      </w:pPr>
      <w:r>
        <w:rPr>
          <w:rFonts w:eastAsia="Times New Roman Cyr" w:cs="Times New Roman Cyr" w:ascii="Times New Roman Cyr" w:hAnsi="Times New Roman Cyr"/>
        </w:rPr>
        <w:t>Естественно, что изменения, происходящие в России и в современном цивилизованном мире, безусловно, потребуют корректировки тех положений, которые изложены в данной работе.</w:t>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Список использованной литературы:</w:t>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t>Специальная литература:</w:t>
      </w:r>
    </w:p>
    <w:p>
      <w:pPr>
        <w:pStyle w:val="Normal"/>
        <w:numPr>
          <w:ilvl w:val="0"/>
          <w:numId w:val="3"/>
        </w:numPr>
        <w:tabs>
          <w:tab w:val="clear" w:pos="720"/>
          <w:tab w:val="left" w:pos="0" w:leader="none"/>
        </w:tabs>
        <w:spacing w:lineRule="atLeast" w:line="460"/>
        <w:ind w:left="566" w:hanging="566"/>
        <w:rPr/>
      </w:pPr>
      <w:r>
        <w:rPr>
          <w:rFonts w:eastAsia="Times New Roman Cyr" w:cs="Times New Roman Cyr" w:ascii="Times New Roman Cyr" w:hAnsi="Times New Roman Cyr"/>
        </w:rPr>
        <w:t>Абдулатипов Р.Г., Болтенкова Л.Ф., Яров Ю.Ф. «Федерализм в истории России», кн. 1 – 3. М., 1992 – 1993.</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арапетян Л.М. «Федеративное государство и правовой статус народов». М., 1996.</w:t>
      </w:r>
    </w:p>
    <w:p>
      <w:pPr>
        <w:pStyle w:val="Normal"/>
        <w:numPr>
          <w:ilvl w:val="0"/>
          <w:numId w:val="3"/>
        </w:numPr>
        <w:tabs>
          <w:tab w:val="clear" w:pos="720"/>
          <w:tab w:val="left" w:pos="0" w:leader="none"/>
        </w:tabs>
        <w:spacing w:lineRule="atLeast" w:line="460"/>
        <w:ind w:left="566" w:hanging="566"/>
        <w:rPr/>
      </w:pPr>
      <w:r>
        <w:rPr>
          <w:rFonts w:eastAsia="Times New Roman Cyr" w:cs="Times New Roman Cyr" w:ascii="Times New Roman Cyr" w:hAnsi="Times New Roman Cyr"/>
        </w:rPr>
        <w:t xml:space="preserve">Кочетков А. П. «Россия на пороге </w:t>
      </w:r>
      <w:r>
        <w:rPr>
          <w:rFonts w:eastAsia="Times New Roman Cyr" w:cs="Times New Roman Cyr" w:ascii="Times New Roman Cyr" w:hAnsi="Times New Roman Cyr"/>
          <w:lang w:val="en-US"/>
        </w:rPr>
        <w:t xml:space="preserve">XXI </w:t>
      </w:r>
      <w:r>
        <w:rPr>
          <w:rFonts w:eastAsia="Times New Roman Cyr" w:cs="Times New Roman Cyr" w:ascii="Times New Roman Cyr" w:hAnsi="Times New Roman Cyr"/>
        </w:rPr>
        <w:t>века», М., 1998.</w:t>
      </w:r>
    </w:p>
    <w:p>
      <w:pPr>
        <w:pStyle w:val="Normal"/>
        <w:numPr>
          <w:ilvl w:val="0"/>
          <w:numId w:val="3"/>
        </w:numPr>
        <w:tabs>
          <w:tab w:val="clear" w:pos="720"/>
          <w:tab w:val="left" w:pos="0" w:leader="none"/>
        </w:tabs>
        <w:spacing w:lineRule="atLeast" w:line="460"/>
        <w:ind w:left="566" w:hanging="566"/>
        <w:rPr/>
      </w:pPr>
      <w:r>
        <w:rPr>
          <w:rFonts w:eastAsia="Times New Roman Cyr" w:cs="Times New Roman Cyr" w:ascii="Times New Roman Cyr" w:hAnsi="Times New Roman Cyr"/>
        </w:rPr>
        <w:t>Лысенко В. Н. «Конституционные изменения как назревшая потребность развития федеративных отношений». М., 1997.</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Лысенко В. Н. «Развитие федеративных отношений и современной России». М., 1995.</w:t>
      </w:r>
    </w:p>
    <w:p>
      <w:pPr>
        <w:pStyle w:val="Normal"/>
        <w:numPr>
          <w:ilvl w:val="0"/>
          <w:numId w:val="3"/>
        </w:numPr>
        <w:tabs>
          <w:tab w:val="clear" w:pos="720"/>
          <w:tab w:val="left" w:pos="0" w:leader="none"/>
        </w:tabs>
        <w:spacing w:lineRule="atLeast" w:line="460"/>
        <w:ind w:left="566" w:hanging="566"/>
        <w:rPr/>
      </w:pPr>
      <w:r>
        <w:rPr>
          <w:rFonts w:eastAsia="Times New Roman Cyr" w:cs="Times New Roman Cyr" w:ascii="Times New Roman Cyr" w:hAnsi="Times New Roman Cyr"/>
        </w:rPr>
        <w:t>Российский федерализм: проблемы и перспективы. Аналитический вестник. - М.: Аналитическое управление Аппарата Совета Федерации Федерального Собрания Российской Федерации, 1996.</w:t>
      </w:r>
    </w:p>
    <w:p>
      <w:pPr>
        <w:pStyle w:val="Normal"/>
        <w:numPr>
          <w:ilvl w:val="0"/>
          <w:numId w:val="3"/>
        </w:numPr>
        <w:tabs>
          <w:tab w:val="clear" w:pos="720"/>
          <w:tab w:val="left" w:pos="0" w:leader="none"/>
        </w:tabs>
        <w:spacing w:lineRule="atLeast" w:line="460"/>
        <w:ind w:left="566" w:hanging="566"/>
        <w:rPr/>
      </w:pPr>
      <w:r>
        <w:rPr>
          <w:rFonts w:eastAsia="Times New Roman Cyr" w:cs="Times New Roman Cyr" w:ascii="Times New Roman Cyr" w:hAnsi="Times New Roman Cyr"/>
        </w:rPr>
        <w:t>Тадевосян Э. В. «О моделировании в теории федерализма и проблеме асимметричных федераций».// Государство и право. №8, 1997.</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Тадевосян Э. В. «Российский федерализм и современный национально-государственный нигилизм».// Государство и право. №10, 1996.</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едерализм – глобальные и российские измерения. Казань, 1993.</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едерализм: энциклопедический словарь. М., 1997.</w:t>
      </w:r>
    </w:p>
    <w:p>
      <w:pPr>
        <w:pStyle w:val="Normal"/>
        <w:numPr>
          <w:ilvl w:val="0"/>
          <w:numId w:val="3"/>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едеративное устройство: реализация Конституции Российской Федерации. М., 1995.</w:t>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t>Нормативный материал:</w:t>
      </w:r>
    </w:p>
    <w:p>
      <w:pPr>
        <w:pStyle w:val="Normal"/>
        <w:numPr>
          <w:ilvl w:val="0"/>
          <w:numId w:val="4"/>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Закон «Об общих принципах организации местного самоуправления в РФ» от 17 августа 1995 г.// Российская газета, 1.09.95.</w:t>
      </w:r>
    </w:p>
    <w:p>
      <w:pPr>
        <w:pStyle w:val="Normal"/>
        <w:numPr>
          <w:ilvl w:val="0"/>
          <w:numId w:val="4"/>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Конституция Российской Федерации. М., 1993.</w:t>
      </w:r>
    </w:p>
    <w:p>
      <w:pPr>
        <w:pStyle w:val="Normal"/>
        <w:numPr>
          <w:ilvl w:val="0"/>
          <w:numId w:val="4"/>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борник законодательства по конституционному праву Российской Федерации. Ростов-на-Дону, 1997.</w:t>
      </w:r>
    </w:p>
    <w:p>
      <w:pPr>
        <w:pStyle w:val="Normal"/>
        <w:numPr>
          <w:ilvl w:val="0"/>
          <w:numId w:val="4"/>
        </w:numPr>
        <w:tabs>
          <w:tab w:val="clear" w:pos="720"/>
          <w:tab w:val="left" w:pos="0" w:leader="none"/>
        </w:tabs>
        <w:spacing w:lineRule="atLeast" w:line="460"/>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Федеративный договор: документы, комментарии. М., 1992.</w:t>
      </w:r>
    </w:p>
    <w:p>
      <w:pPr>
        <w:pStyle w:val="Normal"/>
        <w:spacing w:lineRule="atLeast" w:line="4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t>Дата написания работы: 15.12.1998.</w:t>
        <w:tab/>
        <w:tab/>
        <w:t>Бородавко А. Е.</w:t>
      </w:r>
    </w:p>
    <w:p>
      <w:pPr>
        <w:pStyle w:val="Normal"/>
        <w:spacing w:lineRule="atLeast" w:line="4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та сдачи работы на кафедру:</w:t>
      </w:r>
    </w:p>
    <w:sectPr>
      <w:headerReference w:type="default" r:id="rId2"/>
      <w:headerReference w:type="first" r:id="rId3"/>
      <w:footnotePr>
        <w:numFmt w:val="decimal"/>
      </w:footnotePr>
      <w:type w:val="nextPage"/>
      <w:pgSz w:w="11906" w:h="16838"/>
      <w:pgMar w:left="1701" w:right="1134" w:gutter="0" w:header="851"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Narrow">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 из двух форм территориальной организации государства, предполагающая сложный, союзный характер (см. также «Федерация»).</w:t>
      </w:r>
    </w:p>
  </w:footnote>
  <w:footnote w:id="3">
    <w:p>
      <w:pPr>
        <w:pStyle w:val="Footnote"/>
        <w:ind w:left="142" w:hanging="142"/>
        <w:jc w:val="both"/>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В данной работе я кратко рассмотрю некоторые аспекты федерализма во всем мире. Здесь же, только более подробно и развернуто будут рассмотрены проблемы и решения федерализма в России.</w:t>
      </w:r>
    </w:p>
  </w:footnote>
  <w:footnote w:id="4">
    <w:p>
      <w:pPr>
        <w:pStyle w:val="Footnote"/>
        <w:ind w:left="142" w:hanging="142"/>
        <w:jc w:val="both"/>
        <w:rPr/>
      </w:pPr>
      <w:r>
        <w:rPr>
          <w:rStyle w:val="FootnoteCharacters"/>
        </w:rPr>
        <w:footnoteRef/>
      </w:r>
      <w:r>
        <w:rPr>
          <w:rFonts w:eastAsia="Times New Roman Cyr" w:cs="Times New Roman Cyr" w:ascii="Times New Roman Cyr" w:hAnsi="Times New Roman Cyr"/>
        </w:rPr>
        <w:tab/>
        <w:t xml:space="preserve"> </w:t>
      </w:r>
      <w:r>
        <w:rPr>
          <w:rFonts w:eastAsia="Times New Roman Cyr" w:cs="Times New Roman Cyr" w:ascii="Times New Roman Cyr" w:hAnsi="Times New Roman Cyr"/>
        </w:rPr>
        <w:t xml:space="preserve">См.: </w:t>
      </w:r>
      <w:r>
        <w:rPr>
          <w:rFonts w:eastAsia="Times New Roman Cyr" w:cs="Times New Roman Cyr" w:ascii="Times New Roman Cyr" w:hAnsi="Times New Roman Cyr"/>
          <w:i/>
          <w:iCs/>
        </w:rPr>
        <w:t xml:space="preserve">Абдулатипов Р.Г., Болтенкова Л.Ф., Яров Ю.Ф. </w:t>
      </w:r>
      <w:r>
        <w:rPr>
          <w:rFonts w:eastAsia="Times New Roman Cyr" w:cs="Times New Roman Cyr" w:ascii="Times New Roman Cyr" w:hAnsi="Times New Roman Cyr"/>
        </w:rPr>
        <w:t xml:space="preserve">Федерализм в истории России. Кн. 1 – 3. М., 1992 – 1993; Федерация в зарубежных странах. М., 1993; Федеративное устройство: реализация Конституции Российской Федерации. М., 1995; </w:t>
      </w:r>
      <w:r>
        <w:rPr>
          <w:rFonts w:eastAsia="Times New Roman Cyr" w:cs="Times New Roman Cyr" w:ascii="Times New Roman Cyr" w:hAnsi="Times New Roman Cyr"/>
          <w:i/>
          <w:iCs/>
        </w:rPr>
        <w:t xml:space="preserve">Лысенко В. </w:t>
      </w:r>
      <w:r>
        <w:rPr>
          <w:rFonts w:eastAsia="Times New Roman Cyr" w:cs="Times New Roman Cyr" w:ascii="Times New Roman Cyr" w:hAnsi="Times New Roman Cyr"/>
        </w:rPr>
        <w:t xml:space="preserve">Развитие федеративных отношений и современной России. М., 1995; </w:t>
      </w:r>
      <w:r>
        <w:rPr>
          <w:rFonts w:eastAsia="Times New Roman Cyr" w:cs="Times New Roman Cyr" w:ascii="Times New Roman Cyr" w:hAnsi="Times New Roman Cyr"/>
          <w:i/>
          <w:iCs/>
        </w:rPr>
        <w:t xml:space="preserve">Карапетян Л.М. </w:t>
      </w:r>
      <w:r>
        <w:rPr>
          <w:rFonts w:eastAsia="Times New Roman Cyr" w:cs="Times New Roman Cyr" w:ascii="Times New Roman Cyr" w:hAnsi="Times New Roman Cyr"/>
        </w:rPr>
        <w:t>Федеративное государство и правовой статус народов. М., 1996; Федерализм. Энциклопедический словарь. М., 1997 и др.</w:t>
      </w:r>
    </w:p>
  </w:footnote>
  <w:footnote w:id="5">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фр. unitair</w:t>
      </w:r>
      <w:r>
        <w:rPr>
          <w:rFonts w:eastAsia="Times New Roman Cyr" w:cs="Times New Roman Cyr" w:ascii="Times New Roman Cyr" w:hAnsi="Times New Roman Cyr"/>
          <w:lang w:val="en-US"/>
        </w:rPr>
        <w:t xml:space="preserve">e - </w:t>
      </w:r>
      <w:r>
        <w:rPr>
          <w:rFonts w:eastAsia="Times New Roman Cyr" w:cs="Times New Roman Cyr" w:ascii="Times New Roman Cyr" w:hAnsi="Times New Roman Cyr"/>
        </w:rPr>
        <w:t>единое, составляющее одно целое.</w:t>
      </w:r>
    </w:p>
  </w:footnote>
  <w:footnote w:id="6">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втономия </w:t>
      </w:r>
      <w:r>
        <w:rPr>
          <w:rFonts w:eastAsia="Times New Roman Cyr" w:cs="Times New Roman Cyr" w:ascii="Times New Roman Cyr" w:hAnsi="Times New Roman Cyr"/>
          <w:lang w:val="en-US"/>
        </w:rPr>
        <w:t>–</w:t>
      </w:r>
      <w:bookmarkStart w:id="10" w:name="e0_29_"/>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т гр. autonomi</w:t>
      </w:r>
      <w:r>
        <w:rPr>
          <w:rFonts w:eastAsia="Times New Roman Cyr" w:cs="Times New Roman Cyr" w:ascii="Times New Roman Cyr" w:hAnsi="Times New Roman Cyr"/>
          <w:lang w:val="en-US"/>
        </w:rPr>
        <w:t>a</w:t>
      </w:r>
      <w:bookmarkEnd w:id="10"/>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сам +</w:t>
      </w:r>
      <w:bookmarkStart w:id="11" w:name="e0_30_"/>
      <w:r>
        <w:rPr>
          <w:rFonts w:eastAsia="Times New Roman Cyr" w:cs="Times New Roman Cyr" w:ascii="Times New Roman Cyr" w:hAnsi="Times New Roman Cyr"/>
        </w:rPr>
        <w:t xml:space="preserve"> з</w:t>
      </w:r>
      <w:bookmarkEnd w:id="11"/>
      <w:r>
        <w:rPr>
          <w:rFonts w:eastAsia="Times New Roman Cyr" w:cs="Times New Roman Cyr" w:ascii="Times New Roman Cyr" w:hAnsi="Times New Roman Cyr"/>
        </w:rPr>
        <w:t>акон</w:t>
      </w:r>
      <w:r>
        <w:rPr>
          <w:rFonts w:eastAsia="Times New Roman Cyr" w:cs="Times New Roman Cyr" w:ascii="Times New Roman Cyr" w:hAnsi="Times New Roman Cyr"/>
          <w:lang w:val="en-US"/>
        </w:rPr>
        <w:t>.</w:t>
      </w:r>
    </w:p>
  </w:footnote>
  <w:footnote w:id="7">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ерация – от лат. foederatio</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союз, объединение.</w:t>
      </w:r>
    </w:p>
  </w:footnote>
  <w:footnote w:id="8">
    <w:p>
      <w:pPr>
        <w:pStyle w:val="Style16"/>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ия – от лат. i</w:t>
      </w:r>
      <w:bookmarkStart w:id="12" w:name="e0_42_"/>
      <w:r>
        <w:rPr>
          <w:rFonts w:eastAsia="Times New Roman Cyr" w:cs="Times New Roman Cyr" w:ascii="Times New Roman Cyr" w:hAnsi="Times New Roman Cyr"/>
        </w:rPr>
        <w:t>mperium</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власть, государство.</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развёрнуто об этой проблеме - в главе </w:t>
      </w:r>
      <w:r>
        <w:rPr>
          <w:rFonts w:eastAsia="Times New Roman Cyr" w:cs="Times New Roman Cyr" w:ascii="Times New Roman Cyr" w:hAnsi="Times New Roman Cyr"/>
          <w:lang w:val="en-US"/>
        </w:rPr>
        <w:t>IV</w:t>
      </w:r>
      <w:r>
        <w:rPr>
          <w:rFonts w:eastAsia="Times New Roman Cyr" w:cs="Times New Roman Cyr" w:ascii="Times New Roman Cyr" w:hAnsi="Times New Roman Cyr"/>
        </w:rPr>
        <w:t>.</w:t>
      </w:r>
    </w:p>
  </w:footnote>
  <w:footnote w:id="10">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ий федерализм: проблемы и перспективы. Аналитический вестник. - М.: Аналитическое управление Аппарата Совета Федерации Федерального Собрания Российской Федерации, 1996.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Narrow" w:hAnsi="Garamond Narrow" w:eastAsia="Garamond Narrow" w:cs="Garamond Narrow"/>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Style15">
    <w:name w:val="çíàê ñíîñêè"/>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rFonts w:ascii="Times New Roman" w:hAnsi="Times New Roman" w:eastAsia="Times New Roman" w:cs="Times New Roman"/>
      <w:sz w:val="32"/>
      <w:szCs w:val="32"/>
    </w:rPr>
  </w:style>
  <w:style w:type="paragraph" w:styleId="2">
    <w:name w:val="çàãîëîâîê 2"/>
    <w:basedOn w:val="Normal"/>
    <w:next w:val="Normal"/>
    <w:qFormat/>
    <w:pPr>
      <w:keepNext w:val="true"/>
      <w:jc w:val="right"/>
    </w:pPr>
    <w:rPr>
      <w:rFonts w:ascii="Times New Roman" w:hAnsi="Times New Roman" w:eastAsia="Times New Roman" w:cs="Times New Roman"/>
      <w:sz w:val="32"/>
      <w:szCs w:val="32"/>
    </w:rPr>
  </w:style>
  <w:style w:type="paragraph" w:styleId="Footnote">
    <w:name w:val="Footnote Text"/>
    <w:basedOn w:val="Normal"/>
    <w:pPr/>
    <w:rPr>
      <w:sz w:val="20"/>
      <w:szCs w:val="20"/>
    </w:rPr>
  </w:style>
  <w:style w:type="paragraph" w:styleId="Style16">
    <w:name w:val="òåêñò ñíîñêè"/>
    <w:basedOn w:val="Normal"/>
    <w:qForma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00:00Z</dcterms:created>
  <dc:creator>Alexander Borodauko</dc:creator>
  <dc:description/>
  <dc:language>en-US</dc:language>
  <cp:lastModifiedBy>Alexander Borodauko</cp:lastModifiedBy>
  <cp:lastPrinted>1998-12-30T16:21:00Z</cp:lastPrinted>
  <dcterms:modified xsi:type="dcterms:W3CDTF">1998-12-31T11:56:00Z</dcterms:modified>
  <cp:revision>8</cp:revision>
  <dc:subject/>
  <dc:title>Министерство общего и профессионального образования РФ</dc:title>
</cp:coreProperties>
</file>