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Основная общеобразовательная школа при Посольстве РФ в Мьянме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ФЕРАТ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по географии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Организация Объединенных Наций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                                             </w:t>
      </w:r>
      <w:r>
        <w:rPr>
          <w:sz w:val="40"/>
        </w:rPr>
        <w:t>Висаева Луиза 10 класс</w:t>
      </w:r>
    </w:p>
    <w:p>
      <w:pPr>
        <w:pStyle w:val="Normal"/>
        <w:jc w:val="center"/>
        <w:rPr/>
      </w:pPr>
      <w:r>
        <w:rPr>
          <w:sz w:val="40"/>
        </w:rPr>
        <w:t xml:space="preserve">                                                </w:t>
      </w:r>
      <w:r>
        <w:rPr>
          <w:sz w:val="40"/>
        </w:rPr>
        <w:t>Руководитель: Скопин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  <w:t>Янгон  2005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i w:val="false"/>
          <w:i w:val="false"/>
          <w:sz w:val="40"/>
          <w:u w:val="single"/>
        </w:rPr>
      </w:pPr>
      <w:r>
        <w:rPr>
          <w:rFonts w:cs="Times New Roman" w:ascii="Times New Roman" w:hAnsi="Times New Roman"/>
          <w:i w:val="false"/>
          <w:sz w:val="40"/>
          <w:u w:val="single"/>
        </w:rPr>
        <w:t>Оглавление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u w:val="single"/>
        </w:rPr>
      </w:pPr>
      <w:r>
        <w:rPr>
          <w:rFonts w:cs="Times New Roman"/>
          <w:i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Введение                                                                                                 3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32"/>
        </w:rPr>
        <w:t>История создания системы ООН                                                     4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Система органов ООН                                                                        5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Главные органы управления ООН                                                     6</w:t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32"/>
        </w:rPr>
        <w:t>Генеральная Ассамблея                                                                     6</w:t>
      </w:r>
    </w:p>
    <w:p>
      <w:pPr>
        <w:pStyle w:val="Normal"/>
        <w:numPr>
          <w:ilvl w:val="1"/>
          <w:numId w:val="5"/>
        </w:numPr>
        <w:rPr>
          <w:i/>
          <w:i/>
          <w:sz w:val="32"/>
        </w:rPr>
      </w:pPr>
      <w:r>
        <w:rPr>
          <w:i/>
          <w:sz w:val="32"/>
        </w:rPr>
        <w:t>Совет Безопасности ООН                                                                7</w:t>
      </w:r>
    </w:p>
    <w:p>
      <w:pPr>
        <w:pStyle w:val="Normal"/>
        <w:numPr>
          <w:ilvl w:val="1"/>
          <w:numId w:val="5"/>
        </w:numPr>
        <w:rPr>
          <w:i/>
          <w:i/>
          <w:sz w:val="32"/>
        </w:rPr>
      </w:pPr>
      <w:r>
        <w:rPr>
          <w:i/>
          <w:sz w:val="32"/>
        </w:rPr>
        <w:t>Международный Суд                                                                         8</w:t>
      </w:r>
    </w:p>
    <w:p>
      <w:pPr>
        <w:pStyle w:val="Normal"/>
        <w:numPr>
          <w:ilvl w:val="1"/>
          <w:numId w:val="5"/>
        </w:numPr>
        <w:rPr>
          <w:i/>
          <w:i/>
          <w:sz w:val="32"/>
        </w:rPr>
      </w:pPr>
      <w:r>
        <w:rPr>
          <w:i/>
          <w:sz w:val="32"/>
        </w:rPr>
        <w:t>Экономический и Социальный Совет ООН (ЭКОСОС ООН)       8</w:t>
      </w:r>
    </w:p>
    <w:p>
      <w:pPr>
        <w:pStyle w:val="Normal"/>
        <w:numPr>
          <w:ilvl w:val="1"/>
          <w:numId w:val="5"/>
        </w:numPr>
        <w:rPr>
          <w:i/>
          <w:i/>
          <w:sz w:val="32"/>
        </w:rPr>
      </w:pPr>
      <w:r>
        <w:rPr>
          <w:i/>
          <w:sz w:val="32"/>
        </w:rPr>
        <w:t>Совет по Опеке                                                                                  10</w:t>
      </w:r>
    </w:p>
    <w:p>
      <w:pPr>
        <w:pStyle w:val="Normal"/>
        <w:numPr>
          <w:ilvl w:val="1"/>
          <w:numId w:val="5"/>
        </w:numPr>
        <w:rPr>
          <w:i/>
          <w:i/>
          <w:sz w:val="32"/>
        </w:rPr>
      </w:pPr>
      <w:r>
        <w:rPr>
          <w:i/>
          <w:sz w:val="32"/>
        </w:rPr>
        <w:t>Секретариат ООН                                                                            11</w:t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32"/>
        </w:rPr>
        <w:t>Генеральный Секретарь ООН                                                          12</w:t>
      </w:r>
    </w:p>
    <w:p>
      <w:pPr>
        <w:pStyle w:val="Normal"/>
        <w:numPr>
          <w:ilvl w:val="1"/>
          <w:numId w:val="5"/>
        </w:numPr>
        <w:rPr>
          <w:i/>
          <w:i/>
          <w:sz w:val="32"/>
        </w:rPr>
      </w:pPr>
      <w:r>
        <w:rPr>
          <w:i/>
          <w:sz w:val="32"/>
        </w:rPr>
        <w:t xml:space="preserve">Комиссия ООН по правам человека                                                 12      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Специальные учреждения ООН                                                        13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32"/>
        </w:rPr>
        <w:t>Деятельность ООН                                                                            18</w:t>
      </w:r>
    </w:p>
    <w:p>
      <w:pPr>
        <w:pStyle w:val="Normal"/>
        <w:numPr>
          <w:ilvl w:val="1"/>
          <w:numId w:val="5"/>
        </w:numPr>
        <w:rPr>
          <w:i/>
          <w:i/>
          <w:sz w:val="32"/>
        </w:rPr>
      </w:pPr>
      <w:r>
        <w:rPr>
          <w:i/>
          <w:sz w:val="32"/>
        </w:rPr>
        <w:t>Миротворческая деятельность                                                      18</w:t>
      </w:r>
    </w:p>
    <w:p>
      <w:pPr>
        <w:pStyle w:val="Normal"/>
        <w:numPr>
          <w:ilvl w:val="1"/>
          <w:numId w:val="5"/>
        </w:numPr>
        <w:rPr>
          <w:i/>
          <w:i/>
          <w:sz w:val="32"/>
        </w:rPr>
      </w:pPr>
      <w:r>
        <w:rPr>
          <w:i/>
          <w:sz w:val="32"/>
        </w:rPr>
        <w:t>Соблюдение прав человека, международного права                     21</w:t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32"/>
        </w:rPr>
        <w:t>Гуманитарная помощь                                                                     23</w:t>
      </w:r>
    </w:p>
    <w:p>
      <w:pPr>
        <w:pStyle w:val="Normal"/>
        <w:numPr>
          <w:ilvl w:val="1"/>
          <w:numId w:val="5"/>
        </w:numPr>
        <w:rPr>
          <w:i/>
          <w:i/>
          <w:sz w:val="32"/>
        </w:rPr>
      </w:pPr>
      <w:r>
        <w:rPr>
          <w:i/>
          <w:sz w:val="32"/>
        </w:rPr>
        <w:t>Помощь в целях развития                                                                24</w:t>
      </w:r>
    </w:p>
    <w:p>
      <w:pPr>
        <w:pStyle w:val="Normal"/>
        <w:ind w:left="34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7.Правосубъективность участников международных отношений 26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32"/>
        </w:rPr>
        <w:t>Заключение                                                                                            28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Приложения                                                                                          30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17"/>
        </w:numP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ведение.</w:t>
      </w:r>
    </w:p>
    <w:p>
      <w:pPr>
        <w:pStyle w:val="TextBodyIndent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ind w:hanging="0"/>
        <w:rPr/>
      </w:pPr>
      <w:r>
        <w:rPr/>
        <w:t xml:space="preserve">Около 100 лет назад появилась идея создания международной организации для контроля за интеграционными процессами в мировом сообществе. Однако, первая половина </w:t>
      </w:r>
      <w:r>
        <w:rPr>
          <w:lang w:val="en-US"/>
        </w:rPr>
        <w:t>XX</w:t>
      </w:r>
      <w:r>
        <w:rPr/>
        <w:t xml:space="preserve"> века, ознаменовавшаяся двумя мировыми войнами, существенно осложнила спокойное развитие большинства стран, и  24 октября 1945 года 51 страной, которые были преисполнены решимости сохранить мир посредством развития международного сотрудничества и обеспечения коллективной безопасности, была создана </w:t>
      </w:r>
      <w:r>
        <w:rPr>
          <w:b/>
          <w:i/>
          <w:u w:val="single"/>
        </w:rPr>
        <w:t>Организация Объединенных Наций.</w:t>
      </w:r>
    </w:p>
    <w:p>
      <w:pPr>
        <w:pStyle w:val="TextBodyIndent"/>
        <w:ind w:hanging="0"/>
        <w:rPr/>
      </w:pPr>
      <w:r>
        <w:rPr/>
        <w:t xml:space="preserve">В настоящее время она является наиболее масштабной и всеобъемлющей международной организацией и охватывает практически все сферы жизнедеятельности человечества, от соблюдения прав человека до решения экологических проблем. В ее состав входят около 188 стран – практически все страны мира. </w:t>
      </w:r>
    </w:p>
    <w:p>
      <w:pPr>
        <w:pStyle w:val="TextBodyIndent"/>
        <w:ind w:hanging="0"/>
        <w:rPr/>
      </w:pPr>
      <w:r>
        <w:rPr/>
        <w:t xml:space="preserve">Сложившаяся устойчивая развитая система ООН позволяет оперативно реагировать на события, происходящие в мире, а также включать в сферу своего влияния большинство компонентов развития. Система состоит из пяти главных органов и большого количества специализированных учреждений, как напрямую зависящих от ООН, так и функционирующих независимо от нее. </w:t>
      </w:r>
    </w:p>
    <w:p>
      <w:pPr>
        <w:pStyle w:val="TextBodyIndent"/>
        <w:ind w:hanging="0"/>
        <w:rPr/>
      </w:pPr>
      <w:r>
        <w:rPr/>
        <w:t xml:space="preserve">Тем не менее, одной из важнейших задач ООН является поддержание мира и безопасности. Благодаря усилиям организации уже разрешено огромное количество международных конфликтов, осуществлены комплексные операции, связанные с установлением и поддержанием мира и оказанием гуманитарной помощи, предотвращены назревающие конфликты. Кроме того, подписан ряд документов о сокращении и нераспространении вооружения, запрещении создания орудия массового поражения и испытания ядерных боеголовок. Миротворческая деятельность ООН направлена и на борьбу с мировым терроризмом. </w:t>
      </w:r>
    </w:p>
    <w:p>
      <w:pPr>
        <w:pStyle w:val="TextBody"/>
        <w:rPr/>
      </w:pPr>
      <w:r>
        <w:rPr/>
        <w:t>Другой важной задачей является контроль за соблюдением прав человека. В 1948 году Генеральной Ассамблеей была принята Всеобщая Декларация прав человека, благодаря которой произошло уравнивание в правах всех мужчин и женщин, а также было провозглашено право на жизнь, свободу и гражданство, право на свободу мысли, совести и религии, право на труд, образование и участие в управлении. Усилия ООН в этой сфере направлены на искоренение насилия и устранение геноцида.</w:t>
      </w:r>
    </w:p>
    <w:p>
      <w:pPr>
        <w:pStyle w:val="TextBody"/>
        <w:rPr/>
      </w:pPr>
      <w:r>
        <w:rPr/>
        <w:t xml:space="preserve">ООН также оказывает помощь в целях развития всех стран, стремясь к обеспечению более высоких стандартов жизни, полной занятости и условий для социально-экономического прогресса и развития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Таким образом, данная тема является крайне интересной для рассмотрения, так как всё более усиливается роль ООН в условиях растущей международной интеграции.</w:t>
      </w:r>
    </w:p>
    <w:p>
      <w:pPr>
        <w:pStyle w:val="TextBodyIndent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numPr>
          <w:ilvl w:val="0"/>
          <w:numId w:val="17"/>
        </w:numP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История создания системы ООН</w:t>
      </w:r>
    </w:p>
    <w:p>
      <w:pPr>
        <w:pStyle w:val="TextBodyIndent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ind w:hanging="0"/>
        <w:rPr/>
      </w:pPr>
      <w:r>
        <w:rPr/>
        <w:t>Система ООН зародилась более 100 лет назад как механизм управления сообществом и в ее современном виде складывалась на протяжении длительного</w:t>
      </w:r>
    </w:p>
    <w:p>
      <w:pPr>
        <w:pStyle w:val="TextBodyIndent"/>
        <w:ind w:hanging="0"/>
        <w:rPr/>
      </w:pPr>
      <w:r>
        <w:rPr/>
        <w:t>времени. В середине девятнадцатого столетия появились первые международные межпра</w:t>
        <w:softHyphen/>
        <w:t>вительственные организации. Появление этих орга</w:t>
        <w:softHyphen/>
        <w:t>низаций было вызвано двумя  причинами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Во-первых</w:t>
      </w:r>
      <w:r>
        <w:rPr>
          <w:sz w:val="28"/>
        </w:rPr>
        <w:t>, образованием в результате буржуазно-демократических революций суверенных государств, стремящихся к национальной независимости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Во-вторых</w:t>
      </w:r>
      <w:r>
        <w:rPr>
          <w:sz w:val="28"/>
        </w:rPr>
        <w:t>, успехами научно-технической рево</w:t>
        <w:softHyphen/>
        <w:t>люции, породившими тенденцию к взаимозависимо</w:t>
        <w:softHyphen/>
        <w:t>сти и взаимосвязанности государств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ервоначально главной целью межгосударственно</w:t>
        <w:softHyphen/>
        <w:t>го сотрудничества в рамках международных органи</w:t>
        <w:softHyphen/>
        <w:t>заций   можно   было  считать  контроль  над интеграционными процессам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Начало двадцатого столетия ознаменовало конец спокойного развития многих государств. Первая мировая война не только задержала развитие международных организаций, но и привела к роспуску многих из них. В то же время осознание губительности мировых войн для всей человеческой цивилизации оказало воздействие на появление проектов создания международных организаций политической ориентации в целях предотвращения войн. </w:t>
      </w:r>
    </w:p>
    <w:p>
      <w:pPr>
        <w:pStyle w:val="TextBodyIndent"/>
        <w:ind w:hanging="0"/>
        <w:rPr/>
      </w:pPr>
      <w:r>
        <w:rPr/>
        <w:t>Вторая мировая война в силу ее масштабов, методов террора, применяемых фашистскими армиями, дала мощный толчок правительственной и общественной инициативе по организации мира и безопасности.</w:t>
        <w:br/>
        <w:t>На правительственном уровне вопрос создания организации международной безопасности возник, по сути дела, с первых дней войны.</w:t>
        <w:br/>
        <w:t xml:space="preserve"> Важным этапом на пути создания международной организации безопасности явилась конференция со</w:t>
        <w:softHyphen/>
        <w:t>юзных держав в Москве 30 октября 1943 г. В Дек</w:t>
        <w:softHyphen/>
        <w:t>ларации 1943 г., подписанной представителями СССР, США, Великобритании и Китая, эти держа</w:t>
        <w:softHyphen/>
        <w:t>вы провозгласили, что они признают необходимость учреждения в возможно короткий срок всеобщей международной организации для поддержания меж</w:t>
        <w:softHyphen/>
        <w:t>дународного мира и безопасности, основанной на принципе суверенного равенства всех миролюбивых государств, членами которой могут быть все такие государства - большие и малые.</w:t>
      </w:r>
    </w:p>
    <w:p>
      <w:pPr>
        <w:pStyle w:val="TextBodyIndent"/>
        <w:ind w:hanging="0"/>
        <w:rPr/>
      </w:pPr>
      <w:r>
        <w:rPr/>
        <w:t>Особенностями этой организации следует назвать ярко выраженный политический характер, проявляющийся в ориентации на вопросы мира, безопасности, и предельно широкую компетенцию во всех сферах межгосударственного сотрудничества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Важнейшие этапы созда</w:t>
        <w:softHyphen/>
        <w:t>ния ООН</w:t>
      </w:r>
      <w:r>
        <w:rPr>
          <w:sz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нференция в Думбартон-Оксе (1944), на кото</w:t>
        <w:softHyphen/>
        <w:t>рой были согласованы основные принципы и па</w:t>
        <w:softHyphen/>
        <w:t>раметры  механизма  деятельности  будущей организац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Крымская конференция (Ялта, февраль 1945) с участием глав трех правительств - советского, британского и американского - приняла решение о созыве конференции Объединенных Наций в США в апреле 1945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нференция в Сан-Франциско, проходившая с 25 апреля по 26 июня 1945 г. и завершившаяся принятием учредительных документов Организа</w:t>
        <w:softHyphen/>
        <w:t>ции Объединенных Наций. 24 октября 1945 г. Устав ООН вступил в силу.</w:t>
      </w:r>
    </w:p>
    <w:p>
      <w:pPr>
        <w:pStyle w:val="FR1"/>
        <w:spacing w:lineRule="auto" w:line="240"/>
        <w:ind w:right="0" w:firstLine="397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right="0" w:firstLine="397"/>
        <w:jc w:val="both"/>
        <w:rPr/>
      </w:pPr>
      <w:r>
        <w:rPr/>
      </w:r>
    </w:p>
    <w:p>
      <w:pPr>
        <w:pStyle w:val="FR1"/>
        <w:spacing w:lineRule="auto" w:line="240"/>
        <w:ind w:right="0" w:hanging="0"/>
        <w:rPr>
          <w:i/>
          <w:i/>
          <w:sz w:val="40"/>
        </w:rPr>
      </w:pPr>
      <w:r>
        <w:rPr>
          <w:i/>
          <w:sz w:val="40"/>
        </w:rPr>
        <w:t>3.Система ООН.</w:t>
      </w:r>
    </w:p>
    <w:p>
      <w:pPr>
        <w:pStyle w:val="FR1"/>
        <w:spacing w:lineRule="auto" w:line="240"/>
        <w:ind w:right="0" w:hanging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К настоящему моменту сформировалась устойчивая система ООН, которая включает в себя главные органы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ind w:left="700" w:hanging="360"/>
        <w:rPr>
          <w:sz w:val="28"/>
        </w:rPr>
      </w:pPr>
      <w:r>
        <w:rPr>
          <w:sz w:val="28"/>
        </w:rPr>
        <w:t>Генеральную Ассамблею ОО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ind w:left="700" w:hanging="360"/>
        <w:rPr>
          <w:sz w:val="28"/>
        </w:rPr>
      </w:pPr>
      <w:r>
        <w:rPr>
          <w:sz w:val="28"/>
        </w:rPr>
        <w:t>Совет Безопасности ОО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ind w:left="700" w:hanging="360"/>
        <w:rPr>
          <w:sz w:val="28"/>
        </w:rPr>
      </w:pPr>
      <w:r>
        <w:rPr>
          <w:sz w:val="28"/>
        </w:rPr>
        <w:t>Экономический и социальный Совет ООН (ЭКОСОС ООН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ind w:left="700" w:hanging="360"/>
        <w:rPr>
          <w:sz w:val="28"/>
        </w:rPr>
      </w:pPr>
      <w:r>
        <w:rPr>
          <w:sz w:val="28"/>
        </w:rPr>
        <w:t>Совет по Опеке ОО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ind w:left="700" w:hanging="360"/>
        <w:rPr>
          <w:sz w:val="28"/>
        </w:rPr>
      </w:pPr>
      <w:r>
        <w:rPr>
          <w:sz w:val="28"/>
        </w:rPr>
        <w:t>Международный Суд ООН, Секретариат ООН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В систему также включаются и специализированные учреждения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ждународный валютный фонд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ждународный банк реконструкции и развити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ждународная ассоциация развити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ждународная морская организаци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ждународная организация гражданской авиации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ждународная организация труда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ждународный союз электросвязи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семирный почтовый союз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рганизация Объединенных Наций по вопросам образования, науки и культуры (ЮНЕСКО)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семирная организация здравоохранени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семирная организация интеллектуальной собственности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рганизация Объединенных Наций по промышленному развитию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родовольственная и сельскохозяйственная организация Объединенных Наций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семирная метеорологическая организаци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ждународный фонд сельскохозяйственного развити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ждународное агентство по атомной энергии</w:t>
      </w:r>
    </w:p>
    <w:p>
      <w:pPr>
        <w:pStyle w:val="2"/>
        <w:ind w:hanging="0"/>
        <w:rPr/>
      </w:pPr>
      <w:r>
        <w:rPr/>
        <w:t xml:space="preserve">Все эти учреждения, включая Всемирную организацию здравоохранения и Международную организацию гражданской авиации, являются самостоятельными органами, созданными на основе межправительственных соглашений. На них возложен широкий диапазон международных функций в экономической, социальной и культурной областях, а также в сфере образования, здравоохранения и т.д. Некоторые из них, например Международная организация труда и Всемирный почтовый союз, старше самой Организации Объединенных Наций. Международное агентство по атомной энергии также связано с Организацией Объединенных Наций специальным соглашением. </w:t>
      </w:r>
    </w:p>
    <w:p>
      <w:pPr>
        <w:pStyle w:val="Normal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>Пять из главных органов ООН — Генеральная Ассамблея, Совет Безопасности, Экономический и Социальный Совет, Совет по Опеке и Секретариат — расположены в Центральных учреждениях Организации Объединенных Наций в Нью-Йорке, шестой орган — Международный Суд — находится в Гааге, Нидерланды. В настоящее время ее членами являются около 188 стран</w:t>
      </w:r>
      <w:r>
        <w:rPr>
          <w:b/>
          <w:sz w:val="28"/>
        </w:rPr>
        <w:t>.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39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4.  Главные органы управления ООН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4.1.Генеральная Ассамблея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Генеральная Ассамблея -</w:t>
      </w:r>
      <w:r>
        <w:rPr>
          <w:sz w:val="28"/>
        </w:rPr>
        <w:t xml:space="preserve"> совещательный предста</w:t>
        <w:softHyphen/>
        <w:t>вительный орган, в котором представлены все госу</w:t>
        <w:softHyphen/>
        <w:t xml:space="preserve">дарства-члены ООН .Генеральная Ассамблея ООН уполномочена рассматривать общие принципы сотрудничества в деле поддержания международного мира и безопасности, в том числе принципы, определяющие разоружение и регулирование вооружений, и предлагать в отношении этих принципов </w:t>
      </w:r>
      <w:r>
        <w:rPr>
          <w:i/>
          <w:sz w:val="28"/>
        </w:rPr>
        <w:t>рекомендации</w:t>
      </w:r>
      <w:r>
        <w:rPr>
          <w:sz w:val="28"/>
        </w:rPr>
        <w:t xml:space="preserve">. Она также уполномочена обсуждать любые вопросы, относящиеся к поддержанию международного мира и безопасности, поставленные перед нею любыми государствами, в том числе государствами членами и не членами ООН,  и делать в отношении любых таких вопросов рекомендации заинтересованному государству или государствам до и после обсуждения. Однако любой такой вопрос, по которому необходимо предпринять решение, передается Генеральной Ассамблеей ООН Совету Безопасности до и после обсуждения. Генеральная Ассамблея ООН не может выдвигать рекомендации, касающиеся какого-либо спора или ситуации, когда Совет Безопасности выполняет по отношению к ним возложенные на него Уставом ООН функции, если сам Совет Безопасности не попросит об этом. Генеральная Ассамблея ООН организует исследования и составляет рекомендации в целях содействия сотрудничеству в области экономической, социальной, культуры, образования, здравоохранения, содействует осуществлению прав человека и основных свобод для всех, без различия расы, пола, языка и религии. Генеральная Ассамблея получает и рассматривает ежегодные и специальные доклады Совета Безопасности, а также доклады других органов ООН, рассматривает и утверждает бюджет ООН. Она имеет право выносить только рекомендации, которые, за исключением решений по вопросам бюджета и процедуры, </w:t>
      </w:r>
      <w:r>
        <w:rPr>
          <w:i/>
          <w:sz w:val="28"/>
        </w:rPr>
        <w:t>не имеют обязательной силы</w:t>
      </w:r>
      <w:r>
        <w:rPr>
          <w:sz w:val="28"/>
        </w:rPr>
        <w:t xml:space="preserve"> для членов ООН. По рекомендации Совета Безопасности она назначает Генерального секретаря ООН, производит прием в ООН новых членов, решает вопросы приостановления осуществления прав и привилегий государств-членов, их исключения из ООН .  Генеральная Ассамблея ООН избирает непостоянных членов Совета Безопасности, членов ЭКОСОС, Совета по Опеке, Международного Суда ООН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Генеральная Ассамблея проводит ежегодные регу</w:t>
        <w:softHyphen/>
        <w:t>лярные сессии, которые открываются в третий втор</w:t>
        <w:softHyphen/>
        <w:t>ник сентября, а также специальные и чрезвычайные специальные сессии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4.2.Совет Безопасности</w:t>
      </w:r>
    </w:p>
    <w:p>
      <w:pPr>
        <w:pStyle w:val="2"/>
        <w:ind w:hanging="0"/>
        <w:rPr/>
      </w:pPr>
      <w:r>
        <w:rPr/>
        <w:t xml:space="preserve">Согласно Уставу Организации Объединенных Наций, </w:t>
      </w:r>
      <w:r>
        <w:rPr>
          <w:i/>
        </w:rPr>
        <w:t>Совет Безопасности несет главную ответственность за поддержание международного мира и безопасности</w:t>
      </w:r>
      <w:r>
        <w:rPr/>
        <w:t xml:space="preserve"> и может быть созван в любое время дня или ночи при возникновении угрозы миру.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Это орган, состоящий из 15 членов: пять членов Совета — постоянные (Россия, США, Великобрита</w:t>
        <w:softHyphen/>
        <w:t>ния, Франция и Китай), остальные десять членов (по терминологии Устава - «непостоянные») избира</w:t>
        <w:softHyphen/>
        <w:t>ются Генеральной Ассамблеей на двухгодичный срок в соответствии с процедурой, предус</w:t>
        <w:softHyphen/>
        <w:t xml:space="preserve">мотренной Уставом. Совет наделен широкими полномочиями в деле мирного урегулирования международных споров, недопущения военных столкновений между государствами, пресечения актов агрессии и других нарушений мира и восстановления международного мира. Согласно Уставу ООН, только Совет Безопасности и никакой другой орган или должностное лицо ООН имеет право принимать решения о проведении операций с использованием Вооруженных сил ООН, а равно решать вопросы, связанные с созданием и использованием Вооруженных сил ООН, в частности, такие, как определение задач и функций вооруженных сил, их состава и численности, структуры командования, сроков пребывания в районах операций, а также вопросы руководства операциями и определение порядка их финансирования. Для оказания давления на государство, действия которого создают угрозу международному миру или представляют собой нарушение мира, Совет может решить и потребовать от членов ООН применения мер, не связанных с использованием вооруженных сил, например, таких как полный или частичный перерыв экономических отношений, железнодорожных, морских, воздушных, почтовых, телеграфных, радио- и других средств сообщения, а также разрыв дипломатических отношений. Если такие меры будут сочтены Советом недостаточными, он уполномочен предпринимать действия, связанные с использованием воздушных, морских и сухопутных вооруженных сил. Эти действия могут включать в себя демонстрацию, блокаду, операции вооруженных сил членов ООН. Совет вносит рекомендации о приеме государств в члены ООН, об исключении членов ООН, систематически нарушающих принципы Устава ООН, о приостановлении осуществления прав и привилегий, принадлежащих члену ООН, если против этого члена он предпринимает действия превентивного или принудительного характера. Совет делает рекомендации Генеральной Ассамблеи ООН относительно назначения Генерального секретаря ООН, выбирает вместе с ней членов Международного Суда ООН и может принять меры для исполнения решения этого Суда, которое то или иное государство отказалось выполнить. Согласно уставу, Совет может принимать помимо рекомендаций </w:t>
      </w:r>
      <w:r>
        <w:rPr>
          <w:i/>
          <w:sz w:val="28"/>
        </w:rPr>
        <w:t>юридически обязательные решения</w:t>
      </w:r>
      <w:r>
        <w:rPr>
          <w:sz w:val="28"/>
        </w:rPr>
        <w:t>, выполнение которых обеспечивается принудительной силой всех государств - членов ООН. За все время существования ООН не было практически ни одного важного международного события, ставившего под угрозу мир и безопасность народов или вызывающего споры и разногласия между государствами, на которые бы не обращалось внимание Совета, причем значительное число их стало предметом рассмотрения на заседаниях Совета Безопасност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Основной формой принимаемых Советом Безопасности рекомендаций и обязательных решений на протяжении всей его дея</w:t>
        <w:softHyphen/>
        <w:t xml:space="preserve">тельности являются </w:t>
      </w:r>
      <w:r>
        <w:rPr>
          <w:i/>
          <w:sz w:val="28"/>
        </w:rPr>
        <w:t>резолюции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4.3.Международный Суд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Международный Суд состоит из 15 независимых судей, избранных вне зависимости от их граждан</w:t>
        <w:softHyphen/>
        <w:t>ства, из числа лиц высоких моральных качеств, удовлетворяющих требованиям, предъявляемым в их странах для назначения на высшие судебные долж</w:t>
        <w:softHyphen/>
        <w:t>ности, или являющихся юристами с признанным ав</w:t>
        <w:softHyphen/>
        <w:t>торитетом в области международного права. Судьи избираются Генеральной Ассамблеей и Советом Безо</w:t>
        <w:softHyphen/>
        <w:t>пасности на срок девять лет с правом переизбрания. Местопребывание Суда – Гаага, Нидерланды.</w:t>
      </w:r>
    </w:p>
    <w:p>
      <w:pPr>
        <w:pStyle w:val="TextBodyIndent"/>
        <w:ind w:hanging="0"/>
        <w:rPr/>
      </w:pPr>
      <w:r>
        <w:rPr/>
        <w:t>Международный Суд ООН - главный судебный орган ООН. Этим в основном и определяется сфера деятельности Международного Суда. Этот орган имеет множество специфических особенностей так как в отличии от других международных судов, сторонами рассматриваемых Судом делах могут быть только государства. Обращение к Суду является факультативным, то есть государства передают спор на его разрешение на основании заключенного ими соглашения-компромисса. Однако ряд государств, в том числе Россия, по некоторым международным договорам, признают юрисдикцию Суда в качестве обязательной. Суд обязан решать переданные ему споры на основании международного права, применяя при этом международные конвенции, международный обычай, общие принципы права, признанные цивилизованными нациями, а также в качестве вспомогательного средства - судебные решения и доктрины наиболее квалифицированных специалистов по публичному праву различных наций.</w:t>
      </w:r>
    </w:p>
    <w:p>
      <w:pPr>
        <w:pStyle w:val="TextBodyIndent"/>
        <w:ind w:hanging="0"/>
        <w:rPr/>
      </w:pPr>
      <w:r>
        <w:rPr/>
        <w:t>Только государства могут быть сторонами по де</w:t>
        <w:softHyphen/>
        <w:t>лам, разбираемым Судом. Суд обычно проводит пле</w:t>
        <w:softHyphen/>
        <w:t>нарные заседания, но он может также, если стороны об этом просят, образовывать более мелкие группы, называемые камерам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омимо судебной Международный Суд осуществ</w:t>
        <w:softHyphen/>
        <w:t>ляет и консультативную юрисдикцию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4.4. Экономический и Социальный Совет (ЭКОСОС)</w:t>
      </w:r>
    </w:p>
    <w:p>
      <w:pPr>
        <w:pStyle w:val="Normal"/>
        <w:ind w:hanging="0"/>
        <w:rPr/>
      </w:pPr>
      <w:r>
        <w:rPr>
          <w:i/>
          <w:sz w:val="28"/>
        </w:rPr>
        <w:t>Экономический и Социальный Совет ООН</w:t>
      </w:r>
      <w:r>
        <w:rPr>
          <w:sz w:val="28"/>
        </w:rPr>
        <w:t xml:space="preserve">  также является одним из главных органов ООН, который под руководством Генеральной Ассамблеи ООН координирует экономическую и социальную деятельность ООН, специализированных учреждений ООН, а также многочисленных органов ООН. На ЭКОСОС возложены широкие многообразные функции координации и развития сотрудничества государств с различным социальным строем с таких важных экономических и социальных областях их взаимоотношений, как экономическое развитие, мировая торговля, индустриализация. Освоение природных ресурсов, международная защита прав и свобод человека, положение женщин, народонаселение, социальное обеспечение, наука и техника, предупреждение преступности и многое другое. ЭКОСОС призван, согласно Уставу ООН, предпринимать исследования, составлять доклады, выносить рекомендации по вопросам международного, экономического, социального, культурного сотрудничества государств, содействовать соблюдению и уважению прав человека, созывать международные конференции и симпозиумы, подготавливать проекты конвенций по вопросам своей компетенции для представления их Генеральной Ассамблее, заключать соглашения со специализированными учреждениями ООН, определяющими их отношения с ООН, принимать меры для получения докладов от них и информации от членов ООН по вопросам, входящих в его компетенцию. Он должен служить центральным форумом для обсуждения международных экономических и социальных проблем глобального и межотраслевого характера и выработке рекомендаций в отношении политики по этим проблемам, контролировать и оценивать осуществление общей стратегии и выполнение первоочередных задач, установленных Генеральной Ассамблеей в указанных областях, обеспечивать общую координацию деятельности организаций и системы ООН в таких областях и проводить всесторонние обзоры политики в области оперативной деятельности во всей системе ООН, учитывая при этом        необходимость обеспечения равновесия, совместимости и соответствия первоочередным задачам, установленным Генеральной Ассамблеей для системы ООН в целом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ЭКОСОС состоит из 54 членов, которые избираются Гене</w:t>
        <w:softHyphen/>
        <w:t>ральной Ассамблеей сроком на три года в соответ</w:t>
        <w:softHyphen/>
        <w:t>ствии с процедурой, предусмотренной Уставом (ст. 61). Решения в ЭКОСОС принимаются простым большинством голосов присутствующих и участвую</w:t>
        <w:softHyphen/>
        <w:t>щих в голосовани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ЭКОСОС обычно проводит ежегодно одну органи</w:t>
        <w:softHyphen/>
        <w:t>зационную и две регулярные сессии. Начиная с 1992 г. Совет собирается на одну 4- или 5-недельную регулярную сессию поочередно в Нью-Йорке и Женеве. В течение года работа Совета проводится в его вспомогательных органах, которые регулярно со</w:t>
        <w:softHyphen/>
        <w:t>бираются и представляют доклады Совету.</w:t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КОСОС имеет 6 функциональных комиссий</w:t>
      </w:r>
      <w:r>
        <w:rPr>
          <w:rFonts w:cs="Times New Roman" w:ascii="Times New Roman" w:hAnsi="Times New Roman"/>
          <w:b w:val="false"/>
          <w:i w:val="false"/>
          <w:sz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татистическую комиссию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миссию по народонаселению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миссию социального развития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миссию по правам челове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миссию по положению женщин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миссию по наркотическим средствам.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К числу вспомогательных органов относятся 5 </w:t>
      </w:r>
      <w:r>
        <w:rPr>
          <w:i/>
          <w:sz w:val="28"/>
        </w:rPr>
        <w:t>ре</w:t>
        <w:softHyphen/>
        <w:t>гиональных комиссий</w:t>
      </w:r>
      <w:r>
        <w:rPr>
          <w:sz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Экономическая комиссия для Африки (со штаб-квартирой в Аддис-Абебе)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Экономическая и социальная комиссия для Азии и Тихого океана (Бангкок)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Европейская экономическая комиссия (Же</w:t>
        <w:softHyphen/>
        <w:t>нева)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Экономическая комиссия для Латинской Аме</w:t>
        <w:softHyphen/>
        <w:t>рики (Сантьяго)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Экономическая комиссия для Западной Азии (Багдад)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Вспомогательный механизм ЭКОСОС включает 6 постоянных комитет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программе и координ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природным ресурсам; 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транснациональным корпораци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населенным пункт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неправительственным организаци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переговорам с межправительственными уч</w:t>
        <w:softHyphen/>
        <w:t>реждениям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выше 600 неправительственных организаций имеют консультативный статус при ЭКОСОС.</w:t>
      </w:r>
    </w:p>
    <w:p>
      <w:pPr>
        <w:pStyle w:val="TextBodyIndent"/>
        <w:ind w:hanging="0"/>
        <w:rPr/>
      </w:pPr>
      <w:r>
        <w:rPr/>
        <w:t>Неправительственные организации, которым пре</w:t>
        <w:softHyphen/>
        <w:t>доставлен консультативный статус, могут направлять наблюдателей на открытые заседания ЭКОСОС и его вспомогательных органов, а также представлять письменные заявления, касающиеся деятельности Совета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4.5.Совет по Опеке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 xml:space="preserve">Совет по Опеке ООН </w:t>
      </w:r>
      <w:r>
        <w:rPr>
          <w:sz w:val="28"/>
        </w:rPr>
        <w:t>действует под руководством Генеральной Ассамблеи ООН и уполномочен рассматривать отчеты, предоставляемые властью, управляющей соответствующей территорией, принимать петиции и рассматривать их, консультируясь с управляющей властью, устраивать периодические посещения соответствующих территорий под опекой в согласованные с управляющей властью сроки и предпринимать упомянутые действия в соответствии с условиями соглашений об опеке. Он разрабатывает</w:t>
      </w:r>
      <w:r>
        <w:rPr>
          <w:b/>
          <w:sz w:val="28"/>
        </w:rPr>
        <w:t xml:space="preserve"> </w:t>
      </w:r>
      <w:r>
        <w:rPr>
          <w:sz w:val="28"/>
        </w:rPr>
        <w:t>анкету относительно политического, экономического и социального прогресса, а также прогресса в области образования, а управляющая власть каждой территории под опекой, входящей в компетенцию Генеральной Ассамблеи, представляет последней ежегодные доклады на основе этой анкеты. Из первоначальных 11 подопечных территорий десять в ходе работы Сове</w:t>
        <w:softHyphen/>
        <w:t>та получили независимость: Гана, Сомали, Камерун, Того, Руанда, Бурунди, Объединенная Республика Танзания, Самоа, Науру и Папуа-Новая Гвинея. На его рассмотрении осталась только одна - Тихоокеан</w:t>
        <w:softHyphen/>
        <w:t>ские острова (Микронезия), - находящаяся под уп</w:t>
        <w:softHyphen/>
        <w:t>равлением США. В ведении Совета по опеке еще находится Республика Палау.</w:t>
      </w:r>
    </w:p>
    <w:p>
      <w:pPr>
        <w:pStyle w:val="2"/>
        <w:ind w:hanging="0"/>
        <w:rPr/>
      </w:pPr>
      <w:r>
        <w:rPr/>
        <w:t xml:space="preserve">Поскольку работа Совета по Опеке в основном завершена, в правила его процедуры были внесены соответствующие изменения, с тем чтобы он мог проводить свои заседания лишь в тех случаях, когда того потребуют обстоятельства. Недавно Генеральный секретарь Организации Объединенных Наций Кофи Аннан предложил государствам-членам преобразовать Совет в форум для осуществления их коллективной опеки над окружающей средой планеты, а также для того, чтобы он служил связующим звеном между Организацией Объединенных Наций, государственным и частным секторами и добровольцами.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овет по Опеке состоит в настоящее время из 5 членов (Россия, США, Англия, Франция и КНР). Совет проводит одну сессию в год в Нью-Йорке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4.6. Секретариат ООН</w:t>
      </w:r>
    </w:p>
    <w:p>
      <w:pPr>
        <w:pStyle w:val="Normal"/>
        <w:ind w:hanging="0"/>
        <w:rPr/>
      </w:pPr>
      <w:r>
        <w:rPr>
          <w:i/>
          <w:sz w:val="28"/>
        </w:rPr>
        <w:t xml:space="preserve">Секретариат ООН </w:t>
      </w:r>
      <w:r>
        <w:rPr>
          <w:sz w:val="28"/>
        </w:rPr>
        <w:t>это орган ООН, призванный обслуживать работу других органов ООН и осуществлять их решения и рекомендации. Секретариат ООН выполняет административно-технические функции ООН, в частности, готовит некоторые материалы, переводит, печатает и распространяет доклады, резюме и другие документы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Секретариат проводит оперативную и административную работу Организации Объединенных Наций в соответствии с указаниями Генеральной Ассамблеи, Совета Безопасности и других органов. Его возглавляет Генеральный секретарь, который набирает штат сотрудников, необходимых для работы Организации, и обеспечивает общее административное руководство. </w:t>
      </w:r>
    </w:p>
    <w:p>
      <w:pPr>
        <w:pStyle w:val="2"/>
        <w:ind w:hanging="0"/>
        <w:rPr/>
      </w:pPr>
      <w:r>
        <w:rPr/>
        <w:t xml:space="preserve">В настоящее время Секретариат состоит из девяти департаментов и ряда управлений, в которых работают 8700 человек почти из 160 стран мира. Помимо Центральных учреждений, расположенных в Нью-Йорке, в Женеве, Вене и Найроби имеются отделения Организации Объединенных Наций.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одержание работы Секретариата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осуществление операций по поддержанию мира с санкции Совета Безопасности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организация и проведение международных кон</w:t>
        <w:softHyphen/>
        <w:t>ференций по проблемам мирового значения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составление обзоров мировых экономических и социальных тенденций и проблем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подготовка исследований по таким вопросам, как разоружение, развитие, права человека;</w:t>
      </w:r>
    </w:p>
    <w:p>
      <w:pPr>
        <w:pStyle w:val="Normal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sz w:val="28"/>
        </w:rPr>
        <w:t>устный и письменный перевод выступлений и документов и распространение документации</w:t>
      </w:r>
      <w:r>
        <w:rPr/>
        <w:t>.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                          </w:t>
      </w:r>
      <w:r>
        <w:rPr>
          <w:rFonts w:cs="Times New Roman" w:ascii="Times New Roman" w:hAnsi="Times New Roman"/>
          <w:i/>
          <w:sz w:val="32"/>
        </w:rPr>
        <w:t>4.7. Генеральный секретарь ООН</w:t>
      </w:r>
    </w:p>
    <w:p>
      <w:pPr>
        <w:pStyle w:val="Normal"/>
        <w:spacing w:lineRule="exact" w:line="320" w:before="120" w:after="0"/>
        <w:ind w:hanging="0"/>
        <w:rPr>
          <w:rFonts w:ascii="PragmaticaKMM;Times New Roman" w:hAnsi="PragmaticaKMM;Times New Roman" w:cs="PragmaticaKMM;Times New Roman"/>
          <w:sz w:val="24"/>
          <w:lang w:eastAsia="ru-RU"/>
        </w:rPr>
      </w:pPr>
      <w:r>
        <w:rPr>
          <w:sz w:val="28"/>
          <w:lang w:eastAsia="ru-RU"/>
        </w:rPr>
        <w:t>Генеральный Секретарь ООН, главное административное должностное лицо ООН. Назначается Генеральной Ассамблеей ООН по рекомендации Совета Безопасности ООН. Участвует во всех заседаниях главных органов ООН (кроме Международного суда ООН).</w:t>
      </w:r>
      <w:r>
        <w:rPr>
          <w:rFonts w:cs="PragmaticaKMM;Times New Roman" w:ascii="PragmaticaKMM;Times New Roman" w:hAnsi="PragmaticaKMM;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Возглавляет Секретариат и является главным ад</w:t>
        <w:softHyphen/>
        <w:t>министративным должностным лицом. Генеральный секретарь назначается Генеральной Ассамблеей по рекомендации Совета Безопасности на 5-летний срок, по истечении которого может быть назначен вновь. Генеральный секретарь представляет Гене</w:t>
        <w:softHyphen/>
        <w:t>ральной Ассамблее ежегодный отчет о работе Орга</w:t>
        <w:softHyphen/>
        <w:t>низации, а также доводит до сведения Совета Безопасности любые вопросы, которые, по его мне</w:t>
        <w:softHyphen/>
        <w:t>нию, могут угрожать поддержанию международного мира и безопасности. В настоящий момент Генеральным Секретарем ООН является Кофи Атта Аннан (Гана)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4.8. Комиссия ООН по правам человека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Комиссия по правам человека, представляющая собой межправительственный орган, проводит публичные слушания, посвященные рассмотрению вопросов соблюдения прав человека государствами. Она назначает независимых экспертов — «специальных докладчиков» — для представления докладов о конкретных нарушениях прав человека или для изучения положения в области прав человека в отдельных странах.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Это главный орган ООН, который проводит поли</w:t>
        <w:softHyphen/>
        <w:t>тику, направленную на соблюдение и защиту прав человека. Она была создана в 1946 г. по инициативе ЭКОСОС. В 1993 г. с целью координации и усиле</w:t>
        <w:softHyphen/>
        <w:t xml:space="preserve">ния роли ООН в деятельности по соблюдению прав человека был образован пост </w:t>
      </w:r>
      <w:r>
        <w:rPr>
          <w:i/>
          <w:sz w:val="28"/>
        </w:rPr>
        <w:t>Верховного комиссара по правам человека.</w:t>
      </w:r>
      <w:r>
        <w:rPr>
          <w:sz w:val="28"/>
        </w:rPr>
        <w:t xml:space="preserve"> Назначаемый на четырехлетний срок Верховный комиссар выполняет широкий круг обязанност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одействует защите и результативному исполь</w:t>
        <w:softHyphen/>
        <w:t>зованию всех прав челове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ощряет международное сотрудничество в об</w:t>
        <w:softHyphen/>
        <w:t>ласти защиты прав челове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активизирует и координирует работу по защи</w:t>
        <w:softHyphen/>
        <w:t>те прав человека в рамках системы ОО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одействует развитию новых форм норматив</w:t>
        <w:softHyphen/>
        <w:t xml:space="preserve">ных документов и способствует ратификации договоров по решению проблем в этой области.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Верховный комиссар наделен полномочиями осу</w:t>
        <w:softHyphen/>
        <w:t>ществлять ответные действия при серьезном наруше</w:t>
        <w:softHyphen/>
        <w:t>нии прав человека и предпринимать шаги по предотвращению этого наруш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5. Специализированные учреждения ООН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пециализированные учреждения ООН - это межправительственные организации универсального характера, осуществляющие сотрудничество в специ</w:t>
        <w:softHyphen/>
        <w:t>альных областях и связанные с ООН.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Статья 57 Устава ООН перечисляет </w:t>
      </w:r>
      <w:r>
        <w:rPr>
          <w:i/>
          <w:sz w:val="28"/>
        </w:rPr>
        <w:t>их характер</w:t>
        <w:softHyphen/>
        <w:t>ные черты</w:t>
      </w:r>
      <w:r>
        <w:rPr>
          <w:sz w:val="28"/>
        </w:rPr>
        <w:t>: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1) межправительственный характер соглашений о создании таких организаций;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2) широкая международная ответственность</w:t>
        <w:tab/>
        <w:t>в рамках их учредительных актов;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3) осуществление сотрудничества в специальных областях: экономической, социальной, культурной, гуманитарной и др.;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 xml:space="preserve">4) связь с ООН.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Последняя устанавливается и оформляется соглашением, которое заключается ЭКОСОС с организацией и утверждается Генеральной Ассамблеей ООН. Такое соглашение составляет правовую основу сотрудничества ООН со специализированным учреждением.                   </w:t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КОСОС уполномочен</w:t>
      </w:r>
      <w:r>
        <w:rPr>
          <w:rFonts w:cs="Times New Roman" w:ascii="Times New Roman" w:hAnsi="Times New Roman"/>
          <w:b w:val="false"/>
          <w:i w:val="false"/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огласовывать деятельность специализированных учреждений посредством консультаций с ними и рекомендаций им, а также Генеральной Ассамб</w:t>
        <w:softHyphen/>
        <w:t>лее и членам Орган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ринимать меры для получения от них регуляр</w:t>
        <w:softHyphen/>
        <w:t>ных докла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b/>
          <w:b/>
          <w:sz w:val="28"/>
        </w:rPr>
      </w:pPr>
      <w:r>
        <w:rPr>
          <w:sz w:val="28"/>
        </w:rPr>
        <w:t>обеспечивать взаимное представительство Совета и учреждений для участия в обсуждении вопро</w:t>
        <w:softHyphen/>
        <w:t>сов в Совете, его комиссиях и в специализи</w:t>
        <w:softHyphen/>
        <w:t>рованных учреждениях.</w:t>
      </w:r>
    </w:p>
    <w:p>
      <w:pPr>
        <w:pStyle w:val="FR2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ециализированные учреждения можно разде</w:t>
        <w:softHyphen/>
        <w:t>лить на следующие группы</w:t>
      </w:r>
      <w:r>
        <w:rPr>
          <w:rFonts w:cs="Times New Roman" w:ascii="Times New Roman" w:hAnsi="Times New Roman"/>
          <w:b w:val="false"/>
          <w:i w:val="false"/>
          <w:sz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и социального характера (МОТ, ВОЗ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и культурного и гуманитарного харак</w:t>
        <w:softHyphen/>
        <w:t>тера (ЮНЕСКО, ВОИС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экономические организации (ЮНИДО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финансовые организации (МБРР, МВФ, МАР, МФК);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и в области сельского хозяйства (ФАО, ИФАД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организации в области транспорта и связи </w:t>
        <w:tab/>
        <w:t>(ИКАО, ИМО, ВПС, МСЭ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я в области метеорологии (ВМО).</w:t>
      </w:r>
    </w:p>
    <w:p>
      <w:pPr>
        <w:pStyle w:val="Normal"/>
        <w:spacing w:lineRule="auto" w:line="240"/>
        <w:ind w:left="491" w:hanging="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ждународная организация труда (МОТ)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пециализиро</w:t>
        <w:softHyphen/>
        <w:t>ванное учреждение ООН с 1946 г. Штаб-квартира находится в Женеве (Швейцария).</w:t>
      </w:r>
    </w:p>
    <w:p>
      <w:pPr>
        <w:pStyle w:val="TextBodyIndent"/>
        <w:ind w:hanging="0"/>
        <w:rPr/>
      </w:pPr>
      <w:r>
        <w:rPr/>
        <w:t>Разрабатывает политику и программы, направленные на улучшение условий труда и повышение уровня занятости, и устанавливает международные трудовые стандарты, используемые странами всего мира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Целью МОТ</w:t>
      </w:r>
      <w:r>
        <w:rPr>
          <w:sz w:val="28"/>
        </w:rPr>
        <w:t xml:space="preserve"> является содействие установлению прочного мира путем поощрения социальной спра</w:t>
        <w:softHyphen/>
        <w:t>ведливости, улучшения условий труда и жизненного уровня трудящихся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Особенностью МОТ является трехстороннее пред</w:t>
        <w:softHyphen/>
        <w:t>ставительство в ее органах: правительств, предпри</w:t>
        <w:softHyphen/>
        <w:t>нимателей и трудящихся (профсоюзов)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Главными органами МОТ являются Генеральная конференция,</w:t>
      </w:r>
      <w:r>
        <w:rPr>
          <w:sz w:val="28"/>
        </w:rPr>
        <w:t xml:space="preserve"> Административный совет и секретари</w:t>
        <w:softHyphen/>
        <w:t>ат - Международное бюро труда. Генеральная конференция может собираться на очередные (еже</w:t>
        <w:softHyphen/>
        <w:t>годные) и специальные (по мере необходимости) сес</w:t>
        <w:softHyphen/>
        <w:t>сии. На них каждое государство представлено четырьмя делегатами: два - от правительства и по одному - от предпринимателей и профсоюзов. .В пе</w:t>
        <w:softHyphen/>
        <w:t>риод между сессиями Генеральной конференции ра</w:t>
        <w:softHyphen/>
        <w:t>ботой организации руководит Административный совет, избираемый Генеральной конференцией на 3 года. Он состоит из 56 членов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емирная организация здравоохранения (ВОЗ)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оздана в 1946 г. на Международной конферен</w:t>
        <w:softHyphen/>
        <w:t>ции по здравоохранению в Нью-Йорке. Устав всту</w:t>
        <w:softHyphen/>
        <w:t>пил в силу 7 апреля 1948 г. Штаб-квартира расположена в Женеве (Швейцария)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Целью ВОЗ является достижение всеми народа</w:t>
        <w:softHyphen/>
        <w:t>ми возможно высшего уровня здоровья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Основные направления ее деятельности</w:t>
      </w:r>
      <w:r>
        <w:rPr>
          <w:sz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борьба с инфекционными болезнями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разработка карантинных и санитарных правил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проблемы социального характера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редоставление помощи в налаживании систе</w:t>
        <w:softHyphen/>
        <w:t>мы здравоохранения, подготовке кадров, борьбе с болезнями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Высшим органом ВОЗ</w:t>
      </w:r>
      <w:r>
        <w:rPr>
          <w:sz w:val="28"/>
        </w:rPr>
        <w:t>, определяющим ее полити</w:t>
        <w:softHyphen/>
        <w:t>ку, является Всемирная ассамблея здравоохранения, в которой представлены все члены организации. Она созывается ежегодно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Исполнительный комитет ВОЗ, состоящий из пред</w:t>
        <w:softHyphen/>
        <w:t>ставителей 30 государств, избираемых ассамблеей на 3 года, собирается не реже двух раз в год. Админи</w:t>
        <w:softHyphen/>
        <w:t>стративным органом является Секретариат во главе с генеральным директором.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В рамках ВОЗ </w:t>
      </w:r>
      <w:r>
        <w:rPr>
          <w:i/>
          <w:sz w:val="28"/>
        </w:rPr>
        <w:t>действуют пять региональных организаций</w:t>
      </w:r>
      <w:r>
        <w:rPr>
          <w:sz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тран Европы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Восточного Средиземноморья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Африки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еверной Америки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Южной Америки, Юго-Восточной Азии, запад</w:t>
        <w:softHyphen/>
        <w:t>ной части Тихого океана.</w:t>
      </w:r>
    </w:p>
    <w:p>
      <w:pPr>
        <w:pStyle w:val="Normal"/>
        <w:spacing w:lineRule="auto" w:line="240"/>
        <w:ind w:left="491" w:hanging="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рганизация Объединенных Наций по вопросам образования, науки и культуры (ЮНЕСКО)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Учреждена в 1945 г. на Лондонской конферен</w:t>
        <w:softHyphen/>
        <w:t>ции. Ее Устав вступил в силу 4 ноября 1946 г. С декабря 1946 г. ЮНЕСКО - специализированное уч</w:t>
        <w:softHyphen/>
        <w:t>реждение ООН. Штаб-квартира находится в Париже (Франция).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ЮНЕСКО </w:t>
      </w:r>
      <w:r>
        <w:rPr>
          <w:i/>
          <w:sz w:val="28"/>
        </w:rPr>
        <w:t>ставит своей задачей</w:t>
      </w:r>
      <w:r>
        <w:rPr>
          <w:sz w:val="28"/>
        </w:rPr>
        <w:t xml:space="preserve"> содействовать укреплению мира и безопасности путем развития международного сотрудничества в области просвеще</w:t>
        <w:softHyphen/>
        <w:t>ния, науки и культуры, использования средств мас</w:t>
        <w:softHyphen/>
        <w:t xml:space="preserve">совой информации, дальнейшего развития народного образования и распространения науки и культуры. </w:t>
      </w:r>
      <w:r>
        <w:rPr>
          <w:i/>
          <w:sz w:val="28"/>
        </w:rPr>
        <w:t>Высшим органом является Генеральная конферен</w:t>
        <w:softHyphen/>
        <w:t>ция</w:t>
      </w:r>
      <w:r>
        <w:rPr>
          <w:sz w:val="28"/>
        </w:rPr>
        <w:t>, состоящая из представителей всех государств-членов и созываемая на очередные сессии один раз в два года. Исполнительный совет является главным руководящим органом ЮНЕСКО В период между сес</w:t>
        <w:softHyphen/>
        <w:t>сиями Генеральной конференции. Он состоит из представителей 51 государства, избираемых на четы</w:t>
        <w:softHyphen/>
        <w:t>ре года на основе справедливого географического рас</w:t>
        <w:softHyphen/>
        <w:t>пределения. Административно-технические функции выполняет Секретариат во главе с генеральным ди</w:t>
        <w:softHyphen/>
        <w:t>ректором, назначаемым на шесть лет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емирная организация интеллектуальной собственности (ВОИС)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Учреждена в 1967 г. на состоявшейся в Стокголь</w:t>
        <w:softHyphen/>
        <w:t>ме конференции по интеллектуальной собственности. Конвенция (1967 г.) о создании ВОИС вступила в силу в 1970 г. Специализированное учреждение ООН с 1974 г. Штаб-квартира находится в Женеве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Цель организации -</w:t>
      </w:r>
      <w:r>
        <w:rPr>
          <w:sz w:val="28"/>
        </w:rPr>
        <w:t xml:space="preserve"> содействовать охране интел</w:t>
        <w:softHyphen/>
        <w:t>лектуальной собственности во всем мире, способство</w:t>
        <w:softHyphen/>
        <w:t>вать претворению в жизнь международных соглаше</w:t>
        <w:softHyphen/>
        <w:t>ний в этой сфере, осуществлять административное управление различными союзами в области охраны интеллектуальной собственности, не нарушая их ав</w:t>
        <w:softHyphen/>
        <w:t>тономии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Высшими .органами</w:t>
      </w:r>
      <w:r>
        <w:rPr>
          <w:sz w:val="28"/>
        </w:rPr>
        <w:t xml:space="preserve"> ВОИС являются Конферен</w:t>
        <w:softHyphen/>
        <w:t>ция, в которую входят все государства – члены ВОИС, и Генеральная ассамблея, состоящая из тех государств-членов, которые являются также членами Парижского или Бернского союзов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Координационный комитет состоит -из 47 госу</w:t>
        <w:softHyphen/>
        <w:t>дарств - участников Конвенции 1967 г, которые яв</w:t>
        <w:softHyphen/>
        <w:t>ляются также членами исполкомов Парижского или Бернского союзов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Имеется также административно-технический секретариат - Международное бюро во главе с гене</w:t>
        <w:softHyphen/>
        <w:t>ральным директором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рганизация Объединенных Наций по промышленному развитию (ЮНИДО)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оздана резолюцией Генеральной Ассамблеи ООН от 17 ноября 1966 г. в качестве органа Генеральной Ассамблеи. В апреле 1979 г. Конференция по преоб</w:t>
        <w:softHyphen/>
        <w:t>разованию ЮНИДО в специализированное учрежде</w:t>
        <w:softHyphen/>
        <w:t>ние приняла Устав ЮНИДО, который вступил в силу в 1985 г., после чего ЮНИДО стала специали</w:t>
        <w:softHyphen/>
        <w:t>зированным учреждением ООН. Местонахождение ЮНИДО - Вена (Австрия)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Целями ЮНИДО являются</w:t>
      </w:r>
      <w:r>
        <w:rPr>
          <w:sz w:val="28"/>
        </w:rPr>
        <w:t xml:space="preserve"> содействие промыш</w:t>
        <w:softHyphen/>
        <w:t>ленному развитию развивающихся стран, ускорению их индустриализации и оказание помощи в установле</w:t>
        <w:softHyphen/>
        <w:t>нии нового международного экономического порядка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Высшим органом</w:t>
      </w:r>
      <w:r>
        <w:rPr>
          <w:sz w:val="28"/>
        </w:rPr>
        <w:t xml:space="preserve"> является Генеральная конферен</w:t>
        <w:softHyphen/>
        <w:t>ция, состоящая из всех государств-членов, очередные сессии которой созываются один раз в два года. Руководящим органом ЮНИДО в перерыве между сессиями конференции является Совет по промыш</w:t>
        <w:softHyphen/>
        <w:t>ленному развитию в составе 53 членов. Члены Сове</w:t>
        <w:softHyphen/>
        <w:t>та избираются на четыре года. Свои заседания он проводит раз в год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ждународный банк реконструкции и развития (МБРР), Международный валютный фонд (МВФ), Международная ассоциация развития (МАР), Международная финансовая корпорация (МФК)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МВФ и МБРР были созданы на конференции в Бреттон-Вудсе (США) как специализированные уч</w:t>
        <w:softHyphen/>
        <w:t>реждения ООН финансового характера. Фонд начал функционировать с 1945 г.. Банк - с 1946 г. МФК была создана в 1956 г., а МАР - в 1960г. как фили</w:t>
        <w:softHyphen/>
        <w:t>алы МБРР. Местонахождение - Вашингтон (США), у МВФ есть отделения в Париже и Женеве, у МБРР - в Париже и Токио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Эти четыре организации тесно связаны друг с другом. Членами МБРР могут быть только члены МВФ, а членами двух филиалов - только члены МБРР. В организациях применяется система взве</w:t>
        <w:softHyphen/>
        <w:t>шенного голосования, при которой каждое государ</w:t>
        <w:softHyphen/>
        <w:t>ство получает количество голосов пропорционально размеру капитала, вложенного в ресурсы организа</w:t>
        <w:softHyphen/>
        <w:t>ции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Цели Международного валютного фонда</w:t>
      </w:r>
      <w:r>
        <w:rPr>
          <w:sz w:val="28"/>
        </w:rPr>
        <w:t>: коорди</w:t>
        <w:softHyphen/>
        <w:t>нация валютно-финансовой политики государств-чле</w:t>
        <w:softHyphen/>
        <w:t>нов и предоставление им  краткосрочных и среднесрочных займов для урегулирования платеж</w:t>
        <w:softHyphen/>
        <w:t>ных балансов и поддержания валютных курсов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Высший орган Фонда -</w:t>
      </w:r>
      <w:r>
        <w:rPr>
          <w:sz w:val="28"/>
        </w:rPr>
        <w:t xml:space="preserve"> Совет управляющих, в который входят по одному управляющему и по од</w:t>
        <w:softHyphen/>
        <w:t>ному его заместителю от всех государств-членов. Созывается ежегодно на сессии. Повседневную работу осуществляет Исполнительный совет в составе дирек</w:t>
        <w:softHyphen/>
        <w:t>тора-распорядителя и 22 исполнительных директо</w:t>
        <w:softHyphen/>
        <w:t>ров, избираемых на два года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Цели МБРР -</w:t>
      </w:r>
      <w:r>
        <w:rPr>
          <w:sz w:val="28"/>
        </w:rPr>
        <w:t xml:space="preserve"> содействие реконструкции и раз</w:t>
        <w:softHyphen/>
        <w:t>витию экономики государств - членов Банка, поощ</w:t>
        <w:softHyphen/>
        <w:t>рение частных иностранных капиталовложений, предоставление займов для развития производства и др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Высший орган МБРР -</w:t>
      </w:r>
      <w:r>
        <w:rPr>
          <w:sz w:val="28"/>
        </w:rPr>
        <w:t xml:space="preserve"> Совет управляющих, орга</w:t>
        <w:softHyphen/>
        <w:t>низованный на тех же началах, что и Совет управ</w:t>
        <w:softHyphen/>
        <w:t>ляющих Фонда. Директора-исполнители образуют исполнительный орган Банка. Президент Банка ру</w:t>
        <w:softHyphen/>
        <w:t>ководит штатом его служащих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МАР и МФК, являющиеся филиалами Банка, со</w:t>
        <w:softHyphen/>
        <w:t>зданы для содействия развивающимся странам. У них те же органы, что и у Банка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довольственная и сельскохозяйственная организация ООН (ФАО)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оздана в 1945 г. на конференции в Квебеке (Ка</w:t>
        <w:softHyphen/>
        <w:t>нада)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Цель Организации -</w:t>
      </w:r>
      <w:r>
        <w:rPr>
          <w:sz w:val="28"/>
        </w:rPr>
        <w:t xml:space="preserve"> улучшение питания и повы</w:t>
        <w:softHyphen/>
        <w:t>шение уровня жизни, повышение продуктивности сельского хозяйства, улучшение системы распределе</w:t>
        <w:softHyphen/>
        <w:t>ния продовольствия и др. При осуществлении этих целей ФАО содействует капиталовложениям в сельс</w:t>
        <w:softHyphen/>
        <w:t>кое хозяйство, сохранению природных ресурсов, со</w:t>
        <w:softHyphen/>
        <w:t>здает специальные программы в сферах своей деятельности, совместно с ООН руководит Мировой продовольственной программой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Органы ФАО: Конференция в составе всех членов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овет - руководящий орган ФАО в период между сессиями Конференции, состоящий из 49 государств-членов; Секретариат во главе с генеральным дирек</w:t>
        <w:softHyphen/>
        <w:t>тором. Штаб-квартира ФАО находится в Риме (Италия)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ждународный фонд сельскохозяйственного развития (ИФАД)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Учрежден в 1976 г. на конференции ООН. Согла</w:t>
        <w:softHyphen/>
        <w:t>шение о создании ИФАД вступило в силу в 1977 г. Штаб-квартира находится в Риме (Италия)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Цели Фонда -</w:t>
      </w:r>
      <w:r>
        <w:rPr>
          <w:sz w:val="28"/>
        </w:rPr>
        <w:t xml:space="preserve"> оказание всесторонней помощи в развитии сельского хозяйства развивающимся стра</w:t>
        <w:softHyphen/>
        <w:t>нам и мобилизация дополнительных средств для это</w:t>
        <w:softHyphen/>
        <w:t xml:space="preserve">го. </w:t>
      </w:r>
      <w:r>
        <w:rPr>
          <w:i/>
          <w:sz w:val="28"/>
        </w:rPr>
        <w:t>Членами Фонда</w:t>
      </w:r>
      <w:r>
        <w:rPr>
          <w:sz w:val="28"/>
        </w:rPr>
        <w:t xml:space="preserve"> являются три категории госу</w:t>
        <w:softHyphen/>
        <w:t>дарств: развитые страны-доноры (страны - члены Организации экономического и социального развития -ОЭСР); развивающиеся страны-доноры (страны-чле</w:t>
        <w:softHyphen/>
        <w:t>ны Организации стран - экспортеров нефти -ОПЕК); другие развивающиеся страны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Органы ИФАД: Совет управляющих в составе представителей всех государств-членов, причем каж</w:t>
        <w:softHyphen/>
        <w:t>дая из трех категорий членов имеет равное количе</w:t>
        <w:softHyphen/>
        <w:t>ство голосов; Исполнительный совет в составе 18 членов, избираемых Советом управляющих на 3 года; президент Фонда, назначаемый Советом уп</w:t>
        <w:softHyphen/>
        <w:t>равляющих сроком на 4 года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грамма развития ООН (ПРООН)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оздана на основании резолюции Генеральной Ас</w:t>
        <w:softHyphen/>
        <w:t>самблеи от 22 ноября 1965 г. путем объединения Расширенной программы технической помощи ООН и Специального фонда. Местонахождение - Нью-Йорк (США)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Цель Программы —</w:t>
      </w:r>
      <w:r>
        <w:rPr>
          <w:sz w:val="28"/>
        </w:rPr>
        <w:t xml:space="preserve"> оказание помощи развиваю</w:t>
        <w:softHyphen/>
        <w:t>щимся странам в деле их национального развития. Программа финансируется за счет добровольных взносов. Общее руководство Программой осуществля</w:t>
        <w:softHyphen/>
        <w:t>ет Совет управляющих, состоящий из 48 членов, избираемых ЭКОСОС. Возглавляет ПРООН админис</w:t>
        <w:softHyphen/>
        <w:t>тратор, который назначается Генеральным секретарем ООН после консультаций с Советом управляющих; его назначение утверждается Генеральной Ассамбле</w:t>
        <w:softHyphen/>
        <w:t>ей ООН.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 xml:space="preserve">Программа ООН по окружающей среде (ЮНЕП) </w:t>
      </w:r>
      <w:r>
        <w:rPr>
          <w:sz w:val="28"/>
        </w:rPr>
        <w:t>создана резолюцией Генеральной Ассамблеи ООН от 15 декабря 1972 г. Штаб-квартира ЮНЕП находится в Найроби (Кения). Цель Программы - налаживание сотрудничества в деле защиты и улучшения окружающей среды. Руководящим органом Программы яв</w:t>
        <w:softHyphen/>
        <w:t>ляется Совет управляющих, состоящий из представи</w:t>
        <w:softHyphen/>
        <w:t>телей 58 государств, избираемых Генеральной Ассамблеей на 4 года. Совет с 1989 г. проводит оче</w:t>
        <w:softHyphen/>
        <w:t>редные сессии в нечетные годы. Учреждены Секре</w:t>
        <w:softHyphen/>
        <w:t>тариат и Совет по координации деятельности в области окружающей среды. Оба органа возглавля</w:t>
        <w:softHyphen/>
        <w:t>ются директором-исполнителем ЮНЕП, избираемым ^Генеральной Ассамблеей по рекомендации Генераль</w:t>
        <w:softHyphen/>
        <w:t>ного секретаря ООН. Для финансирования Програм</w:t>
        <w:softHyphen/>
        <w:t>мы создан добровольный фонд ЮНЕП.</w:t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гиональные международные организации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Наряду с универсальными международными организациями существуют региональные, членами которых являются государства определенного геогра</w:t>
        <w:softHyphen/>
        <w:t>фического района. Объектом деятельности таких организаций могут быть вопросы в рамках регио</w:t>
        <w:softHyphen/>
        <w:t>нального сотрудничества: совместная безопасность, экономическая, социальная, культурная и другие сферы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В гл. VIII, IX Устава ООН предусмотрены усло</w:t>
        <w:softHyphen/>
        <w:t>вия правомерности создания и деятельности регио</w:t>
        <w:softHyphen/>
        <w:t>нальных организаций безопасности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Среди значительного числа разнообразных регио</w:t>
        <w:softHyphen/>
        <w:t>нальных организаций выделяются организации общей компетенции, такие как Организация африканского единства, Организация американских государств, Со</w:t>
        <w:softHyphen/>
        <w:t>дружество Независимых Государств и др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6. Деятельность Организации Объединенных Наций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Устав ООН является единственным международ</w:t>
        <w:softHyphen/>
        <w:t xml:space="preserve">ным документом, положения которого обязательны для всех государств. На основе Устава ООН возникла разветвленная система многосторонних договоров и соглашений, заключенных в рамках ООН. 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397"/>
        <w:rPr/>
      </w:pPr>
      <w:r>
        <w:rPr>
          <w:sz w:val="28"/>
        </w:rPr>
        <w:t xml:space="preserve">                            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 xml:space="preserve">6.1. Миротворческая деятельность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Одной из главных задач Организации Объединенных Наций является поддержание мира во всем мире. Согласно Уставу, государства-члены разрешают свои международные споры мирными средствами и воздерживаются от угрозы силой или ее применения против других государств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На протяжении многих лет Организация Объединенных Наций играла важную роль в содействии предотвращению международных кризисов и в урегулировании затяжных конфликтов. Она осуществляла комплексные операции, связанные с установлением и поддержанием мира и оказанием гуманитарной помощи. Ей также приходилось предотвращать назревающие конфликты. В постконфликтных ситуациях она все чаще предпринимает скоординированные усилия, направленные на устранение коренных причин насилия и создание основ для прочного мира. </w:t>
      </w:r>
    </w:p>
    <w:p>
      <w:pPr>
        <w:pStyle w:val="Normal"/>
        <w:ind w:hanging="0"/>
        <w:rPr/>
      </w:pPr>
      <w:r>
        <w:rPr>
          <w:sz w:val="28"/>
        </w:rPr>
        <w:t>Организация Объединенных Наций добилась впечатляющих результатов. Так, в 1948–1949 годах ей удалось разрядить напряженность во время берлинского кризиса, снять остроту Карибского кризиса в 1962 году и кризиса на Ближнем Востоке в 1973 году.</w:t>
      </w:r>
      <w:r>
        <w:rPr/>
        <w:t xml:space="preserve"> </w:t>
      </w:r>
      <w:r>
        <w:rPr>
          <w:sz w:val="28"/>
        </w:rPr>
        <w:t xml:space="preserve">В 1988 году усилия Организации Объединенных Наций по мирному урегулированию позволили прекратить ирано-иракскую войну, а в следующем году благодаря переговорам, проводившимся под эгидой Организации Объединенных Наций, советские войска были выведены из Афганистана. В 90–е годы Организация Объединенных Наций оказала содействие восстановлению суверенитета Кувейта, сыграла важную роль в прекращении гражданских войн в Камбодже, Сальвадоре, Гватемале и Мозамбике, восстановление демократически избранных правительств в Гаити и Сьерра-Леоне, а также урегулировала или предотвратила конфликты в ряде других стран. </w:t>
      </w:r>
    </w:p>
    <w:p>
      <w:pPr>
        <w:pStyle w:val="Normal"/>
        <w:ind w:hanging="0"/>
        <w:rPr/>
      </w:pPr>
      <w:r>
        <w:rPr>
          <w:sz w:val="28"/>
        </w:rPr>
        <w:t xml:space="preserve">Важнейшими задачами Организации Объединенных Наций являются прекращение распространения оружия, а также сокращение и ликвидация, в конечном итоге, всех запасов оружия массового уничтожения. Организация Объединенных Наций служит постоянным форумом для проведения переговоров по разоружению, вырабатывая рекомендации и выступая инициатором исследований в этой области. Она поддерживает многосторонние переговоры, ведущиеся в рамках </w:t>
      </w:r>
      <w:r>
        <w:rPr>
          <w:b/>
          <w:i/>
          <w:sz w:val="28"/>
          <w:u w:val="single"/>
        </w:rPr>
        <w:t>Конференции по разоружению</w:t>
      </w:r>
      <w:r>
        <w:rPr>
          <w:sz w:val="28"/>
        </w:rPr>
        <w:t xml:space="preserve"> и других международных органов. В результате этих переговоров были заключены такие международные соглашения, как </w:t>
      </w:r>
      <w:r>
        <w:rPr>
          <w:b/>
          <w:i/>
          <w:sz w:val="28"/>
          <w:u w:val="single"/>
        </w:rPr>
        <w:t>Договор о нераспространении ядерного оружия</w:t>
      </w:r>
      <w:r>
        <w:rPr>
          <w:sz w:val="28"/>
        </w:rPr>
        <w:t xml:space="preserve"> (1968 год),</w:t>
      </w:r>
      <w:r>
        <w:rPr/>
        <w:t xml:space="preserve"> </w:t>
      </w:r>
      <w:r>
        <w:rPr>
          <w:b/>
          <w:i/>
          <w:sz w:val="28"/>
          <w:u w:val="single"/>
        </w:rPr>
        <w:t xml:space="preserve">Договор о всеобъемлющем запрещении ядерных испытаний </w:t>
      </w:r>
      <w:r>
        <w:rPr>
          <w:sz w:val="28"/>
        </w:rPr>
        <w:t xml:space="preserve">(1996 год) и договоры о создании зон, свободных от ядерного оружия. </w:t>
      </w:r>
    </w:p>
    <w:p>
      <w:pPr>
        <w:pStyle w:val="2"/>
        <w:ind w:hanging="0"/>
        <w:rPr/>
      </w:pPr>
      <w:r>
        <w:rPr/>
        <w:t xml:space="preserve">Были заключены и другие договоры, запрещающие разработку, производство и накопление запасов химического (1992 год) и бактериологического оружия (1972 год), запрещающие размещение ядерного оружия на дне морей и океанов (1971 год) и в космическом пространстве (1967 год), а также договоры, запрещающие или ограничивающие другие категории вооружений. В 1997 году более 100 государств подписали Оттавскую конвенцию, которая ввела запрет на использование наземных мин. Организация Объединенных Наций призывает все страны присоединиться к этой конвенции и другим международным договорам, запрещающим использование разрушительных видов оружия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Базирующееся в Вене Международное агентство по атомной энергии, действуя на основе системы соглашений о гарантиях, отвечает за обеспечение того, чтобы ядерные материалы и оборудование, предназначенные для использования в мирных целях, не применялись в военных целях. А находящаяся в Гааге Организация по запрещению химического оружия занимается сбором сведений о химических объектах всех стран мира и регулярно проводит инспекции в целях обеспечения контроля за соблюдением Конвенции по химическому оружию. </w:t>
      </w:r>
    </w:p>
    <w:p>
      <w:pPr>
        <w:pStyle w:val="2"/>
        <w:ind w:hanging="0"/>
        <w:rPr/>
      </w:pPr>
      <w:r>
        <w:rPr/>
        <w:t xml:space="preserve">В рамках своей миротворческой деятельности Организация Объединенных Наций, используя дипломатические механизмы, помогает противоборствующим сторонам прийти к соглашению. Совет Безопасности в рамках своих усилий по поддержанию международного мира и безопасности может рекомендовать пути предотвращения конфликта и восстановления или обеспечения мира, например, посредством переговоров или обращения в Международный Суд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Важную роль в миротворческой деятельности играет и Генеральный секретарь. Он может доводить до сведения Совета Безопасности любые вопросы, которые, по его мнению, создают угрозу международному миру и безопасности. Генеральный секретарь может использовать «добрые услуги», выполнять посреднические функции или заниматься «тихой дипломатией», действуя за кулисами самостоятельно или через специальных посланников. Генеральный секретарь также может использовать механизм «превентивной дипломатии» в целях урегулирования споров до обострения ситуации. Помимо этого, он может направлять миссии по установлению фактов, оказывать поддержку миротворческим усилиям, предпринимаемым на региональном уровне, и создавать в странах политические отделения Организации Объединенных Наций для оказания сторонам содействия в укреплении доверия. </w:t>
      </w:r>
    </w:p>
    <w:p>
      <w:pPr>
        <w:pStyle w:val="2"/>
        <w:ind w:hanging="0"/>
        <w:rPr/>
      </w:pPr>
      <w:r>
        <w:rPr/>
        <w:t>Деятельность Организации Объединенных Наций во все большей степени направлена на устранение коренных причин насилия. Поэтому одним из ключевых элементов миростроительства является помощь в целях развития. В сотрудничестве с другими организациями системы и при участии стран-доноров, правительств принимающих стран и неправительственных организаций Организация Объединенных Наций оказывает поддержку развитию управления, направленного на благо всего общества, установлению правопорядка, проведению выборов и соблюдению прав человека в странах, преодолевающих последствия конфликтов.</w:t>
      </w:r>
    </w:p>
    <w:p>
      <w:pPr>
        <w:pStyle w:val="TextBody"/>
        <w:rPr/>
      </w:pPr>
      <w:r>
        <w:rPr/>
        <w:t xml:space="preserve">В то же время Организация Объединенных Наций помогает этим странам восстанавливать административные структуры, системы здравоохранения и образования и другие элементы социальной инфраструктуры, разрушенные в результате конфликтов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Некоторые виды этой деятельности, такие, как наблюдение за проведением выборов в Намибии в 1989 году, программы разминирования в Мозамбике и подготовка сотрудников гражданской полиции в Гаити, осуществлялись в рамках операций Организации Объединенных Наций по поддержанию мира, при этом отдельные аспекты этой деятельности могут продолжаться и после свертывания миротворческой операции. Другие виды деятельности осуществляются по просьбам правительств, как, например, в Либерии, где Организация Объединенных Наций открыла свое отделение по оказанию поддержки процессу миростроительства, в Камбодже, где функционирует Отделение Организации Объединенных Наций по правам человека, или в Гватемале, где Организация Объединенных Наций оказывает помощь в осуществлении мирного соглашения, оказывая свое воздействие практически на все аспекты жизни в стране. </w:t>
      </w:r>
    </w:p>
    <w:p>
      <w:pPr>
        <w:pStyle w:val="Normal"/>
        <w:ind w:hanging="0"/>
        <w:rPr/>
      </w:pPr>
      <w:r>
        <w:rPr>
          <w:sz w:val="28"/>
        </w:rPr>
        <w:t>В рамках своих усилий по поддержанию мира и международной безопасности Совет Безопасности учреждает операции Организации Объединенных Наций по поддержанию мира и определяет рамки их полномочий и мандат. Большинство таких операций предполагает участие военнослужащих, которые следят за соблюдением режима прекращения огня или создают буферную зону, пока за столом переговоров ведутся поиски долгосрочных решений. В других операциях могут участвовать гражданские полицейские или гражданские специалисты, которые помогают организовать выборы или осуществлять контроль за соблюдением прав человека. Некоторые операции, подобные той, которая осуществляется в бывшей югославской Республике Македонии, развертывались в качестве превентивной меры и предотвращали развязывание военных действий. В ряде случаев операции направлены на обеспечение</w:t>
      </w:r>
      <w:r>
        <w:rPr/>
        <w:t xml:space="preserve"> </w:t>
      </w:r>
      <w:r>
        <w:rPr>
          <w:sz w:val="28"/>
        </w:rPr>
        <w:t xml:space="preserve">контроля за соблюдением мирных соглашений и осуществляются во взаимодействии с миротворческими контингентами региональных организаций. </w:t>
      </w:r>
    </w:p>
    <w:p>
      <w:pPr>
        <w:pStyle w:val="Normal"/>
        <w:ind w:hanging="0"/>
        <w:rPr/>
      </w:pPr>
      <w:r>
        <w:rPr>
          <w:sz w:val="28"/>
        </w:rPr>
        <w:t>Операции по поддержанию мира могут продолжаться от нескольких месяцев до нескольких лет. Например, операция Организации Объединенных Наций, развернутая вдоль линии прекращения огня между Индией и Пакистаном в штате Джамму и Кашмир, существует с 1949 года, а на Кипре миротворцы Организации Объединенных Наций находятся с 1964 года.</w:t>
      </w:r>
      <w:r>
        <w:rPr/>
        <w:t xml:space="preserve"> </w:t>
      </w:r>
      <w:r>
        <w:rPr>
          <w:sz w:val="28"/>
        </w:rPr>
        <w:t xml:space="preserve">С другой стороны, для проведения в 1994 году операции в полосе Аозу между Ливией и Чадом Организации Объединенных Наций понадобилось чуть больше месяца. </w:t>
      </w:r>
    </w:p>
    <w:p>
      <w:pPr>
        <w:pStyle w:val="2"/>
        <w:ind w:hanging="0"/>
        <w:rPr/>
      </w:pPr>
      <w:r>
        <w:rPr/>
        <w:t xml:space="preserve">С момента развертывания в 1948 году самой первой миротворческой миссии Организации Объединенных Наций 118 стран добровольно предоставили в распоряжение Организации более 750 000 военнослужащих и гражданского полицейского персонала. Вместе с тысячами гражданских специалистов они принимали участие в 49 операциях по поддержанию мира. В настоящее время в 16 таких операциях задействовано около 14 500 военнослужащих и гражданских полицейских.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6.2. Соблюдение прав человека, международного права.</w:t>
      </w:r>
    </w:p>
    <w:p>
      <w:pPr>
        <w:pStyle w:val="2"/>
        <w:ind w:hanging="0"/>
        <w:rPr/>
      </w:pPr>
      <w:r>
        <w:rPr/>
        <w:t xml:space="preserve">Благодаря усилиям Организации Объединенных Наций правительствами заключены сотни многосторонних соглашений, которые делают мир более безопасным и здоровым, более перспективным и справедливым для всех нас. Разработка этого всеобъемлющего свода норм международного права и стандартов прав человека является крупным достижением Организации Объединенных Наций. </w:t>
      </w:r>
    </w:p>
    <w:p>
      <w:pPr>
        <w:pStyle w:val="Normal"/>
        <w:ind w:hanging="0"/>
        <w:rPr/>
      </w:pPr>
      <w:r>
        <w:rPr>
          <w:sz w:val="28"/>
        </w:rPr>
        <w:t xml:space="preserve">Во </w:t>
      </w:r>
      <w:r>
        <w:rPr>
          <w:b/>
          <w:i/>
          <w:sz w:val="28"/>
          <w:u w:val="single"/>
        </w:rPr>
        <w:t>Всеобщей декларации прав человека</w:t>
      </w:r>
      <w:r>
        <w:rPr>
          <w:sz w:val="28"/>
        </w:rPr>
        <w:t xml:space="preserve">, принятой Генеральной Ассамблеей в 1948 году, провозглашены основные права и свободы, которыми обладают все мужчины и женщины, — в том числе право на жизнь, свободу и гражданство, право на свободу мысли, совести и религии, право на труд, образование и участие в управлении. </w:t>
      </w:r>
    </w:p>
    <w:p>
      <w:pPr>
        <w:pStyle w:val="Normal"/>
        <w:ind w:hanging="0"/>
        <w:rPr/>
      </w:pPr>
      <w:r>
        <w:rPr>
          <w:sz w:val="28"/>
        </w:rPr>
        <w:t xml:space="preserve">Юридически обязательный характер этим правам придают два международных пакта, участниками которых является большинство государств. Один пакт посвящен </w:t>
      </w:r>
      <w:r>
        <w:rPr>
          <w:sz w:val="28"/>
          <w:u w:val="single"/>
        </w:rPr>
        <w:t>экономическим, социальным и культурным правам</w:t>
      </w:r>
      <w:r>
        <w:rPr>
          <w:sz w:val="28"/>
        </w:rPr>
        <w:t xml:space="preserve">, другой — </w:t>
      </w:r>
      <w:r>
        <w:rPr>
          <w:sz w:val="28"/>
          <w:u w:val="single"/>
        </w:rPr>
        <w:t>гражданским и политическим правам.</w:t>
      </w:r>
    </w:p>
    <w:p>
      <w:pPr>
        <w:pStyle w:val="2"/>
        <w:ind w:hanging="0"/>
        <w:rPr/>
      </w:pPr>
      <w:r>
        <w:rPr/>
        <w:t xml:space="preserve">Вместе с Декларацией они составляют </w:t>
      </w:r>
      <w:r>
        <w:rPr>
          <w:b/>
          <w:u w:val="single"/>
        </w:rPr>
        <w:t xml:space="preserve">Международный билль о правах человека. </w:t>
      </w:r>
    </w:p>
    <w:p>
      <w:pPr>
        <w:pStyle w:val="2"/>
        <w:ind w:hanging="0"/>
        <w:rPr/>
      </w:pPr>
      <w:r>
        <w:rPr/>
        <w:t xml:space="preserve">Декларация заложила фундамент для подготовки более 80 конвенций и деклараций по правам человека, включая конвенции о ликвидации расовой дискриминации и дискриминации в отношении женщин; конвенции о правах ребенка, статусе беженцев и предотвращении геноцида; декларации о самоопределении, насильственных исчезновениях и праве на развитие. </w:t>
      </w:r>
    </w:p>
    <w:p>
      <w:pPr>
        <w:pStyle w:val="2"/>
        <w:ind w:hanging="0"/>
        <w:rPr/>
      </w:pPr>
      <w:r>
        <w:rPr/>
        <w:t>Сейчас, когда нормотворческая деятельность близка к завершению, Организация Объединенных Наций в своей работе в области прав человека переносит акцент на практическое осуществление установленных норм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Органы Организации Объединенных Наций по правам человека задействуются в усилиях по раннему предупреждению и предотвращению конфликтов, а также усилиях, направленных на устранение коренных причин конфликтов. Ряд миссий Организации Объединенных Наций по поддержанию мира располагают компонентом по правам человека: имеется такой компонент, в частности, в составе миссий в Грузии и в Гватемале, а в Гаити эта работа ведется в рамках совместной операции Организации Объединенных Наций и Организации американских государств. В целом мероприятия Организации Объединенных Наций в области прав человека осуществляются в настоящее время на местах в 15 странах и территориях. </w:t>
      </w:r>
    </w:p>
    <w:p>
      <w:pPr>
        <w:pStyle w:val="2"/>
        <w:ind w:hanging="0"/>
        <w:rPr/>
      </w:pPr>
      <w:r>
        <w:rPr/>
        <w:t xml:space="preserve">Поощрение уважения прав человека занимает все более заметное место в усилиях Организации Объединенных Наций по содействию развитию. В частности, осуществление права на развитие рассматривается как один из элементов динамичного процесса, который сочетает в себе осуществление всех гражданских, культурных, экономических, политических и социальных прав и содействует повышению благосостояния всех членов общества. Ключ к реализации права на развитие заключается в искоренении нищеты — это одна из основных целей Организации Объединенных Наций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Устав Организации Объединенных Наций ставит перед Организацией Объединенных Наций конкретную задачу поощрять прогрессивное развитие международного права и его кодификацию. Конвенции, договоры и нормы, являющиеся результатом этой работы, обеспечивают основу для укрепления международного мира и безопасности и содействия социально-экономическому развитию. Государства, ратифицировавшие эти конвенции, юридически обязаны их выполнять. </w:t>
      </w:r>
    </w:p>
    <w:p>
      <w:pPr>
        <w:pStyle w:val="2"/>
        <w:ind w:hanging="0"/>
        <w:rPr/>
      </w:pPr>
      <w:r>
        <w:rPr/>
        <w:t xml:space="preserve">Комиссия международного права готовит проекты документов по международно-правовой тематике, которые могут затем включаться в конвенции и открываться для ратификации государствами. Некоторые из этих конвенций составляют основу правовых норм, регламентирующих отношения между государствами. Таковыми являются, в частности, конвенция о дипломатических сношениях и конвенция, регламентирующая виды использования международных водотоков. Конвенция по морскому праву направлена на обеспечение всем странам равного доступа к богатствам Мирового океана, его защиту от загрязнения и содействие свободе судоходства и исследований. Конвенция о борьбе против незаконного оборота наркотических средств является ключевым международно-правовым инструментом в борьбе против оборота наркотиков. </w:t>
      </w:r>
    </w:p>
    <w:p>
      <w:pPr>
        <w:pStyle w:val="2"/>
        <w:ind w:hanging="0"/>
        <w:rPr/>
      </w:pPr>
      <w:r>
        <w:rPr/>
        <w:t xml:space="preserve">Организацией Объединенных Наций и ее специализированными учреждениями разработаны международные соглашения, представляющие собой основные правовые инструменты для борьбы с терроризмом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Одна из ключевых целей Организации Объединенных Наций — создание международного механизма для установления ответственности в случае массовых нарушений прав человека — была реализована в 1998 году, когда правительства согласились учредить Международный уголовный суд. У Суда имеются все необходимые средства для наказания виновных в геноциде и совершении других преступлений против человечности. Проголосовав за учреждение Суда, международное сообщество ясно дало понять, что те, кто творит злодеяния, не смогут более рассчитывать на безнаказанность, надеясь уйти от возмездия. </w:t>
      </w:r>
    </w:p>
    <w:p>
      <w:pPr>
        <w:pStyle w:val="2"/>
        <w:ind w:hanging="0"/>
        <w:rPr/>
      </w:pPr>
      <w:r>
        <w:rPr/>
        <w:t xml:space="preserve">Организация Объединенных Наций внесла также свой вклад в разработку ряда конвенций в области международного гуманитарного права. </w:t>
      </w:r>
    </w:p>
    <w:p>
      <w:pPr>
        <w:pStyle w:val="2"/>
        <w:ind w:hanging="0"/>
        <w:rPr/>
      </w:pPr>
      <w:r>
        <w:rPr/>
        <w:t xml:space="preserve">Благодаря проводившейся под эгидой Организации Объединенных Наций на протяжении более 30 лет кампании удалось покончить с системой расовой сегрегации в Южной Африке, которая была известна как апартеид. В 1994 году в присутствии миссии наблюдателей Организации Объединенных Наций прошли первые в этой стране выборы, открытые для представителей всех рас.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6.3. Гуманитарная помощь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В условиях катастроф организации системы Организации Объединенных Наций поставляют жертвам — в большинстве своем детям, женщинам и старикам — продовольствие и медикаменты, дают им убежище и обеспечивают материально-техническую поддержку. Для покрытия расходов, связанных с предоставлением этой помощи нуждающимся, Организация Объединенных Наций мобилизовала у международных доноров средства на миллиарды долларов. В 1998 году благодаря усилиям Организации Объединенных Наций в ответ на призывы о предоставлении чрезвычайной гуманитарной помощи для приблизительно 25 миллионов человек были приняты обязательства о предоставлении около 2 млрд. долл. США. В 1997–1998 годах Организация Объединенных Наций оказала помощь более чем 51 государству-члену в их усилиях по преодолению последствий более чем 77 стихийных бедствий и экологических катастроф. </w:t>
      </w:r>
    </w:p>
    <w:p>
      <w:pPr>
        <w:pStyle w:val="Normal"/>
        <w:ind w:hanging="0"/>
        <w:rPr/>
      </w:pPr>
      <w:r>
        <w:rPr>
          <w:sz w:val="28"/>
        </w:rPr>
        <w:t>В связи с предоставлением гуманитарной помощи Организации Объединенных Наций приходится преодолевать серьезные проблемы материально-технического снабжения и обеспечения безопасности на местах. Со сложными препятствиями может быть сопряжена уже сама задача добраться до пострадавших районов.</w:t>
      </w:r>
      <w:r>
        <w:rPr/>
        <w:t xml:space="preserve"> </w:t>
      </w:r>
      <w:r>
        <w:rPr>
          <w:sz w:val="28"/>
        </w:rPr>
        <w:t>В последние годы многие кризисы осложняются несоблюдением прав человека. Гуманитарному персоналу не дают доступа к нуждающимся, а стороны в конфликте умышленно наносят удары по мирным жителям и работникам, занимающимся предоставлением помощи. За период с 1992 года в составе гуманитарных операций в разных районах мира более 139 гражданских сотрудников Организации Объединенных Наций погибли и 143 были взяты в заложники.</w:t>
      </w:r>
      <w:r>
        <w:rPr/>
        <w:t xml:space="preserve"> </w:t>
      </w:r>
      <w:r>
        <w:rPr>
          <w:sz w:val="28"/>
        </w:rPr>
        <w:t xml:space="preserve">Стремясь обеспечить защиту пострадавшего населения, Верховный комиссар Организации Объединенных Наций по правам человека играет все более активную роль в деятельности, разворачиваемой Организацией Объединенных Наций в связи с чрезвычайными ситуациями на местах, уделяя внимание потенциальной опасности нарушений прав человека в условиях разразившегося кризис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6.4. Помощь в целях развития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Одна из центральных задач Организации Объединенных Наций заключается в содействии обеспечению более высоких стандартов жизни, полной занятости и условий для социально-экономического прогресса и развития. С выполнением этой задачи связано 70 процентов деятельности системы Организации Объединенных Наций. В основе этой деятельности лежит вера в то, что искоренение нищеты и повсеместное повышение уровня благосостояния людей представляют собой необходимые шаги на пути к созданию условий для обеспечения прочного мира во всем мире. </w:t>
      </w:r>
    </w:p>
    <w:p>
      <w:pPr>
        <w:pStyle w:val="Normal"/>
        <w:ind w:hanging="0"/>
        <w:rPr/>
      </w:pPr>
      <w:r>
        <w:rPr>
          <w:sz w:val="28"/>
        </w:rPr>
        <w:t>Организация Объединенных Наций обладает уникальными преимуществами в деле поощрения развития. Сфера ее деятельности охватывает весь мир, а ее всеобъемлющий мандат предусматривает удовлетворение социальных, экономических и чрезвычайных потребностей.</w:t>
      </w:r>
      <w:r>
        <w:rPr/>
        <w:t xml:space="preserve"> </w:t>
      </w:r>
      <w:r>
        <w:rPr>
          <w:sz w:val="28"/>
        </w:rPr>
        <w:t xml:space="preserve">Организация Объединенных Наций не является носителем чьих-либо узких национальных или предпринимательских интересов. В выработке важнейших стратегических решений участвуют все страны, богатые и бедные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Организация Объединенных Наций играет решающую роль в выработке международного консенсуса в отношении действий в интересах развития. Начиная с 1960 года Генеральная Ассамблея содействует определению приоритетов и постановке задач в рамках серии десятилетних международных стратегий развития. В программах этих десятилетий, в центре внимания которых находятся конкретные вопросы, неизменно подчеркивается необходимость достижения прогресса по всем направлениям социально-экономического развития. В рамках четвертого Десятилетия развития (1991–2000 годы) приоритет отдается следующим четырем областям: нищета и голод, людские ресурсы и институциональное развитие, народонаселение и окружающая среда. </w:t>
      </w:r>
    </w:p>
    <w:p>
      <w:pPr>
        <w:pStyle w:val="Normal"/>
        <w:ind w:hanging="0"/>
        <w:rPr/>
      </w:pPr>
      <w:r>
        <w:rPr>
          <w:sz w:val="28"/>
        </w:rPr>
        <w:t>Благодаря проведению ряда всемирных конференций были определены практические пути решения глобальных проблем в целом ряде областей, таких, как образование (1990 год), окружающая среда и развитие (1992 год), права человека (1993 год), народонаселение и развитие и уменьшение опасности стихийных бедствий (1994 год), социальное развитие (1995 год), улучшение положения женщин (1995 год), населенные пункты (1996 год) и продовольственная безопасность (1996 год).</w:t>
      </w:r>
      <w:r>
        <w:rPr/>
        <w:t xml:space="preserve"> </w:t>
      </w:r>
      <w:r>
        <w:rPr>
          <w:sz w:val="28"/>
        </w:rPr>
        <w:t xml:space="preserve">В настоящее время Организация Объединенных Наций в тесном сотрудничестве с государствами-членами занимается осуществлением решений, принятых на этих конференциях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Организация Объединенных Наций отвечала за разработку ряда новых ключевых задач в области развития, таких, как обеспечение устойчивого развития, улучшение положения женщин, соблюдение прав человека, охрана окружающей среды и благое управление, а также за разработку программ их реализации. </w:t>
      </w:r>
    </w:p>
    <w:p>
      <w:pPr>
        <w:pStyle w:val="2"/>
        <w:ind w:hanging="0"/>
        <w:rPr/>
      </w:pPr>
      <w:r>
        <w:rPr/>
        <w:t xml:space="preserve">Генеральная Ассамблея изложила новые задачи в совокупности с целями в более традиционных областях развития — таких, как обеспечение экономического роста, искоренение нищеты, торговля, развитие людских ресурсов, — в программном документе, озаглавленном «Повестка дня для развития». Этот преследующий далеко идущие цели документ, принятый в 1997 году, очерчивает рамки международного сотрудничества и утверждает центральную роль Организации Объединенных Наций в международных усилиях в поддержку социально-экономического развития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Организации системы Организации Объединенных Наций все больше объединяют свои усилия для решения сложных проблем, охватывающих все области их компетенции и непосильных для любой страны, действующей в одиночку. </w:t>
      </w:r>
    </w:p>
    <w:p>
      <w:pPr>
        <w:pStyle w:val="2"/>
        <w:ind w:hanging="0"/>
        <w:rPr/>
      </w:pPr>
      <w:r>
        <w:rPr/>
        <w:t>Например, в осуществлении Объединенной программы по СПИДу, преследующей цели борьбы против эпидемии, которая поразила более 45 миллионов человек во всем мире, участвуют специалисты шести учреждений и программ Организации Объединенных Наций. Рассчитанная на 10 лет специальная Общесистемная инициатива Организации Объединенных Наций по Африке, расходы на которую составят 25 млрд. долл. США, вовлекает в осуществление общей программы, преследующей цели обеспечения базового образования, медицинского обслуживания и продовольственной безопасности на этом континенте, практически все подразделения Организации Объединенных Наций.</w:t>
      </w:r>
    </w:p>
    <w:p>
      <w:pPr>
        <w:pStyle w:val="2"/>
        <w:ind w:hanging="0"/>
        <w:rPr/>
      </w:pPr>
      <w:r>
        <w:rPr/>
        <w:t>Направления деятельности ООН определяются в большей мере профилем тех или иных органов и учреждений системы. Поэтому следует рассмотреть направления деятельности не ООН в целом, а рассмотреть полномочия и деятельность каждого из них, а также те вопросы которые не относятся к их компетенции, или в вопросах в которых существует ограничения полномочий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2"/>
        <w:numPr>
          <w:ilvl w:val="0"/>
          <w:numId w:val="6"/>
        </w:numP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равосубъектность участников международных отношений</w:t>
      </w:r>
    </w:p>
    <w:p>
      <w:pPr>
        <w:pStyle w:val="Normal"/>
        <w:ind w:left="435" w:hanging="0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1. Устав ООН и другие международно-правовые акты признают международную </w:t>
      </w:r>
      <w:r>
        <w:rPr>
          <w:i/>
          <w:sz w:val="28"/>
        </w:rPr>
        <w:t>Правосубъектность народов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рактика международных отношений свидетель</w:t>
        <w:softHyphen/>
        <w:t>ствует о том, что народ (нация) имеет специфичес</w:t>
        <w:softHyphen/>
        <w:t>кую правоспособность, ограниченную рамками права на самоопределение. Национальные образования в системе ООН имеют специальный статус - ассоции</w:t>
        <w:softHyphen/>
        <w:t>рованных членов или наблюдателей. Их положение отличается от статуса государств-членов ограничен</w:t>
        <w:softHyphen/>
        <w:t>ным объемом прав. В то же время специальный ста</w:t>
        <w:softHyphen/>
        <w:t>тус  позволяет  народу,  не  имеющему своей государственности, участвовать в международных от</w:t>
        <w:softHyphen/>
        <w:t>ношениях, реализуемых через международную орга</w:t>
        <w:softHyphen/>
        <w:t>низацию, и оказывается удобным каналом для осуществления права наций на самоопределение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2. Устав ООН (ст. 3 и 4) определяет в качестве полноправного члена организации </w:t>
      </w:r>
      <w:r>
        <w:rPr>
          <w:i/>
          <w:sz w:val="28"/>
        </w:rPr>
        <w:t>суверенное государ</w:t>
        <w:softHyphen/>
        <w:t>ство.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3. Особым правовым статусом в системе ООН обладают </w:t>
      </w:r>
      <w:r>
        <w:rPr>
          <w:i/>
          <w:sz w:val="28"/>
        </w:rPr>
        <w:t>международные неправительственные орга</w:t>
        <w:softHyphen/>
        <w:t>низации -</w:t>
      </w:r>
      <w:r>
        <w:rPr>
          <w:sz w:val="28"/>
        </w:rPr>
        <w:t xml:space="preserve"> международные объединения нацио</w:t>
        <w:softHyphen/>
        <w:t>нальных групп, союзов и частных лиц, созданные в целях содействия международному сотрудничеству в политической, экономической, научно-технической, культурной и иных областях человеческой деятельнос</w:t>
        <w:softHyphen/>
        <w:t>ти. К ним относятся, например. Всемирная федерация профсоюзов. Международная амнистия, Пагуошский комитет и т.д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Их правовой статус закреплен в нормах междуна</w:t>
        <w:softHyphen/>
        <w:t>родного права и имеет свою специфик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многие МНПО имеют соглашения о наличии кон</w:t>
        <w:softHyphen/>
        <w:t>сультативного статуса в самой Организации Объе</w:t>
        <w:softHyphen/>
        <w:t>диненных Наций и в ее специализированных учрежден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татус МНПО дает ей возможность участвовать в международном общении, протекающем в систе</w:t>
        <w:softHyphen/>
        <w:t>ме ОО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МНПО не обладают правом голоса, не выступают на пленарных заседаниях высших органов между</w:t>
        <w:softHyphen/>
        <w:t>народных организаций и т. д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МНПО участвуют в работе всех организаций и органов системы ООН практически на равных с официальными делегациями государств: предла</w:t>
        <w:softHyphen/>
        <w:t>гают проекты договоров и конвенций, участвуют в их обсуждении, контролируют их соблюдение после принятия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и системы ООН оказывают материаль</w:t>
        <w:softHyphen/>
        <w:t>ную и техническую помощь не только государ</w:t>
        <w:softHyphen/>
        <w:t>ствам-членам, народам, имеющим статус наблюда</w:t>
        <w:softHyphen/>
        <w:t>телей, но и международным неправительственным организаци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и системы ООН предусматривают, что к МНПО, не выполняющим своих обязательств перед организацией или нарушающим нормы об</w:t>
        <w:softHyphen/>
        <w:t>щего международного права, применяются меж</w:t>
        <w:softHyphen/>
        <w:t>дународно-правовые санкции.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4. </w:t>
      </w:r>
      <w:r>
        <w:rPr>
          <w:i/>
          <w:sz w:val="28"/>
        </w:rPr>
        <w:t>Физическое лицо (индивид)</w:t>
      </w:r>
      <w:r>
        <w:rPr>
          <w:sz w:val="28"/>
        </w:rPr>
        <w:t xml:space="preserve"> в системе ООН об</w:t>
        <w:softHyphen/>
        <w:t>ладает международными правами и обязанностями в трех аспект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ак должностное лиц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ак лицо, сотрудничающее с организаци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ак лицо, получающее защиту от организаци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равосубъектность и правоспособность индивида получили закрепление в различных международно-правовых документах: уставах международных организаций, решениях и резолюциях высших органов международной организаци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8. Заключение.</w:t>
      </w:r>
    </w:p>
    <w:p>
      <w:pPr>
        <w:pStyle w:val="Normal"/>
        <w:spacing w:lineRule="auto" w:line="240"/>
        <w:ind w:left="3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spacing w:lineRule="auto" w:line="360"/>
        <w:jc w:val="both"/>
        <w:rPr/>
      </w:pPr>
      <w:r>
        <w:rPr/>
        <w:t xml:space="preserve">Наш мир вошел в новой век и тысячелетие с большим количеством проблем политического, экономического и социального характера. Вступление мирового хозяйства в новую стадию развития означает что  экономическая мощь каждой страны будет определятся прежде всего тем, насколько она сумеет решить глобальные проблемы, стоящие перед ней. Однако, преобразование мировой экономики, научно-технический прогресс, ускорение обмена информацией, передвижения людей и товаров – все развитие цивилизации ведет к возрастающему единству мира, взаимозависимости между континентами, регионами и странами, и решение проблем будет зависеть от мирового сообщества в целом. Растущая взаимосвязанность противоречивого, но все более целостного мира – важнейшая черта современного мирового развития. Поэтому роль Организации Объединенных Наций не только не уменьшается, но несомненно усиливается на данном этапе. Она объединяет усилиях всех стран, направленные на устранение проблемы, и это позволяет воздействовать на нее более успешно. Благодаря действиям этой организации уже решен ряд проблем, связанных со всеми сферами жизнедеятельности, делаются огромные успехи в достижении мирного, безопасного и благополучного развития большинства стран. Кроме того, она стремится обеспечить одинаковых уровень развития всех стран, и  в данный момент ООН концентрирует внимание на обеспечении  стабильности и безопасности, соблюдения прав человека в развивающихся и отстающих в развитии странах. </w:t>
      </w:r>
    </w:p>
    <w:p>
      <w:pPr>
        <w:pStyle w:val="3"/>
        <w:spacing w:lineRule="auto" w:line="360"/>
        <w:jc w:val="both"/>
        <w:rPr/>
      </w:pPr>
      <w:r>
        <w:rPr/>
        <w:t>Однако, в связи с тем, что все более усиливается тенденция к образованию однополярного мира, некоторые страны предпринимают попытки игнорировать рекомендации ООН и , стремясь к собственной выгоде, хотят решить проблемы военным путем. Тем не менее, богатый мировой опыт  снова показал бессмысленность такого поведения, и все привело только к  гибели мирных жителей и  военного контингента. Таки примеры ми видим в Афганистане, Ираке, Югославии и т.д.</w:t>
      </w:r>
    </w:p>
    <w:p>
      <w:pPr>
        <w:pStyle w:val="3"/>
        <w:spacing w:lineRule="auto" w:line="360"/>
        <w:jc w:val="both"/>
        <w:rPr/>
      </w:pPr>
      <w:r>
        <w:rPr/>
        <w:t>Поэтому для благополучного развития нам нужно осознать всю значимость незамедлительного решения глобальных проблем, и  ООН в этом будет отводится одна из главных ролей.</w:t>
      </w:r>
    </w:p>
    <w:p>
      <w:pPr>
        <w:pStyle w:val="Normal"/>
        <w:spacing w:lineRule="auto" w:line="240"/>
        <w:ind w:left="34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left="340"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40"/>
        <w:ind w:left="435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971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971"/>
      </w:tblGrid>
      <w:tr>
        <w:trPr>
          <w:trHeight w:val="5040" w:hRule="atLeast"/>
        </w:trPr>
        <w:tc>
          <w:tcPr>
            <w:tcW w:w="10971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9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20"/>
          <w:pgMar w:left="851" w:right="851" w:gutter="0" w:header="720" w:top="964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vanish/>
        </w:rPr>
      </w:pPr>
      <w:r>
        <w:rPr/>
        <w:br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05495</wp:posOffset>
                </wp:positionH>
                <wp:positionV relativeFrom="paragraph">
                  <wp:posOffset>-718820</wp:posOffset>
                </wp:positionV>
                <wp:extent cx="0" cy="1803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85pt,-56.6pt" to="661.85pt,-4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03795</wp:posOffset>
                </wp:positionH>
                <wp:positionV relativeFrom="paragraph">
                  <wp:posOffset>-989330</wp:posOffset>
                </wp:positionV>
                <wp:extent cx="4508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5pt,-77.9pt" to="626.3pt,-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7165</wp:posOffset>
                </wp:positionH>
                <wp:positionV relativeFrom="paragraph">
                  <wp:posOffset>-989330</wp:posOffset>
                </wp:positionV>
                <wp:extent cx="541020" cy="0"/>
                <wp:effectExtent l="0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-77.9pt" to="356.5pt,-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3935</wp:posOffset>
                </wp:positionH>
                <wp:positionV relativeFrom="paragraph">
                  <wp:posOffset>-989330</wp:posOffset>
                </wp:positionV>
                <wp:extent cx="5410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-77.9pt" to="221.6pt,-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705</wp:posOffset>
                </wp:positionH>
                <wp:positionV relativeFrom="paragraph">
                  <wp:posOffset>-989330</wp:posOffset>
                </wp:positionV>
                <wp:extent cx="45085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-77.9pt" to="79.6pt,-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20055</wp:posOffset>
                </wp:positionH>
                <wp:positionV relativeFrom="paragraph">
                  <wp:posOffset>-628650</wp:posOffset>
                </wp:positionV>
                <wp:extent cx="153289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5pt,-49.5pt" to="555.3pt,-49.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20055</wp:posOffset>
                </wp:positionH>
                <wp:positionV relativeFrom="paragraph">
                  <wp:posOffset>-718820</wp:posOffset>
                </wp:positionV>
                <wp:extent cx="0" cy="9017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5pt,-56.6pt" to="434.65pt,-49.5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69205</wp:posOffset>
                </wp:positionH>
                <wp:positionV relativeFrom="paragraph">
                  <wp:posOffset>-718820</wp:posOffset>
                </wp:positionV>
                <wp:extent cx="0" cy="27051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5pt,-56.6pt" to="399.15pt,-3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1895</wp:posOffset>
                </wp:positionH>
                <wp:positionV relativeFrom="paragraph">
                  <wp:posOffset>-718820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-56.6pt" to="93.85pt,-4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08525</wp:posOffset>
                </wp:positionH>
                <wp:positionV relativeFrom="paragraph">
                  <wp:posOffset>-718820</wp:posOffset>
                </wp:positionV>
                <wp:extent cx="0" cy="9017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-56.6pt" to="370.75pt,-4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67505</wp:posOffset>
                </wp:positionH>
                <wp:positionV relativeFrom="paragraph">
                  <wp:posOffset>-628650</wp:posOffset>
                </wp:positionV>
                <wp:extent cx="54102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-49.5pt" to="370.7pt,-49.5pt" stroked="t" o:allowincell="f" style="position:absolute;flip:x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7505</wp:posOffset>
                </wp:positionH>
                <wp:positionV relativeFrom="paragraph">
                  <wp:posOffset>-628650</wp:posOffset>
                </wp:positionV>
                <wp:extent cx="0" cy="162306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-49.5pt" to="328.15pt,78.2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13255</wp:posOffset>
                </wp:positionH>
                <wp:positionV relativeFrom="paragraph">
                  <wp:posOffset>-718820</wp:posOffset>
                </wp:positionV>
                <wp:extent cx="0" cy="901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-56.6pt" to="150.65pt,-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13255</wp:posOffset>
                </wp:positionH>
                <wp:positionV relativeFrom="paragraph">
                  <wp:posOffset>-628650</wp:posOffset>
                </wp:positionV>
                <wp:extent cx="21640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-49.5pt" to="321pt,-49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7335</wp:posOffset>
                </wp:positionH>
                <wp:positionV relativeFrom="paragraph">
                  <wp:posOffset>-538480</wp:posOffset>
                </wp:positionV>
                <wp:extent cx="0" cy="39674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-42.4pt" to="321.05pt,269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44950</wp:posOffset>
                </wp:positionH>
                <wp:positionV relativeFrom="paragraph">
                  <wp:posOffset>3728085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293.55pt" to="332.65pt,293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65575</wp:posOffset>
                </wp:positionH>
                <wp:positionV relativeFrom="paragraph">
                  <wp:posOffset>-708660</wp:posOffset>
                </wp:positionV>
                <wp:extent cx="0" cy="135255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-55.8pt" to="312.25pt,50.6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5120</wp:posOffset>
                </wp:positionH>
                <wp:positionV relativeFrom="paragraph">
                  <wp:posOffset>3637915</wp:posOffset>
                </wp:positionV>
                <wp:extent cx="9017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286.45pt" to="332.65pt,28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35120</wp:posOffset>
                </wp:positionH>
                <wp:positionV relativeFrom="paragraph">
                  <wp:posOffset>3637915</wp:posOffset>
                </wp:positionV>
                <wp:extent cx="0" cy="162306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286.45pt" to="325.6pt,414.2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5120</wp:posOffset>
                </wp:positionH>
                <wp:positionV relativeFrom="paragraph">
                  <wp:posOffset>5260975</wp:posOffset>
                </wp:positionV>
                <wp:extent cx="9017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414.25pt" to="332.65pt,4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35120</wp:posOffset>
                </wp:positionH>
                <wp:positionV relativeFrom="paragraph">
                  <wp:posOffset>5260975</wp:posOffset>
                </wp:positionV>
                <wp:extent cx="0" cy="72136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414.25pt" to="325.6pt,471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35120</wp:posOffset>
                </wp:positionH>
                <wp:positionV relativeFrom="paragraph">
                  <wp:posOffset>5982335</wp:posOffset>
                </wp:positionV>
                <wp:extent cx="9017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471.05pt" to="332.65pt,471.0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26485</wp:posOffset>
                </wp:positionH>
                <wp:positionV relativeFrom="paragraph">
                  <wp:posOffset>-718820</wp:posOffset>
                </wp:positionV>
                <wp:extent cx="0" cy="27051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-56.6pt" to="285.55pt,-3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05125</wp:posOffset>
                </wp:positionH>
                <wp:positionV relativeFrom="paragraph">
                  <wp:posOffset>-718820</wp:posOffset>
                </wp:positionV>
                <wp:extent cx="0" cy="18034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-56.6pt" to="228.75pt,-4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83765</wp:posOffset>
                </wp:positionH>
                <wp:positionV relativeFrom="paragraph">
                  <wp:posOffset>-538480</wp:posOffset>
                </wp:positionV>
                <wp:extent cx="7213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-42.4pt" to="228.7pt,-4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83765</wp:posOffset>
                </wp:positionH>
                <wp:positionV relativeFrom="paragraph">
                  <wp:posOffset>-538480</wp:posOffset>
                </wp:positionV>
                <wp:extent cx="0" cy="1532890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-42.4pt" to="171.95pt,7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83765</wp:posOffset>
                </wp:positionH>
                <wp:positionV relativeFrom="paragraph">
                  <wp:posOffset>-448310</wp:posOffset>
                </wp:positionV>
                <wp:extent cx="0" cy="9017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-35.3pt" to="171.95pt,-2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13625</wp:posOffset>
                </wp:positionH>
                <wp:positionV relativeFrom="paragraph">
                  <wp:posOffset>-989330</wp:posOffset>
                </wp:positionV>
                <wp:extent cx="9017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5pt,-77.9pt" to="590.8pt,-77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00395</wp:posOffset>
                </wp:positionH>
                <wp:positionV relativeFrom="paragraph">
                  <wp:posOffset>-989330</wp:posOffset>
                </wp:positionV>
                <wp:extent cx="54102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-77.9pt" to="491.4pt,-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83095</wp:posOffset>
                </wp:positionH>
                <wp:positionV relativeFrom="paragraph">
                  <wp:posOffset>-617220</wp:posOffset>
                </wp:positionV>
                <wp:extent cx="0" cy="9144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85pt,-48.6pt" to="549.85pt,-4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96290</wp:posOffset>
                </wp:positionH>
                <wp:positionV relativeFrom="paragraph">
                  <wp:posOffset>-1264285</wp:posOffset>
                </wp:positionV>
                <wp:extent cx="1361440" cy="5499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еждународный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3.3pt;mso-wrap-distance-left:9.05pt;mso-wrap-distance-right:9.05pt;mso-wrap-distance-top:0pt;mso-wrap-distance-bottom:0pt;margin-top:-99.55pt;mso-position-vertical-relative:text;margin-left:-62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еждународны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-1264285</wp:posOffset>
                </wp:positionV>
                <wp:extent cx="1271270" cy="5499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овет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-99.55pt;mso-position-vertical-relative:text;margin-left:7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овет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0510</wp:posOffset>
                </wp:positionH>
                <wp:positionV relativeFrom="paragraph">
                  <wp:posOffset>-1264285</wp:posOffset>
                </wp:positionV>
                <wp:extent cx="1181100" cy="5499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Генеральная Ассамбл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3.3pt;mso-wrap-distance-left:9.05pt;mso-wrap-distance-right:9.05pt;mso-wrap-distance-top:0pt;mso-wrap-distance-bottom:0pt;margin-top:-99.55pt;mso-position-vertical-relative:text;margin-left:221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Генеральная Ассамбл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3740</wp:posOffset>
                </wp:positionH>
                <wp:positionV relativeFrom="paragraph">
                  <wp:posOffset>-1264285</wp:posOffset>
                </wp:positionV>
                <wp:extent cx="1181100" cy="5499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ономический и Социальны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3.3pt;mso-wrap-distance-left:9.05pt;mso-wrap-distance-right:9.05pt;mso-wrap-distance-top:0pt;mso-wrap-distance-bottom:0pt;margin-top:-99.55pt;mso-position-vertical-relative:text;margin-left:356.2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ономический и Социальны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36970</wp:posOffset>
                </wp:positionH>
                <wp:positionV relativeFrom="paragraph">
                  <wp:posOffset>-1264285</wp:posOffset>
                </wp:positionV>
                <wp:extent cx="1181100" cy="54991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овет по Опе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3.3pt;mso-wrap-distance-left:9.05pt;mso-wrap-distance-right:9.05pt;mso-wrap-distance-top:0pt;mso-wrap-distance-bottom:0pt;margin-top:-99.55pt;mso-position-vertical-relative:text;margin-left:4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овет по Опе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50200</wp:posOffset>
                </wp:positionH>
                <wp:positionV relativeFrom="paragraph">
                  <wp:posOffset>-1264285</wp:posOffset>
                </wp:positionV>
                <wp:extent cx="1181100" cy="54991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3.3pt;mso-wrap-distance-left:9.05pt;mso-wrap-distance-right:9.05pt;mso-wrap-distance-top:0pt;mso-wrap-distance-bottom:0pt;margin-top:-99.55pt;mso-position-vertical-relative:text;margin-left:626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50200</wp:posOffset>
                </wp:positionH>
                <wp:positionV relativeFrom="paragraph">
                  <wp:posOffset>-542925</wp:posOffset>
                </wp:positionV>
                <wp:extent cx="1722120" cy="61404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614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 ГС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Канцелярия Генерального Секретаря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ВН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Управление служб внутреннего надзора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ПВ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Управление по правовым вопросам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ПВ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Департамент по политическим вопросам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ВР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Департамент по вопросам вооружения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ПМ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Департамент операций по поддержанию мира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КГД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Управление по координации гуманитарной деятельности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ЭСВ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Департамент по экономическим и социальным вопросам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ГАКУ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Департамент по делам Ген. Ассамблеи и конференционному управлению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И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Департамент общественной информации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У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Департамент по вопросам управления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ПИ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Управление программы по Ираку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ОНВБ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Координатор ООН по вопросам безопасности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КНПП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Управление по контролю над наркотиками и предупреждению преступности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ЮНОГ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Отделение ООН в Женеве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ЮНОВ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Отделение ООН в Вене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ЮНОН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Отделение ООН в Найро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483.5pt;mso-wrap-distance-left:9.05pt;mso-wrap-distance-right:9.05pt;mso-wrap-distance-top:0pt;mso-wrap-distance-bottom:0pt;margin-top:-42.75pt;mso-position-vertical-relative:text;margin-left:626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 ГС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Канцелярия Генерального Секретаря</w:t>
                      </w:r>
                    </w:p>
                    <w:p>
                      <w:pPr>
                        <w:pStyle w:val="3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СВН</w:t>
                      </w:r>
                    </w:p>
                    <w:p>
                      <w:pPr>
                        <w:pStyle w:val="31"/>
                        <w:jc w:val="left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Управление служб внутреннего надзора</w:t>
                      </w:r>
                    </w:p>
                    <w:p>
                      <w:pPr>
                        <w:pStyle w:val="31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ПВ</w:t>
                      </w:r>
                    </w:p>
                    <w:p>
                      <w:pPr>
                        <w:pStyle w:val="31"/>
                        <w:jc w:val="left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Управление по правовым вопросам</w:t>
                      </w:r>
                    </w:p>
                    <w:p>
                      <w:pPr>
                        <w:pStyle w:val="31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ПВ</w:t>
                      </w:r>
                    </w:p>
                    <w:p>
                      <w:pPr>
                        <w:pStyle w:val="31"/>
                        <w:jc w:val="left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Департамент по политическим вопросам</w:t>
                      </w:r>
                    </w:p>
                    <w:p>
                      <w:pPr>
                        <w:pStyle w:val="31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ВР</w:t>
                      </w:r>
                    </w:p>
                    <w:p>
                      <w:pPr>
                        <w:pStyle w:val="31"/>
                        <w:jc w:val="left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Департамент по вопросам вооружения</w:t>
                      </w:r>
                    </w:p>
                    <w:p>
                      <w:pPr>
                        <w:pStyle w:val="31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ПМ</w:t>
                      </w:r>
                    </w:p>
                    <w:p>
                      <w:pPr>
                        <w:pStyle w:val="31"/>
                        <w:jc w:val="left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Департамент операций по поддержанию мира</w:t>
                      </w:r>
                    </w:p>
                    <w:p>
                      <w:pPr>
                        <w:pStyle w:val="31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КГД</w:t>
                      </w:r>
                    </w:p>
                    <w:p>
                      <w:pPr>
                        <w:pStyle w:val="31"/>
                        <w:jc w:val="left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Управление по координации гуманитарной деятельности</w:t>
                      </w:r>
                    </w:p>
                    <w:p>
                      <w:pPr>
                        <w:pStyle w:val="31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ЭСВ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Департамент по экономическим и социальным вопросам</w:t>
                      </w:r>
                    </w:p>
                    <w:p>
                      <w:pPr>
                        <w:pStyle w:val="3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ГАКУ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Департамент по делам Ген. Ассамблеи и конференционному управлению</w:t>
                      </w:r>
                    </w:p>
                    <w:p>
                      <w:pPr>
                        <w:pStyle w:val="3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И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Департамент общественной информации</w:t>
                      </w:r>
                    </w:p>
                    <w:p>
                      <w:pPr>
                        <w:pStyle w:val="3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У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Департамент по вопросам управления</w:t>
                      </w:r>
                    </w:p>
                    <w:p>
                      <w:pPr>
                        <w:pStyle w:val="3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ПИ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Управление программы по Ираку</w:t>
                      </w:r>
                    </w:p>
                    <w:p>
                      <w:pPr>
                        <w:pStyle w:val="3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ОНВБ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Координатор ООН по вопросам безопасности</w:t>
                      </w:r>
                    </w:p>
                    <w:p>
                      <w:pPr>
                        <w:pStyle w:val="3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КНПП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Управление по контролю над наркотиками и предупреждению преступности</w:t>
                      </w:r>
                    </w:p>
                    <w:p>
                      <w:pPr>
                        <w:pStyle w:val="3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ЮНОГ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Отделение ООН в Женеве</w:t>
                      </w:r>
                    </w:p>
                    <w:p>
                      <w:pPr>
                        <w:pStyle w:val="3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ЮНОВ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Отделение ООН в Вене</w:t>
                      </w:r>
                    </w:p>
                    <w:p>
                      <w:pPr>
                        <w:pStyle w:val="3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ЮНОН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Отделение ООН в Найро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36970</wp:posOffset>
                </wp:positionH>
                <wp:positionV relativeFrom="paragraph">
                  <wp:posOffset>-542925</wp:posOffset>
                </wp:positionV>
                <wp:extent cx="1631950" cy="650113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650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СПЕЦИАЛИЗИРОВАННЫЕ УЧРЕЖД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МОТ – </w:t>
                            </w:r>
                            <w:r>
                              <w:rPr>
                                <w:sz w:val="16"/>
                              </w:rPr>
                              <w:t>Международная организация тру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ФАО</w:t>
                            </w:r>
                            <w:r>
                              <w:rPr>
                                <w:sz w:val="16"/>
                              </w:rPr>
                              <w:t xml:space="preserve"> – Продовольственная и с/х организация ОО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ЮНЕСКО</w:t>
                            </w:r>
                            <w:r>
                              <w:rPr>
                                <w:sz w:val="16"/>
                              </w:rPr>
                              <w:t xml:space="preserve"> – Организация ООН по вопросам образования, науки и культу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ВОЗ</w:t>
                            </w:r>
                            <w:r>
                              <w:rPr>
                                <w:sz w:val="16"/>
                              </w:rPr>
                              <w:t xml:space="preserve"> – Всемирная организация здравоохране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ГРУППА ВСЕМИРНОГО БАН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МБРР</w:t>
                            </w:r>
                            <w:r>
                              <w:rPr>
                                <w:sz w:val="16"/>
                              </w:rPr>
                              <w:t xml:space="preserve"> – Международный банк реконструкции и разви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МАР</w:t>
                            </w:r>
                            <w:r>
                              <w:rPr>
                                <w:sz w:val="16"/>
                              </w:rPr>
                              <w:t xml:space="preserve"> – Международная Ассоциация разви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МФК</w:t>
                            </w:r>
                            <w:r>
                              <w:rPr>
                                <w:sz w:val="16"/>
                              </w:rPr>
                              <w:t xml:space="preserve"> – Международная Финансовая корпорац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МИГА </w:t>
                            </w:r>
                            <w:r>
                              <w:rPr>
                                <w:sz w:val="16"/>
                              </w:rPr>
                              <w:t>– Многостороннее агентство по инвестиционным гарантия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МЦИУС</w:t>
                            </w:r>
                            <w:r>
                              <w:rPr>
                                <w:sz w:val="16"/>
                              </w:rPr>
                              <w:t xml:space="preserve"> – Международный центр по урегулированию инвестиционных спор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МВФ</w:t>
                            </w:r>
                            <w:r>
                              <w:rPr>
                                <w:sz w:val="16"/>
                              </w:rPr>
                              <w:t xml:space="preserve"> – Международный валютный фонд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ИКАО</w:t>
                            </w:r>
                            <w:r>
                              <w:rPr>
                                <w:sz w:val="16"/>
                              </w:rPr>
                              <w:t xml:space="preserve"> – Международная организация гражданской ави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ИМО</w:t>
                            </w:r>
                            <w:r>
                              <w:rPr>
                                <w:sz w:val="16"/>
                              </w:rPr>
                              <w:t xml:space="preserve"> -  Международная морская организац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МСЭ</w:t>
                            </w:r>
                            <w:r>
                              <w:rPr>
                                <w:sz w:val="16"/>
                              </w:rPr>
                              <w:t xml:space="preserve"> – Международный союз электросвяз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ВПС</w:t>
                            </w:r>
                            <w:r>
                              <w:rPr>
                                <w:sz w:val="16"/>
                              </w:rPr>
                              <w:t xml:space="preserve"> – Всемирный почтовый союз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ВМО</w:t>
                            </w:r>
                            <w:r>
                              <w:rPr>
                                <w:sz w:val="16"/>
                              </w:rPr>
                              <w:t xml:space="preserve"> – Всемирная метеорологическая организац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ВОПС</w:t>
                            </w:r>
                            <w:r>
                              <w:rPr>
                                <w:sz w:val="16"/>
                              </w:rPr>
                              <w:t xml:space="preserve"> – Всемирная организация промышленной собственно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МФСР</w:t>
                            </w:r>
                            <w:r>
                              <w:rPr>
                                <w:sz w:val="16"/>
                              </w:rPr>
                              <w:t xml:space="preserve"> – Международный фонд с/х разви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ЮНИДО</w:t>
                            </w:r>
                            <w:r>
                              <w:rPr>
                                <w:sz w:val="16"/>
                              </w:rPr>
                              <w:t xml:space="preserve"> – Организация  Объединенных Наций по промышленному развит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11.9pt;mso-wrap-distance-left:9.05pt;mso-wrap-distance-right:9.05pt;mso-wrap-distance-top:0pt;mso-wrap-distance-bottom:0pt;margin-top:-42.75pt;mso-position-vertical-relative:text;margin-left:491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СПЕЦИАЛИЗИРОВАННЫЕ УЧРЕЖДЕН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МОТ – </w:t>
                      </w:r>
                      <w:r>
                        <w:rPr>
                          <w:sz w:val="16"/>
                        </w:rPr>
                        <w:t>Международная организация труд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ФАО</w:t>
                      </w:r>
                      <w:r>
                        <w:rPr>
                          <w:sz w:val="16"/>
                        </w:rPr>
                        <w:t xml:space="preserve"> – Продовольственная и с/х организация ООН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ЮНЕСКО</w:t>
                      </w:r>
                      <w:r>
                        <w:rPr>
                          <w:sz w:val="16"/>
                        </w:rPr>
                        <w:t xml:space="preserve"> – Организация ООН по вопросам образования, науки и культур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ВОЗ</w:t>
                      </w:r>
                      <w:r>
                        <w:rPr>
                          <w:sz w:val="16"/>
                        </w:rPr>
                        <w:t xml:space="preserve"> – Всемирная организация здравоохранен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ГРУППА ВСЕМИРНОГО БАНК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МБРР</w:t>
                      </w:r>
                      <w:r>
                        <w:rPr>
                          <w:sz w:val="16"/>
                        </w:rPr>
                        <w:t xml:space="preserve"> – Международный банк реконструкции и развит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МАР</w:t>
                      </w:r>
                      <w:r>
                        <w:rPr>
                          <w:sz w:val="16"/>
                        </w:rPr>
                        <w:t xml:space="preserve"> – Международная Ассоциация развит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МФК</w:t>
                      </w:r>
                      <w:r>
                        <w:rPr>
                          <w:sz w:val="16"/>
                        </w:rPr>
                        <w:t xml:space="preserve"> – Международная Финансовая корпорац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МИГА </w:t>
                      </w:r>
                      <w:r>
                        <w:rPr>
                          <w:sz w:val="16"/>
                        </w:rPr>
                        <w:t>– Многостороннее агентство по инвестиционным гарантиям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МЦИУС</w:t>
                      </w:r>
                      <w:r>
                        <w:rPr>
                          <w:sz w:val="16"/>
                        </w:rPr>
                        <w:t xml:space="preserve"> – Международный центр по урегулированию инвестиционных споров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МВФ</w:t>
                      </w:r>
                      <w:r>
                        <w:rPr>
                          <w:sz w:val="16"/>
                        </w:rPr>
                        <w:t xml:space="preserve"> – Международный валютный фонд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ИКАО</w:t>
                      </w:r>
                      <w:r>
                        <w:rPr>
                          <w:sz w:val="16"/>
                        </w:rPr>
                        <w:t xml:space="preserve"> – Международная организация гражданской авиации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ИМО</w:t>
                      </w:r>
                      <w:r>
                        <w:rPr>
                          <w:sz w:val="16"/>
                        </w:rPr>
                        <w:t xml:space="preserve"> -  Международная морская организац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МСЭ</w:t>
                      </w:r>
                      <w:r>
                        <w:rPr>
                          <w:sz w:val="16"/>
                        </w:rPr>
                        <w:t xml:space="preserve"> – Международный союз электросвязи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ВПС</w:t>
                      </w:r>
                      <w:r>
                        <w:rPr>
                          <w:sz w:val="16"/>
                        </w:rPr>
                        <w:t xml:space="preserve"> – Всемирный почтовый союз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ВМО</w:t>
                      </w:r>
                      <w:r>
                        <w:rPr>
                          <w:sz w:val="16"/>
                        </w:rPr>
                        <w:t xml:space="preserve"> – Всемирная метеорологическая организац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ВОПС</w:t>
                      </w:r>
                      <w:r>
                        <w:rPr>
                          <w:sz w:val="16"/>
                        </w:rPr>
                        <w:t xml:space="preserve"> – Всемирная организация промышленной собственности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16"/>
                        </w:rPr>
                        <w:t>МФСР</w:t>
                      </w:r>
                      <w:r>
                        <w:rPr>
                          <w:sz w:val="16"/>
                        </w:rPr>
                        <w:t xml:space="preserve"> – Международный фонд с/х развит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ЮНИДО</w:t>
                      </w:r>
                      <w:r>
                        <w:rPr>
                          <w:sz w:val="16"/>
                        </w:rPr>
                        <w:t xml:space="preserve"> – Организация  Объединенных Наций по промышленному развитию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3230</wp:posOffset>
                </wp:positionH>
                <wp:positionV relativeFrom="paragraph">
                  <wp:posOffset>-542925</wp:posOffset>
                </wp:positionV>
                <wp:extent cx="1902460" cy="370586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370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ФУНКЦИОНАЛЬНЫЕ КОМИСС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ссия социального разви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ссия по правам челове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ссия по наркотическим средства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ссия по предупреждению преступности и уголовному правосуди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ссия по науке и технике в целях разви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ссия по устойчивому развити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ссия по положению женщи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ссия по народонаселению и   развити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атистическая комиссия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РЕГИОНАЛЬНЫЕ КОМИСС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ономическая комиссия для Африк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Европейская экономическая комисс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ономическая комиссия для Лат.  Америки и Карибского бассей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ономическая и социальная комиссия для Азии и Тихого Океа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ономическая и социальная комиссия для Западной Азии</w:t>
                            </w:r>
                          </w:p>
                          <w:p>
                            <w:pPr>
                              <w:pStyle w:val="Heading5"/>
                              <w:ind w:hanging="0"/>
                              <w:rPr/>
                            </w:pPr>
                            <w:r>
                              <w:rPr/>
                              <w:t>Форумы ОО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ссиональные и постоянные комитеты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нсультативные, специаль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291.8pt;mso-wrap-distance-left:9.05pt;mso-wrap-distance-right:9.05pt;mso-wrap-distance-top:0pt;mso-wrap-distance-bottom:0pt;margin-top:-42.75pt;mso-position-vertical-relative:text;margin-left:334.9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ind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ФУНКЦИОНАЛЬНЫЕ КОМИССИИ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ссия социального развит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ссия по правам человек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ссия по наркотическим средствам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ссия по предупреждению преступности и уголовному правосудию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ссия по науке и технике в целях развит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ссия по устойчивому развитию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ссия по положению женщин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ссия по народонаселению и   развитию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атистическая комиссия</w:t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РЕГИОНАЛЬНЫЕ КОМИССИИ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кономическая комиссия для Африки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Европейская экономическая комисс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кономическая комиссия для Лат.  Америки и Карибского бассейн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кономическая и социальная комиссия для Азии и Тихого Океан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кономическая и социальная комиссия для Западной Азии</w:t>
                      </w:r>
                    </w:p>
                    <w:p>
                      <w:pPr>
                        <w:pStyle w:val="Heading5"/>
                        <w:ind w:hanging="0"/>
                        <w:rPr/>
                      </w:pPr>
                      <w:r>
                        <w:rPr/>
                        <w:t>Форумы ОО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ссиональные и постоянные комитеты,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нсультативные, специа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9490</wp:posOffset>
                </wp:positionH>
                <wp:positionV relativeFrom="paragraph">
                  <wp:posOffset>-452755</wp:posOffset>
                </wp:positionV>
                <wp:extent cx="1631950" cy="121285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Главные комитет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очие сессионные комитет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остоянные комитеты и специальные орган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очие вспомогатель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95.5pt;mso-wrap-distance-left:9.05pt;mso-wrap-distance-right:9.05pt;mso-wrap-distance-top:0pt;mso-wrap-distance-bottom:0pt;margin-top:-35.65pt;mso-position-vertical-relative:text;margin-left:178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Главные комитет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очие сессионные комитет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остоянные комитеты и специальные орган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очие вспомога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6290</wp:posOffset>
                </wp:positionH>
                <wp:positionV relativeFrom="paragraph">
                  <wp:posOffset>-542925</wp:posOffset>
                </wp:positionV>
                <wp:extent cx="2894330" cy="11811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Военно-штабной комитет</w:t>
                            </w:r>
                          </w:p>
                          <w:p>
                            <w:pPr>
                              <w:pStyle w:val="Heading8"/>
                              <w:ind w:hanging="0"/>
                              <w:rPr/>
                            </w:pPr>
                            <w:r>
                              <w:rPr/>
                              <w:t>Постоянные комитеты и специальные орган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Международный трибунал по бывшей Югослав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омиссия по наблюдению, контролю и инспекциям (Ирак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омпенсационная комиссия ОО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перации и миссия ООН по поддержанию ми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93pt;mso-wrap-distance-left:9.05pt;mso-wrap-distance-right:9.05pt;mso-wrap-distance-top:0pt;mso-wrap-distance-bottom:0pt;margin-top:-42.7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Военно-штабной комитет</w:t>
                      </w:r>
                    </w:p>
                    <w:p>
                      <w:pPr>
                        <w:pStyle w:val="Heading8"/>
                        <w:ind w:hanging="0"/>
                        <w:rPr/>
                      </w:pPr>
                      <w:r>
                        <w:rPr/>
                        <w:t>Постоянные комитеты и специальные орган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Международный трибунал по бывшей Югославии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омиссия по наблюдению, контролю и инспекциям (Ирак)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омпенсационная комиссия ООН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перации и миссия ООН по поддержанию ми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anish/>
          <w:lang w:val="en-US"/>
        </w:rPr>
      </w:pPr>
      <w:r>
        <w:rPr>
          <w:vanish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67505</wp:posOffset>
                </wp:positionH>
                <wp:positionV relativeFrom="paragraph">
                  <wp:posOffset>824230</wp:posOffset>
                </wp:positionV>
                <wp:extent cx="0" cy="261493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64.9pt" to="328.15pt,270.7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65575</wp:posOffset>
                </wp:positionH>
                <wp:positionV relativeFrom="paragraph">
                  <wp:posOffset>492760</wp:posOffset>
                </wp:positionV>
                <wp:extent cx="180340" cy="360680"/>
                <wp:effectExtent l="13335" t="6985" r="1333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38.8pt" to="326.4pt,67.15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77335</wp:posOffset>
                </wp:positionH>
                <wp:positionV relativeFrom="paragraph">
                  <wp:posOffset>3258820</wp:posOffset>
                </wp:positionV>
                <wp:extent cx="0" cy="27051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256.6pt" to="321.05pt,277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4135</wp:posOffset>
                </wp:positionH>
                <wp:positionV relativeFrom="paragraph">
                  <wp:posOffset>858520</wp:posOffset>
                </wp:positionV>
                <wp:extent cx="274320" cy="365760"/>
                <wp:effectExtent l="11430" t="8890" r="1143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67.6pt" to="326.6pt,96.35pt" stroked="t" o:allowincell="f" style="position:absolute;flip:x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86460</wp:posOffset>
                </wp:positionH>
                <wp:positionV relativeFrom="paragraph">
                  <wp:posOffset>819785</wp:posOffset>
                </wp:positionV>
                <wp:extent cx="4787900" cy="495363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495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ГРАММЫ И ФОНД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ЮНКТАД </w:t>
                            </w:r>
                            <w:r>
                              <w:rPr>
                                <w:sz w:val="18"/>
                              </w:rPr>
                              <w:t xml:space="preserve">–                                        ПРООН-                                    УВКБ - Управление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ференция ООН по                       Программа развития ООН       Верховного комисса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орговле и развитию                                                                              ООН по делам беженце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ЦМТ – центр по (ЮНКТАД/ВТО)   ЮНИФЕМ- Фонд ООН           ЮНИСЕФ – Детский фонд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ждународной торговле                  для развития в интересах         ОО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ЮНДКП -  программа ООН              женщин                                      МПП – Мировая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 международному контролю         ДООН – добровольцы ООН   продовольственна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 наркотиками                                ФКРООН – Фонд                      программ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ЮНЕЛ – программа ООН                 капитального развития ООН  БАПОР - Ближневосточно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кружающей среде                        ЮНФПА – Фонд ООН в        агентство ООН для помощ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ОННП -  программа ООН            области народонаселения       палестинским беженцам 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населенным пунктам                                                                        организации рабо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ООН-Хабита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7"/>
                              <w:ind w:hanging="0"/>
                              <w:rPr/>
                            </w:pPr>
                            <w:r>
                              <w:rPr/>
                              <w:t>ДРУГИЕ ОРГАНИЗАЦИИ ОО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ВКПЧ –                                      ЮНОПС-                            УООН -              КПООН -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правление Верховного             Управление ООН по          Университет      Колледж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ара по правам человека  обслуживанию проектов   ООН                   персонала О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7"/>
                              <w:ind w:hanging="0"/>
                              <w:rPr/>
                            </w:pPr>
                            <w:r>
                              <w:rPr/>
                              <w:t>УЧЕБНЫЕ И НАУЧНО-ИССЛЕДОВАТЕЛЬСКИЕ ИНСТИТУТ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УНИУЖ – Международный                           ЮНИТАР- Учебны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бный и научно-исследовательский              и НИИ ОО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ститут по улучшению положения женщин  ЮНРИСД-  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социального разви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ЮНИКРИ -  Межрегиональный                        при ОО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ИИ ООН по вопросам преступности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 правосудия                                                    ЮНИДИР – Институт ООН по исследовани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проблем разору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pt;height:390.05pt;mso-wrap-distance-left:9.05pt;mso-wrap-distance-right:9.05pt;mso-wrap-distance-top:0pt;mso-wrap-distance-bottom:0pt;margin-top:64.55pt;mso-position-vertical-relative:text;margin-left:-69.8pt;mso-position-horizontal-relative:text">
                <v:textbox>
                  <w:txbxContent>
                    <w:p>
                      <w:pPr>
                        <w:pStyle w:val="Heading6"/>
                        <w:ind w:hanging="0"/>
                        <w:jc w:val="center"/>
                        <w:rPr/>
                      </w:pPr>
                      <w:r>
                        <w:rPr/>
                        <w:t>ПРОГРАММЫ И ФОНД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ЮНКТАД </w:t>
                      </w:r>
                      <w:r>
                        <w:rPr>
                          <w:sz w:val="18"/>
                        </w:rPr>
                        <w:t xml:space="preserve">–                                        ПРООН-                                    УВКБ - Управление           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нференция ООН по                       Программа развития ООН       Верховного комиссар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орговле и развитию                                                                              ООН по делам беженцев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ЦМТ – центр по (ЮНКТАД/ВТО)   ЮНИФЕМ- Фонд ООН           ЮНИСЕФ – Детский фонд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еждународной торговле                  для развития в интересах         ОО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ЮНДКП -  программа ООН              женщин                                      МПП – Мировая    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 международному контролю         ДООН – добровольцы ООН   продовольственная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 наркотиками                                ФКРООН – Фонд                      программ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ЮНЕЛ – программа ООН                 капитального развития ООН  БАПОР - Ближневосточно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кружающей среде                        ЮНФПА – Фонд ООН в        агентство ООН для помощ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ОННП -  программа ООН            области народонаселения       палестинским беженцам 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населенным пунктам                                                                        организации работ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ООН-Хабитат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7"/>
                        <w:ind w:hanging="0"/>
                        <w:rPr/>
                      </w:pPr>
                      <w:r>
                        <w:rPr/>
                        <w:t>ДРУГИЕ ОРГАНИЗАЦИИ ОО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ВКПЧ –                                      ЮНОПС-                            УООН -              КПООН -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правление Верховного             Управление ООН по          Университет      Колледж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ара по правам человека  обслуживанию проектов   ООН                   персонала ООН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7"/>
                        <w:ind w:hanging="0"/>
                        <w:rPr/>
                      </w:pPr>
                      <w:r>
                        <w:rPr/>
                        <w:t>УЧЕБНЫЕ И НАУЧНО-ИССЛЕДОВАТЕЛЬСКИЕ ИНСТИТУТЫ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УНИУЖ – Международный                           ЮНИТАР- Учебный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бный и научно-исследовательский              и НИИ ОО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ститут по улучшению положения женщин  ЮНРИСД-  НИ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18"/>
                        </w:rPr>
                        <w:t>социального развити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ЮНИКРИ -  Межрегиональный                        при ОО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ИИ ООН по вопросам преступности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 правосудия                                                    ЮНИДИР – Институт ООН по исследованию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sz w:val="18"/>
                        </w:rPr>
                        <w:t>проблем разо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53230</wp:posOffset>
                </wp:positionH>
                <wp:positionV relativeFrom="paragraph">
                  <wp:posOffset>3074035</wp:posOffset>
                </wp:positionV>
                <wp:extent cx="1902460" cy="54991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АГАТЭ </w:t>
                            </w:r>
                            <w:r>
                              <w:rPr/>
                              <w:t>Международно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гентство по атомной энер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43.3pt;mso-wrap-distance-left:9.05pt;mso-wrap-distance-right:9.05pt;mso-wrap-distance-top:0pt;mso-wrap-distance-bottom:0pt;margin-top:242.05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</w:rPr>
                        <w:t xml:space="preserve">МАГАТЭ </w:t>
                      </w:r>
                      <w:r>
                        <w:rPr/>
                        <w:t>Международное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гентство по атомной эне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3230</wp:posOffset>
                </wp:positionH>
                <wp:positionV relativeFrom="paragraph">
                  <wp:posOffset>3705225</wp:posOffset>
                </wp:positionV>
                <wp:extent cx="1902460" cy="36957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>ВТО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z w:val="18"/>
                              </w:rPr>
                              <w:t>Всемирная торговая организация</w:t>
                            </w: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336675" cy="258445"/>
                                  <wp:effectExtent l="0" t="0" r="0" b="0"/>
                                  <wp:docPr id="5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667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29.1pt;mso-wrap-distance-left:9.05pt;mso-wrap-distance-right:9.05pt;mso-wrap-distance-top:0pt;mso-wrap-distance-bottom:0pt;margin-top:291.75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</w:rPr>
                        <w:t>ВТО</w:t>
                      </w:r>
                      <w:r>
                        <w:rPr/>
                        <w:t>–</w:t>
                      </w:r>
                      <w:r>
                        <w:rPr>
                          <w:sz w:val="18"/>
                        </w:rPr>
                        <w:t>Всемирная торговая организация</w:t>
                      </w: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336675" cy="258445"/>
                            <wp:effectExtent l="0" t="0" r="0" b="0"/>
                            <wp:docPr id="5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667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53230</wp:posOffset>
                </wp:positionH>
                <wp:positionV relativeFrom="paragraph">
                  <wp:posOffset>4156075</wp:posOffset>
                </wp:positionV>
                <wp:extent cx="1902460" cy="36957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>ВТО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sz w:val="18"/>
                              </w:rPr>
                              <w:t>Всемирная туристическая 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29.1pt;mso-wrap-distance-left:9.05pt;mso-wrap-distance-right:9.05pt;mso-wrap-distance-top:0pt;mso-wrap-distance-bottom:0pt;margin-top:327.25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</w:rPr>
                        <w:t>ВТО</w:t>
                      </w:r>
                      <w:r>
                        <w:rPr/>
                        <w:t xml:space="preserve"> – </w:t>
                      </w:r>
                      <w:r>
                        <w:rPr>
                          <w:sz w:val="18"/>
                        </w:rPr>
                        <w:t>Всемирная туристическ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3230</wp:posOffset>
                </wp:positionH>
                <wp:positionV relativeFrom="paragraph">
                  <wp:posOffset>4606925</wp:posOffset>
                </wp:positionV>
                <wp:extent cx="1902460" cy="73025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ОДВЗЯИ</w:t>
                            </w:r>
                            <w:r>
                              <w:rPr/>
                              <w:t xml:space="preserve"> – Подготовит. комиссия ООН по Договору о всеобъемлющем запрещении ядерных испыт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57.5pt;mso-wrap-distance-left:9.05pt;mso-wrap-distance-right:9.05pt;mso-wrap-distance-top:0pt;mso-wrap-distance-bottom:0pt;margin-top:362.75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</w:rPr>
                        <w:t>ОДВЗЯИ</w:t>
                      </w:r>
                      <w:r>
                        <w:rPr/>
                        <w:t xml:space="preserve"> – Подготовит. комиссия ООН по Договору о всеобъемлющем запрещении ядерных испыт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3230</wp:posOffset>
                </wp:positionH>
                <wp:positionV relativeFrom="paragraph">
                  <wp:posOffset>5418455</wp:posOffset>
                </wp:positionV>
                <wp:extent cx="1902460" cy="45974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ОЗХО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sz w:val="18"/>
                              </w:rPr>
                              <w:t>Организация по запрещению химического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2pt;mso-wrap-distance-left:9.05pt;mso-wrap-distance-right:9.05pt;mso-wrap-distance-top:0pt;mso-wrap-distance-bottom:0pt;margin-top:426.65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/>
                        </w:rPr>
                        <w:t>ОЗХО</w:t>
                      </w:r>
                      <w:r>
                        <w:rPr/>
                        <w:t xml:space="preserve"> – </w:t>
                      </w:r>
                      <w:r>
                        <w:rPr>
                          <w:sz w:val="18"/>
                        </w:rPr>
                        <w:t>Организация по запрещению химического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vanish/>
          <w:sz w:val="28"/>
        </w:rPr>
      </w:pPr>
      <w:r>
        <w:rPr>
          <w:vanish/>
          <w:sz w:val="28"/>
        </w:rPr>
      </w:r>
    </w:p>
    <w:sectPr>
      <w:headerReference w:type="default" r:id="rId6"/>
      <w:headerReference w:type="first" r:id="rId7"/>
      <w:type w:val="nextPage"/>
      <w:pgSz w:orient="landscape" w:w="16817" w:h="11906"/>
      <w:pgMar w:left="1531" w:right="2495" w:gutter="0" w:header="720" w:top="226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agmaticaKMM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46685"/>
              <wp:effectExtent l="0" t="0" r="0" b="0"/>
              <wp:wrapSquare wrapText="largest"/>
              <wp:docPr id="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5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275" cy="20955"/>
              <wp:effectExtent l="0" t="0" r="0" b="0"/>
              <wp:wrapSquare wrapText="largest"/>
              <wp:docPr id="5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5"/>
        </w:tabs>
        <w:ind w:left="77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60"/>
        </w:tabs>
        <w:ind w:left="1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0"/>
        </w:tabs>
        <w:ind w:left="1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20"/>
        </w:tabs>
        <w:ind w:left="1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0"/>
        </w:tabs>
        <w:ind w:left="1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0"/>
        </w:tabs>
        <w:ind w:left="2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0"/>
        </w:tabs>
        <w:ind w:left="2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0"/>
        </w:tabs>
        <w:ind w:left="25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0"/>
        </w:tabs>
        <w:ind w:left="1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0"/>
        </w:tabs>
        <w:ind w:left="1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20"/>
        </w:tabs>
        <w:ind w:left="1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0"/>
        </w:tabs>
        <w:ind w:left="1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0"/>
        </w:tabs>
        <w:ind w:left="2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0"/>
        </w:tabs>
        <w:ind w:left="2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0"/>
        </w:tabs>
        <w:ind w:left="250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0"/>
        </w:tabs>
        <w:ind w:left="1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0"/>
        </w:tabs>
        <w:ind w:left="1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20"/>
        </w:tabs>
        <w:ind w:left="1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0"/>
        </w:tabs>
        <w:ind w:left="1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0"/>
        </w:tabs>
        <w:ind w:left="2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0"/>
        </w:tabs>
        <w:ind w:left="2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0"/>
        </w:tabs>
        <w:ind w:left="250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hanging="0"/>
      <w:jc w:val="left"/>
      <w:outlineLvl w:val="3"/>
    </w:pPr>
    <w:rPr>
      <w:b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240"/>
      <w:ind w:hanging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240"/>
      <w:ind w:hanging="0"/>
      <w:jc w:val="lef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40"/>
      <w:ind w:hanging="0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200" w:firstLine="4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97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40"/>
    </w:pPr>
    <w:rPr/>
  </w:style>
  <w:style w:type="paragraph" w:styleId="Contents3">
    <w:name w:val="TOC 3"/>
    <w:basedOn w:val="Normal"/>
    <w:next w:val="Normal"/>
    <w:pPr>
      <w:ind w:left="400" w:firstLine="340"/>
    </w:pPr>
    <w:rPr/>
  </w:style>
  <w:style w:type="paragraph" w:styleId="Contents4">
    <w:name w:val="TOC 4"/>
    <w:basedOn w:val="Normal"/>
    <w:next w:val="Normal"/>
    <w:pPr>
      <w:ind w:left="600" w:firstLine="340"/>
    </w:pPr>
    <w:rPr/>
  </w:style>
  <w:style w:type="paragraph" w:styleId="Contents5">
    <w:name w:val="TOC 5"/>
    <w:basedOn w:val="Normal"/>
    <w:next w:val="Normal"/>
    <w:pPr>
      <w:ind w:left="800" w:firstLine="340"/>
    </w:pPr>
    <w:rPr/>
  </w:style>
  <w:style w:type="paragraph" w:styleId="Contents6">
    <w:name w:val="TOC 6"/>
    <w:basedOn w:val="Normal"/>
    <w:next w:val="Normal"/>
    <w:pPr>
      <w:ind w:left="1000" w:firstLine="340"/>
    </w:pPr>
    <w:rPr/>
  </w:style>
  <w:style w:type="paragraph" w:styleId="Contents7">
    <w:name w:val="TOC 7"/>
    <w:basedOn w:val="Normal"/>
    <w:next w:val="Normal"/>
    <w:pPr>
      <w:ind w:left="1200" w:firstLine="340"/>
    </w:pPr>
    <w:rPr/>
  </w:style>
  <w:style w:type="paragraph" w:styleId="Contents8">
    <w:name w:val="TOC 8"/>
    <w:basedOn w:val="Normal"/>
    <w:next w:val="Normal"/>
    <w:pPr>
      <w:ind w:left="1400" w:firstLine="340"/>
    </w:pPr>
    <w:rPr/>
  </w:style>
  <w:style w:type="paragraph" w:styleId="Contents9">
    <w:name w:val="TOC 9"/>
    <w:basedOn w:val="Normal"/>
    <w:next w:val="Normal"/>
    <w:pPr>
      <w:ind w:left="1600" w:firstLine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left="340" w:hanging="0"/>
      <w:jc w:val="left"/>
    </w:pPr>
    <w:rPr>
      <w:sz w:val="28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>
      <w:b/>
      <w:sz w:val="22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240"/>
      <w:ind w:hanging="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9:44:00Z</dcterms:created>
  <dc:creator>Yura</dc:creator>
  <dc:description/>
  <dc:language>en-US</dc:language>
  <cp:lastModifiedBy>SCHOOL</cp:lastModifiedBy>
  <cp:lastPrinted>2005-05-11T15:18:00Z</cp:lastPrinted>
  <dcterms:modified xsi:type="dcterms:W3CDTF">2005-05-11T11:34:00Z</dcterms:modified>
  <cp:revision>9</cp:revision>
  <dc:subject/>
  <dc:title>Министерство образования Республики Беларусь</dc:title>
</cp:coreProperties>
</file>