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я объединенных н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щая характеристика структуры и деятельности ООН.</w:t>
        <w:tab/>
        <w:tab/>
        <w:tab/>
        <w:tab/>
        <w:t>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ая характеристика структуры и деятельности главных органов ООН. 3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неральная Ассамблея.</w:t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т Безопасности.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ждународный суд.</w:t>
        <w:tab/>
        <w:tab/>
        <w:tab/>
        <w:tab/>
        <w:tab/>
        <w:tab/>
        <w:tab/>
        <w:tab/>
        <w:t xml:space="preserve">          9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ий и Социальный Совет.</w:t>
        <w:tab/>
        <w:tab/>
        <w:tab/>
        <w:tab/>
        <w:tab/>
        <w:t xml:space="preserve">        10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кретариат ООН.</w:t>
        <w:tab/>
        <w:tab/>
        <w:tab/>
        <w:tab/>
        <w:tab/>
        <w:tab/>
        <w:tab/>
        <w:tab/>
        <w:tab/>
        <w:t xml:space="preserve">        11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енеральный секретарь.</w:t>
        <w:tab/>
        <w:tab/>
        <w:tab/>
        <w:tab/>
        <w:tab/>
        <w:tab/>
        <w:tab/>
        <w:tab/>
        <w:t xml:space="preserve">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 xml:space="preserve">   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труктуры и деятель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явление ООН было обусловлено целым рядом объективных факторов военно-стратегического, политического, экономического развития человеческого общества конца второго тысячелетия. Создание ООН явилось воплощением извечной мечты человечества о таком устройстве и организации международного общежития, которые избавили бы человечество от бесконечности череды войн и обеспечили бы мирные условия жизни народов, их поступательное продвижение по пути социально-экономического прогресса, процветания и развития, свободного от страха за будуще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чало обсуждению и разработке проблемы всеобщей организации труда и безопасности положили Атлантическая партия, подписанная Президентом США Ф.Д.Рузвельтом и премьер-министром Великобритании Гергелем 14 августа 1941г., и Декларация правительства СССР на межсоюзной конференции в Лондоне 24 сентября 1941г., в которой в первые была сформулирована чрезвычайно важная задача, стоявшая перед миролюбивыми государствами, а именно “определить пути и средства для организации международных отношений и послевоенного устройства мира”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рвым межправительственным документом, принятым в годы Второй мировой войны, в котором выдвигалась идея создания новой международной организации безопасности, была Декларация Правительства Советского Союза и Правительство Польской Республики о дружбе и взаимопомощи, подписанная в Москве 4 декабря 1941г. В ней указывалось, что обеспечение может прочного и справедливого мире может быть достигнуто только новой организацией международных отношений, основанной не объединением демократических стран в прочный союз. При создании такой организации решающим моментом должно быть “уважение к международному праву, поддержанному коллективной вооруженной силой всех Союзных государств”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 января 1942г. В Вашингтоне была подписана Декларация Объединенных Нации 26 государств – участников антигитлеровской коалиции, в том числе СССР, о совместных усилиях в борьбе с гитлеровской Германией, фашисткой Италией и милитаристской Японией. Позднее название “объединенные нации” было предложено для новой организации Президентом США Р.Д. Рузвельтом и было официально использовано для Устава ООН.</w:t>
      </w:r>
    </w:p>
    <w:p>
      <w:pPr>
        <w:pStyle w:val="Normal"/>
        <w:ind w:firstLine="540"/>
        <w:rPr/>
      </w:pPr>
      <w:r>
        <w:rPr>
          <w:sz w:val="28"/>
          <w:szCs w:val="28"/>
        </w:rPr>
        <w:t>По предложению правительства США в августе – сентябрь 1944 в Думбартон-Оксе, на окраине Вашингтона, состоялась конференция четырех держав – СССР, Великобритании,  США и Китая, на которой был подписан согласованный текст итогового документа: “Предложение относительно создания Всеобщей международной организации безопасности”. Эти предложения послужили основой для выработки Устава ООН.</w:t>
      </w:r>
    </w:p>
    <w:p>
      <w:pPr>
        <w:pStyle w:val="Normal"/>
        <w:ind w:firstLine="540"/>
        <w:rPr/>
      </w:pPr>
      <w:r>
        <w:rPr>
          <w:sz w:val="28"/>
          <w:szCs w:val="28"/>
        </w:rPr>
        <w:t>В ходе работы Конференции в Сан-Франциско 25 апреля 1945г. Был подготовлен текст Устава ООН, который был подписан  26 июня 1945г. Со дня вступления в силу Устава  ООН 24 октября 1945г., когда на хранение Правительству США была сдана последняя 29-я ратификационная грамота СССР, официально отсчитывается начало существования ООН. По решению Генеральной Ассамблеи, принятому в 1947г. День вступления в силу Устава ООН был официально объявлен ”Днем Объединенных Наций”, который торжественно отмечается  ежегодно в странах – членах ОО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тав ООН воплощает в себе демократические идеалы, что находит свое выражение, в частности, в том, что он утверждает веру в основные права человека, в достоинство и ценность человеческой личности, в равноправии мужчин и женщин, закрепляет равенство больших и малых народ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тав ООН устанавливает в качестве своих основных целей поддержание международного мира и безопасности, улаживание мирными средствами, в согласии с принципами справедливости и международного права, международных споров и ситуаций. Он определяет, что ООн основана на принципе суверенного равенства всех ее членов, что все члены добросовестно выполняют обязательства по Уставу, чтобы обеспечить им всем в совокупности права и преимущества, вытекающие из членства в Организации, что все члены должны разрешать путем и воздерживаться от угрозы силой или ее применения и что ООН имеет права на вмешательства в дела, по существу входящие во внутреннюю компетенцию любого государства (ст.2). В Уставе ООН подчеркивается открытый характер Организации, членами которой могут быть все миролюбивые государства (ст.4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тмеченные  и другие демократические положения, принципы и идеалы Устава ООН еще далеко не полностью реализованы, не потеряли своей актуальности и значимости и их внедрения в практику международной жизни является одной из насущных задач, стоящих перед ООН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>в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труктур и деятельности главных органов ОО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лавным органом ООн являются Генеральная ассамблея, совет Безопасности, Экономический  Социальный Совет (ЭКОСОС), Совет по Опеке, Секретариат и Международный Суд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ая Ассамбле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орган, в котором представлены все государства – члены ООН. Генеральная Ассамблея наделена рядом весьма важных функций: полномочием рассматривать общие принципы сотрудничества в деле поддержания международного мира и безопасности, в том числе принципы, определяющие вооружений, а также обсуждать широкий круг проблем сотрудничества государств в политической, экономической, социальной, экологической, научно-технической и иных областях и выносить рекомендации по ни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енеральная Ассамблея проводит ежегодные регулярные сессии, которые в декабре каждого года лишь прерываются и продолжаются до начала следующей сессии. Пленарные заседания открываются во вторник после второго понедельника сентября. Созываются такие специальные (с1946 по 2000г. их было 24) и чрезвычайные специальные(с 1946 по 1999г. их было 10) сессии. Предварительная повестка дня очередной сессии составляется Генеральным секретарем и сообщается членам ООН не менее чем за 60 дней до открытия сесс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Характерной особенностью деятельности Генеральной Ассамблеи в последние годы является то, что все большие значения в ее работе, да  и работе всех органов ООН приобретает впервые примененный в 1964г. в Совете Безопасности и широко используемый в Генеральной Ассамблеи метод выработки и принятия резолюций на основе принципа согласования (консенсуса), т.е. достижения общего согласия без проведения голосования по соответствующему решен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золюции Генеральной Ассамблеи не являются юридически обязательным для государств, но и не могут квалифицироваться как простые призывы или пожелания. Государства должны тщательно и добросовестно рассматривать резолюции Генеральной Ассамбле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золюции и декларации Генеральной Ассамблеи являются важнейшим эталоном формирования международного права. В ООН сложилось следующая практика разработки международно-правовых документов. Вначале принимается декларация по какому-либо вопросу (например, Всеобщая декларация прав человека), а затем на основе таких деклараций вырабатывались международные договоры и конвенции (два Международных акта о правах человека, Договор о нераспространении ядерного оружия и др.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енеральная Ассамблея является подлинно демократическим представительным органом суверенных государств. Каждый член Генеральной Ассамблеи независимо от размеров территории, численности населения, экономической и военной мощи имеет один голос. Решение Генеральной Ассамблеи по важным вопросам принимаются большинством в 2/3  присутствующих и участвующих в голосовании членов Ассамбле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работе Генеральной Ассамблеи могут принимать участие государства – не члены ООН, имеющие постоянных наблюдателей при ООН (Ватикан, Швейцария) и не имеющие их. Кроме того, получили право участвовать в качестве наблюдателей Палестины и представители ряда международных организаций (специализированных учреждений ООН, ОАГ, ЛАГ, ОАЕ, ЕС, СНГ и др.)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Безопасности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вет Безопасности состоит из 15 членов: пять членов Совета – постоянные (Россия, США, Великобритания, Франция и Китай), остальные десять членов (по терминологии Устава – “не постоянные”) избираются в Совет в соответствии с процедурой, предусмотренной Уставом (п.2 ст.23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шение по процедурным вопросам в Совете Безопасности считаются принятыми, если за них поданы голоса не менее девяти любых членов Сов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ой формой принимаемых Советом Безопасности рекомендаций является резолюция. Их принято за более чем полвека более 130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ходе многолетней деятельности Совета Безопасности сложились вполне определенные методы и формы его реагирования и воздействия на те или иные события в мире. Одним из таких методов является осуждение Советом того или иного государства за совершенные им противоправные действия в нарушение целей и принципов Устава ООН. Например, Совет неоднократно осуждал в своих решениях ЮАР за проведение преступной политики апартеида. Нередко Совет Безопасности прибегал к такому методу, как констатация политического факта, того или иного сложившегося положения. Именно так определялась в многочисленных резолюциях Совета Безопасности обстановка на Юге Африки, созданная агрессивными действиями Претории против “прифронтовых ” африканских государств.</w:t>
      </w:r>
    </w:p>
    <w:p>
      <w:pPr>
        <w:pStyle w:val="Normal"/>
        <w:ind w:firstLine="540"/>
        <w:rPr/>
      </w:pPr>
      <w:r>
        <w:rPr>
          <w:sz w:val="28"/>
          <w:szCs w:val="28"/>
        </w:rPr>
        <w:t>Наиболее часто используемым приемом – призывом к государствам, является способ улаживание конфликтов Советом Безопасности. Он неоднократно обращался с призывом прекратить военные действия, соблюдать прекращение огня, вывести войска и т.д. В ходе рассмотрения комплекса проблем югославского урегулирования, ирано-иракского конфликта, положение в Анголе, Грузии, в Таджикистане и вдоль Таджикско-афганской границ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т Безопасности нередко исполнял и функции примирения сторон в спорах и конфликтах. С этой целью Совет назначал посредников, особенно часто поручал Генеральному секретарю или его представителю выполнить функции оказания добрых услуг, посредничества и примирения сторон. Эти функции использовались Советом при рассмотрении палестинского, кашмирского вопросов, положения в бывшей Югославии и др.</w:t>
      </w:r>
    </w:p>
    <w:p>
      <w:pPr>
        <w:pStyle w:val="Normal"/>
        <w:ind w:firstLine="540"/>
        <w:rPr/>
      </w:pPr>
      <w:r>
        <w:rPr>
          <w:sz w:val="28"/>
          <w:szCs w:val="28"/>
        </w:rPr>
        <w:t>С 1948г. Совет Безопасности стал прибегать к такому методу, как направление групп военных наблюдателей и миссий наблюдения за выполнением требований о прекращении огня, условий соглашений Ио перемирии, политическом урегулировании и т.д. До 1973 г. военные наблюдатели комплектовались почти исключительно из числа граждан западных стран. Впервые в 1973г. советские офицеры – наблюдатели были включены в состав Органа по наблюдению за выполнением условий перемирия в Палестине (ОНВУП), который до сих пор осуществляет полезные функции на Ближнем Востоке. Мисси по наблюдению направлялись, кроме того, в Ливан (ЮНОГИЛ), Индию и Пакистан (ГВНООНИП), Уганду и Руанду (МНООНУР), Сальвадор (МНООС), Таджикистан (МНООНТ) и д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жной сферой деятельности Совета Безопасности является его взаимодействие с региональными организациями. Такое сотрудничество осуществляется в различных формах, в том числе путем проведения регулярных консультаций, оказания дипломатической поддержки, посредством которой та или иная региональная организация может принимать участие в миротворческой деятельности ООН (например, ОВСЕ в Албании), путем  параллельного оперативного развертывания миротворческих миссий (например, миссия наблюдения ООН в Либерии (МНООНЛ) была развернута совместно с группой наблюдения (ЭКОМОГ) экологического сообщества западно-африканского государств(ЭКОВАС) в Либерии, а миссия ООН по наблюдению в Грузии (МООННГ) действует в сотрудничестве с миротворческими силами СНГ в Грузии) и путем совместных операций (например, Международная гражданская миссия ООН и ОАГ в Гаити (МГМГ)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вет Безопасности играет важную роль в сфере раннего обнаружения и выявления зарождающихся конфликтов. В последние годы возникла насущная потребность в создании систем раннего предупреждения о возникновение очагов напряженности, опасности ядерной аварии, об экологических угрозах, массовых передвижениях населения, стихийных бедствиях, угроза голода и распространения болезней и эпидемий. Такого рода информацию можно было использовать для того, чтобы оценить, существует ли угроза миру, и проанализировать, какие действия могут быть предприняты Организацией Объединенных Наций для ее уменьшения и какие превентивные действия и меры могут быть приняты Советом Безопасности и другими органами ОО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ним из наиболее часто используемых Советом Безопасности инструментов является превентивная дипломатия. Превентивная дипломатия – это действие политического, дипломатического, международного, правового и иного характера, направленные на предупреждение возникновения споров и разногласий между сторонами, недопущения их перерастания в конфликты и ограничение масштабов конфликтов после их возникновения. Сотрудничая с Генеральным секретарем, Совет активно использовал средства превентивной дипломатии, обеспечивал условия для примирения, посредничества, добрых услуг, установлением и других превентивных действи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иболее часто используемым инструментом, особенно в последнее время, являются операции по поддержанию мира (ОПМ), которых только по линии ООН было проведено с 1948г. свыше 50. Операция по поддержанию мира – совокупность предпринимаемых с согласия конфликтующих сторон взаимосвязанных по целям, задачам, месту и времени действий с участием беспристрастного военного, полицейского и гражданского персонала в поддержку усилий по стабилизации обстановки в районах потенциальных или существующих конфликтов, проводимых в соответствие с мандатом Совета Безопасности или региональных организаций и направленных на создание условий, способствующих политическому урегулированию конфликта, и поддержания или восстановления международного мира и безопас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связи с искусственно созданным некоторыми государствами острым финансовым кризисам ООН наметилась тенденция ко все более частому использованию Советом Безопасности в ходе проведения операции по поддержанию мира вооруженных контингентов отдельных региональных структур закрытого типа (НАТО, ЗЕС) и проведению по уполномочию Совета Безопасности отбельных операций коалициями государств, причем некоторые из них включали действия по принуждению к миру и по существу являлись принудительными операциями (например, операция “Буря в пустыне 1991г. в Ираке”, “Объединенной оперативной группы” в 1992г. в Сомали, Сил по выполнению Дейтонского соглашения в Востоке (СВС) в 1996г., многонациональных сл по стабилизации (СПС) в БиГ в 1997г. и др.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йствие (операции) по принуждению к миру могут быть квалифицированы как принудительные приемы в поддержку политических усилий по поддержанию мира, должны оснащаться легким стрелковым оружием и сохраняют всегда неотъемлемое право на самооборон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жным инструментом миротворческой деятельности ООН и ее Совета Безопасности является разоружение – совокупность мер, направленных на то, чтобы остановить неограниченные потоки вооружений и распространения оружия  массового уничтожения, сбор, обеспечение сохранности и уничтожения обычного оружия, разоружения вооруженных групп, разминирование и др. Первой миротворческой миссией ООН, содействовавшей разоружению и демобилизации, стала Группа наблюдателей ООН в центральной Америке (ГНООНЦА), которая была развернута в 1989г. такого рода акции предпринимались Советом Безопасности на основе соглашений о всеобщем мирном урегулировании при проведении своих операций в Сомали, Сальвадоре, Мозамбике, Анголе, Камбодже и д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т Безопасности весьма часто, особенно в последние годы, использовал такой инструмент, как санкции – экономические, политические, дипломатические, финансовые и иные принудительные меры,  не связанные с использованием вооруженных сил, осуществленные по решению Совета Безопасности С целью побудить соответствующее государство прекратить или воздержаться от действий. Представляющих собой угроз миру, нарушение мира или акт агресс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я контроля за осуществлением санкций Советом был создан ряд вспомогательных органов, например Совет управляющих Компенсационной комиссии и Специальная комиссия по ситуации в отношениях между Ираком и Кувейтом, Комитеты по санкциям в отношении Югославии, Ливии, Сомали, Анголы, Гаити, Руанды, Либерии, Судана, Сьерра-Леоне и др. Результаты применения Советом против них санкций являются далеко не однозначным. Так, принятые Советом против расистского режима Южной Родезии экономические санкции содействовали в известной мере ликвидации расистского режима, достижению народом Зимбабве своей независимости, вступлению этой страны в 1980г. в члены ООН. Ценность санкций как средства урегулирования конфликтов наглядно проявилась и при урегулировании других конфликтов, например, в Анголе, Гаити, Южной Африке. Вместе с тем нельзя не признать, что в большинстве случаев применение санкций было сопряжено с целым рядом негативных  последствий для населения и экономики стран – объектов санкций и оборачивалось огромным материальным и финансовым ущербом для соседних и третьих государств, соблюдающих решения Совета по санкци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т Безопасности активно использовал в своей миротворческой деятельности и такой инструмент, как пост-конфликтное миростроительство, - совокупность действий государств и международных организаций, направленных  на устранение коренных политических, экономических, социальных, гуманитарных и иных причин спора, приведшему к вооруженному конфликту, предотвращение возобновление конфликта, выявление и поддержка структур, предназначенных для укрепления мира и восстановления важнейших элементов инфраструктуры и гражданских институтов государства.</w:t>
      </w:r>
    </w:p>
    <w:p>
      <w:pPr>
        <w:pStyle w:val="Normal"/>
        <w:ind w:firstLine="540"/>
        <w:rPr/>
      </w:pPr>
      <w:r>
        <w:rPr>
          <w:sz w:val="28"/>
          <w:szCs w:val="28"/>
        </w:rPr>
        <w:t>Такие действия нередко включались в мандат проводимой Советом Безопасности ООН операции по поддержанию мира(например, в Камбодже Анголе, и др.) и предусматривали, в частности, реинтеграцию бывших комбатантов  в производительную гражданскую жизнь, восстановление деятельности гражданских институтов, разминирование, проведение выборов и т.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ак, Совет Безопасности в своей резолюции (1037-1996г.) предоставил ВАООНВС мандат, заключающихся в организации выборов, оказании содействия в их проведении и удостоверении действительности результатов выборов. Одна из особенностей миростроительства состоит в том, что в стране, разрушенной войной, возобновление или,  по крайне мере, координацию деятельности в области миростроительства приходится сначала поручать многофункциональной операции по поддержанию мира. По мере достижения такой операцией успеха в деле восстановления нормальных условий обязанности, выполнявшиеся персоналами операции, передавались различным программам, фондом и учреждением системы ООН, занимающимся видами деятельности, из которых складывается миростроительство, а сама ответственность Совета Безопасности за принятие решений переходила к Генеральной Ассамблее или иным межправительственным органам, несущим ответственность за продолжение гражданского миростроительства. Именно так обстояло дело при проведении операций ООН по поддержанию мира в Мозамбике, Сальвадоре и др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овет Безопасности прибегал к таким новаторским методам воздействия на государства, как учреждения международных уголовных трибуналов в качестве своих вспомогательных органов. Совет учредил в соответствии со своей резолюцией 808(1993г.) от 22 февраля 1993г. Международный трибунал для судебного преследования лиц, ответственных за серьезное нарушение международного гуманитарного права, совершенные на территории бывшей Югославии с 1991г. 8 ноября 1994г. Совет Безопасности в своей резолюции 955(1994г.) постановил учредить Трибунал для судебного преследования лиц, ответственных за геноцид и другие подобные нарушения, совершенные в период с 1 января по 31 декабря 1994г. в Руанде. Создание такого рода трибуналов на основе решения органа ООН (а не соглашения между государствами) с международно-правовой точки зрения являются далеко не бесспорным.</w:t>
      </w:r>
    </w:p>
    <w:p>
      <w:pPr>
        <w:pStyle w:val="Normal"/>
        <w:ind w:firstLine="540"/>
        <w:rPr/>
      </w:pPr>
      <w:r>
        <w:rPr>
          <w:sz w:val="28"/>
          <w:szCs w:val="28"/>
        </w:rPr>
        <w:t>Согласно Уставу ООН, Совет Безопасности должен функционировать непрерывно и осуществлять “быстрые и эффективные” действия от имени членов ООН. С этой целью каждый член Совета Безопасности должен всегда быть представлен в месте пребывания ООН. Согласно правилам процедуры, промежуток между заседанием Совета Безопасности не должен превышать 14 дней, хотя на практике это правило не всегда соблюдалось. В среднем Совет Безопасности проводили 77 официальных заседаний в г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имеет и получивший в последнее время широкое распространение в деятельности Совета Безопасности метод проведения острых международных переговоров на уровне государств и правительств и министров иностранных для государств – членов Совета Безопасности. 31 января 1992г. состоялась первое в истории заседание Совета Безопасности на высшем уровне, которое дало мощный импульс международному обсуждению роли ООН в поддержали международного мира и безопасности в новых условиях и послужило отправной точной поступательного процесса выдвижения  начинающего и разработок новых подходов в сфере миротворчества. 7 сентября 2000г. состоялось второе в истории заседание Совета Безопасности а высшем уровне, главной темой которого было укрепление центральной роли ООН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ногогранная и эффективная деятельность Совета Безопасности на протяжение всей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 дает все основания полагать, неотчуждаемая легитимизирующая роль Совета Безопасности и степень и масштабы его благотворного воздействия на состояние и развития подлинной безопасности стабильности на планете не только сохраняется, но и будут поступательно усиливаться и укрепляется на благо мира и процветание всего человечества в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ый су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ажное место в структуре ООН занимает Международный суд. Он состоит из 15 независимых судей, избранных вне зависимости от их гражданства, из числа лиц высоких моральных качеств, удовлетворяющих требованием, предъявляемым в их странах для назначение на высшие судебные должности или являющиеся юристами с признанными авторитетом в области международного права. Судьи избираются Генеральной Ассамблеи и Советом Безопасности на срок в девять лет с правом переизбрания. При этом для избрания Советом Безопасности кандидату достаточно получить в голосов (все прочие решения требуют большинства в 9 голосов). Кандидатуры для избрания в суд выдвигаются национальными группами членов Постоянной Палаты третейского суда (по 4 члена в каждой группе). Местопребывание Суда –Гааг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 настоящему времени 62 государства – члена ООН заявили о своем согласии с обязательной юрисдикцией суда в соответствие с п.2 ст.36 его Статута, причем многие заявление сопровождаются  такими оговорками, которые делают это согласие по существу иллюзорны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 время существование суда на его рассмотрение государствами было вынесено более 70 споров и запрошено свыше 20 консультативных заключений суда. Решения суда считаются обязательным для государств – сторон в споре. В случае невыполнения какой – либо стороной в деле обязательства, возложенного на нее решением Суда, Совет Безопасности по просьбе другой стороны “может, если признает это необходимым, сделать рекомендации или решить о принятие мер для проведения решения в исполнение” (п.2 ст.94 Устава ООН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мимо судебной, Международный суд осуществляет и консультативную юрисдикцию. Согласно ст.96 Устава ООН, Генеральная Ассамблея и Совет Безопасности могут запрашивать у Международного Суда консультативные заключения по любому юридическому вопрос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Декларации тысячелетия ООН лидеры всех стран мира заявили о своей решимости укреплять Международный Суд, с тем, чтобы обеспечить правосудие и верховенство права в международных дел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ждународный суд призван стать одним из ключевых компонентов в стратегии мирного решения споров и разногласий между государствами и обеспечения правопорядка и законности в мире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ий и Социальный Совет (ЭКОСОС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КОСОС состоит из 54 членов, которые избираются Генеральной Ассамблеей сроком на три года в соответствии с процедурой, предусмотренной Уставом (ст.61), причем ежегодно избираются 18 членов, трехлетней срок для замены тех 18 членов, трехлетний срок деятельности которых истек. Решение в ЭКОСОС принимаются простым большинством голосов присутствующих и участвующих в голосова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КОСОС осуществляет координацию экономической и социальной деятельности ООН и ее 16 специализированных учреждений, а также других институтов системы ООН. Он служит центральным форумом для обсуждения международных экономических и социальных проблем глобального и межотраслевого характера и для выработки рекомендации в отношении политики по этим проблемам для государств и для системы ООН в целом. Большая работа в рамках ЭКОСОС проводится по подготовке исследований, составления докладов по международным вопросам в экономической, экологической и социальной областях, в сфере культуры, образования, здравоохранения, поощрения, уважения и соблюдения, прав человека и основных свобод.</w:t>
      </w:r>
    </w:p>
    <w:p>
      <w:pPr>
        <w:pStyle w:val="Normal"/>
        <w:ind w:firstLine="540"/>
        <w:rPr/>
      </w:pPr>
      <w:r>
        <w:rPr>
          <w:sz w:val="28"/>
          <w:szCs w:val="28"/>
        </w:rPr>
        <w:t>ЭКОСОС проводит организационную сессию в Нью-Йорке в начале года и основную сессию летом каждого года поочередно в Женеве и в Нью-Йорке. Много внимания ЭКОСОС уделяет обзору мирового экономического и социального положения и рассмотрению такой важной проблемы, как содействие созданию благоприятных условий для развития, включая оценку последних событий  и перспектив в развитых странах, странах с переходной экономикой, развивающихся странах, а также анализу положения в области международной торговли и потоков финансовых средст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ечение года работа Совета проводится в его вспомогательных органах, которые регулярно собираются  и представляют доклады Совету. ЭКОСОС имеет 9 функциональных комиссий: Статистическую, Комиссию по народонаселению и развитию, Комиссию социального развития, Комиссию по правам человека, Комиссию по положению женщин, Комиссию по предотвращению преступлений и Уголовному расследованию, Комиссию по наркотическим средствам, Комиссию по науке и технике в целях развития  и Комиссию по устойчивому развити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оме того ЭКОСОС работает в тесном сотрудничестве с такими учреждениями, как Детский фонд ООН, Управление Верховного комиссариата ООН по делам беженцев, Программа развития ООН, Мировая Продовольственная программа, Международный научно-исследовательский институт по повышению образования женщин, Международный контрольный совет по наркотикам и д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о опек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по опеке состоит из 5 членов (Россия, США, Англия, Франция и КНР). Совет проводит одну сессию в год  в Нью-Йорке. Из первоначальных 11 подопечных  территорий все в ходе работы  Совета получили  независимость: Гана, Сомали, Камерун, Того, Руанда,  Бурунди, Объединенная  Республика Танзания, Самоа, Науру, Патуа, Новая Гвинея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седании Совета Безопасности ООН 10 ноября 1894 г. было отмечено, что система опеки ООН полностью выполнила свои задачи, связанные с правом народа на самоопредел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иат ОО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кретариат ООН состоит из Генерального секретаря и такого персонала, который может потребоваться для Организации. Он обслуживает  другие органы ООН и проводит в жизнь работу программ деятельности и решений. Работа секретариата включает в себя осуществление операций по поддержанию мира с санкции Совета Безопасности, организацию и проведение международных конференций  по проблемам мирового значения, составление обзоров мировых, социальных и экономических тенденций и проблем. В функции секретариата входит такой устный и письменный перевод  вступлений и документов и распоряжение документам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кретариат размещен в штаб-квартире ООН в Нью-Йорке, имеются такие подразделения в Женеве, Вене, Найроби,  Бангкоке и других город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численность сотрудников Секретариата составляет более 15 тысяч человек, являющихся гражданами свыше 70 стр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секретар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енеральный секретарь возглавляет секретариат и является главным административным  должностным лицом, назначается Генеральной Ассамблеей по рекомендации Совета Безопасности  на 5-летний срок, по истечение которого может быть назначен вновь. Генеральный секретарь представляет Генеральной Ассамблее ежегодный доклад о работе Организации, а также доводит до сведения  Совета Безопасности любые вопросы , которые, по его мнению, могут угрожать поддержанию международного мира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йцева О.Г. Международные организации: принятие решений. М.,198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ривлева Э.С. Основы теории права международных организаций. М., 197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розов Г.И. Международные организации. Некоторые вопросы теории. 2-е изд. М., 197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ибаева Е.А. Право международных организаций. М., 19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18:06:00Z</dcterms:created>
  <dc:creator>Fox</dc:creator>
  <dc:description/>
  <dc:language>en-US</dc:language>
  <cp:lastModifiedBy>Fox</cp:lastModifiedBy>
  <cp:lastPrinted>2005-04-26T09:04:00Z</cp:lastPrinted>
  <dcterms:modified xsi:type="dcterms:W3CDTF">2005-04-26T05:21:00Z</dcterms:modified>
  <cp:revision>6</cp:revision>
  <dc:subject/>
  <dc:title>Организация объединенных наций</dc:title>
</cp:coreProperties>
</file>