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верской Государственный Технический Универси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Истории и политолог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4840</wp:posOffset>
                </wp:positionH>
                <wp:positionV relativeFrom="paragraph">
                  <wp:posOffset>114300</wp:posOffset>
                </wp:positionV>
                <wp:extent cx="71329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9pt" to="512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  <w:t>Реферат</w:t>
      </w:r>
    </w:p>
    <w:p>
      <w:pPr>
        <w:pStyle w:val="Heading3"/>
        <w:spacing w:lineRule="auto" w:line="240"/>
        <w:ind w:hanging="0"/>
        <w:rPr>
          <w:sz w:val="40"/>
        </w:rPr>
      </w:pPr>
      <w:r>
        <w:rPr>
          <w:sz w:val="40"/>
        </w:rPr>
        <w:t>по дисциплине политолог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теме</w:t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«Особенности электорального поведения в России»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  <w:t>Выполнил: Громилин В. А.</w:t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  <w:t>группа ЭС-0697</w:t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  <w:t>Приняла: Болокина Л. А.</w:t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Тверь 2000</w:t>
      </w:r>
    </w:p>
    <w:p>
      <w:pPr>
        <w:pStyle w:val="Heading4"/>
        <w:ind w:firstLine="567"/>
        <w:rPr/>
      </w:pPr>
      <w:r>
        <w:rPr/>
        <w:t>Пла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еории электорального поведения и их применение в посткоммунистических демократ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итическое лидерство и электоральный процес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Электорат провинциальной Росс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исок использованной литературы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right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Можно все время обманывать часть народа, </w:t>
      </w:r>
    </w:p>
    <w:p>
      <w:pPr>
        <w:pStyle w:val="Normal"/>
        <w:jc w:val="right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можно некоторое время - весь народ. </w:t>
      </w:r>
    </w:p>
    <w:p>
      <w:pPr>
        <w:pStyle w:val="Normal"/>
        <w:jc w:val="right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Но обманывать все время весь народ нельзя.</w:t>
      </w:r>
    </w:p>
    <w:p>
      <w:pPr>
        <w:pStyle w:val="Normal"/>
        <w:jc w:val="right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А. Линкольн</w:t>
      </w:r>
    </w:p>
    <w:p>
      <w:pPr>
        <w:pStyle w:val="Heading2"/>
        <w:spacing w:lineRule="auto" w:line="360" w:before="0" w:after="0"/>
        <w:rPr>
          <w:i/>
          <w:i/>
          <w:caps/>
          <w:sz w:val="24"/>
          <w:lang w:eastAsia="ru-RU"/>
        </w:rPr>
      </w:pPr>
      <w:r>
        <w:rPr>
          <w:i/>
          <w:caps/>
          <w:sz w:val="24"/>
          <w:lang w:eastAsia="ru-RU"/>
        </w:rPr>
      </w:r>
    </w:p>
    <w:p>
      <w:pPr>
        <w:pStyle w:val="Heading2"/>
        <w:spacing w:lineRule="auto" w:line="360" w:before="0" w:after="0"/>
        <w:rPr>
          <w:caps/>
        </w:rPr>
      </w:pPr>
      <w:r>
        <w:rPr>
          <w:caps/>
        </w:rPr>
        <w:t>Введение</w:t>
      </w:r>
    </w:p>
    <w:p>
      <w:pPr>
        <w:pStyle w:val="3"/>
        <w:spacing w:lineRule="auto" w:line="360"/>
        <w:rPr>
          <w:i/>
          <w:i/>
        </w:rPr>
      </w:pPr>
      <w:r>
        <w:rPr>
          <w:i/>
        </w:rPr>
        <w:t>Выборы играют все большую роль в жизни нашего общества. В связи с этим встает вопрос об изучении поведения избирателей как на федеральных, так и на региональных выборах. Особую значимость это приобрело в последнее время, когда у нас в стране прошли выборы в Государственную Думу, а затем и выборы президента. Трудно переоценить важность событий, так как в последующие четыре года нам жить именно с этой думой и с этим президентом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Последние выборы показали, что поведение избирателей в России довольно точно можно прогнозировать. В таком случае можно судить о применимости западных теорий электорального поведения в нашей стране. Этому я посвятил первую часть своего реферата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чень часто на выборах (особенно на региональных) побеждают кандидаты, чью победу невозможно объяснить рационально. За кого же мы голосуем? Об особенностях взаимодействия политических лидеров со своими избирателями вторая часть реферата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В каждом субъекте Российской Федерации можно выделить какие-либо особенности поведения избирателей на выборах. Это вызвано различной экономической ситуацией в регионах и рядом других факторов. В третьей части реферата я рассмотрел особенности избирательного процесса в Самарской области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1"/>
        <w:spacing w:lineRule="auto" w:line="360"/>
        <w:rPr>
          <w:b/>
          <w:b/>
          <w:sz w:val="28"/>
        </w:rPr>
      </w:pPr>
      <w:r>
        <w:rPr>
          <w:b/>
          <w:sz w:val="28"/>
        </w:rPr>
        <w:t>ТЕОРИИ ЭЛЕКТОРАЛЬНОГО ПОВЕДЕНИЯ И ИХ ПРИМЕНЕНИЕ В ПОСТКОММУНИСТИЧЕСКИХ ДЕМОКРАТИЯХ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i/>
          <w:sz w:val="28"/>
          <w:lang w:eastAsia="ru-RU"/>
        </w:rPr>
        <w:t>"Социологический подход".</w:t>
      </w:r>
      <w:r>
        <w:rPr>
          <w:sz w:val="28"/>
          <w:lang w:eastAsia="ru-RU"/>
        </w:rPr>
        <w:t xml:space="preserve"> Основы данного подхода к анализу электорального поведения были заложены в результате исследования, проведенного группой амери</w:t>
        <w:softHyphen/>
        <w:t>канских ученых под руководством П.Лазарсфелда по материалам президентских выборов 1948г. Исследование показало, что при голосовании выбор избирателей определяется не сознательными политическими предпочтениями (каковых, как вы</w:t>
        <w:softHyphen/>
        <w:t>яснилось, у большинства просто нет), а принадлежностью к большим социальным группам. Каждая подобная группа обеспечивает той или иной партии стабильную базу электоральной поддержки. Сам же акт голосования оказывается</w:t>
      </w:r>
      <w:r>
        <w:rPr>
          <w:b/>
          <w:sz w:val="28"/>
          <w:lang w:eastAsia="ru-RU"/>
        </w:rPr>
        <w:t xml:space="preserve"> не</w:t>
      </w:r>
      <w:r>
        <w:rPr>
          <w:sz w:val="28"/>
          <w:lang w:eastAsia="ru-RU"/>
        </w:rPr>
        <w:t xml:space="preserve"> только свободным политическим волеизъявлением, сколько проявлением солидарности ин</w:t>
        <w:softHyphen/>
        <w:t>дивида с группой. Такое поведение избирателей было названо экспрессивным. Заключения группы Лазарсфельда получили подтверждение в работах западноевро</w:t>
        <w:softHyphen/>
        <w:t>пейских ученых, показавших применимость "социологического подхода" в боль</w:t>
        <w:softHyphen/>
        <w:t>шинстве либеральных демократ</w:t>
      </w:r>
      <w:r>
        <w:rPr>
          <w:sz w:val="28"/>
          <w:lang w:val="en-US" w:eastAsia="ru-RU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Важную роль в развитии "социологической" теории электорального поведения сыграла статья С.М. Липсета и С.Роккана, в которой была обоснована "генетическая модель" формирования партийных систем и соответствующих им структур избира</w:t>
        <w:softHyphen/>
        <w:t>тельских предпочтений на Западе  Липсет и Роккан выделили четыре типа конфликтов, оказавших особенно серьезное воздействие на позднейшую электо</w:t>
        <w:softHyphen/>
        <w:t>ральную политику: между центром и периферией, государством и церковью, городом и селом, собственниками и рабочими. Каждый из этих конфликтов создает "раскол" (с1еа</w:t>
      </w:r>
      <w:r>
        <w:rPr>
          <w:sz w:val="28"/>
          <w:lang w:val="en-US" w:eastAsia="ru-RU"/>
        </w:rPr>
        <w:t>v</w:t>
      </w:r>
      <w:r>
        <w:rPr>
          <w:sz w:val="28"/>
          <w:lang w:eastAsia="ru-RU"/>
        </w:rPr>
        <w:t>а</w:t>
      </w:r>
      <w:r>
        <w:rPr>
          <w:sz w:val="28"/>
          <w:lang w:val="en-US" w:eastAsia="ru-RU"/>
        </w:rPr>
        <w:t>g</w:t>
      </w:r>
      <w:r>
        <w:rPr>
          <w:sz w:val="28"/>
          <w:lang w:eastAsia="ru-RU"/>
        </w:rPr>
        <w:t>е) в обществе, определяющий структурирование поддержки партий и канди</w:t>
        <w:softHyphen/>
        <w:t xml:space="preserve">датов. Наиболее распространенный тип "раскола", как показали более поздние исследования, —дифференциация на рабочий класс и буржуазию 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Однако в тех случаях, когда общество разделено по религиозному или этническому признаку, доминирующими становятся конфессиональные и этнические факто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Теоретические основания "социологического подхода" разработаны</w:t>
      </w:r>
      <w:r>
        <w:rPr>
          <w:b/>
          <w:sz w:val="28"/>
          <w:lang w:eastAsia="ru-RU"/>
        </w:rPr>
        <w:t xml:space="preserve"> весьма</w:t>
      </w:r>
      <w:r>
        <w:rPr>
          <w:sz w:val="28"/>
          <w:lang w:eastAsia="ru-RU"/>
        </w:rPr>
        <w:t xml:space="preserve"> тща</w:t>
        <w:softHyphen/>
        <w:t>тельно. Однако его эмпирическая адекватность — в частности, способность предсказывать исходы выборов в Западной Европе и, в особенности, в США — оказалась не очень высокой. Это побудило американских ученых, группировавшихся вокруг Э. Кэмпбелла, предложить новую трактовку повеления избирателей, получившую название "социально-психологического подхода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lang w:eastAsia="ru-RU"/>
        </w:rPr>
        <w:t>"Социально-психологический подход".</w:t>
      </w:r>
      <w:r>
        <w:rPr>
          <w:sz w:val="28"/>
          <w:lang w:eastAsia="ru-RU"/>
        </w:rPr>
        <w:t xml:space="preserve"> В рамках данного подхода электоральное поведение по-прежнему рассматривается как преимущественно экспрессивное, но объектом, с которым солидаризируются избиратели, выступает не большая социаль</w:t>
        <w:softHyphen/>
        <w:t>ная группа, а партия . Согласно представлениям сторонников "социально-психо</w:t>
        <w:softHyphen/>
        <w:t>логического подхода ", склонность к поддержке определенной партии вырабатывает</w:t>
        <w:softHyphen/>
        <w:t>ся у индивида в процессе ранней социализации. Поэтому человек часто голосует за ту же самую партию, за которую голосовали его отец, дед или даже более отдаленные предки. Подобный "выбор" партии, определяемый как "партийная идентифика</w:t>
        <w:softHyphen/>
        <w:t>ция", является важной индивидуальной ценностью, отказаться от которой непросто даже тогда, когда этого требуют реальные интересы. Так, проведенные в США исследования, в частности, показали, что избиратели нередко приписывают парти</w:t>
        <w:softHyphen/>
        <w:t>ям, к которым испытывают психологическое тяготение, собственные установки, совершенно не заботясь о том, насколько это соответствует действи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"Социально-психологический" подход успешно применялся при изучении элек</w:t>
        <w:softHyphen/>
        <w:t>торального поведения в Западной Европе . Его влияние оказалось настолько сильным, что к. настоящему времени понятие "партийной идентификации" можно считать одним из важнейших в электоральных исследованиях на Западе. Предпри</w:t>
        <w:softHyphen/>
        <w:t>нимались и попытки создать интегративную теорию, объединяющую "социологиче</w:t>
        <w:softHyphen/>
        <w:t>скую" и "социально-психологическую" модели экспрессивного поведения избира</w:t>
        <w:softHyphen/>
        <w:t>телей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месте с тем, выявилась и определенная ограниченность обеих концепций: по</w:t>
        <w:softHyphen/>
        <w:t>скольку распределение социальных статусов в массовых электоратах и "партийная идентификация " относительно стабильны, названные теории не способны объяснить сколько-нибудь значимые сдвига в избирательских предпочтениях. Данный недо</w:t>
        <w:softHyphen/>
        <w:t>статок стал особенно очевиден в конце б0-х — начале 70-х годов, когда в большин</w:t>
        <w:softHyphen/>
        <w:t>стве развитых либеральных демократий начался массовый отход избирателей от традиционных политических партий и заметно ослабла связь между классовой при</w:t>
        <w:softHyphen/>
        <w:t>надлежностью и выбором при голосовании . Осознание неадекватности теорий экспрессивного поведения подтолкнуло некоторых исследователей к поиску подхо</w:t>
        <w:softHyphen/>
        <w:t>да, который мог бы по меньшей мере дополнить эти теории и послужить более надежной основой объяснения эмпирических да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lang w:eastAsia="ru-RU"/>
        </w:rPr>
        <w:t>"Рационально-инструментальный подход".</w:t>
      </w:r>
      <w:r>
        <w:rPr>
          <w:sz w:val="28"/>
          <w:lang w:eastAsia="ru-RU"/>
        </w:rPr>
        <w:t xml:space="preserve"> Первый толчок к разработке кон</w:t>
        <w:softHyphen/>
        <w:t>цепции, исходящей из инструментального характера выбора при голосовании, дала классическая работа Э. Даунса "Экономическая теория демократии". Фундамен</w:t>
        <w:softHyphen/>
        <w:t>тальное для этой концепции положение состоит в том, что "каждый гражданин голосует за ту партию, которая, как он полагает, предоставит ему больше выгод, чем любая другая". Сам Даунс, правда, считал, что ведущую роль в соответствую</w:t>
        <w:softHyphen/>
        <w:t>щих оценках играют идеологические соображения. Подобная трактовка расчета избирателей противоречила данным эмпирических исследований, отнюдь не свиде</w:t>
        <w:softHyphen/>
        <w:t>тельствовавшим о высоком уровне идеологической ангажированности массовых злекторатов. Да и в целом представление о рядовом избирателе, тщательно просчитывающем возможные результаты своего выбора на основе анализа огромного объема информации о партийных программах, с трудом согласовывалось со здравым смыслом: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шающий шаг к преодолению этих недостатков был сделан в работах М. Фиорины, который во многом пересмотрел представления Даунса о роли идеологии в формировании избирательских предпочтений. Как пишет Фиорина, "обычно граж</w:t>
        <w:softHyphen/>
        <w:t>дане располагают лишь одним видом сравнительно "твердых" данных: они знают, как им жилось при данной администрации. Им не надо знать в деталях экономиче</w:t>
        <w:softHyphen/>
        <w:t>скую или внешнюю политику действующей администрации, чтобы судить о резуль</w:t>
        <w:softHyphen/>
        <w:t>татах этой политики" . Иными словами, существует прямая связь между поло</w:t>
        <w:softHyphen/>
        <w:t>жением в экономике и результатами выборов. Это не означает, что люди смыслят в экономике больше, чем в политике. Просто при голосовании избиратель исходит из того, что именно правительство несет ответственность за состояние народного хозяй</w:t>
        <w:softHyphen/>
        <w:t>ства. Если жилось хорошо — голосуй за правительство, если плохо — за оппозицию.</w:t>
      </w:r>
    </w:p>
    <w:p>
      <w:pPr>
        <w:pStyle w:val="3"/>
        <w:spacing w:lineRule="auto" w:line="360"/>
        <w:rPr/>
      </w:pPr>
      <w:r>
        <w:rPr/>
        <w:t>Такое поведение избирателей является не только инструментальным, но и рацио</w:t>
        <w:softHyphen/>
        <w:t>нальным в том смысле, что индивид минимизирует собственные усилия по достиже</w:t>
        <w:softHyphen/>
        <w:t>нию сознательно сформулированных целей, — в частности, по сбору информации, необходимой для принят ре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Представленная в работах Фиорины теория </w:t>
      </w:r>
      <w:r>
        <w:rPr>
          <w:i/>
          <w:sz w:val="28"/>
          <w:lang w:eastAsia="ru-RU"/>
        </w:rPr>
        <w:t>"экономического голосования"</w:t>
      </w:r>
      <w:r>
        <w:rPr>
          <w:sz w:val="28"/>
          <w:lang w:eastAsia="ru-RU"/>
        </w:rPr>
        <w:t xml:space="preserve"> про</w:t>
        <w:softHyphen/>
        <w:t>верялась как на американских, так и на западноевропейских массивах электораль</w:t>
        <w:softHyphen/>
        <w:t>ных данных, и полученные результаты оказались достаточно убедительными. Но, как и всякая новая теория, она порождает немало разногласий даже в рядах своих приверженцев. Во-первых, не до конца ясно, основывается ли выбор при голосовании на оценке избирателями собственного экономического положения ("эгоцентрическое голосование") или результатов работы народного хозяйства в целом ("социотропное голосование"). Эмпирические данные по США и Западной Европе в целом свидетельствуют в пользу второй модели. Во-вторых, продолжается полемика по вопросу о том, что важнее для избирателя — оценка результатов прошлой дея</w:t>
        <w:softHyphen/>
        <w:t>тельности правительств (''ретроспективное голосование") или ожидания во поводу того, насколько успешной будет его деятельность в случае избрания на новый срок ("перспективное голосование"). В современное литературе, ориентированной на анализ эмпирического материала, чаша весов, похоже, склоняется в сторону первой позици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адение авторитарных режимов в восточноевропейских странах и проведение там состязательных выборов заставили многих исследователей обратиться к запад</w:t>
        <w:softHyphen/>
        <w:t>ным теориям электорального поведения в поисках моделей, которые были бы приме</w:t>
        <w:softHyphen/>
        <w:t>нимы к сложным политическим реалиям новых демократий. Результаты этих по</w:t>
        <w:softHyphen/>
        <w:t>исков трудно охарактеризовать однозначно, ибо "сопротивление материала" оказа</w:t>
        <w:softHyphen/>
        <w:t>лось довольно сильным. Так, скажем, "социологический подход" был сформулиро</w:t>
        <w:softHyphen/>
        <w:t>ван для обществ с укоренившимися, хорошо изученными социальными структурами, а также с устоявшимися связями между социальным положением индивида и его политическими установками. В посткоммунистическом мире ничего подобного не наблюдается. Дело не в том, что выбор при голосовании никак не связан со степенью материальной обеспеченности индивида или с уровнем его образования. Подобные связи выявлены. Но, как показывают исследования, они имеют весьма неустой</w:t>
        <w:softHyphen/>
        <w:t>чивый и часто непредсказуемый характер.</w:t>
      </w:r>
    </w:p>
    <w:p>
      <w:pPr>
        <w:pStyle w:val="2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устойчивость и непредсказуемость связей между социальным положением ин</w:t>
        <w:softHyphen/>
        <w:t>дивидов и их электоральными предпочтениями привели некоторых аналитиков к заключению о том, что во многих новосозданных демократиях — например, в России — социальные базы выбора при голосовании не поддаются идентификации, а сам этот выбор делается исходя из соображений идеологического характера, персональных качеств кандидатов и т.д.. И действительно, в посткоммунистических странах практически не прослеживается наиболее популярный в западных электоральных исследованиях "раскол" — между собственниками и рабочими. "Расколы" по рели</w:t>
        <w:softHyphen/>
        <w:t>гиозному и этническому признакам, разумеется, сохраняют свое значение, однако они наблюдаются далеко не везде. Вместе с тем существует "раскол", давно уже отошедший на второй план как фактор электорального поведения в большинстве западных стран, но вполне значимый в некоторых посткоммунистических демокра</w:t>
        <w:softHyphen/>
        <w:t>тиях — между городским и сельским населением. Он отмечается, например, в Бол</w:t>
        <w:softHyphen/>
        <w:t>гарии  и — несколько менее отчетливо — в Венгрии 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оссии наличие подобного раскола было впервые зафиксировано в 1989 г. при анализе результатов выборов депутатов Съезда народных депутатов СССР, показав</w:t>
        <w:softHyphen/>
        <w:t>шем, что "продемократический" субэлекторат концентрируется севернее 55 парал</w:t>
        <w:softHyphen/>
        <w:t>лели, а "прокоммунистический" — южнее. Интерпретируя сходные результа</w:t>
        <w:softHyphen/>
        <w:t>ты, полученные по данным нескольких общенациональных выборов в России, Н. В. Петров писал: "Горизонтальная, географическая вариация на уровне регионов ока</w:t>
        <w:softHyphen/>
        <w:t>зывается лишь проявлением более фундаментальной и всеобъемлющей вертикаль</w:t>
        <w:softHyphen/>
        <w:t>ной, иерархической вариации по основанию "город — село". (Анализ причин, по которым сельское население России — и Болгарии — более склонно поддерживать левые силы, наследующие правившим при старом порядке партиям, в то время как в Венгрии оно выступает базой правых, клерикально-националистических группировок, выходит за рамки настоящей работы. В данном случае важен сам факт суще</w:t>
        <w:softHyphen/>
        <w:t>ствования такого рода связей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Еще более серьезные трудности возникают с применением к восточноевропей</w:t>
        <w:softHyphen/>
        <w:t>ским реалиям "социально-психологического подхода" в версии "партийной иденти</w:t>
        <w:softHyphen/>
        <w:t>фикации". Это и понятно: при коммунистическом режиме состязательных полити</w:t>
        <w:softHyphen/>
        <w:t>ческих партий, которые могли бы послужить объектами притяжения избирателей, просто не было. Правда, в некоторых странах были восстановлены партии, действо</w:t>
        <w:softHyphen/>
        <w:t>вавшие до прихода коммунистов к власти, и иногда базы их поддержки обнаружива</w:t>
        <w:softHyphen/>
        <w:t>ют связь с прошлым. Однако нище в посткоммунистическом мире — кроме, пожалуй. Румынии — такие партии не стали существенным фактором электораль</w:t>
        <w:softHyphen/>
        <w:t>ной политики. В большинстве восточноевропейских стран не приходится говорить и о значимой связи между фактом членства в коммунистической партии до начала демократизации и голосованием за наследующую ей партию на свободных выборах. Что</w:t>
      </w:r>
      <w:r>
        <w:rPr>
          <w:b/>
          <w:sz w:val="28"/>
          <w:lang w:eastAsia="ru-RU"/>
        </w:rPr>
        <w:t xml:space="preserve"> же</w:t>
      </w:r>
      <w:r>
        <w:rPr>
          <w:sz w:val="28"/>
          <w:lang w:eastAsia="ru-RU"/>
        </w:rPr>
        <w:t xml:space="preserve"> касается новообразованных партий, то их организационная нестабильность, равно как и отмеченная во многих исследованиях крайняя неустойчивость избира</w:t>
        <w:softHyphen/>
        <w:t>тельских предпочтения, делают саму мысль о применении к ним понятия "партий</w:t>
        <w:softHyphen/>
        <w:t>ной идентификации" довольно парадоксальной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значает ли это, что "социально-психологический подход" вообще не имеет перспектив в Восточной Европе? В версии "партийной идентификации", разумеется, не имеет: нужно подождать несколько десятилетий. Однако вполне возможно, что у восточноевропейцев вырабатывается психологическая приверженность не к партиям как таковым, а к более широким, не охваченным партийными организационными рамками политическим тенденциям. При таком допущении картина меняется. В России, во всяком случае, отмечена весьма высокая стабильность голосований за "правящих демократов" и "оппозиционных коммунистов" от выборов к выборам. Динамика имеет место, но она не очень значительна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обная идентификация не является, разумеется, "партийной", но можно пред</w:t>
        <w:softHyphen/>
        <w:t>положить, что с содержательной точки зрения речь идет о сходном феномене — о голосовании, обусловленном эмоциональной потребностью выразить солидарность с тем или иным участником электорального соревнования либо, напротив, протест против определенной политической тенденции (или, скажем, страх по поводу ее возможной победы). Имеем ли мы дело с "притяжением" или "отторжением" изби</w:t>
        <w:softHyphen/>
        <w:t>рателей, психологическая подоплека голосования остается неизменной, и это не позволяет полностью исключить возможность обращения к "социально-психологи</w:t>
        <w:softHyphen/>
        <w:t>ческому" подходу при изучении электоральных процессов в посткоммунистических демократ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Как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и странно, при анализе поведения избирателей в странах Восточной Европы и бывшего Советского Союза реже всего применяются теории "экономического го</w:t>
        <w:softHyphen/>
        <w:t>лосования", хотя, казалось бы, отсутствие значимых социальных "расколов" и "пар</w:t>
        <w:softHyphen/>
        <w:t>тийной идентификации" должно было бы стимулировать исследователей к исполь</w:t>
        <w:softHyphen/>
        <w:t>зованию альтернативных подходов. Между тем, некоторым западным специалистам по электоральному поведению в посткоммунистическом мире выбор "экономиче</w:t>
        <w:softHyphen/>
        <w:t>ской" теории представляется наиболее разум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Одна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з проблем, связанная с применением такого подхода, состоит в том, что первая фаза экономических реформ в Восточной Европе практически повсеместно сопровождалась ухудшением положения в экономике и падением уровня жизни населения, однако электоральный успех часто сопутствовал поборникам продолже</w:t>
        <w:softHyphen/>
        <w:t>ния или даже радикализации преобразований. Возможно, это и побудило Г.Китчельта сформулировать гипотезу о том, что, в отличие от населения западных стран, граждане новых демократий голосуют, во-первых, эгоцентрично, а во-вторых — перспективно. Имеется в виду, что избиратель делает свой выбор, исходя из оценки того, сможет ли он лично улучшить свое экономическое положение путем конверсии индивидуальных ресурсов (образования, накоплений, профессионального опыта и т.д.) в новых экономических условиях. Соответственно, реальные результаты эко</w:t>
        <w:softHyphen/>
        <w:t>номической политики Правительства почти не принимаются во внимание. Важнее ожид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Гипотеза Китчельта получила определенное эмпирическое подтверждение на материале ряда восточноевропейских стран. И все же она оставляет открытыми весьма важные вопросы. Почему восточноевропейские избиратели, демократиче</w:t>
        <w:softHyphen/>
        <w:t>ский опыт которых весьма невелик, оказываются способными тщательно рассчиты</w:t>
        <w:softHyphen/>
        <w:t>вать последствия своего выбора, выказывая тем самым политическую заинтересо</w:t>
        <w:softHyphen/>
        <w:t>ванность и информированность, недоступные гражданам западных стран? Рацио</w:t>
        <w:softHyphen/>
        <w:t>нально ли вообще прибегать к подобным калькуляциям, учитывая крайне</w:t>
      </w:r>
      <w:r>
        <w:rPr>
          <w:b/>
          <w:sz w:val="28"/>
          <w:lang w:eastAsia="ru-RU"/>
        </w:rPr>
        <w:t xml:space="preserve"> высокий </w:t>
      </w:r>
      <w:r>
        <w:rPr>
          <w:sz w:val="28"/>
          <w:lang w:eastAsia="ru-RU"/>
        </w:rPr>
        <w:t>уровень неопределенности в развитии пост-коммунистических демократий?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 этому следует добавить, что данные по некоторым странам Восточной Европы прямо опровергают гипотезу Китчельта, недвусмысленно указывая на "ретроспек</w:t>
        <w:softHyphen/>
        <w:t>тивный" и "социотропный" характер голосования. Автор настоящей статьи получил достаточно показательные результаты, применяя теорию "экономического голосования" в ее "ретроспективно-социотропной" версии к результатам общенаци</w:t>
        <w:softHyphen/>
        <w:t>ональных парламентских выборов в четырех восточноевропейских странах. К сожалению, до сих пор никто из исследователей не пытался проанализировать с подобных теоретических позиций кроссрегиональные вариации в России. Работа О.Сенатовой и А.Якурина по выявлению корреляция между уровнями дотадионно-сти регионов и результатами губернаторских выборов заслуживает внимания как первый шаг в данном направлении, однако понятно, что используемая учеными независимая переменная с трудом поддается интерпретации как показатель собст</w:t>
        <w:softHyphen/>
        <w:t>венно "экономического голосования".</w:t>
      </w:r>
    </w:p>
    <w:p>
      <w:pPr>
        <w:pStyle w:val="3"/>
        <w:spacing w:lineRule="auto" w:line="360"/>
        <w:rPr/>
      </w:pPr>
      <w:r>
        <w:rPr/>
        <w:t>Таким образом, анализ современной литературы не позволяет говорить о каких-либо определенных результатах применения существующих теорий электорального поведения при исследовании посткоммунистических реалий. С одной стороны, исс</w:t>
        <w:softHyphen/>
        <w:t>ледовательская практика — явно или неявно — ориентируется именно на западные модели. С другой — налицо серьезные трудности, связанные с существенными раз</w:t>
        <w:softHyphen/>
        <w:t>личиями между эмпирической базой рассматриваемых теорий и электоральным поведением в новых демократиях. Отсюда — необходимость специальной проверки, которая позволила бы установить степень применимости западных электоральных теорий в российских условиях на основе единообразного массива эмпирических данных.</w:t>
      </w:r>
    </w:p>
    <w:p>
      <w:pPr>
        <w:pStyle w:val="Normal"/>
        <w:spacing w:lineRule="auto" w:line="360"/>
        <w:ind w:firstLine="22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1"/>
        <w:spacing w:lineRule="auto" w:line="360" w:before="420" w:after="0"/>
        <w:rPr>
          <w:caps/>
          <w:sz w:val="28"/>
        </w:rPr>
      </w:pPr>
      <w:r>
        <w:rPr>
          <w:caps/>
          <w:sz w:val="28"/>
        </w:rPr>
        <w:t>Политическое лидерство и электоральный процесс</w:t>
      </w:r>
    </w:p>
    <w:p>
      <w:pPr>
        <w:pStyle w:val="Heading1"/>
        <w:spacing w:lineRule="auto" w:line="360" w:before="120" w:after="0"/>
        <w:rPr>
          <w:sz w:val="28"/>
        </w:rPr>
      </w:pPr>
      <w:r>
        <w:rPr>
          <w:sz w:val="28"/>
        </w:rPr>
        <w:t>ПРОТИВОРЕЧИЯ ВО ВЗАИМОДЕЙСТВИИ ЛИДЕРА И ЭЛЕКТОРАТА</w:t>
      </w:r>
    </w:p>
    <w:p>
      <w:pPr>
        <w:pStyle w:val="Normal"/>
        <w:spacing w:lineRule="auto" w:line="360" w:before="40" w:after="0"/>
        <w:ind w:firstLine="567"/>
        <w:jc w:val="both"/>
        <w:rPr/>
      </w:pPr>
      <w:r>
        <w:rPr>
          <w:sz w:val="28"/>
          <w:lang w:eastAsia="ru-RU"/>
        </w:rPr>
        <w:t>Феномен политического лидерства как один из наиболее важных факторов современного социального процесса привлекает постоянное внимание поли</w:t>
        <w:softHyphen/>
        <w:t>тологов и рассматривается ими в самых разных ракурсах. Для его научного осмысления и затем применения результатов исследований в прикладных це</w:t>
        <w:softHyphen/>
        <w:t>лях существенное значение имеет изучение разных форм политического уча</w:t>
        <w:softHyphen/>
        <w:t>стия, в т.ч. электоральное поведение граждан. Под последним понимается вид политического поведения, связанный с делегированием властных полно</w:t>
        <w:softHyphen/>
        <w:t>мочий, передачей политическому субъекту (лидеру) воли граждан, форма вы</w:t>
        <w:softHyphen/>
        <w:t>ражени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х предпочтений и интересов и участия в управлении государством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Электоральная база — один из наиболее точных показателей политиче</w:t>
        <w:softHyphen/>
        <w:t>ского "веса" (рейтинга) лидера партии или общественного движения, а также какого-либо политика, претендующего на выборную государственную долж</w:t>
        <w:softHyphen/>
        <w:t>ность. Доверие электората — это мандат на осуществление власти, выданный на время народом - по конституции сувереном и главным субъектом власти -своим представителям. При изучении электорального процесса важны не только результаты голосования, но и сам факт участия в выборах. Низкая электоральная активность, уклонение от голосования (абсентеизм), как пра</w:t>
        <w:softHyphen/>
        <w:t>вило, отражают не только кризис доверия к отдельным политикам, но гово</w:t>
        <w:softHyphen/>
        <w:t>рят либо о разочаровании общества функционированием всей политической системы и отторжении значительной части граждан от нее, либо о "дефектном" состоянии политической культуры как таков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Выборы как система определенных действий и атрибут конкретного типа политического режима рассматриваются специалистами</w:t>
      </w:r>
      <w:r>
        <w:rPr>
          <w:sz w:val="28"/>
          <w:lang w:val="en-US" w:eastAsia="ru-RU"/>
        </w:rPr>
        <w:t xml:space="preserve"> в</w:t>
      </w:r>
      <w:r>
        <w:rPr>
          <w:sz w:val="28"/>
          <w:lang w:eastAsia="ru-RU"/>
        </w:rPr>
        <w:t xml:space="preserve"> качестве одного из наиболее важных этапов формирования и проявления лидерства. В самом общем виде выборы состоят из двух подсистем: избирательной кампании (как процесса общения лидера и электората по поводу власти) и голосования как принятия избирателями властного решения. Эти подсистемы структури</w:t>
        <w:softHyphen/>
        <w:t>руются каждая по-своему в соответствии с решаемыми ими задачами. В част</w:t>
        <w:softHyphen/>
        <w:t>ности, основное содержание избирательной кампании — взаимодействие ли</w:t>
        <w:softHyphen/>
        <w:t>дера и электората, при котором обе стороны осуществляют взаимное влия</w:t>
        <w:softHyphen/>
        <w:t>ние. Следовательно, при анализе важно раскрыть их взаимодетерминационные связи, механизмы субъект-объектных властных отношений во всякий раз особой электоральной ситуаци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ношения электоральной общности и политического лидера почти всегда строятся весьма противоречиво. Во-первых, подчас трудно определить, от чьего "лица" реально действует тот или иной политик, чьи интересы он вы</w:t>
        <w:softHyphen/>
        <w:t>ражает. Сам же он может - добросовестно или нет - заблуждаться на сей счет, что нередко и происходит с представителями властных структур, лидерами партий и движений, которые, по экспертным оценкам, в массе своей убеждены, что представляют "народные интересы", а реально, по мнению своих же избирателей, реализуют разные корпоративные интересы. Во-вторых, степень расхождения интересов избирателей и целей, преследуемых лидером, выявляется, как правило, лишь со временем, когда голосование уже произошло, а лидер получил (или нет) мандат на власть. Избиратели и лиде</w:t>
        <w:softHyphen/>
        <w:t>ры несут и разную ответственность за принятые ими решения: первые сами расплачиваются за свой выбор, за упущенные возможности и ошибки; вторые нередко уклоняются от нее либо за них отвечают их организации и политиче</w:t>
        <w:softHyphen/>
        <w:t>ские наследники. Не случайно лидеры так щедры на обещания во время из</w:t>
        <w:softHyphen/>
        <w:t>бирательной кампании и так скупы на их выполнение, став у власти: по по</w:t>
        <w:softHyphen/>
        <w:t>литическим счетам будут платить не он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Лица, претендующие на власть, предлагают свои программы решения об</w:t>
        <w:softHyphen/>
        <w:t>щественных проблем и реализации интересов граждан, которые выглядят как некий "протокол о намерениях". Вместе с тем чрезмерная ориентация на сиюминутные предпочтения электората подталкивает лидера к популизму, а порой и к политическому авантюризму. Еще существеннее то, что приемле</w:t>
        <w:softHyphen/>
        <w:t>мость и жизненность программы как бы удостоверяется личностью лидера. По опыту зарубежных и особенно отечественных избирательных кампаний, а также по проведенному нами мониторинговому анализу ряда электоральных ситуаций, для многих избирателей важнее облик, личностные качества кан</w:t>
        <w:softHyphen/>
        <w:t>дидата, чем сто программа. Так проявляется, с одной стороны, право электо</w:t>
        <w:softHyphen/>
        <w:t>рата ожидать от лидера выполнения им заявленной социальной роли, с дру</w:t>
        <w:softHyphen/>
        <w:t>гой — обязанность политика вести себя соответственно ожиданиям других людей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е менее значимо при формировании политического лидерства и то, что электорат в целом состоит из групп, ориентирующихся на разные авторитеты, т.е. в нем отсутствуют сплоченность как осознанная ценность и совместная деятельность, способная опосредовать отношения участников этих групп. Предвыборные мероприятия (собрания избирателей, встречи с кандидатами), согласно опросам общественного мнения, вряд ли можно считать формой взаимодействия разных групп электората, который распадается по симпатиям и антипатиям к тем или иным кандидатам, партиям и движениям. К тому же до половины и более изби</w:t>
        <w:softHyphen/>
        <w:t>рателей не принимают участия в предвыборных акциях.</w:t>
      </w:r>
    </w:p>
    <w:p>
      <w:pPr>
        <w:pStyle w:val="Heading2"/>
        <w:spacing w:lineRule="auto" w:line="360"/>
        <w:ind w:firstLine="567"/>
        <w:rPr/>
      </w:pPr>
      <w:r>
        <w:rPr/>
        <w:t>ВЫБОРЫ КАК ПОЛИТИЧЕСКИЙ РЫНОК</w:t>
      </w:r>
    </w:p>
    <w:p>
      <w:pPr>
        <w:pStyle w:val="Normal"/>
        <w:spacing w:lineRule="auto" w:line="360" w:before="40" w:after="0"/>
        <w:ind w:firstLine="567"/>
        <w:jc w:val="both"/>
        <w:rPr/>
      </w:pPr>
      <w:r>
        <w:rPr>
          <w:sz w:val="28"/>
          <w:lang w:eastAsia="ru-RU"/>
        </w:rPr>
        <w:t xml:space="preserve">Выборы — это особый </w:t>
      </w:r>
      <w:r>
        <w:rPr>
          <w:i/>
          <w:sz w:val="28"/>
          <w:lang w:eastAsia="ru-RU"/>
        </w:rPr>
        <w:t>политический рынок с</w:t>
      </w:r>
      <w:r>
        <w:rPr>
          <w:sz w:val="28"/>
          <w:lang w:eastAsia="ru-RU"/>
        </w:rPr>
        <w:t xml:space="preserve"> отработанными во многом правилами игры, но разными статусными и функциональными характеристи</w:t>
        <w:softHyphen/>
        <w:t>ками его основных участников. "Продавцы" и "покупатели" как бы временно (о чем те и другие хорошо знаю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 из чего исходят) меняются ролями. Элек</w:t>
        <w:softHyphen/>
        <w:t>торат — "продавцы" — располагает на данном рынке избирательными голоса</w:t>
        <w:softHyphen/>
        <w:t>ми; лидеры — "покупатели" — являются соискателями этих голосов. Первые предлагают свой политический "товар" под определенный ангажемент — программу или харизму лидера, тем самым становясь уже не просто продав</w:t>
        <w:softHyphen/>
        <w:t>цами, но и "продающимися". Лидеры также обладают двойной продающей и покупающей ролевой функцией, так как кандидаты на занятие властных по</w:t>
        <w:softHyphen/>
        <w:t>стов имеют особую стоимость: обычную, рыночную, как и прочий товар на рынке, плюс прибавочная стоимость власти (понятие введено в научный обо</w:t>
        <w:softHyphen/>
        <w:t>рот К. Шмиттом). В отличие от обычного товара, власть в неправовом госу</w:t>
        <w:softHyphen/>
        <w:t>дарстве может быть адекватно оценена лишь в соответствующих ирреальных стоимостных показателях. Думается, что здесь скорее применимы не эконо</w:t>
        <w:softHyphen/>
        <w:t>мические принципы формирования стоимости товара, а принцип "курочки рябы, несущей золотые яички". Появление на рынке такого "товара", как го</w:t>
        <w:softHyphen/>
        <w:t>лоса избирателей, естественно, вызывает особый интерес и конкуренцию среди его потребителей - лидеров,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х сторонников и противников, которые вместе образуют политическую элиту, или специфический "политический класс". Финансовое, политическое, информационное, творческое, властное, государственное, научное и иное лоббирование во сто крат может окупиться в случае победы "своего" кандидата на выборах. В отличие от девальвирован</w:t>
        <w:softHyphen/>
        <w:t>ной роли посредника на экономическом рынке, посредничество на рынке политических услуг переживает сейчас в России свой расцвет. Именно сверх-рентабельностью политического капитала объясняются астрономические средства, которые инвестируются в губернаторские и, особенно, президент</w:t>
        <w:softHyphen/>
        <w:t>ские выборы. (Правда, тенденция к нарастанию финансовых, интеллектуаль</w:t>
        <w:softHyphen/>
        <w:t>ных и других вложений в избирательные кампании свойственна многим странам мира.) Российская же специфика со времен большевиков обусловле</w:t>
        <w:softHyphen/>
        <w:t>на требованиями завоевания, удержания и использования власти как добычи с последующей ее дележкой среди "своих".</w:t>
      </w:r>
    </w:p>
    <w:p>
      <w:pPr>
        <w:pStyle w:val="2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обые страсти разворачиваются в борьбе за главный приз - высшие госу</w:t>
        <w:softHyphen/>
        <w:t>дарственные и региональные должности. Отсюда и непрекращающиеся внут</w:t>
        <w:softHyphen/>
        <w:t>ри "политического класса" сражения, пики которых приходятся на выборы. Политологам и социологам, как и самим политикам, еще предстоит разрабо</w:t>
        <w:softHyphen/>
        <w:t>тать ранговые шкалы, рейтинги, научные технологии раздела власти. Вместе с тем уже накопленный опыт подсказывает, что основной критерий при таком разделе — доля инвестиций в победу на выборах. По открытым или порой весьма малопонятным широкой публике кадровым перестановкам, скрытому переделу сфер влияния после инаугураций можно только догадываться о том, кто, сколько и каким капиталом (финансовым, интеллектуальным, творче</w:t>
        <w:softHyphen/>
        <w:t>ским, коммуникационным, должностным, статусным и др.) содействовал ус</w:t>
        <w:softHyphen/>
        <w:t>пеху победителя. При этом действительные электоральные предпочтения пе</w:t>
        <w:softHyphen/>
        <w:t>рестают быть актуальными до следующих выборов, а лидер способен пренеб</w:t>
        <w:softHyphen/>
        <w:t>речь ответственностью перед своими избирател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На наш взгляд, следует распределить </w:t>
      </w:r>
      <w:r>
        <w:rPr>
          <w:i/>
          <w:sz w:val="28"/>
          <w:lang w:val="en-US" w:eastAsia="ru-RU"/>
        </w:rPr>
        <w:t>“</w:t>
      </w:r>
      <w:r>
        <w:rPr>
          <w:i/>
          <w:sz w:val="28"/>
          <w:lang w:eastAsia="ru-RU"/>
        </w:rPr>
        <w:t>политических посредников</w:t>
      </w:r>
      <w:r>
        <w:rPr>
          <w:i/>
          <w:sz w:val="28"/>
          <w:lang w:val="en-US" w:eastAsia="ru-RU"/>
        </w:rPr>
        <w:t>”</w:t>
      </w:r>
      <w:r>
        <w:rPr>
          <w:sz w:val="28"/>
          <w:lang w:eastAsia="ru-RU"/>
        </w:rPr>
        <w:t xml:space="preserve"> по двум крупным и далеко неравным по своему весу, численности и характеру груп</w:t>
        <w:softHyphen/>
        <w:t>пам. Первую из них можно было бы назвать прихлебателями и прилипалами, которые при удачном разрешении электоральной ситуации получают натурой — деньгами, должностями, ангажементами, званиями и другими по-человечески понятными благами. Вторая группа не удовлетворяется подачками, использу</w:t>
        <w:softHyphen/>
        <w:t>ет посредников и самих лидеров для усиления своего экономического доми</w:t>
        <w:softHyphen/>
        <w:t>нирования, а также губительной для общества связки власти с собственно</w:t>
        <w:softHyphen/>
        <w:t>стью и собственности с властью лидеров. Указанное различие политических посредников не есть наше отечественное изобретение, хотя и обладает неко</w:t>
        <w:softHyphen/>
        <w:t>торыми специфическими чертами. В современной России лидеры, власть и собственность зачастую покупаются, что образует тройное основание для произвола — коррупции, нечестивого богатства и бюрократического разгула. Покупка власти через подставных лиц, расширение зоны теневой власти, фа</w:t>
        <w:softHyphen/>
        <w:t>воритизм создают тупиковую для любого общества ситуацию: лидеры без вла</w:t>
        <w:softHyphen/>
        <w:t>сти, власть без лидеров, очередная попытка монопольного присвоения власти и капитала, угроза вмешательства в публичную и частную жизнь граждан, а в итоге — всеобъемлющий кризис и реальная ситуация нового пришествия "спасителя" со своей командой. Подобные состояние и нестабильность элит</w:t>
        <w:softHyphen/>
        <w:t xml:space="preserve">ных групп российского общества чреваты политической </w:t>
      </w:r>
      <w:r>
        <w:rPr>
          <w:i/>
          <w:sz w:val="28"/>
          <w:lang w:eastAsia="ru-RU"/>
        </w:rPr>
        <w:t>фрустрацией</w:t>
      </w:r>
      <w:r>
        <w:rPr>
          <w:sz w:val="28"/>
          <w:lang w:eastAsia="ru-RU"/>
        </w:rPr>
        <w:t xml:space="preserve"> населе</w:t>
        <w:softHyphen/>
        <w:t>ния, которое вполне может не принимать навязываемый ему порядок, при</w:t>
        <w:softHyphen/>
        <w:t>чем используя насилие и неправовые методы.</w:t>
      </w:r>
    </w:p>
    <w:p>
      <w:pPr>
        <w:pStyle w:val="Heading2"/>
        <w:spacing w:lineRule="auto" w:line="360"/>
        <w:rPr/>
      </w:pPr>
      <w:r>
        <w:rPr/>
        <w:t>АКТИВНОСТЬ ЭЛЕКТОРАТА И ФОРМИРОВАНИЕ ЛИДЕРСТВА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  <w:lang w:eastAsia="ru-RU"/>
        </w:rPr>
        <w:t>Существует довольно много форм и степеней интенсивности политиче</w:t>
        <w:softHyphen/>
        <w:t>ской депрессии, как и возможностей воздействия на нее: граждане могут от</w:t>
        <w:softHyphen/>
        <w:t>вергать политический режим в целом или какие-то более частные его харак</w:t>
        <w:softHyphen/>
        <w:t xml:space="preserve">теристики; аполитичность способна охватывать отдельные социальные группы, территориальные, этнические, профессиональные и иные общности. </w:t>
      </w:r>
      <w:r>
        <w:rPr>
          <w:i/>
          <w:sz w:val="28"/>
          <w:lang w:eastAsia="ru-RU"/>
        </w:rPr>
        <w:t>Формы</w:t>
      </w:r>
      <w:r>
        <w:rPr>
          <w:sz w:val="28"/>
          <w:lang w:eastAsia="ru-RU"/>
        </w:rPr>
        <w:t xml:space="preserve"> проявления депрессии - абсентеизм, голосование против всех канди</w:t>
        <w:softHyphen/>
        <w:t>датур, митинги, забастовки, гражданское неповиновение и т.д., которые раз</w:t>
        <w:softHyphen/>
        <w:t>рушают даже начала консенсуса в обществе. В 1996 — 1997 гг. до 60% граждан с правом голоса не участвовали в различных выборах (президентских, регио</w:t>
        <w:softHyphen/>
        <w:t>нальных, в местное самоуправление); согласно опросам, около 10% респон</w:t>
        <w:softHyphen/>
        <w:t>дентов голосовали безо всякой цели, следуя сложившейся традиции, т.е. фак</w:t>
        <w:softHyphen/>
        <w:t xml:space="preserve">тически бездумно; примерно </w:t>
      </w:r>
      <w:r>
        <w:rPr>
          <w:i/>
          <w:sz w:val="28"/>
          <w:lang w:eastAsia="ru-RU"/>
        </w:rPr>
        <w:t>7%</w:t>
      </w:r>
      <w:r>
        <w:rPr>
          <w:sz w:val="28"/>
          <w:lang w:eastAsia="ru-RU"/>
        </w:rPr>
        <w:t xml:space="preserve"> ответили, что их выбор был случайным, так как никто из кандидатов не понравился; около 5% голосовали против всех, поскольку не нашли достойного для себя кандидата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е все деятели в должной мере осознают, что политический абсентеизм, если его подпитывать, используя механизмы внушения, может, наряду с раз</w:t>
        <w:softHyphen/>
        <w:t>очарованием миллионов россиян от бесконечных обещаний, завести наше общество в тупики политической пассивности, социальной апатии, социаль</w:t>
        <w:softHyphen/>
        <w:t>но-психологической дестабилизации. Еще опаснее глубокий раскол общества по предпочтениям, разжигание нетерпимости в общественном сознании, что уже в силу инерции последнего переносится и на послевыборные процессы, создавая серьезные проблемы для функционирования и экономики, и самого государ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Однако, на наш взгляд, было бы неверным отождествлять подлинный ав</w:t>
        <w:softHyphen/>
        <w:t>торитет, основанный на действительной общности интересов лидера, его сто</w:t>
        <w:softHyphen/>
        <w:t>ронников и электората, с той разновидностью общественного отношения, ко</w:t>
        <w:softHyphen/>
        <w:t>торая опирается на некритическое восприятие фигуры лидера вплоть до слепой веры в него. Еще хуже, когда лидер конструируется с помощью направ</w:t>
        <w:softHyphen/>
        <w:t>ленного манипулирования массовым сознанием. О том, что политики, органы власти, партии на выборах нередко действуют по принципу "все сред</w:t>
        <w:softHyphen/>
        <w:t>ства хороши", свидетельствует не только обилие компромата на них, но и столь активная, зачастую решающая роль в победах на выборах не самих кан-</w:t>
      </w:r>
      <w:r>
        <w:rPr>
          <w:sz w:val="28"/>
          <w:u w:val="single"/>
          <w:lang w:eastAsia="ru-RU"/>
        </w:rPr>
        <w:t>148</w:t>
      </w:r>
      <w:r>
        <w:rPr>
          <w:sz w:val="28"/>
          <w:lang w:eastAsia="ru-RU"/>
        </w:rPr>
        <w:t xml:space="preserve"> дидатов, а их команд </w:t>
      </w:r>
      <w:r>
        <w:rPr>
          <w:sz w:val="28"/>
          <w:vertAlign w:val="superscript"/>
          <w:lang w:eastAsia="ru-RU"/>
        </w:rPr>
        <w:t>—</w:t>
      </w:r>
      <w:r>
        <w:rPr>
          <w:sz w:val="28"/>
          <w:lang w:eastAsia="ru-RU"/>
        </w:rPr>
        <w:t xml:space="preserve"> имиджмейкеров, социологов, психологов, банкиров, работников и хозяев СМИ, артистов и пр. Прошлый и настоящий опыт на</w:t>
        <w:softHyphen/>
        <w:t>шего государства убеждает в пагубности такого "возвышения" лидера, при ко</w:t>
        <w:softHyphen/>
        <w:t>тором избирателям отводится роль исполнителя чужой воли, а политик изна</w:t>
        <w:softHyphen/>
        <w:t>чально попадает в зависимость от своих социальных технологов и спонсоров, политических посредников и их хозяев. В подобных случаях прямо срабаты</w:t>
        <w:softHyphen/>
        <w:t>вает известный принцип: кто платит — тот заказывает музы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Реальное же </w:t>
      </w:r>
      <w:r>
        <w:rPr>
          <w:i/>
          <w:sz w:val="28"/>
          <w:lang w:eastAsia="ru-RU"/>
        </w:rPr>
        <w:t>сплочение электората вокруг лидера</w:t>
      </w:r>
      <w:r>
        <w:rPr>
          <w:sz w:val="28"/>
          <w:lang w:eastAsia="ru-RU"/>
        </w:rPr>
        <w:t xml:space="preserve"> проходит различными пу</w:t>
        <w:softHyphen/>
        <w:t>тями и с неодинаковыми результатами. Первый путь — осуществление инте</w:t>
        <w:softHyphen/>
        <w:t>ресов электоральной общности через действительное разрешение противоре</w:t>
        <w:softHyphen/>
        <w:t>чий (как правило, воплощенных в потребностях) между социальными слоя</w:t>
        <w:softHyphen/>
        <w:t>ми, что требует больших затрат средств, времени и серьезных усилий со сто</w:t>
        <w:softHyphen/>
        <w:t>роны лидера, представляющего интересы ориентированных на него электоральных групп. Второй путь следовало бы выбрать тогда, когда реали</w:t>
        <w:softHyphen/>
        <w:t>зация интересов одной социальной общности, по крайней мере в минималь</w:t>
        <w:softHyphen/>
        <w:t>но необходимом объеме, невозможна из-за столкновения с интересами дру</w:t>
        <w:softHyphen/>
        <w:t>гих сегментов электората. Это путь координации, взаимосогласования разнонаправленных электоральных интересов, выработки и проведения компро</w:t>
        <w:softHyphen/>
        <w:t>миссной линии деятельности вплоть до замещения неудовлетворенных интересов другими потребностями и интересами. Третий — путь популист</w:t>
        <w:softHyphen/>
        <w:t>ских обещаний, когда вместо удовлетворения конкретных интересов или, по крайней мере, обозначения реальных сроков и механизмов их реализации, генерируются новые (чтобы</w:t>
      </w:r>
      <w:r>
        <w:rPr>
          <w:b/>
          <w:sz w:val="28"/>
          <w:lang w:eastAsia="ru-RU"/>
        </w:rPr>
        <w:t xml:space="preserve"> не</w:t>
      </w:r>
      <w:r>
        <w:rPr>
          <w:sz w:val="28"/>
          <w:lang w:eastAsia="ru-RU"/>
        </w:rPr>
        <w:t xml:space="preserve"> понизить уровень ожиданий и связанный с ними политический "вес" лидера), например, через создание образов "светлого будущего", "исторического шанса", "врага". Так результаты полити</w:t>
        <w:softHyphen/>
        <w:t>ческой деятельности замещаются их суррогатами. Четвертый способ — подав</w:t>
        <w:softHyphen/>
        <w:t>ление чьих-либо интересов в случае непримиримого столкновения "своих" и "чужих" электоральных общностей. Однако два последних метода не дают эффектов снятия электорального напряжения и не разрешают противоречия между социальными группами, лидерами и их сторонниками, субъектами власти и обществом. Различие политических интересов, выраженное на языке взаимных прав, обязанностей и ответственности сторон, не снимается, тем самым значительно усиливается накал электоральных ожид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Ценой популистской и спекулятивной политики многих электоральных лидеров стали девальвация общественного и государственного правосознания, падение в России авторитета недавно (по историческим меркам) введенных политических институтов. Эта тенденция заметно проявилась уже к концу 1996 г., когда по данным Российского независимого института социальных и национальных проблем (РНИСиНП) уровень полного доверия со стороны населения к органам власти и политическим организациям не превышал 3 — 10%. </w:t>
      </w:r>
      <w:r>
        <w:rPr>
          <w:i/>
          <w:sz w:val="28"/>
          <w:lang w:eastAsia="ru-RU"/>
        </w:rPr>
        <w:t>Это</w:t>
      </w:r>
      <w:r>
        <w:rPr>
          <w:sz w:val="28"/>
          <w:lang w:eastAsia="ru-RU"/>
        </w:rPr>
        <w:t xml:space="preserve"> относилось как к институту президентства, Госдуме, Совету Федера</w:t>
        <w:softHyphen/>
        <w:t>ции, федеральным органам правопорядка, так и к местным органам власти – областным (городским) администрации и законодательному собранию. РНИ</w:t>
        <w:softHyphen/>
        <w:t>СиНП делает вывод, что даже в самые кризисные годы перестройки "такой пропасти между населением и властными структурами не было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Эти данные отражали не только серьезнейший для политической системы процесс </w:t>
      </w:r>
      <w:r>
        <w:rPr>
          <w:i/>
          <w:sz w:val="28"/>
          <w:lang w:eastAsia="ru-RU"/>
        </w:rPr>
        <w:t>делегитимизации</w:t>
      </w:r>
      <w:r>
        <w:rPr>
          <w:sz w:val="28"/>
          <w:lang w:eastAsia="ru-RU"/>
        </w:rPr>
        <w:t xml:space="preserve"> российских властных структур разного уровня, но и накопление в обществе мощного </w:t>
      </w:r>
      <w:r>
        <w:rPr>
          <w:i/>
          <w:sz w:val="28"/>
          <w:lang w:eastAsia="ru-RU"/>
        </w:rPr>
        <w:t>протестного потенциала.</w:t>
      </w:r>
      <w:r>
        <w:rPr>
          <w:sz w:val="28"/>
          <w:lang w:eastAsia="ru-RU"/>
        </w:rPr>
        <w:t xml:space="preserve"> Если, по данным общероссийского исследования фонда "Социальный мониторинг" (руководи</w:t>
        <w:softHyphen/>
        <w:t>тель — автор этой статьи), в апреле 1993 г. большинство (до 80%) граждан предпочитали сохранять лояльность режиму в острых общественно-полити</w:t>
        <w:softHyphen/>
        <w:t>ческих ситуациях, то декабрьский 1996 г. опрос РНИСиНП показал, что обо</w:t>
        <w:softHyphen/>
        <w:t>значилась явная готовность населения прибегнуть к различным акциям про</w:t>
        <w:softHyphen/>
        <w:t>теста: уже треть россиян была согласна участвовать в политических демонст</w:t>
        <w:softHyphen/>
        <w:t xml:space="preserve">рациях, а 8% - в случае необходимости взяться за оружие </w:t>
      </w:r>
      <w:r>
        <w:rPr>
          <w:i/>
          <w:sz w:val="28"/>
          <w:lang w:eastAsia="ru-RU"/>
        </w:rPr>
        <w:t>(там же)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авда, готовность к протесту есть предрасположенность, но еще не гарантия практических действий. Между "хочу" и "буду" — весьма существенная дистанция, протяженность которой определяется материальными условиями существования основной массы населения страны.</w:t>
      </w:r>
    </w:p>
    <w:p>
      <w:pPr>
        <w:pStyle w:val="Heading2"/>
        <w:spacing w:lineRule="auto" w:line="360"/>
        <w:rPr/>
      </w:pPr>
      <w:r>
        <w:rPr/>
        <w:t>СОЗДАНИЕ ПРЕДПОЧТЕНИЙ И НАСТРОЕНИЙ ЭЛЕКТОРАТА</w:t>
      </w:r>
    </w:p>
    <w:p>
      <w:pPr>
        <w:pStyle w:val="Normal"/>
        <w:spacing w:lineRule="auto" w:line="360" w:before="40" w:after="0"/>
        <w:ind w:firstLine="567"/>
        <w:jc w:val="both"/>
        <w:rPr/>
      </w:pPr>
      <w:r>
        <w:rPr>
          <w:sz w:val="28"/>
          <w:lang w:eastAsia="ru-RU"/>
        </w:rPr>
        <w:t xml:space="preserve">Важную роль в выборе своего электорального "мы" играют стереотипы и установки. </w:t>
      </w:r>
      <w:r>
        <w:rPr>
          <w:i/>
          <w:sz w:val="28"/>
          <w:lang w:eastAsia="ru-RU"/>
        </w:rPr>
        <w:t>Стереотипом,</w:t>
      </w:r>
      <w:r>
        <w:rPr>
          <w:sz w:val="28"/>
          <w:lang w:eastAsia="ru-RU"/>
        </w:rPr>
        <w:t xml:space="preserve"> как известно, считается "относительно устойчивый и упрощенный образ социального объекта (группы, человека, события, явле</w:t>
        <w:softHyphen/>
        <w:t xml:space="preserve">ния и т.п.), складывающийся в условиях дефицита информации как результат обобщения личного опыта индивида и нередко предвзятых представлений в обществе". </w:t>
      </w:r>
      <w:r>
        <w:rPr>
          <w:i/>
          <w:sz w:val="28"/>
          <w:lang w:eastAsia="ru-RU"/>
        </w:rPr>
        <w:t>Установка -</w:t>
      </w:r>
      <w:r>
        <w:rPr>
          <w:sz w:val="28"/>
          <w:lang w:eastAsia="ru-RU"/>
        </w:rPr>
        <w:t xml:space="preserve"> это "готовность, предрасположенность субъекта, воз</w:t>
        <w:softHyphen/>
        <w:t>никающая при предвосхищении им появления определенного объекта и обеспечивающая устойчивый целенаправленный характер протекания дея</w:t>
        <w:softHyphen/>
        <w:t>тельности по отношению к данному объекту". Совпадение ряда призна</w:t>
        <w:softHyphen/>
        <w:t>ков, характеризующих оба понятия, позволяет рассматривать стереотип как проявление установки, возникающее в процессе социального или политиче</w:t>
        <w:softHyphen/>
        <w:t>ского (в т.ч. электорального) взаимодействия и отличающееся значительной эмоциональной интенсивностью и высокой степенью стабильности. Эти осо</w:t>
        <w:softHyphen/>
        <w:t>бенности стереотипа компенсируют избирателю недостаток информации и поэтому позволяют хоть как-то ориентироваться в перипетиях предвыборной борьбы либо, напротив, блокировать даже рациональные сведения, идущие от "чужого" кандидата. Обычно стереотипы и установки выражение присутству</w:t>
        <w:softHyphen/>
        <w:t>ют в массовом электоральном сознании в форме эмоционально окрашенных образов "своих" и "чужих", "нас" и "их". Нетрудно заметить, что особенности стереотипа резонансно накладываются на особенности сознания избирателя и усиливаются самой электоральной ситуацией, что максимально полно ис</w:t>
        <w:softHyphen/>
        <w:t>пользуется лидерами в предвыборной борьбе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более употребительным в этом смысле является весьма привычное противопоставление "хорошо — плохо". В таком дихотомическом диапазоне даются оценки "своим" и "чужим" лидерам, партиям, движениям, социаль</w:t>
        <w:softHyphen/>
        <w:t>ным группам, институтам власти, самому политическому режиму, что заметно проявилось в ходе кампании по избранию Президента РФ летом 1996 г., ко</w:t>
        <w:softHyphen/>
        <w:t>гда электорат в очередной раз бык поставлен в ситуацию судьбоносного фор-мационного выбора, а это психологически нивелировало программы кандида</w:t>
        <w:softHyphen/>
        <w:t>тов, предлагавшуюся ими стратегию, факты предыдущей политической дея</w:t>
        <w:softHyphen/>
        <w:t>тельности либо отсутствие нужного опыта в этой сфере, физическое и нрав</w:t>
        <w:softHyphen/>
        <w:t>ственное самочувствие. Свой возможный проигрыш на выборах лидеры пытались обозначить как "вселенскую катастрофу", а не рутинную процедуру конкуренции за чередование у в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lang w:eastAsia="ru-RU"/>
        </w:rPr>
        <w:t>Автократическая,</w:t>
      </w:r>
      <w:r>
        <w:rPr>
          <w:sz w:val="28"/>
          <w:lang w:eastAsia="ru-RU"/>
        </w:rPr>
        <w:t xml:space="preserve"> по существу, </w:t>
      </w:r>
      <w:r>
        <w:rPr>
          <w:i/>
          <w:sz w:val="28"/>
          <w:lang w:eastAsia="ru-RU"/>
        </w:rPr>
        <w:t>поляризация</w:t>
      </w:r>
      <w:r>
        <w:rPr>
          <w:sz w:val="28"/>
          <w:lang w:eastAsia="ru-RU"/>
        </w:rPr>
        <w:t xml:space="preserve"> электорального сознания обра</w:t>
        <w:softHyphen/>
        <w:t>зует один из важных каналов, через который действуют механизмы манипу</w:t>
        <w:softHyphen/>
        <w:t>ляции общественным мнением, в частности со стороны СМИ. Функция по</w:t>
        <w:softHyphen/>
        <w:t xml:space="preserve">следних состоит в том, чтобы способствовать выработке такого образа партии или личности, который имел бы наибольшие (наименьшие) шансы на успех, на поддержку политически активных граждан. </w:t>
      </w:r>
      <w:r>
        <w:rPr>
          <w:i/>
          <w:sz w:val="28"/>
          <w:lang w:eastAsia="ru-RU"/>
        </w:rPr>
        <w:t>Структура образа</w:t>
      </w:r>
      <w:r>
        <w:rPr>
          <w:sz w:val="28"/>
          <w:lang w:eastAsia="ru-RU"/>
        </w:rPr>
        <w:t xml:space="preserve"> обычно со</w:t>
        <w:softHyphen/>
        <w:t>стоит из сравнительно устойчивых и ряда переменных характеристик. К ус</w:t>
        <w:softHyphen/>
        <w:t>тойчивым относятся прежде всего социальные и социально-политические оценки. Например, партия может принять образ "защитницы угнетенных и бедных", покровительницы "привилегированных и богатых", партии ре</w:t>
        <w:softHyphen/>
        <w:t>форм, консервативной стабильности или "отката к прошлому" и т.п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менными являются характеристики, отражающие набор актуальных электоральных ожиданий. При относительной экономической и политиче</w:t>
        <w:softHyphen/>
        <w:t>ской стабильности в образе партии могут привлекать демократичность, стро</w:t>
        <w:softHyphen/>
        <w:t>гая приверженность законности, терпимое отношение к политическим оппо</w:t>
        <w:softHyphen/>
        <w:t>нентам. В состоянии же кризиса, массового разочарования в результатах дея</w:t>
        <w:softHyphen/>
        <w:t>тельности управителей, падения доверия к органам власти и их руководите</w:t>
        <w:softHyphen/>
        <w:t>лям в образе лидера в большей степени импонируют способность "навести порядок", восстановить "поруганную честь" отечества, готовность к чрезвы</w:t>
        <w:softHyphen/>
        <w:t>чайным мерам, непримиримость к коррупции и т.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Избирательные кампании последних лет показали высокие шансы канди</w:t>
        <w:softHyphen/>
        <w:t>датов от "партии власти", которые в своих интересах аккумулировали воз</w:t>
        <w:softHyphen/>
        <w:t>можности и интересы правящей и корпоративных элит, "приближенных и прикормленных" представителей СМИ, частично интеллигенции и тех, кого уже привычно называют "новыми русскими", иными словами, всех, кто жела</w:t>
        <w:softHyphen/>
        <w:t>ет сохранить в целом неизменным существующий порядок, личное социаль</w:t>
        <w:softHyphen/>
        <w:t>ное, институциональное и имущественное положение. Именно в их руках в федеральном и региональном масштабах сосредоточены такие действенные средства влияния на электорат, способные создать благоприятный имидж ли</w:t>
        <w:softHyphen/>
        <w:t>дера, как телевидение, радио, газеты, связь, финансы, государственные струк</w:t>
        <w:softHyphen/>
        <w:t>туры и механизмы. Вместе с тем, когда столь внушительная "команда" играет на стороне совершенно определенной категории лидеров,</w:t>
      </w:r>
      <w:r>
        <w:rPr>
          <w:b/>
          <w:sz w:val="28"/>
          <w:lang w:eastAsia="ru-RU"/>
        </w:rPr>
        <w:t xml:space="preserve"> это</w:t>
      </w:r>
      <w:r>
        <w:rPr>
          <w:sz w:val="28"/>
          <w:lang w:eastAsia="ru-RU"/>
        </w:rPr>
        <w:t xml:space="preserve"> может закон</w:t>
        <w:softHyphen/>
        <w:t>читься опасной дестабилизацией общества и быстрой утратой поддержки со стороны электората отдельных политиков или всей "партии власти" в целом, что мы и наблюдаем с лета 1998 г.</w:t>
      </w:r>
    </w:p>
    <w:p>
      <w:pPr>
        <w:pStyle w:val="Heading2"/>
        <w:spacing w:lineRule="auto" w:line="360"/>
        <w:rPr/>
      </w:pPr>
      <w:r>
        <w:rPr/>
        <w:t>ПРОГНОЗИРОВАНИЕ ЭЛЕКТОРАЛЬНОГО ПОВЕДЕНИЯ</w:t>
      </w:r>
    </w:p>
    <w:p>
      <w:pPr>
        <w:pStyle w:val="3"/>
        <w:spacing w:lineRule="auto" w:line="360" w:before="40" w:after="0"/>
        <w:rPr/>
      </w:pPr>
      <w:r>
        <w:rPr/>
        <w:t>Авторитет избранного на какие-либо посты лидера, самого органа власти ("кредит доверия") зависит от качественного уровня кандидатов на власть; адекватности их программ и предвыборной деятельности интересам и ожида</w:t>
        <w:softHyphen/>
        <w:t>ниям электората; условий и характера предвыборной борьбы; уровня полити</w:t>
        <w:softHyphen/>
        <w:t>ческого сознания и поведения избирателей. Последнее, как уже говорилось выше, представляет для исследователей особый интерес. Электорат нельзя рассматривать как простую совокупность голосующих индивидов. Необходи</w:t>
        <w:softHyphen/>
        <w:t>мо учитывать индивидуальные и социальные характеристики избирателей, внешние условия, в которых находятся конкретные, пусть самые малые, электоральные группы. Социологами и политологами, выработаны различные подходы к определению факторов, влияющих на позицию избирателей во время голосования. Среди ни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lang w:eastAsia="ru-RU"/>
        </w:rPr>
        <w:t xml:space="preserve">— </w:t>
      </w:r>
      <w:r>
        <w:rPr>
          <w:sz w:val="28"/>
          <w:lang w:eastAsia="ru-RU"/>
        </w:rPr>
        <w:t>изменение в ту или другую сторону материальных условий жизни;</w:t>
      </w:r>
    </w:p>
    <w:p>
      <w:pPr>
        <w:pStyle w:val="3"/>
        <w:spacing w:lineRule="auto" w:line="360"/>
        <w:rPr/>
      </w:pPr>
      <w:r>
        <w:rPr/>
        <w:t xml:space="preserve">— </w:t>
      </w:r>
      <w:r>
        <w:rPr/>
        <w:t>описание, анализ и оценка электората как такового (дифференциация по принадлежности к социальным группам и особого рода общностям, демогра</w:t>
        <w:softHyphen/>
        <w:t>фическим характеристикам, месту проживания, профессиям, социальному и имущественному положению, статусу и т.п.). Путем установления корреляци</w:t>
        <w:softHyphen/>
        <w:t>онных зависимостей фиксируется смещение политических ориентации и пред</w:t>
        <w:softHyphen/>
        <w:t>почтений, что дает возможность спрогнозировать электоральное поведение;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выявление специфики электората отдельных партий и лидеров (его структура, характер, возможности и масштаб влияния политических субъек</w:t>
        <w:softHyphen/>
        <w:t>тов на отдельные электоральные группы - молодежь, женщин, пенсионеров, работников государственных структур или предпринимателей), уровень и "адресность" воздействия лидера (партии) по территориям, определение при</w:t>
        <w:softHyphen/>
        <w:t>чин абсентеизма;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оценка факторов, поддерживающих или изменяющих конкретное элек</w:t>
        <w:softHyphen/>
        <w:t>торальное поведение;</w:t>
      </w:r>
    </w:p>
    <w:p>
      <w:pPr>
        <w:pStyle w:val="2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ифференциация избирателей по степени устойчивости их электораль</w:t>
        <w:softHyphen/>
        <w:t>ной ориентации — твердые сторонники (противники) какой-то партии или лидера и колеблющиеся;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установление предположительных причин, способных побудить различ</w:t>
        <w:softHyphen/>
        <w:t>ные группы колеблющихся избирателей изменить свои намерения в ходе предвыборной кампании, накануне выборов и в сам момент голосования;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соотнесение электоральных ориентации и поведения с другими группа</w:t>
        <w:softHyphen/>
        <w:t>ми показателей (типологический анализ)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очетание этих методик исследования позволило нашим ученым ко вто</w:t>
        <w:softHyphen/>
        <w:t>рой половине 1990-х годов создать модель предсказания итогов выборов с веста удовлетворительной (за исключением рада случаев) точностью. Вместе с тем типичными (помимо явной политологической неграмотности) просче</w:t>
        <w:softHyphen/>
        <w:t>тами или тенденциозными ориентациями отечественных и зарубежных экс</w:t>
        <w:softHyphen/>
        <w:t>пертов при прогнозировании итогов выборов являются: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следование стереотипам массового сознания и/или официальному мнению;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попадание в резонанс ажиотажа вокруг того или иного политика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недооценка значения СМИ, особенно телевидения, и направленной ра</w:t>
        <w:softHyphen/>
        <w:t>боты с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ими;</w:t>
      </w:r>
    </w:p>
    <w:p>
      <w:pPr>
        <w:pStyle w:val="3"/>
        <w:spacing w:lineRule="auto" w:line="360"/>
        <w:rPr/>
      </w:pPr>
      <w:r>
        <w:rPr/>
        <w:t xml:space="preserve">— </w:t>
      </w:r>
      <w:r>
        <w:rPr/>
        <w:t>стремление отметать сомнения, заниматься самообманом или обманом заказчиков прогноза, действовать по принципу "в России все возможно" (это прежде всего относится к западным экспертам)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ангажированность аналитиков, чем были отмечены прогнозы "придворных" специалистов, политиков второго ранга, ориентированных на разных лидеров газет, теле- и радиокомментаторов, артистов, даже брокеров центральных бирж в период президентских выборов. (Опытные прогнозисты, как правило, в своих расчетах делали "поправку" на особые возможности "партии власти".) Выборы, как и всякая экстремальная ситуация, для одних — политический- экзамен, а для других - пора самоутверждения, угодничества или просто солидных заработков и установления полезных связей. В связи с этим ангажированность, вероятно, самый серьезный фактор, влияющий на качество прогноза. Она, кстати, вредит и самим политическим лидерам, по</w:t>
        <w:softHyphen/>
        <w:t>скольку "смазывает" действительную картину преференций и электорального поведения гражд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По нашим оценкам, характерная для начала 1990-х годов двухполюсная модель размежевания политического сознания между коммунистами и ре</w:t>
        <w:softHyphen/>
        <w:t>форматорами, ориентированными на тех и других общественно-политическими структурами и лидерами сменилась сегодня консолидацией на одном полюсе —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еприятия всех властных структур подавляющей части населения России (от 75 до 95%). Основной причиной столь единодушного неприятия стали неспособность действующих властей всех уровней управлять, их не</w:t>
        <w:softHyphen/>
        <w:t>профессионализм, коррумпированность. Легитимным основанием для от</w:t>
        <w:softHyphen/>
        <w:t>правления властных полномочий летом 1998 г. не обладал ни один орган го</w:t>
        <w:softHyphen/>
        <w:t>сударственной власти, ни одна из ветвей власти и мало каков лидер регио</w:t>
        <w:softHyphen/>
        <w:t>нального масштаба, не говоря уже о федеральном.</w:t>
      </w:r>
    </w:p>
    <w:p>
      <w:pPr>
        <w:pStyle w:val="3"/>
        <w:spacing w:lineRule="auto" w:line="360"/>
        <w:rPr/>
      </w:pPr>
      <w:r>
        <w:rPr/>
        <w:t>За прошедшие 5-6 лет новый политический класс создал механизмы, ра</w:t>
        <w:softHyphen/>
        <w:t>ботающие в режиме "удержания власти", использования ее в собственных ин</w:t>
        <w:softHyphen/>
        <w:t>тересах. Нейтрализовать негативные факторы, развернуть элиты и корпора</w:t>
        <w:softHyphen/>
        <w:t>ции к компромиссам не "внутри себя" или с поддерживаемым ими лидером, а с обществом, можно путем постепенной трансформации, в т.ч., вероятно, и с помощью поправок к Конституции РФ, "суперпрезидентской республики" в  более сбалансированные формы демократического политического режима (вместе с коррекцией социально-экономического курса). Функционирование внутри институтов верховной власти дублирующих друг друга и непонятно кому подотчетных структур создало временную систему сдержек и противове</w:t>
        <w:softHyphen/>
        <w:t>сов не между ветвями власти или между центром и регионами, а лишь внутри самого института исполнительной власти. Подобные режимы могут быть эф</w:t>
        <w:softHyphen/>
        <w:t>фективны лишь для мобилизационного разви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Когда отсутствуют правовое и политическое оформление властных отно</w:t>
        <w:softHyphen/>
        <w:t>шений, отлаженная система публичной ротации кадров управленческой эли</w:t>
        <w:softHyphen/>
        <w:t>ты, то выборы становятся квазидемократическим институтом, обеспечиваю</w:t>
        <w:softHyphen/>
        <w:t>щим механизмы персональной власти главы государства</w:t>
      </w:r>
      <w:r>
        <w:rPr>
          <w:b/>
          <w:sz w:val="28"/>
          <w:lang w:eastAsia="ru-RU"/>
        </w:rPr>
        <w:t xml:space="preserve"> и его</w:t>
      </w:r>
      <w:r>
        <w:rPr>
          <w:sz w:val="28"/>
          <w:lang w:eastAsia="ru-RU"/>
        </w:rPr>
        <w:t xml:space="preserve"> "команды", что превращает российский истеблишмент в замкнутую и неподконтрольную об</w:t>
        <w:softHyphen/>
        <w:t>ществу корпор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егодня всем очевидно, что существующая система изживает себя. Выход из сложной ситуации видится на пути превращения всенародных массовых выборов в институт действительного, а не мифологизированного или манипулированного волеизъявления суверена власти — народа. Суверенитет наро</w:t>
        <w:softHyphen/>
        <w:t xml:space="preserve">да не сводится к дискретным голосованиям, власть им лишь </w:t>
      </w:r>
      <w:r>
        <w:rPr>
          <w:i/>
          <w:sz w:val="28"/>
          <w:lang w:eastAsia="ru-RU"/>
        </w:rPr>
        <w:t xml:space="preserve">делегируется </w:t>
      </w:r>
      <w:r>
        <w:rPr>
          <w:sz w:val="28"/>
          <w:lang w:eastAsia="ru-RU"/>
        </w:rPr>
        <w:t>своим временным представителям, которые отправляют ее в условиях состя</w:t>
        <w:softHyphen/>
        <w:t>зательности ветвей власти, баланса полномочий, наличия системы отзыва де</w:t>
        <w:softHyphen/>
        <w:t>путатов и избранных должностных лиц, наконец (что существенно для на</w:t>
        <w:softHyphen/>
        <w:t>шего материала), формирования реальной системы политического лидерства, регулярно подтверждаемого выборам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нормально функционирующий институт выборов все-таки крайне важен для становления и удержания власти народа, оформленной в современный политический режим демократического толка. А оба этапа электорального процесса — общение кандидата с гражданами в ходе избира</w:t>
        <w:softHyphen/>
        <w:t>тельной камлании и акт непосредственного избрания при голосовании –характеризуются сложной конструкцией лидерских взаимодействий (в т.ч. коалиционного типа), взаимодетерминации политического выбора со сторо</w:t>
        <w:softHyphen/>
        <w:t>ны избираемых лидеров и выбирающих их электоральных групп. В связи с вышесказанным характер электорального процесса, следовательно, авторитет и действенность власти, политических лидеров и представляемых ими струк</w:t>
        <w:softHyphen/>
        <w:t>тур, которые должны, наконец, сложиться в нормальную многопартийную систему, в решающей мере определяются качеством и результативностью вы</w:t>
        <w:softHyphen/>
        <w:t>борного процесса, его способностью к детерминации и использованию по</w:t>
        <w:softHyphen/>
        <w:t>тенциала политического лидерства.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ЭЛЕКТОРАТ ПРОВИНЦИАЛЬНОЙ РОССИИ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о материалам Самарской области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боры в различные органы власти, ставшие неотъемлемой частью поли</w:t>
        <w:softHyphen/>
        <w:t>тической жизни России, уже давно привлекают пристальное внимание иссле</w:t>
        <w:softHyphen/>
        <w:t>дователей. В последнее время возрос интерес специалистов и к региональной специфике электорального поведения. Тем не менее данная тема, будучи от</w:t>
        <w:softHyphen/>
        <w:t>носительно новой, остается недостаточно изученной, особенно если учесть значительную политическую дифференциацию российской провинции. В на</w:t>
        <w:softHyphen/>
        <w:t>стоящей работе мы попытаемся хотя бы частично заполнить имеющиеся пробелы, рассмотрев электоральное поведение населения Самарск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Тот факт, что в качестве объекта анализа был выбран именно этот регион, не случаен: с точки зрения поведения избирателей Самарская область являет</w:t>
        <w:softHyphen/>
        <w:t>ся своеобразной моделью России как таковой (подобно Нью-Гэмпширу в США). На всех прошедших федеральных выборах итоги голосования в облас</w:t>
        <w:softHyphen/>
        <w:t>ти лишь очень незначительно отличались от общероссийских. Кроме того, внутри области прослеживаются значительные различия в политических ориентациях отдельных поселенческих групп и представлены основные</w:t>
      </w:r>
      <w:r>
        <w:rPr>
          <w:smallCaps/>
          <w:sz w:val="28"/>
          <w:lang w:eastAsia="ru-RU"/>
        </w:rPr>
        <w:t xml:space="preserve"> </w:t>
      </w:r>
      <w:r>
        <w:rPr>
          <w:sz w:val="28"/>
          <w:lang w:eastAsia="ru-RU"/>
        </w:rPr>
        <w:t>регио</w:t>
        <w:softHyphen/>
        <w:t>нальные модели электорального поведения: (а) "столичная" (г. Тольятти), (б) характерная для промышленных центров (г)Самара, Новокуйбышевск, Сыз</w:t>
        <w:softHyphen/>
        <w:t>рань) и (в) типичная для районов "красного пояса".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целом, по результатам федеральных выборов Самарскую область можно отнести к регионам с низким или ниже среднего уровнем оппозиционности (наряду с Нижегородской, Тюменской, Архангельской, Свердловской, Челя</w:t>
        <w:softHyphen/>
        <w:t>бинской областями, Москвой, Санкт-Петербургом и некоторыми другими субъектами Федерации). Как справедливо отмечают авторы исследования "Анализ тенденций развития регионов России в 1991-1996 гг. Политические ориентации населения регионов России", область входит в группу регионов левоцентристского направления. Такие решены, протестно настроенные по отношению к "партии власти" в узком понимании (скажем, к НДР в 1995 г.) на выборах с многовариантным голосованием (в частности, на парламент</w:t>
        <w:softHyphen/>
        <w:t>ских), в случаях смешанного (например, в холе первого тура президентских выборов) и дихотомического (второй тур президентских выборов) голосова</w:t>
        <w:softHyphen/>
        <w:t>ния поддерживают "партию власти" в широком смысле слова.</w:t>
      </w:r>
    </w:p>
    <w:p>
      <w:pPr>
        <w:pStyle w:val="31"/>
        <w:spacing w:lineRule="auto" w:line="360"/>
        <w:rPr/>
      </w:pPr>
      <w:r>
        <w:rPr/>
        <w:t>ЭЛЕКТОРАЛЬНАЯ АКТИВНОСТЬ ИЗБИРАТЕЛЕЙ САМАРСКОЙ ОБЛАСТИ</w:t>
      </w:r>
    </w:p>
    <w:p>
      <w:pPr>
        <w:pStyle w:val="3"/>
        <w:spacing w:lineRule="auto" w:line="360"/>
        <w:rPr/>
      </w:pPr>
      <w:r>
        <w:rPr/>
        <w:t>Одной из важнейших характеристик электорального поведения граждан является уровень их активности. Самарская область относится к числу ре</w:t>
        <w:softHyphen/>
        <w:t>гионов с уровнем активности ниже среднероссийского. Так, согласно данным социологического мониторинга, который проходится Самарским Фондом фундаментальных исследований с 199Ь г, лишь чуть более четверти избирателей области действительно интересуются политикой и регулярно прини</w:t>
        <w:softHyphen/>
        <w:t>мают участие в выборах. Результаты мониторинга позволяют подразделить электорат региона на четыре категор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I) </w:t>
      </w:r>
      <w:r>
        <w:rPr>
          <w:i/>
          <w:sz w:val="28"/>
          <w:lang w:eastAsia="ru-RU"/>
        </w:rPr>
        <w:t>"устойчивый электорат</w:t>
      </w:r>
      <w:r>
        <w:rPr>
          <w:sz w:val="28"/>
          <w:lang w:eastAsia="ru-RU"/>
        </w:rPr>
        <w:t xml:space="preserve"> "(26.5 %) — избиратели; которые постоянно ин</w:t>
        <w:softHyphen/>
        <w:t>тересуются политикой и принимают участие практически во всех выбора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2) </w:t>
      </w:r>
      <w:r>
        <w:rPr>
          <w:i/>
          <w:sz w:val="28"/>
          <w:lang w:eastAsia="ru-RU"/>
        </w:rPr>
        <w:t>"ситуативный тек/пират"</w:t>
      </w:r>
      <w:r>
        <w:rPr>
          <w:sz w:val="28"/>
          <w:lang w:eastAsia="ru-RU"/>
        </w:rPr>
        <w:t xml:space="preserve"> (34,6</w:t>
      </w:r>
      <w:r>
        <w:rPr>
          <w:sz w:val="28"/>
          <w:lang w:val="en-US" w:eastAsia="ru-RU"/>
        </w:rPr>
        <w:t xml:space="preserve"> %) -</w:t>
      </w:r>
      <w:r>
        <w:rPr>
          <w:sz w:val="28"/>
          <w:lang w:eastAsia="ru-RU"/>
        </w:rPr>
        <w:t xml:space="preserve"> избиратели, которые спорадиче</w:t>
        <w:softHyphen/>
        <w:t>ски интересуются политикой и чье участие в голосовании зависит от того, заинтересованы ли они в исходе тех или иных конкретных выбор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3) </w:t>
      </w:r>
      <w:r>
        <w:rPr>
          <w:i/>
          <w:sz w:val="28"/>
          <w:lang w:eastAsia="ru-RU"/>
        </w:rPr>
        <w:t>"пассивный электорат</w:t>
      </w:r>
      <w:r>
        <w:rPr>
          <w:sz w:val="28"/>
          <w:lang w:eastAsia="ru-RU"/>
        </w:rPr>
        <w:t>" (23,3 %) — избиратели, которые не интересуются политической жизнью и приходит голосовать только под влиянием других людей (соседей, родственников, сослуживцев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4) </w:t>
      </w:r>
      <w:r>
        <w:rPr>
          <w:i/>
          <w:sz w:val="28"/>
          <w:lang w:eastAsia="ru-RU"/>
        </w:rPr>
        <w:t xml:space="preserve">"убежденные абсентеисты" </w:t>
      </w:r>
      <w:r>
        <w:rPr>
          <w:sz w:val="28"/>
          <w:lang w:eastAsia="ru-RU"/>
        </w:rPr>
        <w:t>(15,6 %) – которые никогда не голосуют. Выделенные категории избирателей заметно различаются по своему воз</w:t>
        <w:softHyphen/>
        <w:t>растному составу. Как и в России в целом, в Самарской области наиболее вовлечены в политический процесс 60-летние, молодежь составляет основ</w:t>
        <w:softHyphen/>
        <w:t>ную часть "ситуативного электората", а число "убежденных абсентеистов" выше всего среди избирателей среднего возрас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Результаты опросов показывают, что электоральная активность избирате</w:t>
        <w:softHyphen/>
        <w:t>лей существенно коррелирует с их политическим" ориентациями. Здесь так</w:t>
        <w:softHyphen/>
        <w:t>же прослеживаются общероссийские тенденции: наибольшую активность проявляют сторонники коммунистической оппозиции, наименьшую — при</w:t>
        <w:softHyphen/>
        <w:t>верженцы "демократической оппозиции"</w:t>
      </w:r>
      <w:r>
        <w:rPr>
          <w:i/>
          <w:sz w:val="28"/>
          <w:lang w:eastAsia="ru-RU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личие значительной пассивной составляющей в "оппозиционно-демократическом" электорате объясняется, на наш взгляд, целым рядом причин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о-первых, можно предположить, что пассивность существенной части избирателей данной группы является своеобразным протестом против дихо</w:t>
        <w:softHyphen/>
        <w:t>томической логики электорального процесса в России. Для них, по-видимому, неприемлема сама ситуация (наиболее отчетливо проявляющаяся во втором туре президентских выборов), требующая выбора между представи</w:t>
        <w:softHyphen/>
        <w:t>телями нынешней и прошлой "партий власти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Во-вторых, порождающим пассивность фактором может служить харак</w:t>
        <w:softHyphen/>
        <w:t>терное для "оппозиционно-демократического" электората расхождение меж</w:t>
        <w:softHyphen/>
        <w:t>ду нормативной и дескриптивной оценками демократии, когда вера в высо</w:t>
        <w:softHyphen/>
        <w:t>кую значимость демократических принципов как таковых сочетается со скеп</w:t>
        <w:softHyphen/>
        <w:t>тическим отношением к тому, что называется демократией в России, в т.ч. к избирательным процедурам и их влиянию на политическую жизнь страны. Как показывают социологические исследования, со</w:t>
        <w:softHyphen/>
        <w:t xml:space="preserve">мнение в эффективности института выборов являемся одной из наиболее важных причин абсентеизма. Например, по время опроса, проводившегося </w:t>
      </w:r>
      <w:r>
        <w:rPr>
          <w:sz w:val="28"/>
          <w:lang w:val="en-US" w:eastAsia="ru-RU"/>
        </w:rPr>
        <w:t>в</w:t>
      </w:r>
      <w:r>
        <w:rPr>
          <w:sz w:val="28"/>
          <w:lang w:eastAsia="ru-RU"/>
        </w:rPr>
        <w:t xml:space="preserve"> сентябре-ноябре 1997 г. В Самарской области. более ЗО% респондентов, заявивших о том, что не собираются принимать участие в выборах в Самар</w:t>
        <w:softHyphen/>
        <w:t xml:space="preserve">скую Губернскую думу, ссылались на </w:t>
      </w:r>
      <w:r>
        <w:rPr>
          <w:i/>
          <w:sz w:val="28"/>
          <w:lang w:eastAsia="ru-RU"/>
        </w:rPr>
        <w:t>их</w:t>
      </w:r>
      <w:r>
        <w:rPr>
          <w:sz w:val="28"/>
          <w:lang w:eastAsia="ru-RU"/>
        </w:rPr>
        <w:t xml:space="preserve"> бесполезность и еще  11% - на воз</w:t>
        <w:softHyphen/>
        <w:t>можность фальсифик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Разумеется, недоверие к выборам как к механизму политического представительства распространено не только среди представителей рассматриваемой группы. Так, по данным опросов социологического центра Самарского университета, в 1993 — 1995 гг. лишь немногом более половины избирателей Самарской области считали, что выборы в целом отражают реальное воле</w:t>
        <w:softHyphen/>
        <w:t xml:space="preserve">изъявление народа. Однако, </w:t>
      </w:r>
      <w:r>
        <w:rPr>
          <w:smallCaps/>
          <w:sz w:val="28"/>
          <w:lang w:eastAsia="ru-RU"/>
        </w:rPr>
        <w:t xml:space="preserve">если </w:t>
      </w:r>
      <w:r>
        <w:rPr>
          <w:sz w:val="28"/>
          <w:lang w:eastAsia="ru-RU"/>
        </w:rPr>
        <w:t>для сторонников, скажем, коммунистиче</w:t>
        <w:softHyphen/>
        <w:t xml:space="preserve">ской оппозиции, в чьей системе ценностей демократия занимает не очень высокое место, расхождение между нормативной и дескриптивной </w:t>
      </w:r>
      <w:r>
        <w:rPr>
          <w:i/>
          <w:sz w:val="28"/>
          <w:lang w:eastAsia="ru-RU"/>
        </w:rPr>
        <w:t xml:space="preserve">оценками </w:t>
      </w:r>
      <w:r>
        <w:rPr>
          <w:sz w:val="28"/>
          <w:lang w:eastAsia="ru-RU"/>
        </w:rPr>
        <w:t>демократии не столь существенно, то для "оппозиционно-демократических" избирателей оно должно иметь огромное значение, поскольку связано с кру</w:t>
        <w:softHyphen/>
        <w:t>шением надежд на быструю реализацию их социально-политических идеа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В-третьих, особого внимания заслуживает тот факт, что в группе привер</w:t>
        <w:softHyphen/>
        <w:t xml:space="preserve">женцев "демократической оппозиции" значителен удельный вес молодежи и лиц среднего возраста с относительно высоким уровнем образования </w:t>
      </w:r>
      <w:r>
        <w:rPr>
          <w:i/>
          <w:sz w:val="28"/>
          <w:lang w:eastAsia="ru-RU"/>
        </w:rPr>
        <w:t>к</w:t>
      </w:r>
      <w:r>
        <w:rPr>
          <w:sz w:val="28"/>
          <w:lang w:eastAsia="ru-RU"/>
        </w:rPr>
        <w:t xml:space="preserve"> дохо</w:t>
        <w:softHyphen/>
        <w:t>дов. Как показывает опыт развитых демократических стран, люди, обладаю</w:t>
        <w:softHyphen/>
        <w:t>щие подобными социальными характеристиками, наиболее склонны к рациональному голосованию и индивидуализации восприятия проблемного по</w:t>
        <w:softHyphen/>
        <w:t>ля политики. Именно в их среде происходит формирование "нового избирателя", о появлении которого пишут многие западные исследо</w:t>
        <w:softHyphen/>
        <w:t>ватели. Поэтому не исключено, что часть российского "оппозиционно-демократического" электората уже приобрела черты, прису</w:t>
        <w:softHyphen/>
        <w:t>щие "новым избирателям". Соответственно, их электоральная активность во многом определяется тем значением, которое имеют для них выборы того или иного уровня.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явленная выше корреляция между электоральной активностью и поли</w:t>
        <w:softHyphen/>
        <w:t>тическими ориентациями, а также возрастом избирателей позволяет говорить о том, что от степени мобилизации "ситуативного" и "пассивного" электора</w:t>
        <w:softHyphen/>
        <w:t>та зависит не только успех проведения тех или иных выборов, но и, в из</w:t>
        <w:softHyphen/>
        <w:t>вестной мере, их результат. Так, победа Б.Н. Ельцнна на президентских выбо</w:t>
        <w:softHyphen/>
        <w:t>рах 1996 г. (в т ч. и в Самарской области) стала возможной, помимо прочего, благодаря тому, что удалось мобилизовать "ситуативный" и, частично, "пассивный" электорат, т.е. именно те категории избирателей, среди которых преобладает молодежь, придерживающаяся, как правило, более демократиче</w:t>
        <w:softHyphen/>
        <w:t>ских взглядов, чем люди старшего возраста, и широко представлены сторон</w:t>
        <w:softHyphen/>
        <w:t>ники "демократической оппозиции", многие из которых поддержали Ельци</w:t>
        <w:softHyphen/>
        <w:t>на во втором туре. В то же время было бы большим преувеличением связы</w:t>
        <w:softHyphen/>
        <w:t>вать итоги выборов исключительно с уровнем электоральной активности из</w:t>
        <w:softHyphen/>
        <w:t>бирателей.  Например, в выборах губернатора Самарской области, закончившихся, как известно, победой К. Титова над первым секретарем об</w:t>
        <w:softHyphen/>
        <w:t>кома КПРФ В. Романовым, участвовал преимущественно "устойчивый элек</w:t>
        <w:softHyphen/>
        <w:t>торат", в составе которого, напомним, особенно высока доля пожилых, а также приверженцев коммунистической оппозиции.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Г.В. Голосов «Поведение избирателей в России: теоретические перспективы и результаты региональных выборов». Полис, № 4, 1997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.П. Пищулин «Политическое лидерство и электоральный процесс». Полис, № 6, 1998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.А. Кузнецов, Е.Ю. Мелешкина «Электорат провинциальной России (По материалам Самарской области)». Полис, № 5, 1999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.М. Бикметов «Избирательный процесс, власть и оппозиция в Ульяновской области». Полис, № 7, 1999.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20"/>
      <w:pgMar w:left="1361" w:right="1134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0"/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59"/>
      <w:ind w:firstLine="220"/>
      <w:jc w:val="center"/>
      <w:outlineLvl w:val="2"/>
    </w:pPr>
    <w:rPr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0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240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spacing w:before="200" w:after="0"/>
      <w:jc w:val="center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lang w:eastAsia="ru-RU"/>
    </w:rPr>
  </w:style>
  <w:style w:type="paragraph" w:styleId="31">
    <w:name w:val="Основной текст 3"/>
    <w:basedOn w:val="Normal"/>
    <w:qFormat/>
    <w:pPr>
      <w:spacing w:lineRule="auto" w:line="300" w:before="140" w:after="0"/>
      <w:jc w:val="center"/>
    </w:pPr>
    <w:rPr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3:05:00Z</dcterms:created>
  <dc:creator>Нечаев Александр</dc:creator>
  <dc:description/>
  <dc:language>en-US</dc:language>
  <cp:lastModifiedBy>Сергей Поляков</cp:lastModifiedBy>
  <cp:lastPrinted>2000-04-20T17:40:00Z</cp:lastPrinted>
  <dcterms:modified xsi:type="dcterms:W3CDTF">2002-06-24T19:54:00Z</dcterms:modified>
  <cp:revision>32</cp:revision>
  <dc:subject/>
  <dc:title>ПОВЕДЕНИЕ ИЗБИРАТЕЛЕЙ В РОССИИ:</dc:title>
</cp:coreProperties>
</file>