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ь в политике — это идеальный желаемый результат, который служит побудительным мотивом предпринимаемых действий. Средства в политике представляют собой инструменты превращения мотивов в реальный результат: демонстрации, забастовки, пропагандистские кампании, выборы, референдумы, вооруженные действия, этические и правовые нормы, традиции и пр.</w:t>
      </w:r>
    </w:p>
    <w:p>
      <w:pPr>
        <w:pStyle w:val="Normal"/>
        <w:rPr/>
      </w:pPr>
      <w:r>
        <w:rPr/>
        <w:t>Одним из основных и действенных средств политики является политический язык. Благодаря этому средству осуществляется формирование политических идеалов, ценностей и норм, обеспечивается передача политической информации.</w:t>
      </w:r>
    </w:p>
    <w:p>
      <w:pPr>
        <w:pStyle w:val="Normal"/>
        <w:rPr/>
      </w:pPr>
      <w:r>
        <w:rPr/>
        <w:t>Различие между политическими целями и средствами относительно, условно. То, что является целью в одном измерении, может быть средством в другом, и наоборот.</w:t>
      </w:r>
    </w:p>
    <w:p>
      <w:pPr>
        <w:pStyle w:val="Normal"/>
        <w:rPr/>
      </w:pPr>
      <w:r>
        <w:rPr/>
        <w:t>Цели политики многообразны и противоречивы. Основная ее цель в социальной системе — интеграция внутренне дифференцированного общества, сочетание конфликтующих частных устремлений групп и граждан с интересами общества как целостности. Эта цель труднодостижима ввиду сложности влияния на конкурирующие частные</w:t>
      </w:r>
    </w:p>
    <w:p>
      <w:pPr>
        <w:pStyle w:val="Normal"/>
        <w:rPr/>
      </w:pPr>
      <w:r>
        <w:rPr/>
        <w:t>интересы и обуздания группового эгоизма.</w:t>
      </w:r>
    </w:p>
    <w:p>
      <w:pPr>
        <w:pStyle w:val="Normal"/>
        <w:rPr/>
      </w:pPr>
      <w:r>
        <w:rPr/>
        <w:t>Политические цели имеют сложную иерархическую структуру и различаются по значимости и масштабам (общие, частные), по содержанию политики (социальные, экономические, экологические, политико-юридические и пр.), по очередности (ближайшие, промежуточные, отдаленные, конечные), по сферам деятельности (внутренние и внешние). Возможна и более дробная классификация целей политики — по социальным, сословным, групповым, партийным, личным и прочим признакам.</w:t>
      </w:r>
    </w:p>
    <w:p>
      <w:pPr>
        <w:pStyle w:val="Normal"/>
        <w:rPr/>
      </w:pPr>
      <w:r>
        <w:rPr/>
        <w:t>В зависимости от применяемых средств — гуманных, умеренных или насильственных, репрессивных — различаются типы политики и власти, типы общества, исторические эпохи. Существуют, например, демократические, тоталитарные и авторитарные политические системы. Близким к понятию «средство» является понятие метод. Если средства — это конкретные формы влияния субъектов политики на объекты, то методы характеризуют воздействие различных средств на общество. К ним относятся прежде всего принуждение и убеждение, насилие и ненасил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39:00Z</dcterms:created>
  <dc:creator>Олег</dc:creator>
  <dc:description/>
  <cp:keywords/>
  <dc:language>en-US</dc:language>
  <cp:lastModifiedBy>Олег</cp:lastModifiedBy>
  <dcterms:modified xsi:type="dcterms:W3CDTF">2006-06-13T11:50:00Z</dcterms:modified>
  <cp:revision>2</cp:revision>
  <dc:subject/>
  <dc:title/>
</cp:coreProperties>
</file>