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бирательная система — это совокупность установленных законом правил, принципов и приемов проведения голосования, определения его результатов и распределения депутатских мандатов.</w:t>
      </w:r>
    </w:p>
    <w:p>
      <w:pPr>
        <w:pStyle w:val="Normal"/>
        <w:rPr/>
      </w:pPr>
      <w:r>
        <w:rPr/>
        <w:t>Основная функция избирательной системы — обеспечить гражданам свободное выражение своей воли, своего отношения к кандидатам в депутаты или претендентам на выборные должности, к политическим партиям в условиях многопартийности и политического плюрализма. Избирательная система является демократической, если включает три свободы:</w:t>
      </w:r>
    </w:p>
    <w:p>
      <w:pPr>
        <w:pStyle w:val="Normal"/>
        <w:rPr/>
      </w:pPr>
      <w:r>
        <w:rPr/>
        <w:t>1) свободу выдвижения и самовыдвижения кандидатов;</w:t>
      </w:r>
    </w:p>
    <w:p>
      <w:pPr>
        <w:pStyle w:val="Normal"/>
        <w:rPr/>
      </w:pPr>
      <w:r>
        <w:rPr/>
        <w:t>2) свободу обсуждения и отвода выдвинутых кандидатов;</w:t>
      </w:r>
    </w:p>
    <w:p>
      <w:pPr>
        <w:pStyle w:val="Normal"/>
        <w:rPr/>
      </w:pPr>
      <w:r>
        <w:rPr/>
        <w:t>З) свободу выбора из нескольких кандидатов в момент голосования.</w:t>
      </w:r>
    </w:p>
    <w:p>
      <w:pPr>
        <w:pStyle w:val="Normal"/>
        <w:rPr/>
      </w:pPr>
      <w:r>
        <w:rPr/>
        <w:t>Существует две основные избирательные системы — мажоритарная и пропорциональная. Они оцениваются по трем критериям:</w:t>
      </w:r>
    </w:p>
    <w:p>
      <w:pPr>
        <w:pStyle w:val="Normal"/>
        <w:rPr/>
      </w:pPr>
      <w:r>
        <w:rPr/>
        <w:t>1) репрезентативность, т. е. способность отразить в парламенте существующий спектр политических сил;</w:t>
      </w:r>
    </w:p>
    <w:p>
      <w:pPr>
        <w:pStyle w:val="Normal"/>
        <w:rPr/>
      </w:pPr>
      <w:r>
        <w:rPr/>
        <w:t>2) простота механизма выборов;</w:t>
      </w:r>
    </w:p>
    <w:p>
      <w:pPr>
        <w:pStyle w:val="Normal"/>
        <w:rPr/>
      </w:pPr>
      <w:r>
        <w:rPr/>
        <w:t>З) корректируемость результатов выборов в случае разочарования избирателей в депутатах.</w:t>
      </w:r>
    </w:p>
    <w:p>
      <w:pPr>
        <w:pStyle w:val="Normal"/>
        <w:rPr/>
      </w:pPr>
      <w:r>
        <w:rPr/>
        <w:t>При мажоритарной системе большинство, полученное победившей стороной, может быть двух видов — абсолютное и относительное. В первом случае победителем считается кандидат, завоевавший 50% плюс один голос от числа всех участвовавших в голосовании избирателей. В том случае, если ни один кандидат не получает требуемого числа голосов, назначается второй тур, в котором принимают участие два кандидата, завоевавшие наибольшее число голосов в первом туре. Во втором туре победителем становится уже кандидат, набравший относительное большинство голосов.</w:t>
      </w:r>
    </w:p>
    <w:p>
      <w:pPr>
        <w:pStyle w:val="Normal"/>
        <w:rPr/>
      </w:pPr>
      <w:r>
        <w:rPr/>
        <w:t>включить в эти списки наиболее известных людей.</w:t>
      </w:r>
    </w:p>
    <w:p>
      <w:pPr>
        <w:pStyle w:val="Normal"/>
        <w:rPr/>
      </w:pPr>
      <w:r>
        <w:rPr/>
        <w:t>Как и мажоритарная, пропорциональная система имеет две разновидности: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ьная система на общегосударственном уровне; в этом случае избиратели голосуют за политические партии в масштабах всей страны; избирательные округа не выделяются;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ьная система, основывающаяся на округах; в этом случае мандаты распределяются на основе влияния партий в округах.</w:t>
      </w:r>
    </w:p>
    <w:p>
      <w:pPr>
        <w:pStyle w:val="Normal"/>
        <w:rPr/>
      </w:pPr>
      <w:r>
        <w:rPr/>
        <w:t>достоинством пропорциональной системы является репрезентативность, обеспечивающая наиболее адекватное представительство в парламенте различных партий и дающая избирателям возможность ранжировать свой выбор. Она обеспечивает обратную связь между государством и гражданским обществом, способствует развитию плюрализма и многопартийности. допускает эта система и возможность коррекции, т. е. замены депутата от партии, если он не отражает, партийную точку зрения, по решению самой пар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1:25:00Z</dcterms:created>
  <dc:creator>Олег</dc:creator>
  <dc:description/>
  <cp:keywords/>
  <dc:language>en-US</dc:language>
  <cp:lastModifiedBy>Олег</cp:lastModifiedBy>
  <dcterms:modified xsi:type="dcterms:W3CDTF">2006-06-14T21:33:00Z</dcterms:modified>
  <cp:revision>2</cp:revision>
  <dc:subject/>
  <dc:title/>
</cp:coreProperties>
</file>