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ыборы — способ смены правящих элит через волеизъявление населения, инструмент легитимации и стабилизации власти. Они позволяют выявить расстановку политических сил в государствах, штатах, землях и т. д., определяют степень доверия общества к партиям и их программам. В ходе избирательного процесса особенно активно осуществляется политическая социализация, усваиваются политические ценности, приобретаются политические навыки и опыт.</w:t>
      </w:r>
    </w:p>
    <w:p>
      <w:pPr>
        <w:pStyle w:val="Normal"/>
        <w:rPr/>
      </w:pPr>
      <w:r>
        <w:rPr/>
        <w:t>Наконец, выборы — это и форма контроля населения за правящей элитой. Если власть не выражает интересы избирателей, выборы дают возможность сменить ее, передать бразды правления оппозиции, которая, как правило, идет на выборы с критикой существующего правительства. В преддверии выборов под давлением избирателей правительство может скорректировать курс, стремясь заручиться поддержкой избирателей.</w:t>
      </w:r>
    </w:p>
    <w:p>
      <w:pPr>
        <w:pStyle w:val="Normal"/>
        <w:rPr/>
      </w:pPr>
      <w:r>
        <w:rPr/>
        <w:t>В основе законодательной регламентации выборов лежат три принципа.</w:t>
      </w:r>
    </w:p>
    <w:p>
      <w:pPr>
        <w:pStyle w:val="Normal"/>
        <w:numPr>
          <w:ilvl w:val="0"/>
          <w:numId w:val="1"/>
        </w:numPr>
        <w:rPr/>
      </w:pPr>
      <w:r>
        <w:rPr/>
        <w:t>это обеспечение равных возможностей для всех участвующих партий и кандидатов. Его суть состоит в предоставлении всем равного максимального лимита расходов на проведение выборов. С этой целью во многих странах государство берет на себя финансирование предвыборных кампаний и в то же время ограничивает суммы пожертвований частных лиц и организаций в фонды партий и кандидатов.</w:t>
      </w:r>
    </w:p>
    <w:p>
      <w:pPr>
        <w:pStyle w:val="Normal"/>
        <w:numPr>
          <w:ilvl w:val="0"/>
          <w:numId w:val="1"/>
        </w:numPr>
        <w:rPr/>
      </w:pPr>
      <w:r>
        <w:rPr/>
        <w:t>так называемый принцип лояльности. В соответствии с ним кандидаты должны проявлять терпимость по отношению к соперникам, воздерживаться от некорректных действий.</w:t>
      </w:r>
    </w:p>
    <w:p>
      <w:pPr>
        <w:pStyle w:val="Normal"/>
        <w:numPr>
          <w:ilvl w:val="0"/>
          <w:numId w:val="1"/>
        </w:numPr>
        <w:rPr/>
      </w:pPr>
      <w:r>
        <w:rPr/>
        <w:t>нейтралитет государственного аппарата, его невмешательство в ход предвыборной борьбы, лояльность по отношению ко всем участникам.</w:t>
      </w:r>
    </w:p>
    <w:p>
      <w:pPr>
        <w:pStyle w:val="Normal"/>
        <w:rPr/>
      </w:pPr>
      <w:r>
        <w:rPr/>
        <w:t>Пассивное избирательное право — это право быть избранным. Оно также предусматривает определенные ограничения и требования претендентам на избрание. Так, для того чтобы баллотироваться ‚ пост президента США, необходимо достичь 35 лет и проживать на территории страны не менее 14 лет. Сенатором этой страны может тать человек не моложе 30 лет, являющийся гражданином США в течение 9 л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21:11:00Z</dcterms:created>
  <dc:creator>Олег</dc:creator>
  <dc:description/>
  <cp:keywords/>
  <dc:language>en-US</dc:language>
  <cp:lastModifiedBy>Олег</cp:lastModifiedBy>
  <dcterms:modified xsi:type="dcterms:W3CDTF">2006-06-14T21:22:00Z</dcterms:modified>
  <cp:revision>4</cp:revision>
  <dc:subject/>
  <dc:title/>
</cp:coreProperties>
</file>