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1) Теоретические методы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ценностно-нормативный (позволяет рассматривать полит явления с точки зрения их соответствия морали, справедливости, общему благу)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социологический (анализируется зависимость политики от общества, соц. обусловленность полит явлений. Изучается эк отношения, соц. структуры, общ группы)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бихевиористский ( альтернатива юридическому методу. Изучает поведение индивидов и групп как взаимосвязь «стимула и реакции». Не позволят представить мир политики целостно, выявить взаимосвязь его различных компонентов)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системный (раскрывает устойчивые взаимосвязи элементов политики и тем самым определяет возможности приспособления политики к условиям внешней среды)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структурно-функциональный (предполагает рассмотрение политики как скоординированного взаимодействия элементов, составляющих его структуру)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психоанализ (учет иррациональных факторов полит деятельности)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сравнительный (сопоставление однотипных полит явлений, которые происходят в разных странах и культурных средах)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исторический (концентрирует внимание на эволюции полит явлений и процессов во времени и пространств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Эмпирические методы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эмпирический (ориентирован на изучение конкретных явлений в политике)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метод наблюдения (направленное восприятие каких-то явлений, событий, процессов)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прос (позволяет получать информацию  о политическом сознании граждан)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контент-анализ (систематическая числовая обработка, оценка содержания информационных источников. Могут быть получены сведения о приоритетных целях государства,  президентах, лидерах тех или иных партий)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«фокус-группы» (выяснение отношения различных слоев общества к какому-то событию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общенаучная (логические) анализ, синтез, аналогия, индукция, дедукц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ункции:</w:t>
      </w:r>
    </w:p>
    <w:p>
      <w:pPr>
        <w:pStyle w:val="Style15"/>
        <w:spacing w:before="0" w:after="0"/>
        <w:rPr>
          <w:i/>
          <w:i/>
          <w:iCs/>
          <w:sz w:val="20"/>
          <w:szCs w:val="20"/>
        </w:rPr>
      </w:pPr>
      <w:r>
        <w:rPr>
          <w:sz w:val="18"/>
          <w:szCs w:val="18"/>
        </w:rPr>
        <w:t xml:space="preserve">Социальная роль политологии определяется выполняемыми ею функциями 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— </w:t>
      </w:r>
      <w:r>
        <w:rPr>
          <w:i/>
          <w:iCs/>
          <w:sz w:val="20"/>
          <w:szCs w:val="20"/>
        </w:rPr>
        <w:t xml:space="preserve">теоретической, методологической, практической, прогностической </w:t>
      </w:r>
      <w:r>
        <w:rPr>
          <w:sz w:val="18"/>
          <w:szCs w:val="18"/>
        </w:rPr>
        <w:t xml:space="preserve">и </w:t>
      </w:r>
      <w:r>
        <w:rPr>
          <w:i/>
          <w:iCs/>
          <w:sz w:val="20"/>
          <w:szCs w:val="20"/>
        </w:rPr>
        <w:t xml:space="preserve">воспитательной. </w:t>
        <w:br/>
        <w:t xml:space="preserve">Теоретическая функция </w:t>
      </w:r>
      <w:r>
        <w:rPr>
          <w:sz w:val="18"/>
          <w:szCs w:val="18"/>
        </w:rPr>
        <w:t xml:space="preserve">предполагает анализ конкретных политических явлений и процессов, выработку определенных ценностей и идеалов политической жизни, обогащение политического знания в целом. </w:t>
        <w:br/>
      </w:r>
      <w:r>
        <w:rPr>
          <w:i/>
          <w:iCs/>
          <w:sz w:val="20"/>
          <w:szCs w:val="20"/>
        </w:rPr>
        <w:t xml:space="preserve">Методологическая функция </w:t>
      </w:r>
      <w:r>
        <w:rPr>
          <w:sz w:val="18"/>
          <w:szCs w:val="18"/>
        </w:rPr>
        <w:t xml:space="preserve">политологии заключается в разработке принципов и способов познания политических реалий, категориального аппарата этой науки. </w:t>
        <w:br/>
      </w:r>
      <w:r>
        <w:rPr>
          <w:i/>
          <w:iCs/>
          <w:sz w:val="20"/>
          <w:szCs w:val="20"/>
        </w:rPr>
        <w:t xml:space="preserve">Практическая функция </w:t>
      </w:r>
      <w:r>
        <w:rPr>
          <w:sz w:val="18"/>
          <w:szCs w:val="18"/>
        </w:rPr>
        <w:t>политологии заключается в определении способов, методов и средств рационализации политической жизни, выработке рекомендаций для властных структур, предварительной экспертизе политико-управленческих решений с точки зрения ожидаемого от них эффекта.</w:t>
      </w:r>
    </w:p>
    <w:p>
      <w:pPr>
        <w:pStyle w:val="Style15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рогностическая функция </w:t>
      </w:r>
      <w:r>
        <w:rPr>
          <w:sz w:val="18"/>
          <w:szCs w:val="18"/>
        </w:rPr>
        <w:t xml:space="preserve">политологии предполагает определение ближайших и отдаленных перспектив развития стран и регионов, моделирование будущих политических процессов. Возможности прогнозирования расширились благодаря привлечению в сферу общественных наук методов и средств точных и естественных наук. </w:t>
        <w:br/>
      </w:r>
      <w:r>
        <w:rPr>
          <w:i/>
          <w:iCs/>
          <w:sz w:val="20"/>
          <w:szCs w:val="20"/>
        </w:rPr>
        <w:t xml:space="preserve">Воспитательная функция </w:t>
      </w:r>
      <w:r>
        <w:rPr>
          <w:sz w:val="18"/>
          <w:szCs w:val="18"/>
        </w:rPr>
        <w:t xml:space="preserve">политологии состоит в формировании политического сознания и политической культуры граждан, в осуществлении их политической социализации, в обеспечении функционирования демократического общества.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24:00Z</dcterms:created>
  <dc:creator>Олег</dc:creator>
  <dc:description/>
  <cp:keywords/>
  <dc:language>en-US</dc:language>
  <cp:lastModifiedBy>Олег</cp:lastModifiedBy>
  <dcterms:modified xsi:type="dcterms:W3CDTF">2006-06-13T11:09:00Z</dcterms:modified>
  <cp:revision>3</cp:revision>
  <dc:subject/>
  <dc:title/>
</cp:coreProperties>
</file>