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ласть как таковая представляет собой особый вид общественных отношений, присущий человечеству на всех этапах его развития. Через властные отношения реализуется объективная потребность общества в саморегуляции и самоорганизации. Смысл, исторически закрепившийся за понятием власть, проявляется в таких терминах, как господство, влияние, подчинение, насилие, авторитет. Эти термины указывают па отдельные функции и формы власти, на доминирование тех или иных признаков.</w:t>
      </w:r>
    </w:p>
    <w:p>
      <w:pPr>
        <w:pStyle w:val="Normal"/>
        <w:rPr/>
      </w:pPr>
      <w:r>
        <w:rPr/>
        <w:t>Власть в обществе имеет источник и основные параметры масштабы, объем, время и пространство. Источник власти — то, что дает ей начало, откуда она исходит, а именно народ, его стремление к упорядоченности общественной жизни. Конкретными источниками власти могут быть потребности общества, законодательство, воля монарха и т. п. Масштабы власти — это характеристика значения, размаха, размеров влияния той или иной власти. Объем власти — это количество власти, сосредоточенное в чьих-то руках или в каких-то органах. Время власти — это период функционирования данной власти, того или иного властного органа. Пространство власти — это определенные площади, территории и регионы, в пределах которых данная власть эффективна или по крайней мере формально функционирует.</w:t>
      </w:r>
    </w:p>
    <w:p>
      <w:pPr>
        <w:pStyle w:val="Normal"/>
        <w:rPr/>
      </w:pPr>
      <w:r>
        <w:rPr/>
        <w:t>Понятие политическая власть отражает способность и возможность индивидов или групп оказывать определяющее воздействие на общество, проводить свою волю в управлении им, мобилизовывать большие массы людей на достижение поставленных целей, регулировать отношения между отдельными группами.</w:t>
      </w:r>
    </w:p>
    <w:p>
      <w:pPr>
        <w:pStyle w:val="Normal"/>
        <w:rPr/>
      </w:pPr>
      <w:r>
        <w:rPr/>
        <w:t>Ресурсы власти — это средства воздействия субъекта на объект в соответствии с поставленными целями. Различают экономические, социальные, культурно-информационные, демографические и принудительные ресур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8:00Z</dcterms:created>
  <dc:creator>Олег</dc:creator>
  <dc:description/>
  <cp:keywords/>
  <dc:language>en-US</dc:language>
  <cp:lastModifiedBy>Олег</cp:lastModifiedBy>
  <dcterms:modified xsi:type="dcterms:W3CDTF">2006-06-14T14:24:00Z</dcterms:modified>
  <cp:revision>3</cp:revision>
  <dc:subject/>
  <dc:title/>
</cp:coreProperties>
</file>