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рода политики может быть адекватно понята лишь с учетом ее связей и отношений с другими сферами общественной жизни, особенно с экономикой, моралью и правом. Политика оказывает многоплановое воздействие на все сферы жизни социума, интегрируя их. Под влиянием различных сфер сама политика также обретает новые качества и свойства.</w:t>
      </w:r>
    </w:p>
    <w:p>
      <w:pPr>
        <w:pStyle w:val="Normal"/>
        <w:rPr/>
      </w:pPr>
      <w:r>
        <w:rPr/>
        <w:t>Взаимодействие политики и экономики играет решающую роль в жизни общества и приобретает особую важность в периоды его реформирования. Суть этого взаимодействия состоит в следующем.</w:t>
      </w:r>
    </w:p>
    <w:p>
      <w:pPr>
        <w:pStyle w:val="Normal"/>
        <w:rPr/>
      </w:pPr>
      <w:r>
        <w:rPr/>
        <w:t>Глубинные корни политической деятельности определяются прежде всего характером экономических отношений. Свое воздействие на политику экономика оказывает в основном через социальную сферу, т. е. определяя материальное положение разных социальных групп и статус их членов. В зависимости от экономического содержания своих интересов люди могут обращаться к различным способам их политического выражения — выдвижению требований к власти, формированию партий и движений, голосованию на выборах и т. д.</w:t>
      </w:r>
    </w:p>
    <w:p>
      <w:pPr>
        <w:pStyle w:val="Normal"/>
        <w:rPr/>
      </w:pPr>
      <w:r>
        <w:rPr/>
        <w:t>Проблема сочетания политики и морали сложна, многогранна и в различных ситуациях проявляет себя конкретным содержанием. Важным условием гуманности политики является институционализация нравственных требований к ней, т. е. закрепление этих требований и санкций за их нарушение в нормах политических организаций и прежде всего в праве.</w:t>
      </w:r>
    </w:p>
    <w:p>
      <w:pPr>
        <w:pStyle w:val="Normal"/>
        <w:rPr/>
      </w:pPr>
      <w:r>
        <w:rPr/>
        <w:t>Политика самым непосредственным образом связана с правом. По своей сути она начинается с введения в систему управления обществом писанных законов. Роль права в политике заключается в том, что оно, во-первых, устанавливает пределы компетенции субъектов и участников политического процесса; во-вторых, содержит ориентиры для постановки целей и выбора средств их достижения; в-третьих, защищает интересы граждан и их объединений от произвола как со стороны государства, так и со стороны других лиц. Иными словами, право и его важнейшая составная часть — права человека — устанавливают границы санкционируемой обществом политической деятельности, т.е. легализуют политику. Только политика, основанная на праве, способна обеспечить стабильность общества и цивилизованное разрешение социальных конфли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2:07:00Z</dcterms:created>
  <dc:creator>Олег</dc:creator>
  <dc:description/>
  <cp:keywords/>
  <dc:language>en-US</dc:language>
  <cp:lastModifiedBy>Олег</cp:lastModifiedBy>
  <dcterms:modified xsi:type="dcterms:W3CDTF">2006-06-13T12:11:00Z</dcterms:modified>
  <cp:revision>2</cp:revision>
  <dc:subject/>
  <dc:title/>
</cp:coreProperties>
</file>