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ключение индивида в политику невозможно без усвоения политических знаний, норм, ценностей, традиций, поведенческих стандартов, без принятия на себя определенных политических ролей. Этот процесс называется политической социализацией. По мере его развертывания формируются политическое сознание и поведение личности, происходит ее становление как субъекта политики.</w:t>
      </w:r>
    </w:p>
    <w:p>
      <w:pPr>
        <w:pStyle w:val="Normal"/>
        <w:rPr/>
      </w:pPr>
      <w:r>
        <w:rPr/>
        <w:t>Политическая социализация имеет две стороны — объективную и субъективную. Первая связана с воздействием на человека всей совокупности существующих социально-экономических, политических и духовных факторов. Субъективная сторона политической социализации определяется сознательной, целенаправленной деятельностью власти ню формированию у людей определенных политических качеств. Эту функцию выполняют различные учреждения воспитания, обучения и профессиональной подготовки членов общества, средства массовой информации. Политическая социализация осуществляется в двух основных формах, которые связаны между собой, — прямой и косвенной. При</w:t>
      </w:r>
    </w:p>
    <w:p>
      <w:pPr>
        <w:pStyle w:val="Normal"/>
        <w:rPr/>
      </w:pPr>
      <w:r>
        <w:rPr/>
        <w:t>прямой социализации содержание приобретаемых индивидом ориентаций носит явно выраженный политический характер (например представления о политическом и государственном строе, о деятельности партий и движений, о характере избирательной системы или идеологий и т. д.). В случае косвенной социализации индивидом вырабатываются такие ориентации, которые сами по себе не являются политическими, но в то же время влияют на политическое поведение. В зависимости от характера политических ценностей и норм, предписывающих индивидам определенные образцы политического поведения, в политической науке выделяют следующие типы социализации — гармонический, плюралистический, конфликтный и гегемонистский.</w:t>
      </w:r>
    </w:p>
    <w:p>
      <w:pPr>
        <w:pStyle w:val="Normal"/>
        <w:rPr/>
      </w:pPr>
      <w:r>
        <w:rPr/>
        <w:t xml:space="preserve">       </w:t>
      </w:r>
      <w:r>
        <w:rPr/>
        <w:t>Гармонический тип политической социализации предполагает зрелость демократических традиций и наличие гражданского общества, рациональное и уважительное отношение индивида к правопорядку и государству, выполнение им своих гражданских обязан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люралистического типа политической социализации характерны: преимущественно опосредованное взаимодействие личности с властью через культурно-этнические группы или партии, подвижность и изменчивость политических ориентаций граждан, способность участников политического процесса к достижению консенсуса на основе ценностей либеральной цивилизации. </w:t>
      </w:r>
    </w:p>
    <w:p>
      <w:pPr>
        <w:pStyle w:val="Normal"/>
        <w:rPr/>
      </w:pPr>
      <w:r>
        <w:rPr/>
        <w:t xml:space="preserve">   </w:t>
      </w:r>
      <w:r>
        <w:rPr/>
        <w:t xml:space="preserve">Конфликтный тип политической социализации формируется в условиях межгрупповой борьбы, затрудняющей достижение согласия носителями различных ценностей друг с другом и с властью. </w:t>
      </w:r>
    </w:p>
    <w:p>
      <w:pPr>
        <w:pStyle w:val="Normal"/>
        <w:rPr/>
      </w:pPr>
      <w:r>
        <w:rPr/>
        <w:t xml:space="preserve">   </w:t>
      </w:r>
      <w:r>
        <w:rPr/>
        <w:t>Наконец, гегемонистский тип политической социализации предполагает вхождение человека в политику исключительно за сёчет признания ценностей какого-то класса, религии или иде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00:00Z</dcterms:created>
  <dc:creator>Олег</dc:creator>
  <dc:description/>
  <cp:keywords/>
  <dc:language>en-US</dc:language>
  <cp:lastModifiedBy>Олег</cp:lastModifiedBy>
  <dcterms:modified xsi:type="dcterms:W3CDTF">2006-06-14T14:11:00Z</dcterms:modified>
  <cp:revision>3</cp:revision>
  <dc:subject/>
  <dc:title/>
</cp:coreProperties>
</file>