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итические отношения – структурный элемент политики, представляющий собой одну из форм общественных отношений наряду с экономическими, социальными и культурными отношениями. Полит. отношения определяют: как взаимодействие между социальными общностями, гражданами и инструментами по поводу власти, государственного устройства и управления обществ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итические отношения возникают с того момента, когда потребность во властном регулировании социальных процессов начала осуществляться при активном участии государства. Эти отношения в конечном счете коренятся в экономике общества, где формируется и удовлетворяется первичные и наиболее фундаментальные потребности люд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ы полит отношений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по субъектам политики различают отношения между нациями, соц. группами, индивидами, полит. инструментами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зависимости от характера взаимодействия субъектов политики выделяют отношение государства и подчинения, сотрудничества и соперничества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тепени и форме влияния на деятельность института власти различают отношения реальные и формальные, прямые и опосредованные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орме участия в политике, полит. отношения дифференцируют нам лояльность, поддержку и оппозиционность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пособу закрепленности различают отношения официально-закрепленные в нормах права, принципах деятельности партии и организации, и отношения формально не закрепленны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фика всех видов полит отношений состоит в том, что он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ражают взаимосвязи между субъектами полит через власт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ни тем или иным образом определяют характер всех остальных видов общественных отно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17:00Z</dcterms:created>
  <dc:creator>Олег</dc:creator>
  <dc:description/>
  <cp:keywords/>
  <dc:language>en-US</dc:language>
  <cp:lastModifiedBy>Олег</cp:lastModifiedBy>
  <dcterms:modified xsi:type="dcterms:W3CDTF">2006-06-14T13:24:00Z</dcterms:modified>
  <cp:revision>6</cp:revision>
  <dc:subject/>
  <dc:title/>
</cp:coreProperties>
</file>