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щественная организация - это добровольное объединение граждан на основе общности интересов, имеющее относительно устойчивую организационную структуру, фиксированное индивидуальное или коллективное членство. для общественной организации характерны наличие устава, управленческого аппарата, относительная стабильность состава, материальное участие ее членов в создании имущественной основы (членские или целевые взносы). Основой общественно-политических движений является солидарная активность граждан, направленная на достижение общей цели. Ядром таких движений являются инициативные группы, клубы, союзы. Общественные движения отличаются массовостью, широкой социальной базой, организационной и идейной аморфностью, нестабильностью ориентации и состава, нередко стихийностью и спонтанностью действий.</w:t>
      </w:r>
    </w:p>
    <w:p>
      <w:pPr>
        <w:pStyle w:val="Normal"/>
        <w:rPr/>
      </w:pPr>
      <w:r>
        <w:rPr/>
        <w:t>К числу основных функций всех организаций и движений относятся следующие:</w:t>
      </w:r>
    </w:p>
    <w:p>
      <w:pPr>
        <w:pStyle w:val="Normal"/>
        <w:rPr/>
      </w:pPr>
      <w:r>
        <w:rPr/>
        <w:t>1. Выявление и удовлетворение интересов и потребностей членов объединения. Эти интересы и потребности первоначально могут выступать в весьма неопределенной личностной и эмоциональной форме. Общественные организации и движения преобразуют такие расплывчатые взгляды и мнения в четкие требования, программы, способствуя тем самым артикуляции интересов своих членов. Наряду с политическими партиями общественные организации и движения в определенной степени решают и задачу агрегации интересов, т. е. согласования посредством дискуссий множества частных требований и установления между ними определенной иерархии и приоритетов. Особое значение эта функция организаций и движений приобретает в условиях неразвитой партийной системы.</w:t>
      </w:r>
    </w:p>
    <w:p>
      <w:pPr>
        <w:pStyle w:val="Normal"/>
        <w:rPr/>
      </w:pPr>
      <w:r>
        <w:rPr/>
        <w:t>2. Функция социальной интеграции и мобилизации. Она предполагает объединение и организацию членов группы и их сторонников вокруг целей данного формирования. Эта функция может иметь и более широкий контекст вследствие того, что общественные организации и движения привлекают внимание населения к острым проблемам, выдвигают свои варианты их решения, добиваются поддержки своих начинаний.</w:t>
      </w:r>
    </w:p>
    <w:p>
      <w:pPr>
        <w:pStyle w:val="Normal"/>
        <w:rPr/>
      </w:pPr>
      <w:r>
        <w:rPr/>
        <w:t>З. Функция социализации. Привлекая своих членов к решению общественно значимых проблем, организации и движения способствуют формированию их жизненной позиции, повышению политической образованности и культуры.</w:t>
      </w:r>
    </w:p>
    <w:p>
      <w:pPr>
        <w:pStyle w:val="Normal"/>
        <w:rPr/>
      </w:pPr>
      <w:r>
        <w:rPr/>
        <w:t>4. Репрезентативная функция предполагает представительство и защиту интересов членов общественных объединений во взаимоотношениях с политическими институтами.</w:t>
      </w:r>
    </w:p>
    <w:p>
      <w:pPr>
        <w:pStyle w:val="Normal"/>
        <w:rPr/>
      </w:pPr>
      <w:r>
        <w:rPr/>
        <w:t>5. Функция моделирования новых общественных структур, поиск и испытание нетрадиционных форм социальных связей и стиля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1:04:00Z</dcterms:created>
  <dc:creator>Олег</dc:creator>
  <dc:description/>
  <cp:keywords/>
  <dc:language>en-US</dc:language>
  <cp:lastModifiedBy>Олег</cp:lastModifiedBy>
  <dcterms:modified xsi:type="dcterms:W3CDTF">2006-06-14T21:10:00Z</dcterms:modified>
  <cp:revision>2</cp:revision>
  <dc:subject/>
  <dc:title/>
</cp:coreProperties>
</file>