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осударства традиционно классифицируются по двум критериям — формам правления и формам территориального устройства. Под формой правления понимается организация верховной государственной власти, система отношений ее органов друг с другом и с населением. Форма государственного устройства отражает территориальную структуру государства, характер взаимоотношений центральных, региональных и местных органов власти. Формы правления по способу организации власти и ее формальному источнику делятся на монархии и республики. В монархии источником власти является одно лицо, и власть передается по наследству. В республике высшие органы власти формируются на выборной основе. Монархии бывают двух видов — абсолютные и ограниченные, конституционные. Абсолютная монархия характеризуется всевластием главы государства и не ограничена конституционными учреждениями. Правительство назначается монархом и ответственно перед ним.</w:t>
      </w:r>
    </w:p>
    <w:p>
      <w:pPr>
        <w:pStyle w:val="Normal"/>
        <w:rPr/>
      </w:pPr>
      <w:r>
        <w:rPr/>
        <w:t>В зависимости от того, кто формирует правительство, кому оно подотчетно и подконтрольно, республики подразделяются юна три разновидности: парламентские, президентские и смешанные (полу- президентские).</w:t>
      </w:r>
    </w:p>
    <w:p>
      <w:pPr>
        <w:pStyle w:val="Normal"/>
        <w:rPr/>
      </w:pPr>
      <w:r>
        <w:rPr/>
        <w:t>Главная особенность парламентской республики — образование правительства победившими на выборах партиями. Парламент по отношению к правительству осуществляет ряд функций: издает законы, утверждает государственный бюджет и тем самым устанавливает финансовые рамки деятельности правительства, осуществляет контроль над правительством и может выразить ему вотум недоверия, что влечет за собой либо отставку правительства, либо роспуск парламента и проведение досрочных выборов, представляет собственные варианты правительственных решений и всего политического курса. В президентской республике глава государства одновременно выступает и в качестве главы правительства. Чаще всего он избирается непосредственно народом, руководит внутренней и внешней политикой, является верховным главнокомандующим. Он сам (а в США с одобрения сената) назначает членов кабинета министров, которые ответственны только перед ним. Третьей основной разновидностью республики является полупрезидентская республика, или смешанная, сочетающая в себе признаки президентской и парламентской республик. Она существует в Австрии, Ирландии, Португалии, Польше, Финляндии, Франции, Болгарии и некоторых других странах. Полупрезидентская республика не имеет таких устойчивых типичных черт, как парламентская и президентская, и в различных странах тяготеет к одной из этих форм. Ее главная характерная черта — двойная ответственность правительства: перед президентом и перед парламентом.</w:t>
      </w:r>
    </w:p>
    <w:p>
      <w:pPr>
        <w:pStyle w:val="Normal"/>
        <w:rPr/>
      </w:pPr>
      <w:r>
        <w:rPr/>
        <w:t>По национально-территориальному устройству государства делятся на унитарные и федеративные. Унитарное государство отличают единая конституция, признаваемая на всей территории, единое гражданство, единая система права и судебная система, отсутствие самостоятельности у административно- территориальных единиц.</w:t>
      </w:r>
    </w:p>
    <w:p>
      <w:pPr>
        <w:pStyle w:val="Normal"/>
        <w:rPr/>
      </w:pPr>
      <w:r>
        <w:rPr/>
        <w:t>Федерация отличается от унитарного государства тем, что входящие в нее территориальные единицы (штаты, провинции, кантоны, республики) являются субъектами государственного суверенитета. Это устойчивый союз государств, самостоятельных в пределах распределенных между ними и центром компетенций и имеющих собственные органы в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8:22:00Z</dcterms:created>
  <dc:creator>Олег</dc:creator>
  <dc:description/>
  <cp:keywords/>
  <dc:language>en-US</dc:language>
  <cp:lastModifiedBy>Олег</cp:lastModifiedBy>
  <dcterms:modified xsi:type="dcterms:W3CDTF">2006-06-14T20:19:00Z</dcterms:modified>
  <cp:revision>2</cp:revision>
  <dc:subject/>
  <dc:title/>
</cp:coreProperties>
</file>