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зникновению политологии в СССР и России предшествовало длительное накопление знаний о политике и политической жизни. После принятия страной христианства вплоть до ХIХ в. российская политическая мысль развивалась в рамках православного мировоззрения. Как и на Западе, она имела отчетливо выраженную функцию — содействие установлению наилучших форм правления, созданию эффективных властных структур. С конца 18в. в российской политической мысли началось формирование либерального, консервативного и радикального направлений.</w:t>
      </w:r>
    </w:p>
    <w:p>
      <w:pPr>
        <w:pStyle w:val="Normal"/>
        <w:rPr/>
      </w:pPr>
      <w:r>
        <w:rPr/>
        <w:t>Тоталитарный режим в СССР не был заинтересован в развитии общественных наук, в частности политологии. Объективное знание общества о самом себе поставило бы перед ним ряд нежелательных вопросов: о разделении властей, о многопартийности, о гражданском обществе, об альтернативных выборах и, наконец, о легитимности самого советского режима. Оно стимулировало бы размышления о явлениях и процессах, которым невозможно было найти объяснение в работах классиков марксизма. Именно поэтому в СССР до второй половины 1980-х гг. политология не признавалась как самостоятельная наука и трактовалась как антимарксистская, буржуазная лженаука. Тормозом в становлении политологии, социологии и ряда других дисциплин было также «сопротивление» со стороны традиционных отраслей знания (прежде всего философии, права, истории), которое не позволяло в должной мере осуществлять исследования политических процессов и явлений. Таким образом, в 1960—1980-е гг., несмотря на отсутствие официального признания политологии со стороны власти, в СССР шло формирование политологического сообщества, которое вело продуктивную исследовательскую деятельность и использовало возможности научной инфраструктуры и высшей школы для утверждения статуса политической науки и накопления знаний. Отношение к политологии стало меняться со второй половины 1980-х гг. по мере осуществления демократических преобразований. В 1989 г. перестройка привела к официальному признанию политологии как научной отрасли знаний и учебной дисциплины. Принципиальное значение для развития политологии в России имеет закрепление в Конституции РФ принципа политического и идеологического плюрализма в российском общест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30:00Z</dcterms:created>
  <dc:creator>Олег</dc:creator>
  <dc:description/>
  <cp:keywords/>
  <dc:language>en-US</dc:language>
  <cp:lastModifiedBy>Олег</cp:lastModifiedBy>
  <dcterms:modified xsi:type="dcterms:W3CDTF">2006-06-13T11:38:00Z</dcterms:modified>
  <cp:revision>2</cp:revision>
  <dc:subject/>
  <dc:title/>
</cp:coreProperties>
</file>