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ведение в конце 1950-х гг. в научную терминологию понятия «политическая жизнь» и последующее его широкое использование позволяет:</w:t>
      </w:r>
    </w:p>
    <w:p>
      <w:pPr>
        <w:pStyle w:val="Normal"/>
        <w:rPr/>
      </w:pPr>
      <w:r>
        <w:rPr/>
        <w:t>+ рассматривать политику в единстве институционального и поведенческого аспектов ее бытия;</w:t>
      </w:r>
    </w:p>
    <w:p>
      <w:pPr>
        <w:pStyle w:val="Normal"/>
        <w:rPr/>
      </w:pPr>
      <w:r>
        <w:rPr/>
        <w:t>+ укоренять в Массовом сознании понимание того, что политика творится прежде всего людьми, а ее направленность и облик зависят ОТ их активности;</w:t>
      </w:r>
    </w:p>
    <w:p>
      <w:pPr>
        <w:pStyle w:val="Normal"/>
        <w:rPr/>
      </w:pPr>
      <w:r>
        <w:rPr/>
        <w:t>+ давать обобщенную оценку конкретных эпох, стран и регионов, политического поведения наций, классов, слоев и отдельных индивидов.</w:t>
      </w:r>
    </w:p>
    <w:p>
      <w:pPr>
        <w:pStyle w:val="Normal"/>
        <w:rPr/>
      </w:pPr>
      <w:r>
        <w:rPr/>
        <w:t>Политическая жизнь — это совокупность форм политического бытия индивидов, групп, слоев и других социальных общностей, стремящихся удовлетворить свои интересы. Понятие ‚политическая жизнь характеризует отношение человека и общества к политике и участие в ней, охватывает разнообразные политические явления, процессы и взаимодействия. Оно аналогично понятиям экономической, духовной, культурной и религиозной жизни.</w:t>
      </w:r>
    </w:p>
    <w:p>
      <w:pPr>
        <w:pStyle w:val="Normal"/>
        <w:rPr/>
      </w:pPr>
      <w:r>
        <w:rPr/>
        <w:t>Политическая жизнь определяется многими факторами — социально-экономическими, политическими, культурно-историческими, природными. Она напрямую зависит от типа политического режима, уровня развития гражданского общества, состояния общественного мнения, влияния идеологий и религий, деятельности СМИ. Значительное воздействие на политическую жизнь оказывают психология народа, его традиции и национальные особенности. Вся эта совокупность факторов обусловливает динамику политической жизни, переживаемые ею подъемы и спады.</w:t>
      </w:r>
    </w:p>
    <w:p>
      <w:pPr>
        <w:pStyle w:val="Normal"/>
        <w:rPr/>
      </w:pPr>
      <w:r>
        <w:rPr/>
        <w:t>Политическая жизнь может протекать в спокойном ритме и рутинных формах, но может приобретать динамичный и даже взрывной характер. Последнее происходит в кризисные и переломные периоды развития общества, когда радикализируются политические и идейные течения, обостряется борьба за власть.</w:t>
      </w:r>
    </w:p>
    <w:p>
      <w:pPr>
        <w:pStyle w:val="Normal"/>
        <w:rPr/>
      </w:pPr>
      <w:r>
        <w:rPr/>
        <w:t>Важнейшими параметрами политической жизни общества являются стабильность и нестаби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2:00Z</dcterms:created>
  <dc:creator>Олег</dc:creator>
  <dc:description/>
  <cp:keywords/>
  <dc:language>en-US</dc:language>
  <cp:lastModifiedBy>Олег</cp:lastModifiedBy>
  <dcterms:modified xsi:type="dcterms:W3CDTF">2006-06-13T11:57:00Z</dcterms:modified>
  <cp:revision>3</cp:revision>
  <dc:subject/>
  <dc:title/>
</cp:coreProperties>
</file>