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СЕМЕЙСТВО ЛОХОВЫЕ</w:t>
      </w:r>
      <w:r>
        <w:rPr>
          <w:lang w:val="ru-RU"/>
        </w:rPr>
        <w:t xml:space="preserve">   </w:t>
      </w:r>
      <w:r>
        <w:rPr/>
        <w:t xml:space="preserve">                            </w:t>
      </w:r>
      <w:r>
        <w:rPr>
          <w:lang w:val="ru-RU"/>
        </w:rPr>
        <w:t xml:space="preserve">      </w:t>
      </w:r>
      <w:r>
        <w:rPr/>
        <w:t xml:space="preserve">  </w:t>
      </w:r>
      <w:r>
        <w:rPr>
          <w:lang w:val="ru-RU"/>
        </w:rPr>
        <w:t xml:space="preserve">              </w:t>
      </w:r>
      <w:r>
        <w:rPr/>
        <w:t xml:space="preserve">                 ELAEAGNACEAE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лепиха крушиновидная</w:t>
      </w:r>
    </w:p>
    <w:p>
      <w:pPr>
        <w:pStyle w:val="Normal"/>
        <w:jc w:val="both"/>
        <w:rPr/>
      </w:pPr>
      <w:r>
        <w:rPr>
          <w:i/>
        </w:rPr>
        <w:t>Hippophae hamnoides</w:t>
      </w:r>
      <w:r>
        <w:rPr/>
        <w:t xml:space="preserve"> 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lang w:val="ru-RU"/>
        </w:rPr>
        <w:t>Родовое название – латинизированное греческое наименование растения</w:t>
      </w:r>
    </w:p>
    <w:p>
      <w:pPr>
        <w:pStyle w:val="Normal"/>
        <w:jc w:val="both"/>
        <w:rPr/>
      </w:pPr>
      <w:r>
        <w:rPr>
          <w:lang w:val="ru-RU"/>
        </w:rPr>
        <w:t>«</w:t>
      </w:r>
      <w:r>
        <w:rPr/>
        <w:t>hippophaes</w:t>
      </w:r>
      <w:r>
        <w:rPr>
          <w:lang w:val="ru-RU"/>
        </w:rPr>
        <w:t>» от «</w:t>
      </w:r>
      <w:r>
        <w:rPr/>
        <w:t>hippos</w:t>
      </w:r>
      <w:r>
        <w:rPr>
          <w:lang w:val="ru-RU"/>
        </w:rPr>
        <w:t>» - лошадь и «</w:t>
      </w:r>
      <w:r>
        <w:rPr/>
        <w:t>phaos</w:t>
      </w:r>
      <w:r>
        <w:rPr>
          <w:lang w:val="ru-RU"/>
        </w:rPr>
        <w:t xml:space="preserve">» – блеск; латинское hamnoides от </w:t>
      </w:r>
      <w:r>
        <w:rPr/>
        <w:t>hamnos</w:t>
      </w:r>
      <w:r>
        <w:rPr>
          <w:lang w:val="ru-RU"/>
        </w:rPr>
        <w:t xml:space="preserve"> –</w:t>
      </w:r>
    </w:p>
    <w:p>
      <w:pPr>
        <w:pStyle w:val="Normal"/>
        <w:jc w:val="both"/>
        <w:rPr/>
      </w:pPr>
      <w:r>
        <w:rPr>
          <w:lang w:val="ru-RU"/>
        </w:rPr>
        <w:t xml:space="preserve">название колючего кустарника и </w:t>
      </w:r>
      <w:r>
        <w:rPr/>
        <w:t>oides</w:t>
      </w:r>
      <w:r>
        <w:rPr>
          <w:lang w:val="ru-RU"/>
        </w:rPr>
        <w:t xml:space="preserve"> – подобны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В Древней Греции молодые листья и ветви облепихи применялись для лечения лошадей. Животные выздоравливали, шерсть начинала лосниться. Это и послужило поводом для родового названия раст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Облепиху также иногда называют сибирским ананасом из-за схожести запаха плода с запахом ананас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С лечебной целью используются плоды облепихи. Собирают их путем ошмыгивания ветвей в период их созревания, когда они приобретают желто -                   оранжевую или оранжевую окраску, упруги и при сборе не раздавливаются. Реже плоды собирают путем отряхивания с растений мороженых плодов на ткань или бумагу. Не разрешается срезать или обламывать ветки с дерева. Цельные плоды являются поливитаминным составом. Основная ценность облепихи – масло. Для того чтобы получить 1 кг масла нужно переработать 25кг.Оно применяется в онкологической, хирургической, гинекологической и дерматологической практике для лечения различных трофических нарушений – ожогов, экзем и др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 xml:space="preserve">Для лечения экземы, чешуйчатого лишая нужно принимать облепиховое масло,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торое пьют по 2мл в день и употребляют в виде наружной 5%-ой мази. Оно снимает боль, жжение, зуд и даже способствует их полному исчезновению. Облепиховое масл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нимают при лечении слизистой оболочки полости рта, трещинах, высыпаниях, при заболеваниях глаз, кольпитах, эндоцервицитах. Внутрь назначают при (атеросклерозе) по 15 г или по чайной ложке (при язвенной болезни желудка или двенадцатиперстной кишки) 3 раза в день за 30 мин до еды. При заболеваниях печени можно пронимать только по предписанию врача, масло противопоказано при острых холицеститах и заболеваниях поджелудочной железы. В народной медицине листья растения принимают в виде настоя (10 г на стакан кипятка) принимают внутрь при ревматизме, сахарном диабете и подагре. Отвар готовят так: 20 г плодов на 200 мл воды кипятят 15 мин, настаивают 30 мин, процеживают и принимают в течение дня внутрь или компрессами для лечения аллергических заболеваний кожи (дерматита, экземы), трофических язв и лучевых дерматит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Облепиховое масло можно получить в домашних условиях. Получают его разными методами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Из ягод выжимают сок и отстаивают его в холодном месте. Масло при отстаивании всплывает на поверхность и его счерпывают. Полученное таким способом масло считается наиболее качественным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Оставшийся от получения сока жмых дополнительно измельчают, заливают растительным маслом, настаивают и отделяют обычным прессованием. Это масло более светлое и ценится гораздо ниж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Для консервирования плоды облепихи моют, кладут в чистую эмалированную посуду, засыпают равным по массе количеством сахарного песка, хорошо размешивают. Затем все это раскладывается по банкам, сверху это все засыпается сахарным песком. Так облепиха может храниться в течение г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СЕМЕЙСТВО АСТРОВЫЕ      </w:t>
      </w:r>
      <w:r>
        <w:rPr>
          <w:lang w:val="ru-RU"/>
        </w:rPr>
        <w:t xml:space="preserve">                                    </w:t>
      </w:r>
      <w:r>
        <w:rPr/>
        <w:t>ASTERACETAE</w:t>
      </w:r>
      <w:r>
        <w:rPr>
          <w:lang w:val="ru-RU"/>
        </w:rPr>
        <w:t xml:space="preserve"> (</w:t>
      </w:r>
      <w:r>
        <w:rPr/>
        <w:t>COMPOSITAE</w:t>
      </w:r>
      <w:r>
        <w:rPr>
          <w:lang w:val="ru-RU"/>
        </w:rPr>
        <w:t>)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(СЛОЖНОЦВЕТНЫЕ)</w:t>
      </w:r>
    </w:p>
    <w:p>
      <w:pPr>
        <w:pStyle w:val="Heading1"/>
        <w:rPr>
          <w:b w:val="false"/>
          <w:b w:val="false"/>
        </w:rPr>
      </w:pPr>
      <w:r>
        <w:rPr/>
        <w:t>Пижма обыкновенная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 xml:space="preserve">Растение имеет характерный (камфорный) запах, </w:t>
      </w:r>
      <w:r>
        <w:rPr>
          <w:b/>
          <w:u w:val="single"/>
          <w:lang w:val="ru-RU"/>
        </w:rPr>
        <w:t>ЯДОВИТО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В качестве лекарственного сырья используются цветки пижмы. Это собранные в начале цветения и высушенные отдельные цветочные корзинки или щитки с цветоносом не более 4 см (от верхних корзинок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Срок хранения 4 г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В народной медицине в числе противоглистных средств цветки пижмы пользовались широкой известностью издавна. Затем пижмой заинтересовалась научная медицина, после многолетних разносторонних исследований было доказано не только ее противоглистное свойство, но и благоприятное действие при лечении болезней печени и желчного пузыр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Настой пижмы усиливает секрецию желчи, оказывает противовоспалительное, спазмолитическое и противомикробное действие. Стимулирует секреторную деятельность ЖКТ и повышает тонус стенки желчного пузыр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именяют настой внутрь при хроническом гепатите, холецистите, хроническом гастрите с пониженной кислотностью, хроническом колите и энтерите. Наружно используют при ангине, стоматите, гингивит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Для приготовления настоя 5 г измельченного сырья заливают 200 мл (стаканом) воды, нагревают на кипящей водяной бане 15 мин, охлаждают (45 мин), процеживают и доводят кипяченой водой до первоначального объема. Принимают по столовой ложке 3 раза в ден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Для наружного применения столовую ложку сырья заливают 400 мл кипятка, настаивают 2 ч и процеживают. Используют для полоскания полости рта и горла и примочек на пораженные участки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СЕМЕЙСТВО ЗВЕРОБОЙНЫЕ</w:t>
      </w:r>
      <w:r>
        <w:rPr>
          <w:lang w:val="ru-RU"/>
        </w:rPr>
        <w:t xml:space="preserve">                                HYPERECACEAE (GUTTIFERAE)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Зверобой продырявленный</w:t>
      </w:r>
    </w:p>
    <w:p>
      <w:pPr>
        <w:pStyle w:val="Normal"/>
        <w:jc w:val="both"/>
        <w:rPr/>
      </w:pPr>
      <w:r>
        <w:rPr>
          <w:i/>
        </w:rPr>
        <w:t>Hypericum</w:t>
      </w:r>
      <w:r>
        <w:rPr>
          <w:i/>
          <w:lang w:val="ru-RU"/>
        </w:rPr>
        <w:t xml:space="preserve"> </w:t>
      </w:r>
      <w:r>
        <w:rPr>
          <w:i/>
        </w:rPr>
        <w:t>perforantum</w:t>
      </w:r>
      <w:r>
        <w:rPr>
          <w:lang w:val="ru-RU"/>
        </w:rPr>
        <w:t xml:space="preserve"> </w:t>
      </w:r>
      <w:r>
        <w:rPr/>
        <w:t>L</w:t>
      </w:r>
      <w:r>
        <w:rPr>
          <w:lang w:val="ru-RU"/>
        </w:rPr>
        <w:t xml:space="preserve">.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Название рода от греческого «растущий среди вереска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Народные названия: заячья кровь, зверобойник, хворобой, красная травица, кровавец, кровца, плакун-трава и др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Зверобой по праву считается главной лечебной травой. На Руси зверобой считали травой от 99 болезней. Русское слово «зверобой» произошло от казахского слова «джербай», что в переводе означает  «целитель ран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Однако и в прямом смысле  в названии  «зверобой» есть доля правды. Лесным зверям зверобой совсем не опасен. Но если белая корова или овца (или другие животные с белой шерстью) съедят много травы зверобоя, они отравятся. На ушах, вокруг век и рта появится припухлость. На коже образуются трещины, язвы, которые сильно зудят. У животных начинается лихорадка, появляется желтуха. Но если больное животное поместить в темноту, то всё проходит. Ветеринарам давно известна способность зверобоя резко повышать чувствительность белых животных к солнечному свету. Поэтому в местах, где много зверобоя, коров, овец и даже свиней покрывают тёмной краско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Ботаники описали около двухсот видов зверобоя, в России растёт 50 видов. В медицине используют лишь один вид – зверобой продырявленный, или обыкновенны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Это многолетнее травянистое растение высотой 30 – 100 см, с голым двугранным стеблем, вверху ветвистым. Корневища и корни маловетвистые, слаборазвиты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Растёт он на лугах, полянах, залежах, вырубках, среди кустарников, вдоль опушек, на склонах. Распространён в лесной, лесостепной и степной зонах европейской части Росс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Зверобой применяется: как вяжущее антисептическое средство для лечения колитов, поносов, гингивитов, стоматитов, абсцессов, флегмон, кровоточащих и инфицированных ран, ожогов 2 и 3 степени, язв, пиодермии, мастита, ринита, фарингита, гайморита, при кашле, удушье, отёках, сердечной слабости, головной боли, гриппе, ангине. Зверобой используют как лекарство уже 2500 ле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Настой зверобоя: 3 столовые ложки измельчённой травы заливают кипятком (250 мл), настаивают 2 ч и принимают по 1/3 стакана 3 раза в ден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Масло зверобоя. Столовую ложку цветков зверобоя залить стаканом растительного масла, настоять 14 дней, временами взбалтывая. Применяют для лечения ожогов, различных кожных заболеваний и ускорения заживления ра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Зверобой – составная часть тонизирующего напитка «Байкал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РАСТЕНИЯ, ОБЛАДАЮЩИЕ ПРОТИВОПОКАЗАНИЯМИ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И ЯДОВИТЫМИ СВОЙСТВАМИ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«Зелёная аптека» природы далеко не проста и лишь тогда приобретает надёжность, когда она пройдёт через «фильтры» медицинской и фармацевтической наук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Нужно чётко знать, что применение некоторых лекарственных растений противопоказано при определённых заболеваниях и состояниях организма. Чрезвычайно осторожно нужно пользоваться растениями с ядовитыми свойствами.</w:t>
      </w:r>
    </w:p>
    <w:p>
      <w:pPr>
        <w:pStyle w:val="Normal"/>
        <w:jc w:val="both"/>
        <w:rPr/>
      </w:pPr>
      <w:r>
        <w:rPr>
          <w:lang w:val="ru-RU"/>
        </w:rPr>
        <w:t xml:space="preserve">               </w:t>
      </w:r>
      <w:r>
        <w:rPr>
          <w:b/>
          <w:lang w:val="ru-RU"/>
        </w:rPr>
        <w:t>При неправильном употреблении самолечении даже некоторые неядовитые растения могут вызвать отравления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Ниже приводится список наиболее употребительных растений, применение которых требует предосторожности.</w:t>
      </w:r>
    </w:p>
    <w:p>
      <w:pPr>
        <w:pStyle w:val="Normal"/>
        <w:jc w:val="both"/>
        <w:rPr/>
      </w:pPr>
      <w:r>
        <w:rPr>
          <w:lang w:val="ru-RU"/>
        </w:rPr>
        <w:t xml:space="preserve">               </w:t>
      </w:r>
      <w:r>
        <w:rPr>
          <w:b/>
          <w:lang w:val="ru-RU"/>
        </w:rPr>
        <w:t>Арония черноплодная</w:t>
      </w:r>
      <w:r>
        <w:rPr>
          <w:lang w:val="ru-RU"/>
        </w:rPr>
        <w:t xml:space="preserve"> – противопоказана при повышенной свёртываемости крови, гастритах, язвенной болезни желудка и двенадцатиперстной кишки.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       </w:t>
      </w:r>
      <w:r>
        <w:rPr>
          <w:b/>
          <w:lang w:val="ru-RU"/>
        </w:rPr>
        <w:t>Горчица сарептская</w:t>
      </w:r>
      <w:r>
        <w:rPr>
          <w:lang w:val="ru-RU"/>
        </w:rPr>
        <w:t xml:space="preserve"> – противопоказана при туберкулёзе лёгких и воспалении почек.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       </w:t>
      </w:r>
      <w:r>
        <w:rPr>
          <w:b/>
          <w:lang w:val="ru-RU"/>
        </w:rPr>
        <w:t>Девясил</w:t>
      </w:r>
      <w:r>
        <w:rPr>
          <w:lang w:val="ru-RU"/>
        </w:rPr>
        <w:t xml:space="preserve"> – противопоказан при заболевании почек и беременности.</w:t>
      </w:r>
    </w:p>
    <w:p>
      <w:pPr>
        <w:pStyle w:val="Normal"/>
        <w:jc w:val="both"/>
        <w:rPr/>
      </w:pPr>
      <w:r>
        <w:rPr>
          <w:lang w:val="ru-RU"/>
        </w:rPr>
        <w:t xml:space="preserve">               </w:t>
      </w:r>
      <w:r>
        <w:rPr>
          <w:b/>
          <w:lang w:val="ru-RU"/>
        </w:rPr>
        <w:t>Душица обыкновенная</w:t>
      </w:r>
      <w:r>
        <w:rPr>
          <w:lang w:val="ru-RU"/>
        </w:rPr>
        <w:t xml:space="preserve"> – противопоказана беременным.</w:t>
      </w:r>
    </w:p>
    <w:p>
      <w:pPr>
        <w:pStyle w:val="Normal"/>
        <w:jc w:val="both"/>
        <w:rPr/>
      </w:pPr>
      <w:r>
        <w:rPr>
          <w:lang w:val="ru-RU"/>
        </w:rPr>
        <w:t xml:space="preserve">               </w:t>
      </w:r>
      <w:r>
        <w:rPr>
          <w:b/>
          <w:lang w:val="ru-RU"/>
        </w:rPr>
        <w:t>Зверобой продырявленный</w:t>
      </w:r>
      <w:r>
        <w:rPr>
          <w:lang w:val="ru-RU"/>
        </w:rPr>
        <w:t xml:space="preserve"> – противопоказан при гипертонии, повышении температуре.</w:t>
      </w:r>
    </w:p>
    <w:p>
      <w:pPr>
        <w:pStyle w:val="Normal"/>
        <w:jc w:val="both"/>
        <w:rPr/>
      </w:pPr>
      <w:r>
        <w:rPr>
          <w:lang w:val="ru-RU"/>
        </w:rPr>
        <w:t xml:space="preserve">               </w:t>
      </w:r>
      <w:r>
        <w:rPr>
          <w:b/>
          <w:lang w:val="ru-RU"/>
        </w:rPr>
        <w:t>Золотой корень</w:t>
      </w:r>
      <w:r>
        <w:rPr>
          <w:lang w:val="ru-RU"/>
        </w:rPr>
        <w:t xml:space="preserve"> – противопоказан при резко выраженных симптомах нервных заболеваний, гипертонических кризах, лихорадящих состояниях.</w:t>
      </w:r>
    </w:p>
    <w:p>
      <w:pPr>
        <w:pStyle w:val="Normal"/>
        <w:jc w:val="both"/>
        <w:rPr/>
      </w:pPr>
      <w:r>
        <w:rPr>
          <w:lang w:val="ru-RU"/>
        </w:rPr>
        <w:t xml:space="preserve">               </w:t>
      </w:r>
      <w:r>
        <w:rPr>
          <w:b/>
          <w:lang w:val="ru-RU"/>
        </w:rPr>
        <w:t>Кровохлёбка лекарственная</w:t>
      </w:r>
      <w:r>
        <w:rPr>
          <w:lang w:val="ru-RU"/>
        </w:rPr>
        <w:t xml:space="preserve"> – противопоказана при беременности.</w:t>
      </w:r>
    </w:p>
    <w:p>
      <w:pPr>
        <w:pStyle w:val="Normal"/>
        <w:jc w:val="both"/>
        <w:rPr/>
      </w:pPr>
      <w:r>
        <w:rPr>
          <w:lang w:val="ru-RU"/>
        </w:rPr>
        <w:t xml:space="preserve">               </w:t>
      </w:r>
      <w:r>
        <w:rPr>
          <w:b/>
          <w:lang w:val="ru-RU"/>
        </w:rPr>
        <w:t>Ламинария сахарная</w:t>
      </w:r>
      <w:r>
        <w:rPr>
          <w:lang w:val="ru-RU"/>
        </w:rPr>
        <w:t xml:space="preserve"> – противопоказана при беременности, крапивнице, хронических ринитах.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       </w:t>
      </w:r>
      <w:r>
        <w:rPr>
          <w:b/>
          <w:lang w:val="ru-RU"/>
        </w:rPr>
        <w:t>Пижма обыкновенная</w:t>
      </w:r>
      <w:r>
        <w:rPr>
          <w:lang w:val="ru-RU"/>
        </w:rPr>
        <w:t xml:space="preserve"> – противопоказана беременным женщинам и маленьким детям.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       </w:t>
      </w:r>
      <w:r>
        <w:rPr>
          <w:b/>
          <w:lang w:val="ru-RU"/>
        </w:rPr>
        <w:t>Щавель кислый</w:t>
      </w:r>
      <w:r>
        <w:rPr>
          <w:lang w:val="ru-RU"/>
        </w:rPr>
        <w:t xml:space="preserve"> – противопоказан при беременности и при заболевании почек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 xml:space="preserve">При сборе и использовании растений в лечебных целях необходимо помнить, что некоторые из них содержат ядовитые вещества. Эти вещества могут накапливаться во всём растении или в некоторых его частях. Токсические свойства большинства растений не теряются при высушивании или термической обработк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К наиболее токсичным растениям следует отнести: болиголов пятнистый, вех ядовитый (цикуту), дафну (волчье лыко), некоторые виды аконита. Тяжёлые отравления вызывают ягоды белладонны (красавки), семена белены чёрной и дурмана обыкновенного. Известны случаи отравления волчеягодником, крушиной ломкой, чистотелом, безвременником, поражение кожи соком борщевика и чистотел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Недопустимо приготовление в домашних условиях настоев и отваров из растений, содержащих сильнодействующие вещества, а именно: из крестовника плосколистого, термопсиса ланцетного, секуринеги полукустарниковой, паслёна дольчатого.</w:t>
      </w:r>
    </w:p>
    <w:p>
      <w:pPr>
        <w:pStyle w:val="Normal"/>
        <w:jc w:val="both"/>
        <w:rPr/>
      </w:pPr>
      <w:r>
        <w:rPr>
          <w:lang w:val="ru-RU"/>
        </w:rPr>
        <w:t xml:space="preserve">               </w:t>
      </w:r>
      <w:r>
        <w:rPr>
          <w:lang w:val="ru-RU"/>
        </w:rPr>
        <w:t xml:space="preserve">Водные извлечения из этих растений готовятся </w:t>
      </w:r>
      <w:r>
        <w:rPr>
          <w:b/>
          <w:u w:val="single"/>
          <w:lang w:val="ru-RU"/>
        </w:rPr>
        <w:t>только в аптеках</w:t>
      </w:r>
      <w:r>
        <w:rPr>
          <w:lang w:val="ru-RU"/>
        </w:rPr>
        <w:t xml:space="preserve">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СИМЕЙСТВО МАКОВЫЕ                                                                     </w:t>
      </w:r>
      <w:r>
        <w:rPr>
          <w:lang w:val="ru-RU"/>
        </w:rPr>
        <w:t>PARAVERACEAE</w:t>
      </w:r>
    </w:p>
    <w:p>
      <w:pPr>
        <w:pStyle w:val="Heading1"/>
        <w:rPr/>
      </w:pPr>
      <w:r>
        <w:rPr/>
        <w:t>ЧИСТОТЕЛ БОЛЬШОЙ</w:t>
      </w:r>
    </w:p>
    <w:p>
      <w:pPr>
        <w:pStyle w:val="Normal"/>
        <w:jc w:val="both"/>
        <w:rPr>
          <w:lang w:val="ru-RU"/>
        </w:rPr>
      </w:pPr>
      <w:r>
        <w:rPr>
          <w:i/>
        </w:rPr>
        <w:t>Chelidonium</w:t>
      </w:r>
      <w:r>
        <w:rPr>
          <w:i/>
          <w:lang w:val="ru-RU"/>
        </w:rPr>
        <w:t xml:space="preserve"> </w:t>
      </w:r>
      <w:r>
        <w:rPr>
          <w:i/>
        </w:rPr>
        <w:t>majus</w:t>
      </w:r>
      <w:r>
        <w:rPr>
          <w:lang w:val="ru-RU"/>
        </w:rPr>
        <w:t xml:space="preserve"> </w:t>
      </w:r>
      <w:r>
        <w:rPr/>
        <w:t>L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   </w:t>
      </w:r>
      <w:r>
        <w:rPr>
          <w:lang w:val="ru-RU"/>
        </w:rPr>
        <w:t>Латинизированное греческое название растения «</w:t>
      </w:r>
      <w:r>
        <w:rPr/>
        <w:t>chelidonion</w:t>
      </w:r>
      <w:r>
        <w:rPr>
          <w:lang w:val="ru-RU"/>
        </w:rPr>
        <w:t>» – от «</w:t>
      </w:r>
      <w:r>
        <w:rPr/>
        <w:t>chelidon</w:t>
      </w:r>
      <w:r>
        <w:rPr>
          <w:lang w:val="ru-RU"/>
        </w:rPr>
        <w:t xml:space="preserve">» – ласточка; латинское </w:t>
      </w:r>
      <w:r>
        <w:rPr/>
        <w:t>major</w:t>
      </w:r>
      <w:r>
        <w:rPr>
          <w:lang w:val="ru-RU"/>
        </w:rPr>
        <w:t xml:space="preserve"> – большо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 xml:space="preserve">С древних времён отмечали совпадение цветения весенних растений с появлением тех или иных перелётных птиц. Цветение чистотела по времени совпадает с прилётом ласточек. Существует поверье, будто ласточки собирают сок чистотела и летят с ним к слепорождённым детям для возвращения им зрения. Поэтому его называют ласточкина трава. А ещё его называют бородавник, бородавочник, так как млечным соком этого растения выводят бородавки. Из-за оранжевого сока его ещё называют жёлтомолочник, молочай жёлтый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Внимание! Все части растения ядовит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В качестве лекарственного сырья используется трава чистотела. Сырьё изготавливают во время цветения (май – июль), срезая растения ножами, ножницами или серпами. Сушат траву на чердаках или под навесами с хорошей вентиляцией, расстилая тонким слоем на бумаге или ткани. Можно быстро высушить в сушилках при температуре 50 – 60 градусов. Срок хранения до трёх ле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Чистотел используют как болеутоляющее средство, мази на вазелине употребляют в детской практике вместо морфия и оп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В древности чистотел применялся при самых разных заболеваниях. В народной медицине чистотел использовался при лечении кожных заболевани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Препараты чистотела обладают противогрибковым и умеренным бактерицидным действием против стафилококков и туберкулёзной палочки. Соком свежей травы удаляют бородавки, мозоли. Для этого два раза в день (трижды через 2 – 3 минуты) смазывают высыпания. Продолжительность лечения 2 – 3 недели. Для уничтожения мозолей предварительно делают горячие ванночки продолжительностью 5 – 10 минут (на 1 л воды 10 г пищевой соды и 20 г мыла), после ванны роговые массы соскабливаются и затем обрабатывают соком чистотел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 xml:space="preserve">Свежий млечный сок и экстракт, разведённый в глицерине, служат для удаления бородавок, мозолей, а также используются при лечении рака кожи, иногда даже наблюдается полное выздоровление пациентов.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Настой чистотела используют при лечении различных видов зудящих кожных заболеваний в стадии острого воспалительного процесса. Чаще используют ванночки с настоем чистотела (10 г травы на 100 мл кипятка с последующим охлаждением до 37С) в течение 15 – 20 мин ежедневно. На 2 – 3-й день лечения зуд заметно уменьшается, устраняются гиперемия, отёки, заживают расчёсанные поверхности кожи. Настой травы чистотела втирают в корни волос при перхо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Следует помнить, что трава и млечный сок чистотела угнетающе действует на центральную нервную систем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СЕМЕЙСТВО ТЫКВЕННЫЕ</w:t>
      </w:r>
      <w:r>
        <w:rPr>
          <w:lang w:val="ru-RU"/>
        </w:rPr>
        <w:t xml:space="preserve">                                                              </w:t>
      </w:r>
      <w:r>
        <w:rPr/>
        <w:t>CUCURBITACEAE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АРБУЗ ОБЫКНОВЕННЫЙ(арбуз съедобный)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Citrullus vulgaris Schrad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Арбуз немало попутешествовал по земному шару. Его родина – Африка. В диком виде он произрастает в пустыне Намиб, в пустыне Калахари, в Судане. В культуру впервые был введён, скорее всего, в Древнем Египте. Семена и изображения арбузов учёные нашли в гробницах фараонов. Из Египта уже культурный арбуз расселился в страны Малой и Средней Азии. В Х в. появился в Китае, позднее рыцарями-крестоносцами завезён в Западную Европу. Культура арбуза в России стала известна со времён татаро-монгольского нашеств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Арбуз – однолетнее растение с гибким стебле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 xml:space="preserve">Применение арбуза в медицине обусловлено большим содержанием воды, щелочных веществ, железа, относительно малой калорийностью при большой массе, мочегонными свойствами. Арбуз используют в свежем виде при циститах, почечнокаменной болезни. Арбуз не вызывает раздражения мочевыводящих путей, мочегонный эффект физиологичен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Содержание щелочных соединений регулирует кислотно-щелочное равновесие, вследствие чего арбуз применяют при ацидозах различного происхожд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Содержание в арбузной мякоти легкоусвояемых сахаров и воды обусловливает применение арбуза при хронических и острых заболеваниях печени, эндогенных и экзогенных интоксикациях. Арбуз применяют также при ожирен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Значительный объём мякоти арбуза, имитирующий насыщение организма, сочетается с относительно малой калорийностью. Пектиновые вещества и небольшое количество клетчатки в арбузной мякоти способствует оптимизации микрофлоры кишечни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 xml:space="preserve">Чтобы получить 1 кг железа, нужно съесть 1 кг арбуза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СЕМЕЙСТВО АСФОДЕЛОВЫЕ                              </w:t>
      </w:r>
      <w:r>
        <w:rPr>
          <w:lang w:val="ru-RU"/>
        </w:rPr>
        <w:t xml:space="preserve"> </w:t>
      </w:r>
      <w:r>
        <w:rPr/>
        <w:t>ASPHODELACEAE</w:t>
      </w:r>
      <w:r>
        <w:rPr>
          <w:lang w:val="ru-RU"/>
        </w:rPr>
        <w:t xml:space="preserve"> (</w:t>
      </w:r>
      <w:r>
        <w:rPr/>
        <w:t>LILIACEAE</w:t>
      </w:r>
      <w:r>
        <w:rPr>
          <w:lang w:val="ru-RU"/>
        </w:rPr>
        <w:t>)</w:t>
      </w:r>
    </w:p>
    <w:p>
      <w:pPr>
        <w:pStyle w:val="Heading1"/>
        <w:rPr/>
      </w:pPr>
      <w:r>
        <w:rPr/>
        <w:t>АЛОЭ ДРЕВОВИДНО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i/>
          <w:lang w:val="ru-RU"/>
        </w:rPr>
        <w:t>Aloe arborescens</w:t>
      </w:r>
      <w:r>
        <w:rPr>
          <w:lang w:val="ru-RU"/>
        </w:rPr>
        <w:t xml:space="preserve"> Mill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Растения этого семейства нередко относят к лилейны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Народные названия: столетник, ранник, алой, ольяс, доктор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Алоэ в переводе с арабского означает «горький». Арабы считали алоэ символом терпения – за стойкость к засухе и неприхотливость. Сгущённый затвердевший сок из алоэ так и называли – сабур (по-арабски – терпение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Первоначальные сведения об алоэ древовидном относятся к временам Александра Македонского (356 – 323 гг. до н.э.). Аристотель – учитель и воспитатель Александра Македонского – обратился к нему с просьбой завоевать остров Сокотра, находящийся в Индийском океане. Столь необычная просьба была обусловлена тем, что на этом острове туземцы разводят растение сабо (алоэ), листья которого широко применяются для лечения ожогов, ран и т.д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Александр Македонский выполнил просьбу учителя, и с этого времени разведение алоэ стало монополией грек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В медицине используют сок алоэ, сабур, который получают путём выпаривания. Сабур представляет собой затвердевшие, ломкие кусочки чёрно-бурого цвета со слабым запахом и чрезвычайно горьким вкусом. Кроме того используют свежие листь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Жидкий водный экстракт часто готовят по методу академика Филатова, выдерживая срезанные молодые листья 12 суток в темноте при низкой температуре.</w:t>
      </w:r>
    </w:p>
    <w:p>
      <w:pPr>
        <w:pStyle w:val="TextBody"/>
        <w:rPr/>
      </w:pPr>
      <w:r>
        <w:rPr/>
        <w:t xml:space="preserve">               </w:t>
      </w:r>
      <w:r>
        <w:rPr/>
        <w:t>Во время Великой Отечественной войны сок алоэ использовали для лечения длительно не заживающих ран и язв.</w:t>
      </w:r>
    </w:p>
    <w:p>
      <w:pPr>
        <w:pStyle w:val="TextBody"/>
        <w:rPr/>
      </w:pPr>
      <w:r>
        <w:rPr/>
        <w:t xml:space="preserve">               </w:t>
      </w:r>
      <w:r>
        <w:rPr/>
        <w:t>В различных популярных трактатах по китайской медицине алоэ широко упоминается на протяжении столетий. Выпаренный из листьев сок входил в состав старинного эликсира жизни.</w:t>
      </w:r>
    </w:p>
    <w:p>
      <w:pPr>
        <w:pStyle w:val="TextBody"/>
        <w:rPr/>
      </w:pPr>
      <w:r>
        <w:rPr/>
        <w:t xml:space="preserve">               </w:t>
      </w:r>
      <w:r>
        <w:rPr/>
        <w:t>Интерес к алоэ возрос в 30-х годах нашего столетия. Лечебное действие алоэ объясняли влиянием содержащихся в нём витаминов, а также повышением защитных функций организма.</w:t>
      </w:r>
    </w:p>
    <w:p>
      <w:pPr>
        <w:pStyle w:val="TextBody"/>
        <w:rPr/>
      </w:pPr>
      <w:r>
        <w:rPr/>
        <w:t xml:space="preserve">               </w:t>
      </w:r>
      <w:r>
        <w:rPr/>
        <w:t>Знаменитый офтальмолог академик Филатов обнаружил усиление действия экстрактов из листьев алоэ после «биостимуляции», которая состоит в выдерживании срезанных листьев в прохладном влажном месте. При этом в листья запускается синтез биологически активных веществ.</w:t>
      </w:r>
    </w:p>
    <w:p>
      <w:pPr>
        <w:pStyle w:val="TextBody"/>
        <w:rPr/>
      </w:pPr>
      <w:r>
        <w:rPr/>
        <w:t xml:space="preserve">               </w:t>
      </w:r>
      <w:r>
        <w:rPr/>
        <w:t>Процесс «биостимуляции» листьев алоэ можно провести в домашних условиях. Для этого свежие листья (лучше снимать их в октябре – ноябре) промывают кипячёной водой, обсушивают, затем кладут в закрытый сосуд или полиэтиленовый пакет и на 12 дней помещают в прохладное место (холодильник) с температурой не выше 8С. Затем листья измельчают и отжимают сок через марлю. Можно употреблять и целые листья.</w:t>
      </w:r>
    </w:p>
    <w:p>
      <w:pPr>
        <w:pStyle w:val="TextBody"/>
        <w:rPr/>
      </w:pPr>
      <w:r>
        <w:rPr/>
        <w:t xml:space="preserve">               </w:t>
      </w:r>
      <w:r>
        <w:rPr/>
        <w:t>В медицинской практике алоэ применяют для лечения заболеваний желудочно-кишечного тракта, различных глазных заболеваний. Кроме того, для лечения ожогов, длительно не заживающих ран и язв, при лучевых поражениях кожи, воспалительных заболеваниях полости рта, для регулирования менструации.</w:t>
      </w:r>
    </w:p>
    <w:p>
      <w:pPr>
        <w:pStyle w:val="TextBody"/>
        <w:rPr/>
      </w:pPr>
      <w:r>
        <w:rPr/>
        <w:t xml:space="preserve">               </w:t>
      </w:r>
      <w:r>
        <w:rPr/>
        <w:t>Водный экстракт из листьев алоэ, приготовленный по Филатову , повышает защитные функции больного организма.</w:t>
      </w:r>
    </w:p>
    <w:p>
      <w:pPr>
        <w:pStyle w:val="TextBody"/>
        <w:rPr/>
      </w:pPr>
      <w:r>
        <w:rPr/>
        <w:t xml:space="preserve">               </w:t>
      </w:r>
      <w:r>
        <w:rPr/>
        <w:t>Препараты алоэ не обладают побочным действием.</w:t>
      </w:r>
    </w:p>
    <w:p>
      <w:pPr>
        <w:pStyle w:val="TextBody"/>
        <w:rPr/>
      </w:pPr>
      <w:r>
        <w:rPr/>
        <w:t xml:space="preserve">               </w:t>
      </w:r>
      <w:r>
        <w:rPr/>
        <w:t>Сок с мёдом и маслом принимают при туберкулёзе, общей слабости после тяжёлых болезней, при истощении.</w:t>
      </w:r>
    </w:p>
    <w:p>
      <w:pPr>
        <w:pStyle w:val="TextBody"/>
        <w:rPr/>
      </w:pPr>
      <w:r>
        <w:rPr/>
        <w:t xml:space="preserve">               </w:t>
      </w:r>
      <w:r>
        <w:rPr/>
        <w:t>Алоэ широко применяют в народной медицине.</w:t>
      </w:r>
    </w:p>
    <w:p>
      <w:pPr>
        <w:pStyle w:val="TextBody"/>
        <w:rPr/>
      </w:pPr>
      <w:r>
        <w:rPr/>
        <w:t xml:space="preserve">               </w:t>
      </w:r>
      <w:r>
        <w:rPr/>
        <w:t>Сок из свежих листьев в народной медицине получают следующим образом: срезают нижние листья алоэ, тщательно промывают кипячёной водой, режут на мелкие пластинчатые кусочки размером 0,2 – 0,3 мм, завёртывают в марлю и выжимают вручную или при помощи соковыжималки. Принимают в свежем виде по чайной ложке 2 – 3 раза в день за 20 – 3- минут до еды.</w:t>
      </w:r>
    </w:p>
    <w:p>
      <w:pPr>
        <w:pStyle w:val="TextBody"/>
        <w:rPr/>
      </w:pPr>
      <w:r>
        <w:rPr/>
        <w:t xml:space="preserve">               </w:t>
      </w:r>
      <w:r>
        <w:rPr/>
        <w:t xml:space="preserve">Кроме того, в народной медицине рекомендуются следующие рецепты: </w:t>
      </w:r>
    </w:p>
    <w:p>
      <w:pPr>
        <w:pStyle w:val="TextBody"/>
        <w:numPr>
          <w:ilvl w:val="0"/>
          <w:numId w:val="3"/>
        </w:numPr>
        <w:rPr/>
      </w:pPr>
      <w:r>
        <w:rPr/>
        <w:t>Смешать в равных частях по объёму сок листьев алоэ и мёд, настоять 3 ч. Принимать по чайной ложке 3 раза в день до еды при хроническом гастрите.</w:t>
      </w:r>
    </w:p>
    <w:p>
      <w:pPr>
        <w:pStyle w:val="TextBody"/>
        <w:numPr>
          <w:ilvl w:val="0"/>
          <w:numId w:val="3"/>
        </w:numPr>
        <w:rPr/>
      </w:pPr>
      <w:r>
        <w:rPr/>
        <w:t>150 г свежих измельчённых (без колючек) листьев алоэ залить 300 г горячего, не доведённого до кипения мёда, настоять сутки, периодически помешивая содержимое, вновь разогреть, процедить. Принимать при болезнях кишечника по 5 – 10 г утром за 1 ч до завтрака.</w:t>
      </w:r>
    </w:p>
    <w:p>
      <w:pPr>
        <w:pStyle w:val="TextBody"/>
        <w:numPr>
          <w:ilvl w:val="0"/>
          <w:numId w:val="3"/>
        </w:numPr>
        <w:rPr/>
      </w:pPr>
      <w:r>
        <w:rPr/>
        <w:t>Разрезанные листья алоэ залить мёдом, настоять в тёмном прохладном месте 30 дней, затем листья алоэ измельчить в кашицу и вновь настоять с мёдом 30 дней, после чего процедить. Принимать по столовой ложке 3 раза в день за 40 мин до еды при бронхиальной астме. Наружно применять в виде компрессов для лечения ожогов.</w:t>
      </w:r>
    </w:p>
    <w:p>
      <w:pPr>
        <w:pStyle w:val="TextBody"/>
        <w:numPr>
          <w:ilvl w:val="0"/>
          <w:numId w:val="3"/>
        </w:numPr>
        <w:rPr/>
      </w:pPr>
      <w:r>
        <w:rPr/>
        <w:t>200 г кашицы листьев алоэ тщательно смешать с чайной ложкой поваренной соли, настоять в тёмном прохладном месте 12 ч, периодически помешивая. Рекомендуется при воспалении лёгких, остром бронхите, плеврите принимать по столовой ложке 3 раза в день за час до еды. Новые порции лекарства готовить через каждые 2 – 3 суток.</w:t>
      </w:r>
    </w:p>
    <w:p>
      <w:pPr>
        <w:pStyle w:val="TextBody"/>
        <w:numPr>
          <w:ilvl w:val="0"/>
          <w:numId w:val="3"/>
        </w:numPr>
        <w:rPr/>
      </w:pPr>
      <w:r>
        <w:rPr/>
        <w:t>В эмалированной кастрюле растопить 1,2 кг мёда, не давая ему закипеть, добавить 200 мл сока алоэ. Прокипятить на слабом огне 7 – 10 минут. Отдельно в 400 мл воды заварить по столовой ложке берёзовые почки и цветки липы, кипятить 3 мин, настоять, укутав, 20 мин, процедить, остаток отжать. Смесь разлить в тёмные бутылки, добавив в каждую из них поровну оливкового масла. Перед употреблением взбалтывать. Доза: по столовой ложке 3 раза в день до еды при туберкулёзе и болезнях лёгких.</w:t>
      </w:r>
    </w:p>
    <w:p>
      <w:pPr>
        <w:pStyle w:val="TextBody"/>
        <w:numPr>
          <w:ilvl w:val="0"/>
          <w:numId w:val="3"/>
        </w:numPr>
        <w:rPr/>
      </w:pPr>
      <w:r>
        <w:rPr/>
        <w:t>Смешать в равных частях по объёму сок алоэ, траву чистотела и мёд. Закапывать 3 – 5 раз в день по 5 – 10 капель смеси в каждую ноздрю при хроническом гайморите. Смесь сплёвывать.</w:t>
      </w:r>
    </w:p>
    <w:p>
      <w:pPr>
        <w:pStyle w:val="TextBody"/>
        <w:numPr>
          <w:ilvl w:val="0"/>
          <w:numId w:val="3"/>
        </w:numPr>
        <w:rPr/>
      </w:pPr>
      <w:r>
        <w:rPr/>
        <w:t>Приготовьте смесь из 625 г майского мёда, 375 г сока алоэ, 675 г красного виноградного вина типа «Каберне». Алоэ брать 3 – 4-летнее, до срезания 5 суток не поливать. Все компоненты тщательно перемешать в эмалированной посуде деревянной ложкой, настоять в тёмном прохладном месте 5 суток, периодически встряхивая содержимое. Хранить в холодильнике. Применять при гипертонии, склерозах сосудов головного мозга, онкологических заболеваниях, болезнях лёгких, бронхиальной астме, гайморите, тромбофлебите. Первые 5 дней принимать по столовой ложке один раз в день за 30 минут до еды, затем по столовой ложке 3 раза в день за 30 минут до еды в течение 10 дней – двух месяцев.</w:t>
      </w:r>
    </w:p>
    <w:p>
      <w:pPr>
        <w:pStyle w:val="TextBody"/>
        <w:numPr>
          <w:ilvl w:val="0"/>
          <w:numId w:val="3"/>
        </w:numPr>
        <w:rPr/>
      </w:pPr>
      <w:r>
        <w:rPr/>
        <w:t>Смешать в равных частях по массе сок алоэ, красное сухое вино, мёд. Настоять в тёмном прохладном месте одну неделю, периодически встряхивая содержимое. Пить при радикулите, хроническом ревматизме, экземе, при психических расстройствах, головной боли, язве желудка и двенадцатиперстной кишки в течение 2 – 3 месяцев по столовой ложке 3 раза в день за 30 минут до еды.</w:t>
      </w:r>
    </w:p>
    <w:p>
      <w:pPr>
        <w:pStyle w:val="TextBody"/>
        <w:numPr>
          <w:ilvl w:val="0"/>
          <w:numId w:val="3"/>
        </w:numPr>
        <w:rPr/>
      </w:pPr>
      <w:r>
        <w:rPr/>
        <w:t>Листья алоэ промыть тёплой кипячёной водой, обсушить, держать 7 – 8 дней в тёмном прохладном месте, затем измельчить их и выжать сок. Протирать им кожу лица. Это устраняет воспаление, раздражение, угри при жирной коже.</w:t>
      </w:r>
    </w:p>
    <w:p>
      <w:pPr>
        <w:pStyle w:val="TextBody"/>
        <w:numPr>
          <w:ilvl w:val="0"/>
          <w:numId w:val="3"/>
        </w:numPr>
        <w:rPr/>
      </w:pPr>
      <w:r>
        <w:rPr/>
        <w:t>100 г измельчённых (без колючек) смешать в миксере со 100 г холодной кипячёной воды, добавить 100 г глицерина и чайную ложку лимонного сока, снова смешать в миксере, настоять сутки в тёмном прохладном месте, процедить через густое сито. Хранить в холодильнике. Применять как наружное средство при ожогах, обморожениях.</w:t>
      </w:r>
    </w:p>
    <w:p>
      <w:pPr>
        <w:pStyle w:val="TextBody"/>
        <w:numPr>
          <w:ilvl w:val="0"/>
          <w:numId w:val="3"/>
        </w:numPr>
        <w:rPr/>
      </w:pPr>
      <w:r>
        <w:rPr/>
        <w:t>Для заживления ран и ушибов разрезать лист алоэ и одну из половинок приложить разрезом к ране. Через 5 – 6 ч она начинает затягиваться. Листья менять 2 – 3 раза в неделю до полного излечения.</w:t>
      </w:r>
    </w:p>
    <w:p>
      <w:pPr>
        <w:pStyle w:val="TextBody"/>
        <w:numPr>
          <w:ilvl w:val="0"/>
          <w:numId w:val="3"/>
        </w:numPr>
        <w:rPr/>
      </w:pPr>
      <w:r>
        <w:rPr/>
        <w:t>Приготовьте смесь: красное сухое вино – 2 части, мёд – 2 части, алоэ – 1 часть. Принимать при головной боли по чайной ложке 3 раза в день до еды в течение месяца.</w:t>
      </w:r>
    </w:p>
    <w:p>
      <w:pPr>
        <w:pStyle w:val="TextBody"/>
        <w:numPr>
          <w:ilvl w:val="0"/>
          <w:numId w:val="3"/>
        </w:numPr>
        <w:rPr/>
      </w:pPr>
      <w:r>
        <w:rPr/>
        <w:t>При длительных головных болях принимать 1 раз в день по 5 капель сока алоэ. Курс лечения – 2 недели.</w:t>
      </w:r>
    </w:p>
    <w:p>
      <w:pPr>
        <w:pStyle w:val="TextBody"/>
        <w:numPr>
          <w:ilvl w:val="0"/>
          <w:numId w:val="3"/>
        </w:numPr>
        <w:rPr/>
      </w:pPr>
      <w:r>
        <w:rPr/>
        <w:t>При блефарите, конъюнктивите, атрофии зрительного нерва принимать сок алоэ (аптечный препарат) по чайной ложке 3 раза в день и закапывать в глаза на ночь по несколько капель этого сока.</w:t>
      </w:r>
    </w:p>
    <w:p>
      <w:pPr>
        <w:pStyle w:val="TextBody"/>
        <w:numPr>
          <w:ilvl w:val="0"/>
          <w:numId w:val="3"/>
        </w:numPr>
        <w:rPr/>
      </w:pPr>
      <w:r>
        <w:rPr/>
        <w:t>Срезать лист алоэ, обмыть, отжать сок, развести 1:10 прохладной кипячёной водой. Делать примочки к ячменю несколько раз в день до полного излечения.</w:t>
      </w:r>
    </w:p>
    <w:p>
      <w:pPr>
        <w:pStyle w:val="TextBody"/>
        <w:ind w:left="60" w:hanging="0"/>
        <w:rPr/>
      </w:pPr>
      <w:r>
        <w:rPr/>
        <w:t xml:space="preserve">          </w:t>
      </w:r>
    </w:p>
    <w:p>
      <w:pPr>
        <w:pStyle w:val="TextBody"/>
        <w:ind w:left="60" w:hanging="0"/>
        <w:rPr/>
      </w:pPr>
      <w:r>
        <w:rPr/>
      </w:r>
    </w:p>
    <w:p>
      <w:pPr>
        <w:pStyle w:val="TextBody"/>
        <w:ind w:left="60" w:hanging="0"/>
        <w:rPr/>
      </w:pPr>
      <w:r>
        <w:rPr/>
      </w:r>
    </w:p>
    <w:p>
      <w:pPr>
        <w:pStyle w:val="TextBody"/>
        <w:ind w:left="60" w:hanging="0"/>
        <w:rPr/>
      </w:pPr>
      <w:r>
        <w:rPr/>
      </w:r>
    </w:p>
    <w:p>
      <w:pPr>
        <w:pStyle w:val="TextBody"/>
        <w:ind w:left="60" w:hanging="0"/>
        <w:rPr/>
      </w:pPr>
      <w:r>
        <w:rPr/>
      </w:r>
    </w:p>
    <w:p>
      <w:pPr>
        <w:pStyle w:val="TextBody"/>
        <w:ind w:left="60" w:hanging="0"/>
        <w:rPr/>
      </w:pPr>
      <w:r>
        <w:rPr/>
      </w:r>
    </w:p>
    <w:p>
      <w:pPr>
        <w:pStyle w:val="TextBody"/>
        <w:ind w:left="60" w:hanging="0"/>
        <w:rPr/>
      </w:pPr>
      <w:r>
        <w:rPr/>
      </w:r>
    </w:p>
    <w:p>
      <w:pPr>
        <w:pStyle w:val="TextBody"/>
        <w:ind w:left="60" w:hanging="0"/>
        <w:rPr/>
      </w:pPr>
      <w:r>
        <w:rPr/>
      </w:r>
    </w:p>
    <w:p>
      <w:pPr>
        <w:pStyle w:val="TextBody"/>
        <w:ind w:left="60" w:hanging="0"/>
        <w:rPr/>
      </w:pPr>
      <w:r>
        <w:rPr/>
      </w:r>
    </w:p>
    <w:p>
      <w:pPr>
        <w:pStyle w:val="TextBody"/>
        <w:ind w:left="60" w:hanging="0"/>
        <w:rPr/>
      </w:pPr>
      <w:r>
        <w:rPr/>
      </w:r>
    </w:p>
    <w:p>
      <w:pPr>
        <w:pStyle w:val="TextBody"/>
        <w:ind w:left="60" w:hanging="0"/>
        <w:rPr/>
      </w:pPr>
      <w:r>
        <w:rPr/>
      </w:r>
    </w:p>
    <w:p>
      <w:pPr>
        <w:pStyle w:val="TextBody"/>
        <w:ind w:left="60" w:hanging="0"/>
        <w:rPr/>
      </w:pPr>
      <w:r>
        <w:rPr/>
      </w:r>
    </w:p>
    <w:p>
      <w:pPr>
        <w:pStyle w:val="TextBody"/>
        <w:ind w:left="60" w:hanging="0"/>
        <w:rPr/>
      </w:pPr>
      <w:r>
        <w:rPr/>
      </w:r>
    </w:p>
    <w:p>
      <w:pPr>
        <w:pStyle w:val="TextBody"/>
        <w:ind w:left="60" w:hanging="0"/>
        <w:rPr/>
      </w:pPr>
      <w:r>
        <w:rPr/>
      </w:r>
    </w:p>
    <w:p>
      <w:pPr>
        <w:pStyle w:val="TextBody"/>
        <w:ind w:left="60" w:hanging="0"/>
        <w:rPr/>
      </w:pPr>
      <w:r>
        <w:rPr/>
      </w:r>
    </w:p>
    <w:p>
      <w:pPr>
        <w:pStyle w:val="TextBody"/>
        <w:ind w:left="60" w:hanging="0"/>
        <w:rPr/>
      </w:pPr>
      <w:r>
        <w:rPr/>
      </w:r>
    </w:p>
    <w:p>
      <w:pPr>
        <w:pStyle w:val="TextBody"/>
        <w:ind w:left="60" w:hanging="0"/>
        <w:rPr/>
      </w:pPr>
      <w:r>
        <w:rPr/>
      </w:r>
    </w:p>
    <w:p>
      <w:pPr>
        <w:pStyle w:val="TextBody"/>
        <w:ind w:left="60" w:hanging="0"/>
        <w:rPr/>
      </w:pPr>
      <w:r>
        <w:rPr/>
      </w:r>
    </w:p>
    <w:p>
      <w:pPr>
        <w:pStyle w:val="TextBody"/>
        <w:ind w:left="60" w:hanging="0"/>
        <w:rPr/>
      </w:pPr>
      <w:r>
        <w:rPr/>
      </w:r>
    </w:p>
    <w:p>
      <w:pPr>
        <w:pStyle w:val="TextBody"/>
        <w:ind w:left="60" w:hanging="0"/>
        <w:rPr/>
      </w:pPr>
      <w:r>
        <w:rPr/>
      </w:r>
    </w:p>
    <w:p>
      <w:pPr>
        <w:pStyle w:val="TextBody"/>
        <w:ind w:left="60" w:hanging="0"/>
        <w:rPr/>
      </w:pPr>
      <w:r>
        <w:rPr/>
      </w:r>
    </w:p>
    <w:p>
      <w:pPr>
        <w:pStyle w:val="TextBody"/>
        <w:ind w:left="60" w:hanging="0"/>
        <w:rPr/>
      </w:pPr>
      <w:r>
        <w:rPr/>
      </w:r>
    </w:p>
    <w:p>
      <w:pPr>
        <w:pStyle w:val="TextBody"/>
        <w:ind w:left="60" w:hanging="0"/>
        <w:rPr/>
      </w:pPr>
      <w:r>
        <w:rPr/>
      </w:r>
    </w:p>
    <w:p>
      <w:pPr>
        <w:pStyle w:val="TextBody"/>
        <w:ind w:left="60" w:hanging="0"/>
        <w:rPr/>
      </w:pPr>
      <w:r>
        <w:rPr/>
      </w:r>
    </w:p>
    <w:p>
      <w:pPr>
        <w:pStyle w:val="TextBody"/>
        <w:ind w:left="60" w:hanging="0"/>
        <w:rPr/>
      </w:pPr>
      <w:r>
        <w:rPr/>
      </w:r>
    </w:p>
    <w:p>
      <w:pPr>
        <w:pStyle w:val="TextBody"/>
        <w:ind w:left="60" w:hanging="0"/>
        <w:rPr/>
      </w:pPr>
      <w:r>
        <w:rPr/>
      </w:r>
    </w:p>
    <w:p>
      <w:pPr>
        <w:pStyle w:val="TextBody"/>
        <w:ind w:left="60" w:hanging="0"/>
        <w:rPr/>
      </w:pPr>
      <w:r>
        <w:rPr/>
      </w:r>
    </w:p>
    <w:p>
      <w:pPr>
        <w:pStyle w:val="TextBody"/>
        <w:ind w:left="60" w:hanging="0"/>
        <w:rPr/>
      </w:pPr>
      <w:r>
        <w:rPr/>
      </w:r>
    </w:p>
    <w:p>
      <w:pPr>
        <w:pStyle w:val="TextBody"/>
        <w:ind w:left="60" w:hanging="0"/>
        <w:rPr/>
      </w:pPr>
      <w:r>
        <w:rPr/>
      </w:r>
    </w:p>
    <w:p>
      <w:pPr>
        <w:pStyle w:val="TextBody"/>
        <w:ind w:left="60" w:hanging="0"/>
        <w:rPr/>
      </w:pPr>
      <w:r>
        <w:rPr/>
      </w:r>
    </w:p>
    <w:p>
      <w:pPr>
        <w:pStyle w:val="TextBody"/>
        <w:rPr/>
      </w:pPr>
      <w:r>
        <w:rPr/>
        <w:t>ПРИГОТОВЛЕНИЕ ЛЕКАРСТВЕННЫХ ПРЕПАРАТОВ В ДОМАШНИХ УСЛОВИЯХ.</w:t>
      </w:r>
    </w:p>
    <w:p>
      <w:pPr>
        <w:pStyle w:val="TextBody"/>
        <w:ind w:left="60" w:hanging="0"/>
        <w:rPr/>
      </w:pPr>
      <w:r>
        <w:rPr/>
        <w:t xml:space="preserve"> </w:t>
      </w:r>
    </w:p>
    <w:p>
      <w:pPr>
        <w:pStyle w:val="TextBody"/>
        <w:ind w:left="60" w:hanging="0"/>
        <w:rPr/>
      </w:pPr>
      <w:r>
        <w:rPr/>
      </w:r>
    </w:p>
    <w:p>
      <w:pPr>
        <w:pStyle w:val="TextBody"/>
        <w:ind w:left="60" w:hanging="0"/>
        <w:rPr/>
      </w:pPr>
      <w:r>
        <w:rPr/>
        <w:t xml:space="preserve">     </w:t>
      </w:r>
      <w:r>
        <w:rPr/>
        <w:t>Из приобретённого в аптеке или самостоятельно заготовленного сырья в домашних условиях можно изготовить только такие лекарственные препараты, которые не требуют специального оборудования и сложных аппаратов. К таким препаратам относятся водные настои и отвары, спиртовые и водочные настойки, экстракты, соки.</w:t>
      </w:r>
    </w:p>
    <w:p>
      <w:pPr>
        <w:pStyle w:val="TextBody"/>
        <w:ind w:left="60" w:hanging="0"/>
        <w:rPr/>
      </w:pPr>
      <w:r>
        <w:rPr/>
      </w:r>
    </w:p>
    <w:p>
      <w:pPr>
        <w:pStyle w:val="TextBody"/>
        <w:ind w:left="60" w:hanging="0"/>
        <w:rPr/>
      </w:pPr>
      <w:r>
        <w:rPr/>
      </w:r>
    </w:p>
    <w:p>
      <w:pPr>
        <w:pStyle w:val="TextBody"/>
        <w:ind w:left="60" w:hanging="0"/>
        <w:rPr>
          <w:b/>
          <w:b/>
        </w:rPr>
      </w:pPr>
      <w:r>
        <w:rPr>
          <w:b/>
        </w:rPr>
        <w:t>Подготовка сырья.</w:t>
      </w:r>
    </w:p>
    <w:p>
      <w:pPr>
        <w:pStyle w:val="TextBody"/>
        <w:ind w:left="60" w:hanging="0"/>
        <w:rPr>
          <w:b/>
          <w:b/>
        </w:rPr>
      </w:pPr>
      <w:r>
        <w:rPr>
          <w:b/>
        </w:rPr>
      </w:r>
    </w:p>
    <w:p>
      <w:pPr>
        <w:pStyle w:val="TextBody"/>
        <w:ind w:left="60" w:hanging="0"/>
        <w:rPr>
          <w:b/>
          <w:b/>
        </w:rPr>
      </w:pPr>
      <w:r>
        <w:rPr>
          <w:b/>
        </w:rPr>
      </w:r>
    </w:p>
    <w:p>
      <w:pPr>
        <w:pStyle w:val="TextBody"/>
        <w:ind w:left="60" w:hanging="0"/>
        <w:rPr/>
      </w:pPr>
      <w:r>
        <w:rPr>
          <w:b/>
        </w:rPr>
        <w:t xml:space="preserve">     </w:t>
      </w:r>
      <w:r>
        <w:rPr/>
        <w:t>Для приготовления лекарственных препаратов, сырьё необходимо предварительно измельчить, так как из небольших частиц действующие вещества извлекаются быстрее и полнее. Обычно размер частиц для листьев, цветков и травы не должен превышать 5мм, для стеблей, коры и корней – 3мм, семян – 0,5мм. Листья, траву и кору режут на мелкие частички ножницами, корни и корневища режут ножом или дробят в ступке, плоды и семена измельчают на мельничках или оставляют целыми.</w:t>
      </w:r>
    </w:p>
    <w:p>
      <w:pPr>
        <w:pStyle w:val="TextBody"/>
        <w:ind w:left="60" w:hanging="0"/>
        <w:rPr/>
      </w:pPr>
      <w:r>
        <w:rPr/>
        <w:t xml:space="preserve">     </w:t>
      </w:r>
      <w:r>
        <w:rPr/>
        <w:t>Для приготовления многокомпонентных лекарственных препаратов (чаев, сборов) отдельные ингредиенты измельчаются по отдельности, затем их отвешивают или отмеряют в объёмных или весовых частях в указанной рецептом пропорции, а затем окончательно смешивают на листе чистой бумаги или в стеклянной банке до получения равномерной смеси.</w:t>
      </w:r>
    </w:p>
    <w:p>
      <w:pPr>
        <w:pStyle w:val="TextBody"/>
        <w:ind w:left="60" w:hanging="0"/>
        <w:rPr/>
      </w:pPr>
      <w:r>
        <w:rPr/>
        <w:t xml:space="preserve">     </w:t>
      </w:r>
      <w:r>
        <w:rPr/>
        <w:t>Полезно знать приблизительное соотношение наиболее употребляемых в домашних условиях весовых и объёмных единиц:</w:t>
      </w:r>
    </w:p>
    <w:p>
      <w:pPr>
        <w:pStyle w:val="TextBody"/>
        <w:ind w:left="60" w:hanging="0"/>
        <w:rPr/>
      </w:pPr>
      <w:r>
        <w:rPr/>
        <w:t xml:space="preserve">     </w:t>
      </w:r>
      <w:r>
        <w:rPr/>
        <w:t>Чайная ложка содержит около 5 г высушенного и измельчённого растительного сырья, десертная ложка – 10г, столовая – 15г, столовая с верхом – 20г. Тонкий стакан вмещает около 200 мл воды.</w:t>
      </w:r>
    </w:p>
    <w:p>
      <w:pPr>
        <w:pStyle w:val="TextBody"/>
        <w:ind w:left="60" w:hanging="0"/>
        <w:rPr/>
      </w:pPr>
      <w:r>
        <w:rPr/>
        <w:t xml:space="preserve">     </w:t>
      </w:r>
      <w:r>
        <w:rPr/>
        <w:t>Для приготовления лекарственных препаратов горячим способом необходимо пользоваться только эмалированной, стеклянной, фарфоровой или керамической посудой, которая должна плотно закрываться крышкой. В алюминиевой или другой металлической посуде готовить препараты нельзя во избежание реакции с металлом!</w:t>
      </w:r>
    </w:p>
    <w:p>
      <w:pPr>
        <w:pStyle w:val="TextBody"/>
        <w:ind w:left="60" w:hanging="0"/>
        <w:rPr/>
      </w:pPr>
      <w:r>
        <w:rPr/>
        <w:t xml:space="preserve">     </w:t>
      </w:r>
      <w:r>
        <w:rPr/>
        <w:t>Для процеживания готовых препаратов можно пользоваться сложенной в несколько слоёв марлей, обёрнутым в марлю слоем ваты или неплотной хлопчатобумажной тканью.</w:t>
      </w:r>
    </w:p>
    <w:p>
      <w:pPr>
        <w:pStyle w:val="TextBody"/>
        <w:ind w:left="60" w:hanging="0"/>
        <w:rPr/>
      </w:pPr>
      <w:r>
        <w:rPr/>
      </w:r>
    </w:p>
    <w:p>
      <w:pPr>
        <w:pStyle w:val="TextBody"/>
        <w:ind w:left="60" w:hanging="0"/>
        <w:rPr/>
      </w:pPr>
      <w:r>
        <w:rPr/>
      </w:r>
    </w:p>
    <w:p>
      <w:pPr>
        <w:pStyle w:val="TextBody"/>
        <w:ind w:left="60" w:hanging="0"/>
        <w:rPr/>
      </w:pPr>
      <w:r>
        <w:rPr/>
      </w:r>
    </w:p>
    <w:p>
      <w:pPr>
        <w:pStyle w:val="TextBody"/>
        <w:ind w:left="60" w:hanging="0"/>
        <w:rPr/>
      </w:pPr>
      <w:r>
        <w:rPr/>
      </w:r>
    </w:p>
    <w:p>
      <w:pPr>
        <w:pStyle w:val="TextBody"/>
        <w:ind w:left="60" w:hanging="0"/>
        <w:rPr/>
      </w:pPr>
      <w:r>
        <w:rPr/>
      </w:r>
    </w:p>
    <w:p>
      <w:pPr>
        <w:pStyle w:val="TextBody"/>
        <w:ind w:left="60" w:hanging="0"/>
        <w:rPr/>
      </w:pPr>
      <w:r>
        <w:rPr/>
      </w:r>
    </w:p>
    <w:p>
      <w:pPr>
        <w:pStyle w:val="TextBody"/>
        <w:ind w:left="60" w:hanging="0"/>
        <w:rPr/>
      </w:pPr>
      <w:r>
        <w:rPr/>
      </w:r>
    </w:p>
    <w:p>
      <w:pPr>
        <w:pStyle w:val="TextBody"/>
        <w:ind w:left="60" w:hanging="0"/>
        <w:rPr/>
      </w:pPr>
      <w:r>
        <w:rPr/>
      </w:r>
    </w:p>
    <w:p>
      <w:pPr>
        <w:pStyle w:val="TextBody"/>
        <w:ind w:left="60" w:hanging="0"/>
        <w:rPr/>
      </w:pPr>
      <w:r>
        <w:rPr/>
      </w:r>
    </w:p>
    <w:p>
      <w:pPr>
        <w:pStyle w:val="TextBody"/>
        <w:ind w:left="60" w:hanging="0"/>
        <w:rPr/>
      </w:pPr>
      <w:r>
        <w:rPr/>
      </w:r>
    </w:p>
    <w:p>
      <w:pPr>
        <w:pStyle w:val="TextBody"/>
        <w:ind w:left="60" w:hanging="0"/>
        <w:rPr/>
      </w:pPr>
      <w:r>
        <w:rPr/>
      </w:r>
    </w:p>
    <w:p>
      <w:pPr>
        <w:pStyle w:val="TextBody"/>
        <w:ind w:left="60" w:hanging="0"/>
        <w:rPr/>
      </w:pPr>
      <w:r>
        <w:rPr/>
      </w:r>
    </w:p>
    <w:p>
      <w:pPr>
        <w:pStyle w:val="TextBody"/>
        <w:ind w:left="60" w:hanging="0"/>
        <w:rPr/>
      </w:pPr>
      <w:r>
        <w:rPr/>
      </w:r>
    </w:p>
    <w:p>
      <w:pPr>
        <w:pStyle w:val="TextBody"/>
        <w:ind w:left="60" w:hanging="0"/>
        <w:rPr/>
      </w:pPr>
      <w:r>
        <w:rPr/>
      </w:r>
    </w:p>
    <w:p>
      <w:pPr>
        <w:pStyle w:val="TextBody"/>
        <w:ind w:left="60" w:hanging="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Насто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>Настои – это водные извлечения из тех частей растений, из которых сравнительно легко выделяются действующие начала (цветки, трава, листья, плоды).</w:t>
      </w:r>
    </w:p>
    <w:p>
      <w:pPr>
        <w:pStyle w:val="TextBody"/>
        <w:rPr/>
      </w:pPr>
      <w:r>
        <w:rPr/>
        <w:t xml:space="preserve">     </w:t>
      </w:r>
      <w:r>
        <w:rPr/>
        <w:t>Для приготовления настоя горячим способом подготовленное исходное сырьё насыпают в посуду и заливают кипячёной водой. Обычно настои готовят из расчёта 1 часть сырья на 10 частей воды, более точная дозировка указывается в рецепте.</w:t>
      </w:r>
    </w:p>
    <w:p>
      <w:pPr>
        <w:pStyle w:val="TextBody"/>
        <w:rPr/>
      </w:pPr>
      <w:r>
        <w:rPr/>
        <w:t xml:space="preserve">     </w:t>
      </w:r>
      <w:r>
        <w:rPr/>
        <w:t>Настои некоторых растений для внутреннего употребления готовят менее концентрированными, и для них соотношение сырья и воды составляет не 1:10, а 1:20 или 1:30 и т.д. Настои, предназначенные для наружного применения, готовят более концентрированными.</w:t>
      </w:r>
    </w:p>
    <w:p>
      <w:pPr>
        <w:pStyle w:val="TextBody"/>
        <w:rPr/>
      </w:pPr>
      <w:r>
        <w:rPr/>
        <w:t xml:space="preserve">     </w:t>
      </w:r>
      <w:r>
        <w:rPr/>
        <w:t>Содержимое тщательно перемешивают, посуду накрывают крышкой и нагревают на кипящей водяной бане в течение 15 минут. В домашних условиях в качестве водяной бани используют стоящий на огне небольшой таз или кастрюлю с кипящей водой. После нагревания сосуд с настоем снимают и охлаждают до комнатной температуры. Затем настой процеживают, отжимают и добавляют кипячёной воды до указанного в рецепте объёма, компенсируя выкипевшее количество воды. Например, делая настой из расчёта 1:10 из 20 г растительного сырья, необходимо получить 200 мл готового настоя. Если после процеживания будет получено всего 180 мл настоя, то добавляют ещё 20 мл воды.</w:t>
      </w:r>
    </w:p>
    <w:p>
      <w:pPr>
        <w:pStyle w:val="TextBody"/>
        <w:rPr/>
      </w:pPr>
      <w:r>
        <w:rPr/>
        <w:t xml:space="preserve">     </w:t>
      </w:r>
      <w:r>
        <w:rPr/>
        <w:t>Удобно готовить настой горячим способом в термосе. Как правило, для суточной дозы настоя две столовые ложки растительного сырья заливают 400 мл (2 стакана) крутого кипятка вечером и оставляют на ночь. На следующий день выпивают тёплый настой в 3 – 4 приёма за 30 мин до еды.</w:t>
      </w:r>
    </w:p>
    <w:p>
      <w:pPr>
        <w:pStyle w:val="TextBody"/>
        <w:rPr/>
      </w:pPr>
      <w:r>
        <w:rPr/>
        <w:t xml:space="preserve">     </w:t>
      </w:r>
      <w:r>
        <w:rPr/>
        <w:t>При приготовлении некоторых настоев можно обойтись без водяной бани. В этих случаях измельчённые частицы растения заливают кипятком, ставят на плиту и следят, чтобы настой не кипел. Через 15 минут его снимают, охлаждают и процеживают. Такой способ приготовления настоев практически не отличается от заварки обыкновенного чая. Ещё проще следующий вариант приготовления настоев: берут одну чайную ложку «с верхом» сухой травы, заливают её стаканом кипятка, накрывают крышкой, дают постоять 20 минут, процеживают.</w:t>
      </w:r>
    </w:p>
    <w:p>
      <w:pPr>
        <w:pStyle w:val="TextBody"/>
        <w:rPr/>
      </w:pPr>
      <w:r>
        <w:rPr/>
        <w:t xml:space="preserve">     </w:t>
      </w:r>
      <w:r>
        <w:rPr/>
        <w:t>Некоторые настои готовят холодным способом. Измельчённые частицы растений заливают соответствующим количеством кипячёной воды комнатной температуры, закрывают крышкой и настаивают от 4 до 12 часов, после чего процеживают.</w:t>
      </w:r>
    </w:p>
    <w:p>
      <w:pPr>
        <w:pStyle w:val="TextBody"/>
        <w:rPr/>
      </w:pPr>
      <w:r>
        <w:rPr/>
        <w:t xml:space="preserve">     </w:t>
      </w:r>
      <w:r>
        <w:rPr/>
        <w:t xml:space="preserve">Назначают настои обычно ложками (взрослым – столовыми, детям – чайными) или по ½ - 1 стакану (взрослым). </w:t>
      </w:r>
    </w:p>
    <w:p>
      <w:pPr>
        <w:pStyle w:val="TextBody"/>
        <w:ind w:left="60" w:hanging="0"/>
        <w:rPr/>
      </w:pPr>
      <w:r>
        <w:rPr/>
      </w:r>
    </w:p>
    <w:p>
      <w:pPr>
        <w:pStyle w:val="TextBody"/>
        <w:ind w:left="60" w:hanging="0"/>
        <w:rPr/>
      </w:pPr>
      <w:r>
        <w:rPr/>
        <w:t xml:space="preserve">        </w:t>
      </w:r>
    </w:p>
    <w:p>
      <w:pPr>
        <w:pStyle w:val="TextBody"/>
        <w:ind w:left="60" w:hanging="0"/>
        <w:rPr/>
      </w:pPr>
      <w:r>
        <w:rPr/>
      </w:r>
    </w:p>
    <w:p>
      <w:pPr>
        <w:pStyle w:val="TextBody"/>
        <w:ind w:left="60" w:hanging="0"/>
        <w:rPr/>
      </w:pPr>
      <w:r>
        <w:rPr/>
      </w:r>
    </w:p>
    <w:p>
      <w:pPr>
        <w:pStyle w:val="TextBody"/>
        <w:ind w:left="60" w:hanging="0"/>
        <w:rPr/>
      </w:pPr>
      <w:r>
        <w:rPr/>
      </w:r>
    </w:p>
    <w:p>
      <w:pPr>
        <w:pStyle w:val="TextBody"/>
        <w:ind w:left="60" w:hanging="0"/>
        <w:rPr/>
      </w:pPr>
      <w:r>
        <w:rPr/>
      </w:r>
    </w:p>
    <w:p>
      <w:pPr>
        <w:pStyle w:val="TextBody"/>
        <w:ind w:left="60" w:hanging="0"/>
        <w:rPr/>
      </w:pPr>
      <w:r>
        <w:rPr/>
      </w:r>
    </w:p>
    <w:p>
      <w:pPr>
        <w:pStyle w:val="TextBody"/>
        <w:ind w:left="60" w:hanging="0"/>
        <w:rPr/>
      </w:pPr>
      <w:r>
        <w:rPr/>
      </w:r>
    </w:p>
    <w:p>
      <w:pPr>
        <w:pStyle w:val="TextBody"/>
        <w:ind w:left="60" w:hanging="0"/>
        <w:rPr/>
      </w:pPr>
      <w:r>
        <w:rPr/>
      </w:r>
    </w:p>
    <w:p>
      <w:pPr>
        <w:pStyle w:val="TextBody"/>
        <w:ind w:left="60" w:hanging="0"/>
        <w:rPr/>
      </w:pPr>
      <w:r>
        <w:rPr/>
      </w:r>
    </w:p>
    <w:p>
      <w:pPr>
        <w:pStyle w:val="TextBody"/>
        <w:ind w:left="60" w:hanging="0"/>
        <w:rPr/>
      </w:pPr>
      <w:r>
        <w:rPr/>
      </w:r>
    </w:p>
    <w:p>
      <w:pPr>
        <w:pStyle w:val="TextBody"/>
        <w:ind w:left="60" w:hanging="0"/>
        <w:rPr/>
      </w:pPr>
      <w:r>
        <w:rPr/>
      </w:r>
    </w:p>
    <w:p>
      <w:pPr>
        <w:pStyle w:val="TextBody"/>
        <w:ind w:left="60" w:hanging="0"/>
        <w:rPr/>
      </w:pPr>
      <w:r>
        <w:rPr/>
      </w:r>
    </w:p>
    <w:p>
      <w:pPr>
        <w:pStyle w:val="TextBody"/>
        <w:ind w:left="60" w:hanging="0"/>
        <w:rPr/>
      </w:pPr>
      <w:r>
        <w:rPr/>
      </w:r>
    </w:p>
    <w:p>
      <w:pPr>
        <w:pStyle w:val="TextBody"/>
        <w:ind w:left="60" w:hanging="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Отвары.</w:t>
      </w:r>
    </w:p>
    <w:p>
      <w:pPr>
        <w:pStyle w:val="TextBody"/>
        <w:ind w:left="60" w:hanging="0"/>
        <w:rPr/>
      </w:pPr>
      <w:r>
        <w:rPr/>
      </w:r>
    </w:p>
    <w:p>
      <w:pPr>
        <w:pStyle w:val="TextBody"/>
        <w:ind w:left="60" w:hanging="0"/>
        <w:rPr/>
      </w:pPr>
      <w:r>
        <w:rPr/>
        <w:t xml:space="preserve">     </w:t>
      </w:r>
      <w:r>
        <w:rPr/>
        <w:t>Отвары – это водные извлечения из тех частей растений, из которых плохо выделяются действующие начала и которые имеют более грубую структуру (кора, корни, древесина, клубни, грубые листья и др.). Эти части растений обычно подвергаются длительной термической обработке.</w:t>
      </w:r>
    </w:p>
    <w:p>
      <w:pPr>
        <w:pStyle w:val="TextBody"/>
        <w:ind w:left="60" w:hanging="0"/>
        <w:rPr/>
      </w:pPr>
      <w:r>
        <w:rPr/>
        <w:t xml:space="preserve">     </w:t>
      </w:r>
      <w:r>
        <w:rPr/>
        <w:t>Подготовленное растительное сырьё заливают холодной водой, как правило, в соотношении 1:10 для внутреннего и 1:5 для наружного применения, тщательно перемешивают и кипятят на слабом огне или на кипящей водяной бане в течение 20 – 30 минут. Охлаждают отвары при комнатной температуре в течение 10 – 15 минут, после чего их процеживают, отжимают и добавляют кипячёной воды до предписанного объёма.</w:t>
      </w:r>
    </w:p>
    <w:p>
      <w:pPr>
        <w:pStyle w:val="TextBody"/>
        <w:ind w:left="60" w:hanging="0"/>
        <w:rPr/>
      </w:pPr>
      <w:r>
        <w:rPr/>
        <w:t xml:space="preserve">     </w:t>
      </w:r>
      <w:r>
        <w:rPr/>
        <w:t>Отвары растений, содержащих дубильные вещества (листья толокнянки, кора дуба и др.), нужно процеживать сразу после снятия с огня.</w:t>
      </w:r>
    </w:p>
    <w:p>
      <w:pPr>
        <w:pStyle w:val="TextBody"/>
        <w:ind w:left="60" w:hanging="0"/>
        <w:rPr/>
      </w:pPr>
      <w:r>
        <w:rPr/>
        <w:t xml:space="preserve">     </w:t>
      </w:r>
      <w:r>
        <w:rPr/>
        <w:t>Другой вариант приготовления отваров: необходимое количество смеси трав насыпают в посуду, заливают требуемый объём сырой воды, перемешивают, накрывают и оставляют на ночь при комнатной температуре. Утром смесь ставят на огонь и кипятят под крышкой 5 – 7 минут. Затем снимают посуду с огня и оставляют накрытой на полчаса, после чего отвар процеживают и добавляют кипячёной воды до предписанного объёма.</w:t>
      </w:r>
    </w:p>
    <w:p>
      <w:pPr>
        <w:pStyle w:val="TextBody"/>
        <w:ind w:left="60" w:hanging="0"/>
        <w:rPr/>
      </w:pPr>
      <w:r>
        <w:rPr/>
        <w:t xml:space="preserve">     </w:t>
      </w:r>
      <w:r>
        <w:rPr/>
        <w:t>Применяют отвары так же, как настойки.</w:t>
      </w:r>
    </w:p>
    <w:p>
      <w:pPr>
        <w:pStyle w:val="TextBody"/>
        <w:ind w:left="60" w:hanging="0"/>
        <w:rPr/>
      </w:pPr>
      <w:r>
        <w:rPr/>
        <w:t xml:space="preserve">     </w:t>
      </w:r>
      <w:r>
        <w:rPr/>
        <w:t>Настои и отвары быстро портятся, особенно в летнее время или в тёплом помещении, поэтому лучше готовить их непосредственно перед употреблением. Если такой возможности нет, то лучше хранить их в тёмном прохладном месте или в холодильнике (не больше суток).</w:t>
      </w:r>
    </w:p>
    <w:p>
      <w:pPr>
        <w:pStyle w:val="TextBody"/>
        <w:ind w:left="60" w:hanging="0"/>
        <w:rPr/>
      </w:pPr>
      <w:r>
        <w:rPr/>
      </w:r>
    </w:p>
    <w:p>
      <w:pPr>
        <w:pStyle w:val="TextBody"/>
        <w:ind w:left="60" w:hanging="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Настойки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</w:t>
      </w:r>
    </w:p>
    <w:p>
      <w:pPr>
        <w:pStyle w:val="TextBody"/>
        <w:rPr/>
      </w:pPr>
      <w:r>
        <w:rPr/>
        <w:t xml:space="preserve">     </w:t>
      </w:r>
      <w:r>
        <w:rPr/>
        <w:t>Настойки – это жидкие лекарственные формы, где в качестве извлекателя применяют 40 – 70%-ный спирт. В домашних условиях для этого можно использовать водку.</w:t>
      </w:r>
    </w:p>
    <w:p>
      <w:pPr>
        <w:pStyle w:val="TextBody"/>
        <w:rPr/>
      </w:pPr>
      <w:r>
        <w:rPr/>
        <w:t xml:space="preserve">     </w:t>
      </w:r>
      <w:r>
        <w:rPr/>
        <w:t>Подготовленное исходное сырьё высыпают в сосуд (обычно в стеклянную бутылку, банку и т.д.), заливают спиртом соответствующей крепости, закупоривают и выдерживают при комнатной температуре обычно в течение 7 суток. Чаще всего на 1 часть измельчённого растения берётся такое количество спирта, чтобы получилось 5 частей готового продукта. Например: из 20 г растения должно получиться 100 мл настойки.</w:t>
      </w:r>
    </w:p>
    <w:p>
      <w:pPr>
        <w:pStyle w:val="TextBody"/>
        <w:rPr/>
      </w:pPr>
      <w:r>
        <w:rPr/>
        <w:t xml:space="preserve">     </w:t>
      </w:r>
      <w:r>
        <w:rPr/>
        <w:t>Через неделю настойку сливают, хорошо отжимают остатки растений и процеживают. Процеженная настойка независимо от цвета должна быть прозрачной.</w:t>
      </w:r>
    </w:p>
    <w:p>
      <w:pPr>
        <w:pStyle w:val="TextBody"/>
        <w:rPr/>
      </w:pPr>
      <w:r>
        <w:rPr/>
        <w:t xml:space="preserve">     </w:t>
      </w:r>
      <w:r>
        <w:rPr/>
        <w:t>Спиртовые настойки можно хранить несколько лет. Лучше всего держать их в плотно закупоренных тёмных стеклянных бутылках. Употребляют их в небольших количествах и дозируют обычно каплями (по 10 – 30 капель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Соки.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>Соки – наиболее рациональные препараты в большинстве случаев лечения лекарственными растениями. С лечебной целью лучше применять свежие соки, не подвергавшиеся термической обработке, так как при кипячении значительная часть лечебных свойств утрачивается. Однако сырые соки быстро портятся и их нужно употреблять сразу после приготовления, что не всегда возможно. Поэтому допускается употребление соков, обработанных горячим кипячением (горячий разлив) или пастеризацией, при этом предпочтение следует отдать консервации способом пастеризации.</w:t>
      </w:r>
    </w:p>
    <w:p>
      <w:pPr>
        <w:pStyle w:val="TextBody"/>
        <w:rPr/>
      </w:pPr>
      <w:r>
        <w:rPr/>
        <w:t xml:space="preserve">     </w:t>
      </w:r>
      <w:r>
        <w:rPr/>
        <w:t>Качество сока зависит от состояния сырья. Ягоды и плоды должны быть в состоянии полной зрелости, недозрелые и перезрелые плоды дают неполноценные соки. Для сохранения биологически ценных компонентов (прежде всего витаминов) исходное сырьё желательно обработать не позднее, чем через 2 ч после сбора.</w:t>
      </w:r>
    </w:p>
    <w:p>
      <w:pPr>
        <w:pStyle w:val="TextBody"/>
        <w:rPr/>
      </w:pPr>
      <w:r>
        <w:rPr/>
        <w:t xml:space="preserve">     </w:t>
      </w:r>
      <w:r>
        <w:rPr/>
        <w:t>Собранные плоды промывают водой. Некоторые ягоды (например, малину) не моют. Затем сырьё измельчают. Ягоды лучше растирать, яблоки и груши – пропускать через тёрку. Листья и траву нарезать ножницами, корни и клубни – ножом. Для отжатия сока лучше всего пользоваться прессом или соковыжималкой, можно использовать и мясорубку. Для приготовления сока горячим соком лучше использовать соковарку.</w:t>
      </w:r>
    </w:p>
    <w:p>
      <w:pPr>
        <w:pStyle w:val="TextBody"/>
        <w:rPr/>
      </w:pPr>
      <w:r>
        <w:rPr/>
        <w:t xml:space="preserve">     </w:t>
      </w:r>
      <w:r>
        <w:rPr/>
        <w:t>Чтобы сохранить сырые соки, можно смешивать их со спиртом или водкой. Это позволяет увеличить срок годности соков в 3 – 4 раза. Однако соки, консервированные таким образом, не рекомендуется давать детям.</w:t>
      </w:r>
    </w:p>
    <w:p>
      <w:pPr>
        <w:pStyle w:val="TextBody"/>
        <w:rPr/>
      </w:pPr>
      <w:r>
        <w:rPr/>
        <w:t xml:space="preserve">     </w:t>
      </w:r>
      <w:r>
        <w:rPr/>
        <w:t>Консервирование методом пастеризации удобней проводить в простерилизованных бутылках, которые заполняют соком, не доливая его до верха на 2 см. Сосуды прикрывают прокипячёнными пробками, помещают в большую кастрюлю с водой. Вода должна быть на уровне сока в бутылках. Затем кастрюлю нагревают до 85С и поддерживают температуру в течение 15 мин для полулитровых бутылок и 20 минут для литровых. После этого бутылки вынимают и сразу закупоривают. Хранить их следует в положении лёжа.</w:t>
      </w:r>
    </w:p>
    <w:p>
      <w:pPr>
        <w:pStyle w:val="TextBody"/>
        <w:rPr/>
      </w:pPr>
      <w:r>
        <w:rPr/>
        <w:t xml:space="preserve">     </w:t>
      </w:r>
      <w:r>
        <w:rPr/>
        <w:t>Соки обычно пьют по ½ - 1 стакану, редко в большей дозе. Осложнений, как правило, не бывает. У некоторых людей встречается частное осложнение (аллергия, диатез и т.п.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Как собирать и сушить лекарственные растения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     </w:t>
      </w:r>
      <w:r>
        <w:rPr/>
        <w:t>Активные вещества образуются и накапливаются в растениях в определённые периоды их развития, поэтому заготовку сырья нужно проводить в строго определённое время. Распределяются эти вещества в растениях также неодинаково: у одних – ландыша, толокнянки, подорожника, брусники – они сосредоточены в листьях, у других – валерианы, кубышки, щавеля конского, аира, кровохлёбки – в корнях и корневищах, у третьих – ромашки, липы, бессмертника, боярышника, пижмы – в цветках, у четвёртых – шиповника, земляники, калины, черники, можжевельника, малины - – плодах и т.д.</w:t>
      </w:r>
    </w:p>
    <w:p>
      <w:pPr>
        <w:pStyle w:val="TextBody"/>
        <w:rPr/>
      </w:pPr>
      <w:r>
        <w:rPr/>
        <w:t xml:space="preserve">     </w:t>
      </w:r>
      <w:r>
        <w:rPr/>
        <w:t>Надземные части растений накапливают максимальное количество действующих веществ в период цветения – в этот период их обычно и собирают. Плоды наибольшее количество целебных веществ содержат во время полного созревания; кора пригодна к сбору в период весеннего сокодвижения; корни и корневища – поздней осенью, после увядания надземной части растений; почки – ранней весной. Все надземные части растений желательно собирать в хорошую погоду, поскольку увлажнённые росой или дождём они портятся при сушке. Подземные части растений можно выкапывать в любую погоду, так как перед сушкой их необходимо мыть.</w:t>
      </w:r>
    </w:p>
    <w:p>
      <w:pPr>
        <w:pStyle w:val="TextBody"/>
        <w:rPr/>
      </w:pPr>
      <w:r>
        <w:rPr/>
        <w:t xml:space="preserve">     </w:t>
      </w:r>
      <w:r>
        <w:rPr/>
        <w:t>Сушка в сыром или плохо проветриваемом помещении так же, как и запоздалый или преждевременный сбор растений, может испортить сырьё, поэтому необходимо знать её основные правила. Есть несколько способов сушки растительного сырья: воздушная теневая, воздушная солнечная и тепловая с искусственным подогрево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     </w:t>
      </w:r>
      <w:r>
        <w:rPr>
          <w:b/>
        </w:rPr>
        <w:t>Воздушная теневая сушка</w:t>
      </w:r>
      <w:r>
        <w:rPr/>
        <w:t xml:space="preserve"> применяется для трав, листьев и цветков, которые под влиянием прямых солнечных лучей теряют естественную окраску (буреют), при этом количество действующих веществ с них уменьшается. Такое сырьё сушат в хорошо проветриваемых помещениях или на чердаках, обязательно в тени, возможно под специальным навесом. Закрытые помещения можно оборудовать стеллажами с выдвижными рамами, обтянутыми сеткой. Можно сушить сырьё и на марлевых гамаках, подвешивая их на чердаке между стропилами. В гамаках марлю натягивают на распорки, чтобы она не морщилась и не сбивалась; гамаки очень удобны для сушки, так как в этом случае сырьё вентилируется не только сверху, но и снизу, и с боков, поэтому сушка идёт быстре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     </w:t>
      </w:r>
      <w:r>
        <w:rPr>
          <w:b/>
        </w:rPr>
        <w:t>Воздушная солнечная сушка</w:t>
      </w:r>
      <w:r>
        <w:rPr/>
        <w:t xml:space="preserve"> применяется для корневого и корневищного сырья, содержащего дубильные вещества и алкалоиды, а также для сочных плодов.</w:t>
      </w:r>
    </w:p>
    <w:p>
      <w:pPr>
        <w:pStyle w:val="TextBody"/>
        <w:rPr/>
      </w:pPr>
      <w:r>
        <w:rPr/>
        <w:t xml:space="preserve">     </w:t>
      </w:r>
      <w:r>
        <w:rPr/>
        <w:t>При воздушных способах сушки сырьё раскладывается тонким слоем (1 – 3 см) и не менее одного раза в сутки переворачивают; при солнечной сушки сырьё на ночь убирают в помещение, а при теневой на ночь закрывают двери и окна помещения, в котором находится сырьё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>
          <w:b/>
        </w:rPr>
        <w:t>Тепловая сушка с искусственным подогревом</w:t>
      </w:r>
      <w:r>
        <w:rPr/>
        <w:t xml:space="preserve"> оптимальна для всех видов сырья, но температурный режим для каждого вида различен. Травы, листья, цветки, корни, корневища и луковицы сушат при температуре 50 – 60С, плоды и семена – при 70 – 90С, всё сырьё, содержащее эфирные масла, - при 35 – 40С. Для такого способа сушки можно изготовить специальные сушилки. При их отсутствии сырьё сушат в духовках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ОБОСНОВАНИЕ ВЫБРАННОЙ ТЕМЫ ПРОЕКТА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</w:t>
      </w:r>
      <w:r>
        <w:rPr/>
        <w:t>Я выбрала именно эту тему проекта, так как мне очень хочется знать способы лечения, которыми пользовались наши предки. Ведь раньше не было синтетических лекарств, всё было натуральное, сделанное из лекарственных растений. К тому же очень важно знать какие травы или цветки нужно использовать если под рукой нет никаких привычных лекарств (если вы на даче, в турпоходе и т. д.). И конечно же всем понятно, что лекарства, созданные природой намного полезней тех, которые были созданы в химической лаборатори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>В процессе написания проекта я использовала свои собственные знания и книгу</w:t>
      </w:r>
    </w:p>
    <w:p>
      <w:pPr>
        <w:pStyle w:val="TextBody"/>
        <w:rPr/>
      </w:pPr>
      <w:r>
        <w:rPr/>
        <w:t xml:space="preserve"> </w:t>
      </w:r>
      <w:r>
        <w:rPr/>
        <w:t>«Лекарственные растения», А. Носова. Эта книга содержит полное описание лекарственных растений и способов их применения, доступные и эффективные средства народной медицины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985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20:24:00Z</dcterms:created>
  <dc:creator>Юля Ашуркова</dc:creator>
  <dc:description/>
  <dc:language>en-US</dc:language>
  <cp:lastModifiedBy>Toshiba</cp:lastModifiedBy>
  <dcterms:modified xsi:type="dcterms:W3CDTF">2005-03-01T10:10:00Z</dcterms:modified>
  <cp:revision>25</cp:revision>
  <dc:subject/>
  <dc:title>Биология, проект</dc:title>
</cp:coreProperties>
</file>