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b/>
          <w:sz w:val="24"/>
          <w:u w:val="single"/>
        </w:rPr>
        <w:t>Социализм</w:t>
      </w:r>
      <w:r>
        <w:rPr>
          <w:sz w:val="24"/>
        </w:rPr>
        <w:t xml:space="preserve"> может быть охарактеризован как система общественной организации, в которой собственность и распределение дохода находится под общественным контролем, а не под личным контролем индивидов, преследующих частные интересы и не под контролем рыночных структур капитализма. </w:t>
      </w:r>
    </w:p>
    <w:p>
      <w:pPr>
        <w:pStyle w:val="Normal"/>
        <w:jc w:val="both"/>
        <w:rPr>
          <w:sz w:val="24"/>
        </w:rPr>
      </w:pPr>
      <w:r>
        <w:rPr>
          <w:sz w:val="24"/>
        </w:rPr>
        <w:t xml:space="preserve">   </w:t>
      </w:r>
      <w:r>
        <w:rPr>
          <w:sz w:val="24"/>
        </w:rPr>
        <w:t xml:space="preserve">Существует много различных форм социализма, различающихся в степени контроля над обществом, над кем он производится и как он производится. В некоторых социалистических доктринах все отрасли промышленности и факторы производства должны быть национализированы, в то время, как в других только самые крупные и важные, такие как банки и природные ресурсы должны принадлежать государству. Некоторые социалистические доктрины предполагают строго централизованный государственный контроль, а другие допускают большую децентрализацию с большим количеством локальных центров самоуправления. Во многих предполагается авторитарная командная экономика, а в некоторых допускается просто контролируемая рыночная экономика. Вообще, слово социализм часто применяется для характеристики любой политической системы, где присутствует сильная регулятивная власть. Как результат- сильно возрастает количество форм социализма. Социалисты могут быть Марксистами и «Либералами», революционерами или преследовать более мягкий и постепенный путь развития, космополитами или интернационалистами. </w:t>
      </w:r>
    </w:p>
    <w:p>
      <w:pPr>
        <w:pStyle w:val="Normal"/>
        <w:jc w:val="both"/>
        <w:rPr>
          <w:sz w:val="24"/>
        </w:rPr>
      </w:pPr>
      <w:r>
        <w:rPr>
          <w:sz w:val="24"/>
        </w:rPr>
        <w:t xml:space="preserve">   </w:t>
      </w:r>
      <w:r>
        <w:rPr>
          <w:sz w:val="24"/>
        </w:rPr>
        <w:t xml:space="preserve">Впервые слово социализм было употреблено в 1830 году для описания доктрин Фурие и Генри де  Сен-Симона во Франции и Роберта Оуэна в Англии. Но в истории и ранее встречались философы симпатизирующие социализму. Из древних это Платон (Республика), из эпохи Ренессанса социалисты-утописты Томас Мор (1516; Утопия) и Т. Кампанелла (1623; Город солнца), а также некоторое количество общественных критиков 17- ого и 18- ого веков и отдельные фигуры Французской революции. </w:t>
      </w:r>
    </w:p>
    <w:p>
      <w:pPr>
        <w:pStyle w:val="Normal"/>
        <w:jc w:val="both"/>
        <w:rPr>
          <w:sz w:val="24"/>
        </w:rPr>
      </w:pPr>
      <w:r>
        <w:rPr>
          <w:sz w:val="24"/>
        </w:rPr>
        <w:t xml:space="preserve">   </w:t>
      </w:r>
      <w:r>
        <w:rPr>
          <w:sz w:val="24"/>
        </w:rPr>
        <w:t xml:space="preserve">Фурие был разрабатывал теорию существования маленькой общины, поселения под названием Фаланстер, которая являлась одновременно и экономическим агентом и общиной людей, добровольно разделяющих труд и радостное  существование. Сен-Симон предложил идею государственного планирования и организации использования средств производства. Ни Фурие, ни Сен-Симон не были за полное равенство в распределении дохода, но их последователи внесли радикализм в их доктрины. Оуэн считается отцом Английского социализма. Он добился больших успехов в своей защите сотруднической и неконкурентной системы, посвященной духовному и физическому благосостоянию всех членов общества. Взгляды Оуэна приобрели большую популярность среди рабочего класса и некоторые Оунистские сообщества были созданы в США и Великобритании.  </w:t>
      </w:r>
    </w:p>
    <w:p>
      <w:pPr>
        <w:pStyle w:val="Normal"/>
        <w:jc w:val="both"/>
        <w:rPr>
          <w:sz w:val="24"/>
        </w:rPr>
      </w:pPr>
      <w:r>
        <w:rPr>
          <w:sz w:val="24"/>
        </w:rPr>
        <w:t xml:space="preserve">   </w:t>
      </w:r>
      <w:r>
        <w:rPr>
          <w:sz w:val="24"/>
        </w:rPr>
        <w:t xml:space="preserve">До 1840 года  социализм развивался в основном, как Французское и Британское движение. В этих странах были как раз все причины для этого: Великобритания стояла уже на высокой ступени индустриального развития, а во Франции революционные политические страсти кипели ещё с 18 века. В скором времени идея начинает захлёстывать и политически раздробленную, экономически отсталую Германию. Германский социализм пошёл от нескольких радикальных последователей Гегеля, таких как Людвиг Фейербах, Бруно Бауэр, Мосес  Хесс  и Карл Грюн. </w:t>
      </w:r>
    </w:p>
    <w:p>
      <w:pPr>
        <w:pStyle w:val="Normal"/>
        <w:jc w:val="both"/>
        <w:rPr>
          <w:sz w:val="24"/>
        </w:rPr>
      </w:pPr>
      <w:r>
        <w:rPr>
          <w:sz w:val="24"/>
        </w:rPr>
        <w:t xml:space="preserve">    </w:t>
      </w:r>
      <w:r>
        <w:rPr>
          <w:sz w:val="24"/>
        </w:rPr>
        <w:t>В 1848 году Кар Маркс и Фридрих Энгельс издают «Манифест коммунистической партии», что ознаменовало собой новый период в теории и практике соц. идей. Они взяли то, что считали правильным из прошлых социалистических движений, но заменили романтический идеализм социалистов-утопистов своим «научным социализмом», который был призван продемонстрировать неизбежную победу пролетариата или рабочего класса над капиталистами с последующим присвоением ему всех факторов производства.</w:t>
      </w:r>
    </w:p>
    <w:p>
      <w:pPr>
        <w:pStyle w:val="Normal"/>
        <w:jc w:val="both"/>
        <w:rPr/>
      </w:pPr>
      <w:r>
        <w:rPr>
          <w:sz w:val="24"/>
          <w:lang w:val="en-GB"/>
        </w:rPr>
        <w:t xml:space="preserve">   </w:t>
      </w:r>
      <w:r>
        <w:rPr>
          <w:sz w:val="24"/>
        </w:rPr>
        <w:t>Маркс и Энгельс использовали слово «коммунизм» для описания бесклассового общества и «социализм» для характеристики некой переходной фазы, в которой пролетариат уже захватил власть над факторами производства, но понятие государство как таковое ещё не исчезло. В 1847 году они основали партию «Коммунистическая лига», заметно отличающуюся от многих социалистических партий того времени. Название «Манифест коммунистической партии» было применено, потому что слово «социалистической» было бы тут же отождествлено с разнообразными соц. движениями.</w:t>
      </w:r>
    </w:p>
    <w:p>
      <w:pPr>
        <w:pStyle w:val="Normal"/>
        <w:jc w:val="both"/>
        <w:rPr>
          <w:sz w:val="24"/>
        </w:rPr>
      </w:pPr>
      <w:r>
        <w:rPr>
          <w:sz w:val="24"/>
        </w:rPr>
        <w:t xml:space="preserve">   </w:t>
      </w:r>
      <w:r>
        <w:rPr>
          <w:sz w:val="24"/>
        </w:rPr>
        <w:t>Как во время жизни Маркса, так и после его смерти, начало развиваться множество интерпретаций его учения. Немецкий соц. Демократы под предводительством Эдуарда Бернштейна повергли сомнению немедленный крах капитализма. Они предпочитали более умеренное развитие социализма, более либеральный и реформистский путь. Оппозицию им составлял Карл Каутский, представляющий ортодоксальную интерпретацию марксизма. Существовал также так называемый «христианский социализм», основанный на христианских принципах.</w:t>
      </w:r>
    </w:p>
    <w:p>
      <w:pPr>
        <w:pStyle w:val="Normal"/>
        <w:jc w:val="both"/>
        <w:rPr>
          <w:sz w:val="24"/>
        </w:rPr>
      </w:pPr>
      <w:r>
        <w:rPr>
          <w:sz w:val="24"/>
        </w:rPr>
        <w:t xml:space="preserve">   </w:t>
      </w:r>
      <w:r>
        <w:rPr>
          <w:sz w:val="24"/>
        </w:rPr>
        <w:t>В СССР имен место строго централизованный социализм вплоть до 1987 года, эпохи перестройки. Югосл.- децентрал, где рабочие не только участвовали в управлении фабрики, но также и имени долю в доходе. В Венгр. оставили частн. собственность в сельхох. секторе. Некоммунистический социализм имеет место в таких благосостоятельных  странах, как Швеция, Дания, и Великобритания, где соц. партии брали власть парл. путём.. (Налог. Обесп. Благосост всех.)</w:t>
      </w:r>
    </w:p>
    <w:p>
      <w:pPr>
        <w:pStyle w:val="Normal"/>
        <w:jc w:val="both"/>
        <w:rPr>
          <w:sz w:val="24"/>
          <w:lang w:val="en-GB"/>
        </w:rPr>
      </w:pPr>
      <w:r>
        <w:rPr>
          <w:sz w:val="24"/>
          <w:lang w:val="en-G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1:34:00Z</dcterms:created>
  <dc:creator>Antony</dc:creator>
  <dc:description/>
  <dc:language>en-US</dc:language>
  <cp:lastModifiedBy>Antony</cp:lastModifiedBy>
  <dcterms:modified xsi:type="dcterms:W3CDTF">1999-03-05T05:29:00Z</dcterms:modified>
  <cp:revision>8</cp:revision>
  <dc:subject/>
  <dc:title>Socialism, a system of social organisation in which private property and the distribution of income are subject to social control, rather than to determination by individuals pursuing their own interests or by the market forces of capitalism</dc:title>
</cp:coreProperties>
</file>