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ЕННЫЙ УНИВЕРСИ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А ОБОРОНЫ РФ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“Теории и истории государства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народного права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56"/>
          <w:szCs w:val="56"/>
        </w:rPr>
        <w:t>КОНТРОЛЬН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дисциплине “Государственное право РФ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шателя 1 курса факультета заочного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пециальность - юрисконсультска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йора ИВАНИСОВА С.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: “ФОРМЫ ГОСУДАРСТВЕННОГО УСТРОЙСТВА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- 19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1. 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>2. Унитарное государ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>3. Федирац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) территори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) национ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4. Конфеди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3. 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30"/>
          <w:szCs w:val="30"/>
        </w:rPr>
        <w:tab/>
        <w:t>При рассмотрении данного вопроса прежде всего    необходимо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30"/>
          <w:szCs w:val="30"/>
        </w:rPr>
        <w:t>уяснить, что форма государственного устройства  является составной частью такого сложного общественного явления как Форма государства.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30"/>
          <w:szCs w:val="30"/>
        </w:rPr>
        <w:tab/>
        <w:t>Форма государственного устройства - это административно- территориальное и национальное строение государства, которое раскрывает характер взаимоотношений между его составными частями, между центральными и местными органами государственной власти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>Форма государственного устройства наиболее полного раскрывает и показывает внутреннюю структуру государства. Из всех известных форм государственного устройства выделяют :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- унитарные государства ;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- федерации ;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- конфедерации .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30"/>
          <w:szCs w:val="30"/>
        </w:rPr>
        <w:t>Хотя конфедерацию нельзя отнести однозначно к формам государственного устройства, так как конфедерация - есть союз нескольких государств, суверенных, которые объединились на время для решения какой- нибудь общей проблемы. Я считаю, что вопрос с конфедерацией спорный, поэтому перейдем к рассмотрению унитарного государства, а конфедерацию опишем ниже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       </w:t>
      </w:r>
      <w:r>
        <w:rPr>
          <w:i/>
          <w:iCs/>
          <w:sz w:val="30"/>
          <w:szCs w:val="30"/>
        </w:rPr>
        <w:t>УНИТАРНОЕ ГОСУДАРСТВО.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30"/>
          <w:szCs w:val="30"/>
        </w:rPr>
        <w:t>- это единое цельное государственное образование, состоящее административно- территориальных единиц, которые подчиняются центральным органам власти и признаками государственного суверенитета не обладают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>У унитарного государства существует ряд признаков, которые его характеризуют с различных аспектов.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30"/>
          <w:szCs w:val="30"/>
        </w:rPr>
        <w:tab/>
        <w:t>На территории унитарного государства действует одна конституция, единая система законодательства, одно гражданство. В нем функционирует единая денежная система, проводится обязательная для всех административно- территориальных единиц общая налоговая и кредитная политика.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30"/>
          <w:szCs w:val="30"/>
        </w:rPr>
        <w:tab/>
        <w:t>Унитарное государство предполагает единые, общие для всей страны представительные, исполнительные и судебные органы, которые осуществляют верховное руководство соответствующими органами местного самоуправления или органами управления на местах. Например, во Франции высшим и единым законодательным органом является двухпалатный парламент, состоящий из Национального собрания и Сената. Высшая судебная власть в этой стране принадлежит Кассационному суду, а высшая исполнительная власть осуществляется президентом.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ab/>
        <w:t>Кроме того, составные части унитарного государства не обладают государственным суверенитетом. Они не имеют своих самостоятельных воинских формирований, законодательных органов и других атрибутов государственности. Однако, местные органы власти обладают весьма значительной самостоятельностью. По степени зависимости местных органов власти от центральных унитарное государственное устройство подразделяют на централизованное и децентрализованное. Государство считается централизованным если во главе местных органов власти  стает назначенные из центра чиновники, которым подчинены органы. ( например Финляндия) .  В децентрализованных унитарных  государствах местные органы государственной власти избираются населением. Но также существуют смешанные системы (Япония), где глав администраций частично назначают и частично выбирают. В унитарных государствах могут организовываться национальные и законодательные автономии. Это связано с проживанием на территории данного государства небольших по численности национальностей. Все межгосударственные вопросы решает центральный орган, который официально представляет страну на международной арене.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30"/>
          <w:szCs w:val="30"/>
        </w:rPr>
        <w:tab/>
        <w:t>Ещё одним признаком унитарного государства является наличие единой денежной и соответственно финансово-экономической системы, а также наличие единого государственного языка общения.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30"/>
          <w:szCs w:val="30"/>
        </w:rPr>
        <w:tab/>
        <w:t>Государство имеет единые вооруженные силы и службу безопасности. Необходимо заметить, что в унитарном государстве зачастую едина и культура, то есть культурные и общественные ценности.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30"/>
          <w:szCs w:val="30"/>
        </w:rPr>
        <w:tab/>
        <w:t xml:space="preserve">На этом закончим рассмотрение унитарного государства и перейдем к федерации. 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pacing w:lineRule="auto" w:line="48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>ФЕДЕРАЦИЯ.</w:t>
      </w:r>
    </w:p>
    <w:p>
      <w:pPr>
        <w:pStyle w:val="Normal"/>
        <w:spacing w:lineRule="auto" w:line="48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30"/>
          <w:szCs w:val="30"/>
        </w:rPr>
        <w:t>- это добровольное объединение нескольких ранее самостоятельных государственных образований в одно союзное государство.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30"/>
          <w:szCs w:val="30"/>
        </w:rPr>
        <w:tab/>
        <w:t>Федеративное государственное устройство уникально. Во-первых, оно неоднородно. Во-вторых, разнообразно. Это определяется различием в населении, точнее национально-этническом составе этого населения, историческими процессами и, вконце-концов, географическим положением. Однако, не смотря на это можно выделить ряд признаков, которые характерны для большинства федераций.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30"/>
          <w:szCs w:val="30"/>
        </w:rPr>
        <w:tab/>
        <w:t>1. Верховная законодательная, исполнительная и судебная власть принадлежит федеральным органам государственной власти.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30"/>
          <w:szCs w:val="30"/>
        </w:rPr>
        <w:tab/>
        <w:t>2. Конституция разграничивает полномочия субъектов и самой федерации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>3.Территория федерации состоит их :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ab/>
        <w:t>а) Субъектов, которые по-разному называются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ab/>
        <w:t>б) Соответственно субъекты из административно- терри</w:t>
        <w:tab/>
        <w:tab/>
        <w:tab/>
        <w:t>ториальных единиц.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30"/>
          <w:szCs w:val="30"/>
        </w:rPr>
        <w:tab/>
        <w:t>4. Субъекты федерации могут принимать свои конституции, законы, постановления и другие нормативно-правовые акты. Они имеют свои высшие органы представительной, исполнительной и судебной власти, которые действуют только на территории субъекта данной федерации.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30"/>
          <w:szCs w:val="30"/>
        </w:rPr>
        <w:tab/>
        <w:t>5. Зачастую имеется двойное гражданство, то есть субъект федерации наделяет проживающего на его территории гражданина своим гражданством, а гражданство федерации этот человек уже имеет. Поэтому получается у гражданина два гражданства : гражданство субъекта и гражданство федерации.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30"/>
          <w:szCs w:val="30"/>
        </w:rPr>
        <w:tab/>
        <w:t>6. Обычно от субъектов федерации выделяются представители, которые являются членами представительной власти ; эти представители в своей совокупности образуют законодательный орган федерации, а точнее одну его часть (палату). Вторая часть (палаты) всегда избирается народом.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30"/>
          <w:szCs w:val="30"/>
        </w:rPr>
        <w:tab/>
        <w:t>7. Внешнеполитическую государственную деятельность осуществляют федеральные органы, Они выступают на международной арене от имени федерации.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30"/>
          <w:szCs w:val="30"/>
        </w:rPr>
        <w:tab/>
        <w:t>Федерации строятся по территориальному и национальному признакам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pacing w:lineRule="auto" w:line="48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I. ТЕРРИТОРИАЛЬНАЯ ФЕДЕРАЦИЯ.</w:t>
      </w:r>
    </w:p>
    <w:p>
      <w:pPr>
        <w:pStyle w:val="Normal"/>
        <w:spacing w:lineRule="auto" w:line="48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30"/>
          <w:szCs w:val="30"/>
        </w:rPr>
        <w:tab/>
        <w:t>Такая федерация характеризуется значительным ограничением государственного суверенитета субъекта федерации.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30"/>
          <w:szCs w:val="30"/>
        </w:rPr>
        <w:tab/>
        <w:t>Государственные образования, составляющие территориальную федерацию, не являются государствами, так как внутренние и внешние отношения данного субъекта регулируются общефедеральными органами власти. Юридическое и фактическое разграничение компетенции между субъектом и федерацией определяется конституционными нормами. Обычно в конституции устанавливается перечень вопросов, которые подведомственны только высшим федеральным органам власти. А все другие, неоговоренные в конституции вопросы регулируются исключительно субъектом. Но в конституции иногда составляется и перечень вопросов совместного ведения субъекта и федерации. Такие вопросы обычно субъект с федерацией решает по согласованию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>Субъекты федерации лишены права прямого представительства в международных отношениях.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30"/>
          <w:szCs w:val="30"/>
        </w:rPr>
        <w:tab/>
        <w:t>Законодательство в территориальных федерациях не предусматривает, а в некоторых странах и запрещает выход из состава федерации без согласия всех остальных субъектов.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30"/>
          <w:szCs w:val="30"/>
        </w:rPr>
        <w:tab/>
        <w:t>Вооруженные силы в территориальной федерации едины. Управление ими осуществляется союзными государствами. Глава федерации является еще и главнокомандующим. У субъектов федерации в мирное время не должно быть своих вооруженных сил. (Пример территориальной федерации-Германия)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pacing w:lineRule="auto" w:line="48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II НАЦИОНАЛЬНАЯ ФЕДЕРАЦИЯ</w:t>
      </w:r>
    </w:p>
    <w:p>
      <w:pPr>
        <w:pStyle w:val="Normal"/>
        <w:spacing w:lineRule="auto" w:line="48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30"/>
          <w:szCs w:val="30"/>
        </w:rPr>
        <w:t>Национальные федерации наиболее сложные образования. Им присуще все признаки федерации, но кроме них имеется множество особенностей. У такого рода федераций можно выделить ряд черт :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30"/>
          <w:szCs w:val="30"/>
        </w:rPr>
        <w:tab/>
        <w:t>1) Субъектами такой федерации являются национальные государства и национально-государственные образования, которые отличаются друг от друга национальным составом населения, культурой, бытом, традициями и обычаями, религией и верованиями.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30"/>
          <w:szCs w:val="30"/>
        </w:rPr>
        <w:tab/>
        <w:t>2) Такого рода федерация строится на принципе добровольного объединения составляющих ее субъектов.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30"/>
          <w:szCs w:val="30"/>
        </w:rPr>
        <w:tab/>
        <w:t>3) Высшие государственные органы национальной федерации формируются из представителей субъектов федерации, то есть центральная власть создается для решения проблем каждой нации и народности, проживающей на территории федерации.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30"/>
          <w:szCs w:val="30"/>
        </w:rPr>
        <w:tab/>
        <w:t>4) Национальная федерация обеспечивает государственный суверенитет больших и малых наций, другими словами их свобода и самостоятельное развитие.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30"/>
          <w:szCs w:val="30"/>
        </w:rPr>
        <w:tab/>
        <w:t>5) В национальной федерации особенностью является правовое положение ее субъектов. В такого рода федерации есть понятие - “ Право наций на самоопределение”. То есть право национального субъекта по своему усмотрению выйти из состава федерации, если он более не желает находится в союзе с другими субъектами федерации. Причем согласие субъектов федерации на это как правило не требуется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>Отличия территориальной и национальной федерации.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30"/>
          <w:szCs w:val="30"/>
        </w:rPr>
        <w:tab/>
        <w:t>Эти федерации прежде всего отличаются степенью суверенности их субъектов. Центральная власть в территориальных федерациях обладает верховенством по отношению к высшим государственным органам членов федерации. Национальное государство ограничивается суверенитетом национальных государственных образований. Если в территориальной федерации субъекты не могут устанавливать дипломатических отношений с другими государствами, то субъект национальной федерации запросто это может устроить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pacing w:lineRule="auto" w:line="48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КОНФЕДЕРАЦИЯ</w:t>
      </w:r>
    </w:p>
    <w:p>
      <w:pPr>
        <w:pStyle w:val="Normal"/>
        <w:spacing w:lineRule="auto" w:line="48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-это временный юридический союз суверенных государств, созданный для обеспечения их общих интересов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ПРИЗНАКИ :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30"/>
          <w:szCs w:val="30"/>
        </w:rPr>
        <w:tab/>
        <w:t>a) Конфедерация не имеет своих общих законодательных , исполнительных и судебных органов власти. Совместные конфедеративные органы создаются для решения экономических, социальных, оборонных вопросов, но не для управления конфедерацией.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30"/>
          <w:szCs w:val="30"/>
        </w:rPr>
        <w:tab/>
        <w:t>б) Конфедерация не затрачивает гражданства тех государств, которые находятся во временном союзе.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30"/>
          <w:szCs w:val="30"/>
        </w:rPr>
        <w:tab/>
        <w:t>в) Такого рода объединение суверенных государств не имеет единой армии, единого бюджета, единой системы налогов. Эти вопросы могут решаться едиными конфедеральными органами власти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ab/>
        <w:t>г) Конфедерация может договорится о единой денежной системе, единых таможенных правилах, а также единой межгосударственной кредитной политике на период существования.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30"/>
          <w:szCs w:val="30"/>
        </w:rPr>
        <w:t>д) Обычно в конфедерациях создается “прозрачные” границы, для пересечения которой не требуется специальных документов.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30"/>
          <w:szCs w:val="30"/>
        </w:rPr>
        <w:tab/>
        <w:t>е) Но конфедерации недолговечны. Они распадаются по достижении общих целей либо превращаются в федерации.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30"/>
          <w:szCs w:val="30"/>
        </w:rPr>
        <w:t>ВЫВОД: при конфедеративном устройстве государства- члены конфедерации сохраняют свои суверенные права как во внутренних, так и во внешних делах.</w:t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spacing w:lineRule="auto" w:line="48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 </w:t>
      </w:r>
    </w:p>
    <w:sectPr>
      <w:headerReference w:type="default" r:id="rId2"/>
      <w:type w:val="nextPage"/>
      <w:pgSz w:w="11906" w:h="16838"/>
      <w:pgMar w:left="1134" w:right="851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8T21:29:00Z</dcterms:created>
  <dc:creator>n7gh7</dc:creator>
  <dc:description/>
  <dc:language>en-US</dc:language>
  <cp:lastModifiedBy>�������� ������� ������������</cp:lastModifiedBy>
  <dcterms:modified xsi:type="dcterms:W3CDTF">1996-11-02T17:58:00Z</dcterms:modified>
  <cp:revision>10</cp:revision>
  <dc:subject/>
  <dc:title>����� ���������������� ���������.</dc:title>
</cp:coreProperties>
</file>