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ристианство: Словарь / Под. общ. ред. Л.Н.Митрохина и др. – М.: Республика. – 1994. – 5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ристианство: Энциклопедический словарь. В 3-х т. Л-С / Ред. колл. С.С.Аверинцев, А.Н.Мешков, Ю.Н.Попов. – М.: Большая Российская Энциклопедия, 1995. – 6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рия Русской Церкви. – М.: изд. Спасо-Преображенского Валаамского монастыря. – 1991. – 7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Иллюстрированная история религий. В 2-х т. / Под. ред. проф. Д.П.Шантели де ля Соссей – 2-е изд. – М.: изд. Спасо-Преображенского Валаамского монастыря: Российский фонд мира. – 1991. – 43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Закон Божий. В 2-х т. – М.: Российское библейское общество – 1992. – 4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сские. – М.: Наука. – 1997. – 8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Экономцев И.А. Православие. Византия. Россия. Сб. статей. – М.: Христианская литература. – 1992. – 233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4:33:00Z</dcterms:created>
  <dc:creator>Burmasov Igor Andreevich</dc:creator>
  <dc:description/>
  <dc:language>en-US</dc:language>
  <cp:lastModifiedBy>Burmasov Igor Andreevich</cp:lastModifiedBy>
  <dcterms:modified xsi:type="dcterms:W3CDTF">2000-11-27T04:51:00Z</dcterms:modified>
  <cp:revision>1</cp:revision>
  <dc:subject/>
  <dc:title>ЛИТЕРАТУРА</dc:title>
</cp:coreProperties>
</file>